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Отзыв на дипломную работу Смирновой Елены Юрьевны «Оптимизация общения в семье (учет доминантности полушарий головного мозга в консультативной работе с семьями)»</w:t>
      </w:r>
    </w:p>
    <w:p>
      <w:pPr>
        <w:pStyle w:val="TextBody"/>
        <w:rPr/>
      </w:pPr>
      <w:r>
        <w:rPr/>
        <w:t>Научный руководитель – Елизаров Андрей Николаевич, кандидат психологических наук</w:t>
      </w:r>
    </w:p>
    <w:p>
      <w:pPr>
        <w:pStyle w:val="TextBodyIndent"/>
        <w:spacing w:before="0" w:after="0"/>
        <w:rPr/>
      </w:pPr>
      <w:r>
        <w:rPr/>
        <w:t>Смирнова Елена Юрьевна начинала свою дипломную работу с темы общего характера: «Оптимизация общения в семье». В выборе этой темы проявился ее интерес к семейной проблематике.</w:t>
      </w:r>
    </w:p>
    <w:p>
      <w:pPr>
        <w:pStyle w:val="TextBodyIndent"/>
        <w:spacing w:before="0" w:after="0"/>
        <w:rPr/>
      </w:pPr>
      <w:r>
        <w:rPr/>
        <w:t>В ходе анализа литературы и развертывания процесса самопознания студентки определилось окончательное направление самопрезентации студентки в дипломной работе - разработать программу консультативной работы с семьями с учетом доминантности полушарий головного мозга у членов семьи. Я не стал препятствовать активности студентки в выбранном ей самой направлении.</w:t>
      </w:r>
    </w:p>
    <w:p>
      <w:pPr>
        <w:pStyle w:val="Normal"/>
        <w:ind w:firstLine="794"/>
        <w:jc w:val="both"/>
        <w:rPr/>
      </w:pPr>
      <w:r>
        <w:rPr>
          <w:sz w:val="32"/>
        </w:rPr>
        <w:t xml:space="preserve">Смирнова Елена Юрьевна пришла ко мне уже со значительным опытом консультативной работы с семьями. В </w:t>
      </w:r>
      <w:r>
        <w:rPr>
          <w:sz w:val="32"/>
          <w:lang w:val="en-US"/>
        </w:rPr>
        <w:t>XX</w:t>
      </w:r>
      <w:r>
        <w:rPr>
          <w:sz w:val="32"/>
        </w:rPr>
        <w:t xml:space="preserve"> веке хорошо зарекомендовала себя практика, когда практикующий в области психологии специалист систематизирует и представляет в удобной для познания и анализа других форме свои наработанные приемы и навыки работы с людьми. Мы видели свою цель в том, чтобы помочь студентке систематизировано изложить свой опыт работы с семьями с учетом доминантности полушарий головного мозга.</w:t>
      </w:r>
    </w:p>
    <w:p>
      <w:pPr>
        <w:pStyle w:val="Normal"/>
        <w:ind w:firstLine="794"/>
        <w:jc w:val="both"/>
        <w:rPr>
          <w:sz w:val="32"/>
        </w:rPr>
      </w:pPr>
      <w:r>
        <w:rPr>
          <w:sz w:val="32"/>
        </w:rPr>
        <w:t>Мы ориентировали ее на составление программы работы с семьями, исходя из специфики сочетаний доминантности полушарий головного мозга у членов семьи. Одновременно нам представлялось полезным, чтобы автор программы попыталась поработать, ориентируясь только на свою программу, и регистрировать при этом ошибки и недостатки программы, опираясь на свое клиническое видение ситуации, свою интуицию.</w:t>
      </w:r>
    </w:p>
    <w:p>
      <w:pPr>
        <w:pStyle w:val="Normal"/>
        <w:ind w:firstLine="794"/>
        <w:jc w:val="both"/>
        <w:rPr>
          <w:sz w:val="32"/>
        </w:rPr>
      </w:pPr>
      <w:r>
        <w:rPr>
          <w:sz w:val="32"/>
        </w:rPr>
        <w:t>В настоящее время мы полагаем, что работа Смирновой Елены Юрьевны соответствует основным требованиям, предъявляемым к дипломным работам, и может быть допущена к защите.</w:t>
      </w:r>
    </w:p>
    <w:p>
      <w:pPr>
        <w:pStyle w:val="Normal"/>
        <w:ind w:firstLine="794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94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20:28:00Z</dcterms:created>
  <dc:creator>User</dc:creator>
  <dc:description/>
  <dc:language>en-US</dc:language>
  <cp:lastModifiedBy>User</cp:lastModifiedBy>
  <dcterms:modified xsi:type="dcterms:W3CDTF">2002-04-09T05:07:00Z</dcterms:modified>
  <cp:revision>5</cp:revision>
  <dc:subject/>
  <dc:title>Рецензия на дипломную работу Смирновой Елены Юрьевны «Оптимизация общения в семье (учет доминантности полушарий головного мозг</dc:title>
</cp:coreProperties>
</file>