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Федеральное агентство по образованию</w:t>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center"/>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t xml:space="preserve">Сыктывкарский лесной институт — филиал государственного </w:t>
      </w:r>
    </w:p>
    <w:p>
      <w:pPr>
        <w:pStyle w:val="Normal"/>
        <w:jc w:val="center"/>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t>образовательного учреждения высшего профессионального образования</w:t>
      </w:r>
    </w:p>
    <w:p>
      <w:pPr>
        <w:pStyle w:val="Normal"/>
        <w:jc w:val="center"/>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t>«Санкт-Петербургская государственная лесотехническая академия имени С.М. Кирова»</w:t>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t>факультет заочного обучения</w:t>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t>кафедра_______________________________________</w:t>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КОНТРОЛЬНАЯ РАБОТА</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28"/>
          <w:szCs w:val="34"/>
          <w:lang w:val="ru-RU"/>
        </w:rPr>
      </w:pPr>
      <w:r>
        <w:rPr>
          <w:rFonts w:cs="Times New Roman" w:ascii="Times New Roman" w:hAnsi="Times New Roman"/>
          <w:b/>
          <w:bCs/>
          <w:sz w:val="28"/>
          <w:szCs w:val="34"/>
          <w:lang w:val="ru-RU"/>
        </w:rPr>
        <w:t>По дисциплине «Менеджмент и маркетинг»</w:t>
      </w:r>
    </w:p>
    <w:p>
      <w:pPr>
        <w:pStyle w:val="Normal"/>
        <w:jc w:val="center"/>
        <w:rPr>
          <w:rFonts w:ascii="Times New Roman" w:hAnsi="Times New Roman" w:cs="Times New Roman"/>
          <w:b/>
          <w:b/>
          <w:bCs/>
          <w:sz w:val="28"/>
          <w:szCs w:val="34"/>
          <w:lang w:val="ru-RU"/>
        </w:rPr>
      </w:pPr>
      <w:r>
        <w:rPr>
          <w:rFonts w:cs="Times New Roman" w:ascii="Times New Roman" w:hAnsi="Times New Roman"/>
          <w:b/>
          <w:bCs/>
          <w:sz w:val="28"/>
          <w:szCs w:val="34"/>
          <w:lang w:val="ru-RU"/>
        </w:rPr>
      </w:r>
    </w:p>
    <w:p>
      <w:pPr>
        <w:pStyle w:val="Normal"/>
        <w:jc w:val="center"/>
        <w:rPr>
          <w:rFonts w:ascii="Times New Roman" w:hAnsi="Times New Roman" w:cs="Times New Roman"/>
          <w:b w:val="false"/>
          <w:b w:val="false"/>
          <w:bCs w:val="false"/>
          <w:sz w:val="28"/>
          <w:szCs w:val="34"/>
          <w:lang w:val="ru-RU"/>
        </w:rPr>
      </w:pPr>
      <w:r>
        <w:rPr>
          <w:rFonts w:cs="Times New Roman" w:ascii="Times New Roman" w:hAnsi="Times New Roman"/>
          <w:b w:val="false"/>
          <w:bCs w:val="false"/>
          <w:sz w:val="28"/>
          <w:szCs w:val="34"/>
          <w:lang w:val="ru-RU"/>
        </w:rPr>
        <w:t>На тему «Организационный менеджмент»</w:t>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t>Вариант 16</w:t>
      </w:r>
    </w:p>
    <w:p>
      <w:pPr>
        <w:pStyle w:val="Normal"/>
        <w:jc w:val="center"/>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right"/>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right"/>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right"/>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right"/>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right"/>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r>
    </w:p>
    <w:p>
      <w:pPr>
        <w:pStyle w:val="Normal"/>
        <w:jc w:val="right"/>
        <w:rPr>
          <w:rFonts w:ascii="Times New Roman" w:hAnsi="Times New Roman" w:cs="Times New Roman"/>
          <w:b w:val="false"/>
          <w:b w:val="false"/>
          <w:bCs w:val="false"/>
          <w:sz w:val="24"/>
          <w:szCs w:val="29"/>
          <w:lang w:val="ru-RU"/>
        </w:rPr>
      </w:pPr>
      <w:r>
        <w:rPr>
          <w:rFonts w:cs="Times New Roman" w:ascii="Times New Roman" w:hAnsi="Times New Roman"/>
          <w:b w:val="false"/>
          <w:bCs w:val="false"/>
          <w:sz w:val="24"/>
          <w:szCs w:val="29"/>
          <w:lang w:val="ru-RU"/>
        </w:rPr>
        <w:t>Выполнил: Поповцева Анна Алексеевна</w:t>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t xml:space="preserve">студент факультета заочного </w:t>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t>обучения, бюджетная форма обучения,</w:t>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t>4 курс, № группы __________,</w:t>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t>Специальность  ЛИД,</w:t>
      </w:r>
    </w:p>
    <w:p>
      <w:pPr>
        <w:pStyle w:val="Normal"/>
        <w:jc w:val="right"/>
        <w:rPr/>
      </w:pPr>
      <w:r>
        <w:rPr>
          <w:rFonts w:cs="Times New Roman" w:ascii="Times New Roman" w:hAnsi="Times New Roman"/>
          <w:b w:val="false"/>
          <w:bCs w:val="false"/>
          <w:sz w:val="22"/>
          <w:szCs w:val="26"/>
          <w:lang w:val="ru-RU"/>
        </w:rPr>
        <w:t>№</w:t>
      </w:r>
      <w:r>
        <w:rPr>
          <w:rFonts w:eastAsia="Times New Roman" w:cs="Times New Roman" w:ascii="Times New Roman" w:hAnsi="Times New Roman"/>
          <w:b w:val="false"/>
          <w:bCs w:val="false"/>
          <w:sz w:val="22"/>
          <w:szCs w:val="26"/>
          <w:lang w:val="ru-RU"/>
        </w:rPr>
        <w:t xml:space="preserve"> </w:t>
      </w:r>
      <w:r>
        <w:rPr>
          <w:rFonts w:cs="Times New Roman" w:ascii="Times New Roman" w:hAnsi="Times New Roman"/>
          <w:b w:val="false"/>
          <w:bCs w:val="false"/>
          <w:sz w:val="22"/>
          <w:szCs w:val="26"/>
          <w:lang w:val="ru-RU"/>
        </w:rPr>
        <w:t>зач.книжки  050627</w:t>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t>Проверил: Китайгородский П.Д.</w:t>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t>(к.э.н.)</w:t>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right"/>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r>
    </w:p>
    <w:p>
      <w:pPr>
        <w:pStyle w:val="Normal"/>
        <w:jc w:val="center"/>
        <w:rPr>
          <w:rFonts w:ascii="Times New Roman" w:hAnsi="Times New Roman" w:cs="Times New Roman"/>
          <w:b w:val="false"/>
          <w:b w:val="false"/>
          <w:bCs w:val="false"/>
          <w:sz w:val="22"/>
          <w:szCs w:val="26"/>
          <w:lang w:val="ru-RU"/>
        </w:rPr>
      </w:pPr>
      <w:r>
        <w:rPr>
          <w:rFonts w:cs="Times New Roman" w:ascii="Times New Roman" w:hAnsi="Times New Roman"/>
          <w:b w:val="false"/>
          <w:bCs w:val="false"/>
          <w:sz w:val="22"/>
          <w:szCs w:val="26"/>
          <w:lang w:val="ru-RU"/>
        </w:rPr>
        <w:t>Сыктывкар 2009</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0" w:firstLine="413"/>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0" w:right="0" w:firstLine="413"/>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ВЕДЕНИЕ                                                                                                                                  3</w:t>
      </w:r>
    </w:p>
    <w:p>
      <w:pPr>
        <w:pStyle w:val="Normal"/>
        <w:ind w:left="0" w:right="0" w:firstLine="413"/>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ind w:left="50" w:right="0" w:firstLine="413"/>
        <w:jc w:val="left"/>
        <w:rPr/>
      </w:pPr>
      <w:r>
        <w:rPr>
          <w:rFonts w:cs="Times New Roman" w:ascii="Times New Roman" w:hAnsi="Times New Roman"/>
          <w:b w:val="false"/>
          <w:bCs w:val="false"/>
          <w:sz w:val="24"/>
          <w:szCs w:val="24"/>
          <w:lang w:val="ru-RU"/>
        </w:rPr>
        <w:t xml:space="preserve">1. Теоретические аспекты организационного менеджмента                                                  4                                        </w:t>
      </w:r>
      <w:r>
        <w:rPr>
          <w:rFonts w:cs="Times New Roman" w:ascii="Times New Roman" w:hAnsi="Times New Roman"/>
          <w:b w:val="false"/>
          <w:bCs w:val="false"/>
          <w:sz w:val="24"/>
          <w:szCs w:val="24"/>
        </w:rPr>
        <w:t xml:space="preserve">                                                                                                                   </w:t>
      </w:r>
    </w:p>
    <w:p>
      <w:pPr>
        <w:pStyle w:val="Normal"/>
        <w:ind w:left="0" w:right="0" w:firstLine="397"/>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ind w:left="475"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Типы организационных структур управления                                                                     6</w:t>
      </w:r>
    </w:p>
    <w:p>
      <w:pPr>
        <w:pStyle w:val="Normal"/>
        <w:ind w:left="0" w:right="0" w:firstLine="39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ind w:left="480" w:right="0" w:hanging="0"/>
        <w:jc w:val="left"/>
        <w:rPr/>
      </w:pPr>
      <w:r>
        <w:rPr>
          <w:rFonts w:cs="Times New Roman" w:ascii="Times New Roman" w:hAnsi="Times New Roman"/>
          <w:b w:val="false"/>
          <w:bCs w:val="false"/>
          <w:sz w:val="24"/>
          <w:szCs w:val="24"/>
          <w:lang w:val="en-US"/>
        </w:rPr>
        <w:t xml:space="preserve">3. </w:t>
      </w:r>
      <w:r>
        <w:rPr>
          <w:rFonts w:cs="Times New Roman" w:ascii="Times New Roman" w:hAnsi="Times New Roman"/>
          <w:b w:val="false"/>
          <w:bCs w:val="false"/>
          <w:sz w:val="24"/>
          <w:szCs w:val="24"/>
          <w:lang w:val="ru-RU"/>
        </w:rPr>
        <w:t>Сравнение структур управления                                                                                          9</w:t>
      </w:r>
    </w:p>
    <w:p>
      <w:pPr>
        <w:pStyle w:val="Normal"/>
        <w:ind w:left="500" w:right="0" w:hanging="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numPr>
          <w:ilvl w:val="0"/>
          <w:numId w:val="0"/>
        </w:numPr>
        <w:ind w:left="465" w:right="0" w:hanging="0"/>
        <w:jc w:val="left"/>
        <w:rPr/>
      </w:pPr>
      <w:r>
        <w:rPr>
          <w:rFonts w:cs="Times New Roman" w:ascii="Times New Roman" w:hAnsi="Times New Roman"/>
          <w:b w:val="false"/>
          <w:bCs w:val="false"/>
          <w:sz w:val="24"/>
          <w:szCs w:val="24"/>
          <w:lang w:val="en-US"/>
        </w:rPr>
        <w:t xml:space="preserve">4. </w:t>
      </w:r>
      <w:r>
        <w:rPr>
          <w:rFonts w:cs="Times New Roman" w:ascii="Times New Roman" w:hAnsi="Times New Roman"/>
          <w:b w:val="false"/>
          <w:bCs w:val="false"/>
          <w:sz w:val="24"/>
          <w:szCs w:val="24"/>
          <w:lang w:val="ru-RU"/>
        </w:rPr>
        <w:t>Положения о подразделениях управления и должностные инструкции                        11</w:t>
      </w:r>
    </w:p>
    <w:p>
      <w:pPr>
        <w:pStyle w:val="Normal"/>
        <w:ind w:left="488" w:right="0" w:firstLine="13"/>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ind w:left="480" w:right="0" w:hanging="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 Совет директоров как орган управления акционерной компанией                                 12</w:t>
      </w:r>
    </w:p>
    <w:p>
      <w:pPr>
        <w:pStyle w:val="Normal"/>
        <w:ind w:left="0" w:right="0" w:firstLine="397"/>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ind w:left="450" w:right="0" w:hanging="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 Практика управления крупной зарубежной фирмой                                                         14</w:t>
      </w:r>
    </w:p>
    <w:p>
      <w:pPr>
        <w:pStyle w:val="Normal"/>
        <w:ind w:left="0" w:right="0" w:firstLine="397"/>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ind w:left="463" w:right="0" w:hanging="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АКЛЮЧЕНИЕ                                                                                                                         19</w:t>
      </w:r>
    </w:p>
    <w:p>
      <w:pPr>
        <w:pStyle w:val="Normal"/>
        <w:ind w:left="463" w:right="0" w:hanging="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ind w:left="0" w:right="0" w:firstLine="397"/>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СПИСОК ИСПОЛЬЗОВАННОЙ ЛИТЕРАТУРЫ                                                                  20</w:t>
      </w:r>
    </w:p>
    <w:p>
      <w:pPr>
        <w:pStyle w:val="Normal"/>
        <w:ind w:left="0" w:right="0" w:firstLine="39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sz w:val="26"/>
          <w:szCs w:val="26"/>
        </w:rPr>
      </w:pPr>
      <w:r>
        <w:rPr>
          <w:rFonts w:cs="Times New Roman" w:ascii="Times New Roman" w:hAnsi="Times New Roman"/>
          <w:sz w:val="26"/>
          <w:szCs w:val="26"/>
        </w:rPr>
        <w:t>ВВЕДЕНИ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татус организационного менеджмента сейчас существенно изменился. Он становится неотъемлемой частью современной компании, встав в один ряд с такими традиционными функциями как маркетинг, управление производством, финансово-экономическое управление и т.п.  Это связано с тем, что в мире резко возросла динамика изменений. А чтобы успешно конкурировать, компании должны постоянно и в адекватном темпе меняться внутренне. Изменения для компаний становится «образом жизни», не научившиеся изменяться быстро уходят с рынка. Интеграция в мировую экономику (глобализация) еще более расширяет поле конкурентной борьбы, заставляя российские компании конкурировать с лидерами мирового рынка. Причем конкурировать не только по качеству и стоимости продукции, но и в скорости создания и вывода на рынок новой продукции, инновациях в способах ее предоставлении клиентам, построении собственной бизнес-модел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рактике подтверждается, что применения современных средств информационной поддержки организационного менеджмента обычно приводит к следующим системным эффектам: </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Общее улучшение управляемости и контроля на всех уровнях компании </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Снижение времени реакции организации на изменения внешней среды </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Усиление способностей к воплощению заданных стратегий </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Накопление и способность передачи организационных знаний </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Рост стоимости компании — за счет высокой оценки указанных выше факторов </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 Теоретические аспекты организационного менеджмента</w:t>
      </w:r>
    </w:p>
    <w:p>
      <w:pPr>
        <w:pStyle w:val="Normal"/>
        <w:ind w:left="0" w:right="0" w:firstLine="39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xml:space="preserve">В процессе управления осуществляется объединение (интеграция) всех сторон и аспектов деятельности организации в единое целое. Исследование процессов такой интеграции как целостного, комплексного и конкретного социального явления и составляет предмет теории управления организацией. </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xml:space="preserve">«Организационный менеджмент» — это область управленческой деятельности, направленная на построение организации как системы, предназначенной для эффективной реализации своего целевого назначения. Для бизнес-организации — это реализация конкурентоспособных идей и получение прибыли, для государственных органов — это эффективное регулирование и целенаправленное развитие деятельности в своей сфере ведения. Организационный менеджмент - это специальная область управления, отличная от управления отдельными ресурсами (финансы, персонал и т.п.) или оперативной координации работ, так как они протекают в компании, уже «выстроенной организатором». Организатор конструирует бизнес-систему из «людей, механизмов и компьютеров» путем постановки и декомпозиции целей, выбора состава, способов реализации и распределения ответственности за выполнение работ. </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Управление производством в литературе определяется как менеджмент - система принципов, методов, средств и форм воздействия субъекта управления на управляемый объект, разработанных и применяемых в развитых странах для повышения эффективности производства или иной общественной деятельности. Таким образом, организационный менеджмент следует понимать прежде всего как приложение теории управления к руководству фирмой, проектом, организацией (экономической системой).</w:t>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рганизация обладает следующими общими признакам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пределение ее характера кадрами и менеджеро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бъединение процессов, которые без этого взаимодействуют нецеленаправленно или неэффективно;</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пределенная, зависящая от процесса гибкость, обеспечивающая функционирование системы в изменяющихся условиях;</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единство рабочих процессов и процессов управления, как результат разумного разделения труд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рганизация -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Normal"/>
        <w:ind w:left="0" w:right="0" w:firstLine="397"/>
        <w:jc w:val="both"/>
        <w:rPr/>
      </w:pPr>
      <w:r>
        <w:rPr>
          <w:rFonts w:cs="Times New Roman" w:ascii="Times New Roman" w:hAnsi="Times New Roman"/>
          <w:b w:val="false"/>
          <w:bCs w:val="false"/>
          <w:sz w:val="24"/>
          <w:szCs w:val="24"/>
        </w:rPr>
        <w:t>Под структурой управления</w:t>
      </w:r>
      <w:r>
        <w:rPr>
          <w:rFonts w:cs="Times New Roman" w:ascii="Times New Roman" w:hAnsi="Times New Roman"/>
          <w:sz w:val="24"/>
          <w:szCs w:val="24"/>
        </w:rPr>
        <w:t xml:space="preserve">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истем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ind w:left="0" w:right="0" w:firstLine="438"/>
        <w:rPr>
          <w:rFonts w:ascii="Times New Roman" w:hAnsi="Times New Roman" w:cs="Times New Roman"/>
          <w:sz w:val="24"/>
          <w:szCs w:val="24"/>
        </w:rPr>
      </w:pPr>
      <w:r>
        <w:rPr>
          <w:rFonts w:cs="Times New Roman" w:ascii="Times New Roman" w:hAnsi="Times New Roman"/>
          <w:sz w:val="24"/>
          <w:szCs w:val="24"/>
        </w:rPr>
        <w:t>Ключевыми понятиями структур управления являются элементы, связи (отношения), уровни и полномочия.</w:t>
      </w:r>
    </w:p>
    <w:p>
      <w:pPr>
        <w:pStyle w:val="Normal"/>
        <w:ind w:left="0" w:right="0" w:firstLine="397"/>
        <w:jc w:val="both"/>
        <w:rPr/>
      </w:pPr>
      <w:r>
        <w:rPr>
          <w:rFonts w:cs="Times New Roman" w:ascii="Times New Roman" w:hAnsi="Times New Roman"/>
          <w:b w:val="false"/>
          <w:bCs w:val="false"/>
          <w:sz w:val="24"/>
          <w:szCs w:val="24"/>
        </w:rPr>
        <w:t>Элементами организационной структуры управления</w:t>
      </w:r>
      <w:r>
        <w:rPr>
          <w:rFonts w:cs="Times New Roman" w:ascii="Times New Roman" w:hAnsi="Times New Roman"/>
          <w:sz w:val="24"/>
          <w:szCs w:val="24"/>
        </w:rPr>
        <w:t xml:space="preserve">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w:t>
      </w:r>
      <w:r>
        <w:rPr>
          <w:rFonts w:cs="Times New Roman" w:ascii="Times New Roman" w:hAnsi="Times New Roman"/>
          <w:b w:val="false"/>
          <w:bCs w:val="false"/>
          <w:sz w:val="24"/>
          <w:szCs w:val="24"/>
        </w:rPr>
        <w:t>организационной структуры управления</w:t>
      </w:r>
      <w:r>
        <w:rPr>
          <w:rFonts w:cs="Times New Roman" w:ascii="Times New Roman" w:hAnsi="Times New Roman"/>
          <w:sz w:val="24"/>
          <w:szCs w:val="24"/>
        </w:rPr>
        <w:t>:</w:t>
      </w:r>
    </w:p>
    <w:p>
      <w:pPr>
        <w:pStyle w:val="Normal"/>
        <w:ind w:left="0" w:right="0" w:firstLine="463"/>
        <w:rPr>
          <w:rFonts w:ascii="Times New Roman" w:hAnsi="Times New Roman" w:cs="Times New Roman"/>
          <w:sz w:val="24"/>
          <w:szCs w:val="24"/>
        </w:rPr>
      </w:pPr>
      <w:r>
        <w:rPr>
          <w:rFonts w:cs="Times New Roman" w:ascii="Times New Roman" w:hAnsi="Times New Roman"/>
          <w:sz w:val="24"/>
          <w:szCs w:val="24"/>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труктура управления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Вертикальное разделение определяется числом уровней управления, а также их подчиненностью и директивными отношениями. Горизонтальное разделение осуществляется по отраслевым признакам. Оно может быть ориентировано н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одпроцессы промышленного производств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изготавливаемые издел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остранственные производственные услов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регулирует:</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разделение задач по отделениям и подразделения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их компетентность в решении определенных пробле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бщее взаимодействие этих элемент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Тем самым фирма создается как иерархическая структур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сновные законы рациональной организац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порядочение задач в соответствии с важнейшими точками процесс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иведение управленческих задач в соответствии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принять к решению новые задач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бязательное распределение ответственности (не за сферу, а за «процесс»);</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короткие пути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баланс стабильности и гибкост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пособность к целеориентированной самоорганизации и активност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желательность стабильности циклически повторяемых действ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На организационную структуру влияют следующие факторы:</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размеры предприят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именяемая технология;</w:t>
      </w:r>
    </w:p>
    <w:p>
      <w:pPr>
        <w:pStyle w:val="Normal"/>
        <w:tabs>
          <w:tab w:val="clear" w:pos="709"/>
          <w:tab w:val="left" w:pos="1239" w:leader="none"/>
        </w:tabs>
        <w:ind w:left="413" w:righ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окружающая среда.</w:t>
      </w:r>
    </w:p>
    <w:p>
      <w:pPr>
        <w:pStyle w:val="Normal"/>
        <w:tabs>
          <w:tab w:val="clear" w:pos="709"/>
          <w:tab w:val="left" w:pos="1239" w:leader="none"/>
        </w:tabs>
        <w:ind w:left="413" w:right="0" w:firstLine="397"/>
        <w:jc w:val="center"/>
        <w:rPr>
          <w:rFonts w:ascii="Times New Roman" w:hAnsi="Times New Roman" w:cs="Times New Roman"/>
          <w:b/>
          <w:b/>
          <w:bCs/>
          <w:sz w:val="24"/>
          <w:szCs w:val="24"/>
        </w:rPr>
      </w:pPr>
      <w:r>
        <w:rPr>
          <w:rFonts w:cs="Times New Roman" w:ascii="Times New Roman" w:hAnsi="Times New Roman"/>
          <w:b/>
          <w:bCs/>
          <w:sz w:val="24"/>
          <w:szCs w:val="24"/>
        </w:rPr>
        <w:t>2. Типы организационных структур управления</w:t>
      </w:r>
    </w:p>
    <w:p>
      <w:pPr>
        <w:pStyle w:val="Normal"/>
        <w:tabs>
          <w:tab w:val="clear" w:pos="709"/>
          <w:tab w:val="left" w:pos="1239" w:leader="none"/>
        </w:tabs>
        <w:ind w:left="413" w:right="0"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подразделением функций.</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Различают связи:</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линейные (административное подчинение),</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функциональные (по сфере деятельности без прямого административного подчинени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межфункциональные, или кооперационные (между подразделениями одного и того же уровн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связей выделяются несколько основных типов организационных структур управлени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линейна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функциональна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линейно-функциональна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матрична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дивизиональна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 множественна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pPr>
      <w:r>
        <w:drawing>
          <wp:anchor behindDoc="0" distT="0" distB="0" distL="0" distR="0" simplePos="0" locked="0" layoutInCell="0" allowOverlap="1" relativeHeight="3">
            <wp:simplePos x="0" y="0"/>
            <wp:positionH relativeFrom="column">
              <wp:posOffset>648335</wp:posOffset>
            </wp:positionH>
            <wp:positionV relativeFrom="paragraph">
              <wp:posOffset>1598295</wp:posOffset>
            </wp:positionV>
            <wp:extent cx="4980305" cy="19513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80305" cy="1951355"/>
                    </a:xfrm>
                    <a:prstGeom prst="rect">
                      <a:avLst/>
                    </a:prstGeom>
                  </pic:spPr>
                </pic:pic>
              </a:graphicData>
            </a:graphic>
          </wp:anchor>
        </w:drawing>
      </w:r>
      <w:r>
        <w:rPr>
          <w:rFonts w:cs="Times New Roman" w:ascii="Times New Roman" w:hAnsi="Times New Roman"/>
          <w:sz w:val="24"/>
          <w:szCs w:val="24"/>
        </w:rPr>
        <w:t>В линейной 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Функциональная организационная структура реализует тесную связь административного управления с осуществлением функционального управления (рис.1).</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Д- директор; ФН - функциональные начальники; И - исполнители</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Рис. 1. Функциональная структура управлени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На рис. 1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В этой структуре нарушен принцип единоначалия и затруднена кооперация. Практически она не используетс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pPr>
      <w:r>
        <w:drawing>
          <wp:anchor behindDoc="0" distT="0" distB="0" distL="0" distR="0" simplePos="0" locked="0" layoutInCell="0" allowOverlap="1" relativeHeight="4">
            <wp:simplePos x="0" y="0"/>
            <wp:positionH relativeFrom="column">
              <wp:posOffset>611505</wp:posOffset>
            </wp:positionH>
            <wp:positionV relativeFrom="paragraph">
              <wp:posOffset>1051560</wp:posOffset>
            </wp:positionV>
            <wp:extent cx="4894580" cy="21609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94580" cy="2160905"/>
                    </a:xfrm>
                    <a:prstGeom prst="rect">
                      <a:avLst/>
                    </a:prstGeom>
                  </pic:spPr>
                </pic:pic>
              </a:graphicData>
            </a:graphic>
          </wp:anchor>
        </w:drawing>
      </w:r>
      <w:r>
        <w:rPr>
          <w:rFonts w:cs="Times New Roman" w:ascii="Times New Roman" w:hAnsi="Times New Roman"/>
          <w:sz w:val="24"/>
          <w:szCs w:val="24"/>
        </w:rPr>
        <w:t xml:space="preserve">Линейно-функциональная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w:t>
      </w:r>
      <w:r>
        <w:rPr>
          <w:rFonts w:cs="Times New Roman" w:ascii="Times New Roman" w:hAnsi="Times New Roman"/>
          <w:sz w:val="24"/>
          <w:szCs w:val="24"/>
          <w:lang w:val="en-US"/>
        </w:rPr>
        <w:t>2</w:t>
      </w:r>
      <w:r>
        <w:rPr>
          <w:rFonts w:cs="Times New Roman" w:ascii="Times New Roman" w:hAnsi="Times New Roman"/>
          <w:sz w:val="24"/>
          <w:szCs w:val="24"/>
        </w:rPr>
        <w:t>).</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Д- директор; ФН - функциональный начальники; ФП - функциональные</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подразделения; ОП - подразделения основного производства.</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pPr>
      <w:r>
        <w:rPr>
          <w:rFonts w:cs="Times New Roman" w:ascii="Times New Roman" w:hAnsi="Times New Roman"/>
          <w:sz w:val="24"/>
          <w:szCs w:val="24"/>
        </w:rPr>
        <w:t xml:space="preserve">Рис. </w:t>
      </w:r>
      <w:r>
        <w:rPr>
          <w:rFonts w:cs="Times New Roman" w:ascii="Times New Roman" w:hAnsi="Times New Roman"/>
          <w:sz w:val="24"/>
          <w:szCs w:val="24"/>
          <w:lang w:val="en-US"/>
        </w:rPr>
        <w:t>2</w:t>
      </w:r>
      <w:r>
        <w:rPr>
          <w:rFonts w:cs="Times New Roman" w:ascii="Times New Roman" w:hAnsi="Times New Roman"/>
          <w:sz w:val="24"/>
          <w:szCs w:val="24"/>
        </w:rPr>
        <w:t>. Линейно-функциональная структура управлени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pPr>
      <w:r>
        <w:rPr>
          <w:rFonts w:cs="Times New Roman" w:ascii="Times New Roman" w:hAnsi="Times New Roman"/>
          <w:sz w:val="24"/>
          <w:szCs w:val="24"/>
        </w:rPr>
        <w:t>Иногда такую систему называют штабной, так как функциональные руководители соответствующего уровня составляют штаб линейного руководителя (на рис.</w:t>
      </w:r>
      <w:r>
        <w:rPr>
          <w:rFonts w:cs="Times New Roman" w:ascii="Times New Roman" w:hAnsi="Times New Roman"/>
          <w:sz w:val="24"/>
          <w:szCs w:val="24"/>
          <w:lang w:val="en-US"/>
        </w:rPr>
        <w:t>2</w:t>
      </w:r>
      <w:r>
        <w:rPr>
          <w:rFonts w:cs="Times New Roman" w:ascii="Times New Roman" w:hAnsi="Times New Roman"/>
          <w:sz w:val="24"/>
          <w:szCs w:val="24"/>
        </w:rPr>
        <w:t xml:space="preserve"> функциональные начальники составляют штаб директора).</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pPr>
      <w:r>
        <w:rPr>
          <w:rFonts w:cs="Times New Roman" w:ascii="Times New Roman" w:hAnsi="Times New Roman"/>
          <w:sz w:val="24"/>
          <w:szCs w:val="24"/>
        </w:rPr>
        <w:t xml:space="preserve">Дивизиональная (филиальная структура) изображена на рис. </w:t>
      </w:r>
      <w:r>
        <w:rPr>
          <w:rFonts w:cs="Times New Roman" w:ascii="Times New Roman" w:hAnsi="Times New Roman"/>
          <w:sz w:val="24"/>
          <w:szCs w:val="24"/>
          <w:lang w:val="en-US"/>
        </w:rPr>
        <w:t>3</w:t>
      </w:r>
      <w:r>
        <w:rPr>
          <w:rFonts w:cs="Times New Roman" w:ascii="Times New Roman" w:hAnsi="Times New Roman"/>
          <w:sz w:val="24"/>
          <w:szCs w:val="24"/>
        </w:rPr>
        <w:t>. Дивизионы (филиалы) выделяются или по области деятельности или географически.</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5">
            <wp:simplePos x="0" y="0"/>
            <wp:positionH relativeFrom="column">
              <wp:posOffset>499110</wp:posOffset>
            </wp:positionH>
            <wp:positionV relativeFrom="paragraph">
              <wp:posOffset>168275</wp:posOffset>
            </wp:positionV>
            <wp:extent cx="4866005" cy="15798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866005" cy="1579880"/>
                    </a:xfrm>
                    <a:prstGeom prst="rect">
                      <a:avLst/>
                    </a:prstGeom>
                  </pic:spPr>
                </pic:pic>
              </a:graphicData>
            </a:graphic>
          </wp:anchor>
        </w:drawing>
      </w:r>
    </w:p>
    <w:p>
      <w:pPr>
        <w:pStyle w:val="Normal"/>
        <w:tabs>
          <w:tab w:val="clear" w:pos="709"/>
          <w:tab w:val="left" w:pos="1239" w:leader="none"/>
        </w:tabs>
        <w:ind w:left="413" w:right="0"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pPr>
      <w:r>
        <w:rPr>
          <w:rFonts w:cs="Times New Roman" w:ascii="Times New Roman" w:hAnsi="Times New Roman"/>
          <w:sz w:val="24"/>
          <w:szCs w:val="24"/>
        </w:rPr>
        <w:t xml:space="preserve">Рис. </w:t>
      </w:r>
      <w:r>
        <w:rPr>
          <w:rFonts w:cs="Times New Roman" w:ascii="Times New Roman" w:hAnsi="Times New Roman"/>
          <w:sz w:val="24"/>
          <w:szCs w:val="24"/>
          <w:lang w:val="en-US"/>
        </w:rPr>
        <w:t>3</w:t>
      </w:r>
      <w:r>
        <w:rPr>
          <w:rFonts w:cs="Times New Roman" w:ascii="Times New Roman" w:hAnsi="Times New Roman"/>
          <w:sz w:val="24"/>
          <w:szCs w:val="24"/>
        </w:rPr>
        <w:t>. Дивизиональная структура управлени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pPr>
      <w:r>
        <w:rPr>
          <w:rFonts w:cs="Times New Roman" w:ascii="Times New Roman" w:hAnsi="Times New Roman"/>
          <w:sz w:val="24"/>
          <w:szCs w:val="24"/>
        </w:rPr>
        <w:t xml:space="preserve">Матричная структура (рис. </w:t>
      </w:r>
      <w:r>
        <w:rPr>
          <w:rFonts w:cs="Times New Roman" w:ascii="Times New Roman" w:hAnsi="Times New Roman"/>
          <w:sz w:val="24"/>
          <w:szCs w:val="24"/>
          <w:lang w:val="en-US"/>
        </w:rPr>
        <w:t>4</w:t>
      </w:r>
      <w:r>
        <w:rPr>
          <w:rFonts w:cs="Times New Roman" w:ascii="Times New Roman" w:hAnsi="Times New Roman"/>
          <w:sz w:val="24"/>
          <w:szCs w:val="24"/>
        </w:rPr>
        <w:t xml:space="preserve">, </w:t>
      </w:r>
      <w:r>
        <w:rPr>
          <w:rFonts w:cs="Times New Roman" w:ascii="Times New Roman" w:hAnsi="Times New Roman"/>
          <w:sz w:val="24"/>
          <w:szCs w:val="24"/>
          <w:lang w:val="en-US"/>
        </w:rPr>
        <w:t>5</w:t>
      </w:r>
      <w:r>
        <w:rPr>
          <w:rFonts w:cs="Times New Roman" w:ascii="Times New Roman" w:hAnsi="Times New Roman"/>
          <w:sz w:val="24"/>
          <w:szCs w:val="24"/>
        </w:rPr>
        <w:t>)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6">
            <wp:simplePos x="0" y="0"/>
            <wp:positionH relativeFrom="column">
              <wp:posOffset>133985</wp:posOffset>
            </wp:positionH>
            <wp:positionV relativeFrom="paragraph">
              <wp:posOffset>173990</wp:posOffset>
            </wp:positionV>
            <wp:extent cx="5628005" cy="19132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628005" cy="1913255"/>
                    </a:xfrm>
                    <a:prstGeom prst="rect">
                      <a:avLst/>
                    </a:prstGeom>
                  </pic:spPr>
                </pic:pic>
              </a:graphicData>
            </a:graphic>
          </wp:anchor>
        </w:drawing>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pPr>
      <w:r>
        <w:rPr>
          <w:rFonts w:cs="Times New Roman" w:ascii="Times New Roman" w:hAnsi="Times New Roman"/>
          <w:sz w:val="24"/>
          <w:szCs w:val="24"/>
        </w:rPr>
        <w:t xml:space="preserve">Рис. </w:t>
      </w:r>
      <w:r>
        <w:rPr>
          <w:rFonts w:cs="Times New Roman" w:ascii="Times New Roman" w:hAnsi="Times New Roman"/>
          <w:sz w:val="24"/>
          <w:szCs w:val="24"/>
          <w:lang w:val="en-US"/>
        </w:rPr>
        <w:t>4</w:t>
      </w:r>
      <w:r>
        <w:rPr>
          <w:rFonts w:cs="Times New Roman" w:ascii="Times New Roman" w:hAnsi="Times New Roman"/>
          <w:sz w:val="24"/>
          <w:szCs w:val="24"/>
        </w:rPr>
        <w:t>. Матричная структура управления, ориентированная на продукт</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t>Множественная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39" w:leader="none"/>
        </w:tabs>
        <w:ind w:left="413" w:right="0" w:firstLine="397"/>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7">
            <wp:simplePos x="0" y="0"/>
            <wp:positionH relativeFrom="column">
              <wp:posOffset>368935</wp:posOffset>
            </wp:positionH>
            <wp:positionV relativeFrom="paragraph">
              <wp:posOffset>133350</wp:posOffset>
            </wp:positionV>
            <wp:extent cx="5380355" cy="233235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80355" cy="2332355"/>
                    </a:xfrm>
                    <a:prstGeom prst="rect">
                      <a:avLst/>
                    </a:prstGeom>
                  </pic:spPr>
                </pic:pic>
              </a:graphicData>
            </a:graphic>
          </wp:anchor>
        </w:drawing>
      </w:r>
    </w:p>
    <w:p>
      <w:pPr>
        <w:pStyle w:val="Normal"/>
        <w:tabs>
          <w:tab w:val="clear" w:pos="709"/>
          <w:tab w:val="left" w:pos="1239" w:leader="none"/>
        </w:tabs>
        <w:ind w:left="413" w:right="0" w:firstLine="397"/>
        <w:jc w:val="both"/>
        <w:rPr/>
      </w:pPr>
      <w:r>
        <w:rPr>
          <w:rFonts w:cs="Times New Roman" w:ascii="Times New Roman" w:hAnsi="Times New Roman"/>
          <w:sz w:val="24"/>
          <w:szCs w:val="24"/>
        </w:rPr>
        <w:t xml:space="preserve">Рис. </w:t>
      </w:r>
      <w:r>
        <w:rPr>
          <w:rFonts w:cs="Times New Roman" w:ascii="Times New Roman" w:hAnsi="Times New Roman"/>
          <w:sz w:val="24"/>
          <w:szCs w:val="24"/>
          <w:lang w:val="en-US"/>
        </w:rPr>
        <w:t>5</w:t>
      </w:r>
      <w:r>
        <w:rPr>
          <w:rFonts w:cs="Times New Roman" w:ascii="Times New Roman" w:hAnsi="Times New Roman"/>
          <w:sz w:val="24"/>
          <w:szCs w:val="24"/>
        </w:rPr>
        <w:t>. Матричная структура управления по проекта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b/>
          <w:b/>
          <w:bCs/>
          <w:sz w:val="24"/>
          <w:szCs w:val="24"/>
        </w:rPr>
      </w:pPr>
      <w:r>
        <w:rPr>
          <w:rFonts w:cs="Times New Roman" w:ascii="Times New Roman" w:hAnsi="Times New Roman"/>
          <w:b/>
          <w:bCs/>
          <w:sz w:val="24"/>
          <w:szCs w:val="24"/>
        </w:rPr>
        <w:t>3. Сравнение структур управления</w:t>
      </w:r>
    </w:p>
    <w:p>
      <w:pPr>
        <w:pStyle w:val="Normal"/>
        <w:ind w:left="0" w:right="0"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Анализ достоинств и недостатков структур управления позволяет найти критерии их оптимального использова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Линейно-функциональная система обеспечивает,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Эта структура управления характеризуетс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высокой централизацией стратегических решений и децентрализацией оперативных,</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рганизацией директивных связей по однолинейному принципу,</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еобладающим применением инструментов координации с технической поддержко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труктура имеет следующие преимуществ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беспечивает высокую профессиональную специализацию сотрудник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озволяет точно определить места принятия решений и необходимые ресурсы (кадровы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пособствует стандартизации, формализации и программированию процессов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Недостатк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бразование специфических для функциональных подразделений целей затрудняет горизонтальное согласовани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труктура жестка и с трудом реагирует на измен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Дивизиональные структуры управления ориентируются на изделия, рынки сбыта, регионы.</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ри этом обеспечиваетс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тносительно большая самостоятельность руководителей дивизион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рганизация директивных связей по линейному принципу,</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тносительно мощное использование инструмента координации с технической поддержко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быстрая реакция на изменения рынк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свобождение высших руководителей фирмы от оперативных и рутинных решен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нижение конфликтных ситуаций вследствие гомогенности целей в дивизион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К числу недостатков этой структуры относят:</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бщими признаками такой организационной формы являютс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лимитированное пространство принятия решений инстанциями менеджмент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рганизация директивных связей по многолинейному принципу,</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большие затраты на координацию между инстанциям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Можно различить структуры, ориентированные на производство и на проект. 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роблемы такой организации состоят:</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в регулировании задач, компетентности и ответственности менеджеров по изделия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больших затратах на координацию,</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возможных директивных конфликтах.</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pPr>
      <w:r>
        <w:rPr>
          <w:rFonts w:cs="Times New Roman" w:ascii="Times New Roman" w:hAnsi="Times New Roman"/>
          <w:sz w:val="24"/>
          <w:szCs w:val="24"/>
        </w:rPr>
        <w:t xml:space="preserve">Структуры, направленные на проект, как правило, ограничены по срокам и характерны для сложных и рисковых проектов (рис. </w:t>
      </w:r>
      <w:r>
        <w:rPr>
          <w:rFonts w:cs="Times New Roman" w:ascii="Times New Roman" w:hAnsi="Times New Roman"/>
          <w:sz w:val="24"/>
          <w:szCs w:val="24"/>
          <w:lang w:val="en-US"/>
        </w:rPr>
        <w:t>5</w:t>
      </w:r>
      <w:r>
        <w:rPr>
          <w:rFonts w:cs="Times New Roman" w:ascii="Times New Roman" w:hAnsi="Times New Roman"/>
          <w:sz w:val="24"/>
          <w:szCs w:val="24"/>
        </w:rPr>
        <w:t>).</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Их проблемы состоят:</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в конфликтах между инстанциями и менеджерами проектов (противоречивые указания, ресурсные конфликты),</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неуверенности менеджеров в реальности сроков выполнения задач по проекта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Для предприятий (фирм), действующих на международном рынке, может применяться трехмерная (тензорная) структура управления: изделие - регион - функц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роблемы такой структуры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конфликт из-за власти между представителями нескольких инстанц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оэтому требуется однозначное регулирование компетентности и нормальные рабочие отношения между партнерам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pPr>
      <w:r>
        <w:rPr>
          <w:rFonts w:cs="Times New Roman" w:ascii="Times New Roman" w:hAnsi="Times New Roman"/>
          <w:sz w:val="24"/>
          <w:szCs w:val="24"/>
        </w:rPr>
        <w:t xml:space="preserve">Пример трехмерной структуры управления фирмы «Доу корнинг» приведен на рис. </w:t>
      </w:r>
      <w:r>
        <w:rPr>
          <w:rFonts w:cs="Times New Roman" w:ascii="Times New Roman" w:hAnsi="Times New Roman"/>
          <w:sz w:val="24"/>
          <w:szCs w:val="24"/>
          <w:lang w:val="en-US"/>
        </w:rPr>
        <w:t>6</w:t>
      </w:r>
      <w:r>
        <w:rPr>
          <w:rFonts w:cs="Times New Roman" w:ascii="Times New Roman" w:hAnsi="Times New Roman"/>
          <w:sz w:val="24"/>
          <w:szCs w:val="24"/>
        </w:rPr>
        <w:t>. В фирме имеется 10 основных направлений деятельности. По ним создано 10 производственных советов под председательством менеджера направления, подчиненного генеральному директору фирмы. Их основные задачи - обеспечение конкурентоспособности продукции направления и решение экономических вопросов по сбыту. Производственные советы называют поэтому «центрами прибыли». Функциональные службы имеют основной задачей обеспечение наиболее полного использования имеющихся производственных, трудовых и материальных ресурсов. Соответственно они называются «центрами издержек производства». В фирме осуществляется единое перспективное планирование в трех измерениях.</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8">
            <wp:simplePos x="0" y="0"/>
            <wp:positionH relativeFrom="column">
              <wp:posOffset>278130</wp:posOffset>
            </wp:positionH>
            <wp:positionV relativeFrom="paragraph">
              <wp:posOffset>343535</wp:posOffset>
            </wp:positionV>
            <wp:extent cx="5561330" cy="237045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561330" cy="2370455"/>
                    </a:xfrm>
                    <a:prstGeom prst="rect">
                      <a:avLst/>
                    </a:prstGeom>
                  </pic:spPr>
                </pic:pic>
              </a:graphicData>
            </a:graphic>
          </wp:anchor>
        </w:drawing>
      </w:r>
    </w:p>
    <w:p>
      <w:pPr>
        <w:pStyle w:val="Normal"/>
        <w:ind w:left="0" w:right="0"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pPr>
      <w:r>
        <w:rPr>
          <w:rFonts w:cs="Times New Roman" w:ascii="Times New Roman" w:hAnsi="Times New Roman"/>
          <w:sz w:val="24"/>
          <w:szCs w:val="24"/>
        </w:rPr>
        <w:t xml:space="preserve">Рис. </w:t>
      </w:r>
      <w:r>
        <w:rPr>
          <w:rFonts w:cs="Times New Roman" w:ascii="Times New Roman" w:hAnsi="Times New Roman"/>
          <w:sz w:val="24"/>
          <w:szCs w:val="24"/>
          <w:lang w:val="en-US"/>
        </w:rPr>
        <w:t>6</w:t>
      </w:r>
      <w:r>
        <w:rPr>
          <w:rFonts w:cs="Times New Roman" w:ascii="Times New Roman" w:hAnsi="Times New Roman"/>
          <w:sz w:val="24"/>
          <w:szCs w:val="24"/>
        </w:rPr>
        <w:t>. Трехмерная схема управления фирмы «Доу корнинг»</w:t>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b/>
          <w:b/>
          <w:bCs/>
          <w:sz w:val="24"/>
          <w:szCs w:val="24"/>
        </w:rPr>
      </w:pPr>
      <w:r>
        <w:rPr>
          <w:rFonts w:cs="Times New Roman" w:ascii="Times New Roman" w:hAnsi="Times New Roman"/>
          <w:b/>
          <w:bCs/>
          <w:sz w:val="24"/>
          <w:szCs w:val="24"/>
        </w:rPr>
        <w:t>4. Положения о подразделениях управления и должностные инструкции</w:t>
      </w:r>
    </w:p>
    <w:p>
      <w:pPr>
        <w:pStyle w:val="Normal"/>
        <w:ind w:left="0" w:right="0"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Как следует из подраздела 3, эффективность управления фирмой во многом зависит от четкого разграничения компетентности отдельных служб (подразделений) управления, их ответственности и обеспечения в них нормальных рабочих взаимоотношен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оэтому скелет управления - его организационная структура – должен обрастать «мускулатурой управления». Этому способствуют следующие нормативные документы:</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оложения об отделах и службах,</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должностные инструкц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ложилась следующая структура положения об отделе (служб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бщие полож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задач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труктур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функц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ав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взаимоотношения с другими подразделениям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тветственность.</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ервичным элементом структуры управления является служебная должность. Должностные инструкции обеспечивают четкое разграничение обязанностей и прав между сотрудниками фирмы. Они содержат:</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бщую часть,</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сновные задачи и обязанност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ав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тветственность работник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бычно должностная инструкция является основой аттестации сотрудника по результатам его деятельности.</w:t>
      </w:r>
    </w:p>
    <w:p>
      <w:pPr>
        <w:pStyle w:val="Normal"/>
        <w:ind w:left="0" w:right="0" w:firstLine="397"/>
        <w:jc w:val="center"/>
        <w:rPr>
          <w:rFonts w:ascii="Times New Roman" w:hAnsi="Times New Roman" w:cs="Times New Roman"/>
          <w:b/>
          <w:b/>
          <w:bCs/>
          <w:sz w:val="24"/>
          <w:szCs w:val="24"/>
        </w:rPr>
      </w:pPr>
      <w:r>
        <w:rPr>
          <w:rFonts w:cs="Times New Roman" w:ascii="Times New Roman" w:hAnsi="Times New Roman"/>
          <w:b/>
          <w:bCs/>
          <w:sz w:val="24"/>
          <w:szCs w:val="24"/>
        </w:rPr>
        <w:t>5. Совет директоров как орган управления акционерной компанией</w:t>
      </w:r>
    </w:p>
    <w:p>
      <w:pPr>
        <w:pStyle w:val="Normal"/>
        <w:ind w:left="0" w:right="0"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В мировой практике управления акционерной компанией присутствует, как правило, своеобразный надстроечный орган управления (надстройка над исполнительными органами - президентом, вице- президентом) - Совет фирмы (наблюдательный Совет, Совет директоров). Уже во время поиска вкладчиков наипервейшим делом является создание такого Совет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читается, что важны все четыре составляющие успеха бизнес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хороший состав управленце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хороший план дел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хорошие вкладчик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хороший Совет директор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Функции такого Совет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А. Соблюдение интересов вкладчик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работать на благо вкладчиков и контролировать для них программы компан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пособствовать решительным действиям компании и ориентироваться на их одобрение вкладчикам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доводить до акционеров результаты финансовых ревизий и основных доклад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Б. Финансовое управление и контроль:</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рассматривать и принимать финансовые программы,</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станавливать и объявлять дивиденды;</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станавливать и контролировать политику по акция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добрять бюджет на год;</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едоставлять на выбор акционерам независимых ревизоров по рекомендации президент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В. Общие направления и планы:</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оверять исполнительскую дисциплину;</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пределять общую политику компан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влиять на содержание и качество долгосрочного план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редставлять предложения по приобретениям и реорганизации на одобрение акционер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Г. Организация работы с кадрам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ледить за изменениями в оргструктур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избирать председателя совета и других руководителе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тверждать разделение обязанностей между председателем Совета и президенто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рассматривать работу президент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xml:space="preserve">- одобрять рекомендации президента по назначениям, поощрениям и отстранениям менеджеров, непосредственно подчиненных </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резиденту;</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станавливать оплату председателю и президенту.</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Д. Оперативный контроль:</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добрять действующий бюджет и рассматривать прогнозы по его выполнению на каждом заседан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пределять необходимый объем информации, представляемый совету президенто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вырабатывать рекомендации по активизации деятельности компан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Е. Разно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определять политику окладов, пенсий, прем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следить за моральным климато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назначать комитеты по отдельным вопроса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Заседание Совета собирается ежемесячно в первый год, дважды в квартал во второй год существования фирмы и далее ежеквартально.</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еречень рекомендаций членам Совет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никогда не работайте без бизнес-плана, годового бюджета и прогнозов;</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не лезьте слишком далеко "на кухню", но и не уходите далеко от не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встречайтесь по графику со стандартной повесткой дн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омогайте президенту.</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оветы президенту:</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никогда не начинайте год, не имея бюджет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становите зону контроля для эффективного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становите систему открытых связей с Совето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не перенаправляйте работу наверх;</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передавайте работу вниз;</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не управляйте компанией «в прогулке по не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читесь быть сильным и волевы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учитесь общаться на простом язык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знайте, как надо вести документацию;</w:t>
      </w:r>
    </w:p>
    <w:p>
      <w:pPr>
        <w:pStyle w:val="Normal"/>
        <w:numPr>
          <w:ilvl w:val="0"/>
          <w:numId w:val="1"/>
        </w:numPr>
        <w:ind w:left="0" w:right="0" w:firstLine="397"/>
        <w:jc w:val="both"/>
        <w:rPr>
          <w:rFonts w:ascii="Times New Roman" w:hAnsi="Times New Roman" w:cs="Times New Roman"/>
          <w:sz w:val="24"/>
          <w:szCs w:val="24"/>
        </w:rPr>
      </w:pPr>
      <w:r>
        <w:rPr>
          <w:rFonts w:cs="Times New Roman" w:ascii="Times New Roman" w:hAnsi="Times New Roman"/>
          <w:sz w:val="24"/>
          <w:szCs w:val="24"/>
        </w:rPr>
        <w:t>знайте, как выполняются Ваши указания, как фильтруется Ваша почта, как составляется порядок дня.</w:t>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rFonts w:ascii="Times New Roman" w:hAnsi="Times New Roman" w:cs="Times New Roman"/>
          <w:b/>
          <w:b/>
          <w:bCs/>
          <w:sz w:val="24"/>
          <w:szCs w:val="24"/>
        </w:rPr>
      </w:pPr>
      <w:r>
        <w:rPr>
          <w:rFonts w:cs="Times New Roman" w:ascii="Times New Roman" w:hAnsi="Times New Roman"/>
          <w:b/>
          <w:bCs/>
          <w:sz w:val="24"/>
          <w:szCs w:val="24"/>
        </w:rPr>
        <w:t>6. Практика управления крупной зарубежной фирмой</w:t>
      </w:r>
    </w:p>
    <w:p>
      <w:pPr>
        <w:pStyle w:val="Normal"/>
        <w:ind w:left="0" w:right="0"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Фирмы в зарубежных странах могут состоять из одной фирмы, а могут включать значительное число компаний, объединенных так называемой системой участия, то есть путем участия в акционерном капитале других фирм. Суть системы участия заключается в том, что для контроля над акционерным обществом достаточно владеть определенной долей его акций. Отсюда разные типы контрол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через полную собственность, когда все или почти все акции фирмы принадлежат одному лицу, группе лиц или одной фирме;</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через большинство акций, предполагающее владение собственностью 51% выпущенных акц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через механизм соподчинения, когда обладание большинством акций одной фирмы, в свою очередь владеющей контрольным пакетом другой фирмы, влечет за собой и контроль над этой фирмо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 через меньшинство акций, когда акции фирмы распылены и достаточно иметь небольшой процент их, чтобы иметь контроль над фирмо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огласно подсчетам экспертов ООН свыше 60% заграничных филиалов и дочерних компаний, принадлежащих американским, английским и японским фирмам, являются их полной собственностью и более 30% - подконтрольные компании с преимущественным владением акциями. По другим подсчетам 80% родственных компаний американских фирм и 75% английских находятся либо в полной собственности материнских компаний, либо контролируются ими через владение большей частью акций. В свою очередь 58% прямых инвестиций западноевропейских ТНК в США приходится на полностью принадлежащие им дочерние компании и 34% - на компании, где они владеют более 50% акций. Вместе с тем следует отметить, что в последние годы расширение рамок собственности ТНК, в частности американских и японских, шло в значительной степени за счет приобретения пакетов акций в компаниях смешанного владения, особенно в развивающихся странах.</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Важно иметь в виду, что сам по себе факт участия одной компании в акционерном капитале другой не всегда свидетельствует о наличии отношений контроля и подчинения. Контроль над другой компанией обеспечивается лишь владением контрольным пакетом ее акций. В практической деятельности акционерных компаний устанавливается определенный минимум контрольного пакета акций, который в связи с распыленностью акций между массой мелких и средних акционеров заметно уменьшился. Обычно для контроля над крупной промышленной корпорацией достаточно обладать 10% ее акций, а иногда и еще меньшей доле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днако понятие контроля не является простым и не исчерпывается концентрацией акций в руках одной или нескольких компаний. Контролировать деятельность фирмы - это значит определять ее стратегию, политику, выбор долгосрочных целей и программ, иметь решающее влияние или власть.</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Методы и степень контроля зависят от совокупности многих факторов, среди которых важное значение имеют формы связей и зависимостей от материнской компании и связей с другими родственными компаниями. Характерно то, что управленческий контроль со стороны материнской компании за деятельностью родственных фирм идет в значительной степени по линии установления производственных, финансовых, технологических, научно-технических, экономических и других видов связе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О наличии контроля над той или иной компанией обычно судят на основании совокупности различных признаков, включая финансовые, персональные и другие связи. Используя систему участия, крупнейшие фирмы сформировали сложнейшие комплексы связанных между собой промышленных, финансовых, торговых и других компаний. Однако не только для крупных, но и для мелких и средних компаний участие в акционерном капитале другого предприятия остается наиболее удобным способом привлечения чужих средств для установления контроля более сильной компании над более слабо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Важную роль в современных условиях играют холдинг-компании, то есть держательские компании, создаваемые с целью владения контрольными пакетами ценных бумаг, главным образом промышленных фирм. Контролируя промышленную компанию, которая имеет участие в ряде других фирм и кредитно-финансовых учреждений, можно полностью или частично контролировать всю цепь этих компан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истема участия, как правило, скрепляется личной унией, которая проявляется в том, что одни и те же лица занимают руководящие посты (председателей и членов правления, директоров и управляющих) в различных компаниях и банках. Личная уния получила чрезвычайно широкое распространение. Она служит одним из главных методов расширения сферы влияния крупных компаний. Часто она используется не только в качестве дополнения к системе участий, но и в качестве самостоятельного средства установления контроля над другими фирмами. Личная уния выступает также как один из главных путей все более активного сращивания банковского капитала с промышленны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Фирма, контролирующая деятельность других компании, обычно называется материнской компанией или головной фирмой. В зависимости от размеров капитала, принадлежащего материнской компании, а также правового положения и степени подчинения фирмы, находящиеся в сфере влияния головной компании, можно подразделить на следующие виды: филиалы (branch), дочерние компании (subsidiary), ассоциированные компании (associated company - в Англии, affiliated company - в СШ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Филиал не пользуется юридической и хозяйственной самостоятельностью. Он не имеет собственного баланса, устава, действует от имени и по поручению материнской компании, имеет обычно одинаковое с ней наименование. Решение деловых вопросов филиала зависит от головной фирмы. Почти весь акционерный капитал филиала принадлежит материнской компани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Дочерние компании являются юридически самостоятельными. Заключение сделок и вся документация дочерних компаний (в том числе составление балансов) ведутся отдельно от материнской компании. Они имеют достаточную финансовую базу и имущество, необходимое для осуществления самостоятельной хозяйственной деятельности. Дочерние компании проводят раздельно с головной компанией заседания правления и общие собрания акционеров. Материнское общество не несет никакой ответственности по обязательствам своих дочерних компаний. Вместе с тем материнская компания осуществляет строгий контроль за деятельностью принадлежащих ей дочерних компаний, который обеспечивает владение контрольным пакетом акций. Этот контроль состоит не только в наблюдении и координации хозяйственной деятельности, но и в определении состава Правления, назначении директоров, которые в свою очередь обязаны принимать указания от контролирующей фирмы и отчитываться перед не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Дочерние компании могут владеть акциями других компаний, которые по отношению к головной фирме являются внучатыми. Внучатые компании в свою очередь также могут владеть акциями других фирм и т.д.</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Ассоциированная компания юридически и хозяйственно самостоятельна и не находится под контролем фирмы, владеющей ее акциям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Используя систему участия, крупнейшие фирмы создают сложнейшие многоступенчатые комплексы связанных между собой компан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Аппарат управления в крупных многоотраслевых международных компаниях (ТНК) можно разбить на следующие три основные уровня управления: высший уровень (Top management), включающий Совет директоров (Наблюдательный совет), Комитеты, Правление; средний уровень (Middle management), представленный центральными службами; низовой уровень (Lover management) - оперативно-хозяйственные подразделения (производственные отделения, стратегические центры хозяйствования). Существенной особенностью современной структуры управленческого аппарата крупных фирм является отделение стратегических и координационных задач управления от оперативной деятельности. Наметилось четкое разграничение функций между тремя уровнями управления: высший уровень управления ориентирован в первую очередь на разработку стратегических направлений и целей развития, координацию деятельности в глобальном масштабе, принятие важнейших производственно-хозяйственных и технических решений; средний уровень призван обеспечить эффективность функционирования и развития фирмы путем координации деятельности всех подразделений; низовой уровень сосредоточен на оперативном решении задач по организации хозяйственной деятельности в рамках отдельных структурных подразделений, главной задачей которых является выполнение установленных заданий по выпуску продукции и получению прибыл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редства и методы для достижения поставленных целей оперативное звено управления разрабатывает и осуществляет самостоятельно, однако лишь в рамках тех связей и взаимозависимостей, которые устанавливаются внутри фирмы и регулируются высшим и средним звеньями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Высшее руководство фирмы и его функции (Тор management). Высшее руководство представлено Советом директоров (Наблюдательным Советом) и Правлением. Распределение функций между Советом директоров и Правлением коротко можно определить следующим образом: Совет директоров осуществляет выработку общей политики. Правление - ее практическую реализацию.</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овет директоров (Board of directors) избирается на общем собрании акционеров. Число членов Совета директоров определяется уставом фирмы и в последующем может изменяться. Во главе Совета директоров стоит председатель. Правление формально избирается Общим собранием акционеров или пайщиков, а фактически назначается Советом директоров и действует под его непосредственным контролем.</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Правление возглавляется президентом и состоит из нескольких членов, назначаемых Советом директоров, которые либо руководят определенными закрепленными за ними участками работы, либо только принимают участие в решении вопросов на заседаниях Правления. Члены Правления получают определенное (обычно высокое) вознаграждение, которое выплачивается в форме заработной платы, а иногда в виде отчислений от прибыли.</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Целевой подход, практикуемый в руководящих органах ТНК при принятии решений, предъявляет высокие требования к уровню организации деятельности фирмы по их реализации. В этой связи особое значение приобретает усиление роли лица, выступающего в качестве непосредственного организатора работы всего управленческого персонала компании. Такой фигурой в ТНК является Главный администратор (Chief executive officer), который также именуется Главным руководителем. Он сочетает функции исполнителя по отношению к Совету директоров и распорядителя по отношению к подведомственным ему звеньям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Если Правление выступает как орган выработки коллективных решений по вопросам текущего оперативного управления, то Главный администратор несет единоличную ответственность за их реализацию.</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В распределении между Правлением и Главным администратором функций применительно к различным компаниям имеется много как общих черт, так и особенностей, определяемых законодательством каждой страны, уставом фирмы, сложившимися традициями и даже описанием должностных инструкц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Главный администратор, назначаемый Советом директоров, несет всю полноту ответственности за текущее управление деятельностью фирмы и обязан постоянно информировать его о положении дел в фирме и важнейших факторах, влияющих на ее активность. В современных условиях значительно расширился круг вопросов, по которым Главный администратор может принимать самостоятельные решения, более четко стала определяться его личная ответственность за конкретные вопросы оперативного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Совершенствование на современном этапе деятельности оперативного звена управления не исчерпывается только изменением функций Главного администратора. Оно дополняется формированием иерархии распорядителей более низкого ранга, которые конкретизируют оперативное руководство в соответствии с принципом специализации отдельных функций. Речь идет о вице-президентах, входящих в состав Правления и наделенных правами и обязанностями. Ими могут быть вице-президенты, возглавляющие либо производственные подразделения-отделения или группы отделений, либо функциональные службы.</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В крупных американских компаниях обычно насчитывается 15-20 вице-президентов, причем в зависимости от полномочий и возложенной на них ответственности они именуются ведущими, старшими распорядителями, просто вице-президентами и т.д. Функции между ними четко разграничены. Обычно ведущие вице-президенты осуществляют руководство группами, объединяющими производственные отделения, ведают вопросами финансов, руководят центральными службами. С усилением дифференциации полномочий особо выделяется функция, связанная с осуществлением международных операций.</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Характерным является предоставление вице-президентам большой самостоятельности в решении всех вопросов, относящихся к компетенции руководимых ими подразделений при полной личной ответственности за порученное дело. Тем самым Главный администратор разгружается от значительного объема текущей оперативной работы и сосредоточивает свое основное внимание на вопросах координации и контроля за деятельностью подчиненных ему звеньев. Однако дифференциация полномочий между вице-президентами, наделенными оперативной самостоятельностью, не ведет к их автономности. Напротив, она предполагает систематическую координацию их действий исходя из единой программы, определяемой политикой фирмы. Иначе говоря, усиливается функция согласования действий отдельных руководителей, в чем особую роль играет Главный администратор.</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Увеличение объема управленческой деятельности в связи с ростом масштабов и усложнением производства обусловило появление у главного оперативного руководителя фирмы двух-четырех помощников, ответственных за определенные виды работ. Это привело к созданию нового органа коллективного управления текущими операциями, который именуется в зависимости от того, кто им руководит группой президента или группой высшего руководителя. Этот орган состоит из 4-5 членов, отвечающих за различные области деятельности фирмы (маркетинг, финансы, руководство, научные исследования) и наделенных всеми полномочиями главного оперативного руководителя в закрепленной за ним сфере. Основная функция такого органа заключается в координации управления оперативной деятельностью на высшем уровне. Эта цель достигается путем поддержания тесного повседневного контакта между членами группы, которые, помимо обязанностей, связанных с работой в данном звене управления, курируют различные производственные подразделения. Все решения в группе принимаются на коллегиальной основе. В то же время каждый ее член может принимать самостоятельные решения по любому вопросу текущего оперативного управления.</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t>Усиление централизации в управлении крупными промышленными фирмами требует постоянного совершенствования механизма оперативного управления, что в современных условиях составляет одно из важнейших направлений теории и практики менеджмента.</w:t>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97"/>
        <w:jc w:val="center"/>
        <w:rPr/>
      </w:pPr>
      <w:r>
        <w:drawing>
          <wp:anchor behindDoc="0" distT="0" distB="0" distL="0" distR="0" simplePos="0" locked="0" layoutInCell="0" allowOverlap="1" relativeHeight="2">
            <wp:simplePos x="0" y="0"/>
            <wp:positionH relativeFrom="column">
              <wp:posOffset>535305</wp:posOffset>
            </wp:positionH>
            <wp:positionV relativeFrom="paragraph">
              <wp:posOffset>835660</wp:posOffset>
            </wp:positionV>
            <wp:extent cx="5189855" cy="331343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189855" cy="3313430"/>
                    </a:xfrm>
                    <a:prstGeom prst="rect">
                      <a:avLst/>
                    </a:prstGeom>
                  </pic:spPr>
                </pic:pic>
              </a:graphicData>
            </a:graphic>
          </wp:anchor>
        </w:drawing>
      </w:r>
      <w:r>
        <w:rPr>
          <w:rFonts w:cs="Times New Roman" w:ascii="Times New Roman" w:hAnsi="Times New Roman"/>
          <w:b/>
          <w:bCs/>
          <w:sz w:val="28"/>
          <w:szCs w:val="28"/>
        </w:rPr>
        <w:t xml:space="preserve">Логическая структура </w:t>
      </w:r>
    </w:p>
    <w:p>
      <w:pPr>
        <w:pStyle w:val="Normal"/>
        <w:ind w:left="0" w:right="0"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9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ind w:left="0" w:right="0" w:firstLine="39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0" w:right="0" w:firstLine="39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нденции эволюции организационных структур</w:t>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нашего века.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1) сокращение размеров подразделений и укомплектование их более квалифицированным персоналом;</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2) уменьшение числа уровней управления;</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3) групповая организация труда как основа новой структуры управления;</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4) ориентация текущей работы, в том числе графиков и процедур, на запросы потребителей;</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5) создание условий для гибкой комплектации продукции;</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6) минимизация запасов;</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7) быстрая реакция на изменения;</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8) гибко переналаживаемое оборудование;</w:t>
      </w:r>
    </w:p>
    <w:p>
      <w:pPr>
        <w:pStyle w:val="Normal"/>
        <w:ind w:left="0" w:right="0" w:firstLine="400"/>
        <w:jc w:val="both"/>
        <w:rPr>
          <w:rFonts w:ascii="Times New Roman" w:hAnsi="Times New Roman" w:cs="Times New Roman"/>
          <w:sz w:val="24"/>
          <w:szCs w:val="24"/>
        </w:rPr>
      </w:pPr>
      <w:r>
        <w:rPr>
          <w:rFonts w:cs="Times New Roman" w:ascii="Times New Roman" w:hAnsi="Times New Roman"/>
          <w:sz w:val="24"/>
          <w:szCs w:val="24"/>
        </w:rPr>
        <w:t>9) высокая производительность и низкие затраты;</w:t>
      </w:r>
    </w:p>
    <w:p>
      <w:pPr>
        <w:pStyle w:val="Normal"/>
        <w:numPr>
          <w:ilvl w:val="1"/>
          <w:numId w:val="5"/>
        </w:numPr>
        <w:ind w:left="0" w:right="0" w:firstLine="400"/>
        <w:jc w:val="both"/>
        <w:rPr>
          <w:rFonts w:ascii="Times New Roman" w:hAnsi="Times New Roman" w:cs="Times New Roman"/>
          <w:sz w:val="24"/>
          <w:szCs w:val="24"/>
        </w:rPr>
      </w:pPr>
      <w:r>
        <w:rPr>
          <w:rFonts w:cs="Times New Roman" w:ascii="Times New Roman" w:hAnsi="Times New Roman"/>
          <w:sz w:val="24"/>
          <w:szCs w:val="24"/>
        </w:rPr>
        <w:t>безупречное качество продукции и ориентация на прочные связи с потребителем.</w:t>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sz w:val="28"/>
          <w:szCs w:val="34"/>
        </w:rPr>
      </w:pPr>
      <w:r>
        <w:rPr>
          <w:rFonts w:cs="Times New Roman" w:ascii="Times New Roman" w:hAnsi="Times New Roman"/>
          <w:b w:val="false"/>
          <w:bCs w:val="false"/>
          <w:sz w:val="28"/>
          <w:szCs w:val="34"/>
        </w:rPr>
        <w:t>СПИСОК ИСПОЛЬЗОВАННОЙ ЛИТЕРАТУРЫ</w:t>
      </w:r>
    </w:p>
    <w:p>
      <w:pPr>
        <w:pStyle w:val="Normal"/>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r>
    </w:p>
    <w:p>
      <w:pPr>
        <w:pStyle w:val="Normal"/>
        <w:numPr>
          <w:ilvl w:val="1"/>
          <w:numId w:val="3"/>
        </w:numPr>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t>Веснин В.Р. Основы менеджмента. - М.: Финансы и статистика, 1996.- 374 с.</w:t>
      </w:r>
    </w:p>
    <w:p>
      <w:pPr>
        <w:pStyle w:val="Normal"/>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r>
    </w:p>
    <w:p>
      <w:pPr>
        <w:pStyle w:val="Normal"/>
        <w:numPr>
          <w:ilvl w:val="1"/>
          <w:numId w:val="3"/>
        </w:numPr>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t>Виханский О.С., Наумов А.И. Менеджмент. - М.: Гардарика, 1998. - 528 с.</w:t>
      </w:r>
    </w:p>
    <w:p>
      <w:pPr>
        <w:pStyle w:val="Normal"/>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r>
    </w:p>
    <w:p>
      <w:pPr>
        <w:pStyle w:val="Normal"/>
        <w:numPr>
          <w:ilvl w:val="1"/>
          <w:numId w:val="3"/>
        </w:numPr>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t>Галькович Р.С., Набоков В.И. Основы менеджмента. - М.: ИНФРА-М, 1998. -189 с.</w:t>
      </w:r>
    </w:p>
    <w:p>
      <w:pPr>
        <w:pStyle w:val="Normal"/>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r>
    </w:p>
    <w:p>
      <w:pPr>
        <w:pStyle w:val="Normal"/>
        <w:numPr>
          <w:ilvl w:val="1"/>
          <w:numId w:val="3"/>
        </w:numPr>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t>Герчикова И.Н. Менеджмент. - М.: Финансы и статистика, 1997. - 763 с.</w:t>
      </w:r>
    </w:p>
    <w:p>
      <w:pPr>
        <w:pStyle w:val="Normal"/>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r>
    </w:p>
    <w:p>
      <w:pPr>
        <w:pStyle w:val="Normal"/>
        <w:numPr>
          <w:ilvl w:val="1"/>
          <w:numId w:val="3"/>
        </w:numPr>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t>Комаров М.А. Менеджмент. -М.: ИНФРА-М, 1998. - 351 с.</w:t>
      </w:r>
    </w:p>
    <w:p>
      <w:pPr>
        <w:pStyle w:val="Normal"/>
        <w:ind w:left="0" w:right="0" w:firstLine="413"/>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r>
    </w:p>
    <w:p>
      <w:pPr>
        <w:pStyle w:val="Normal"/>
        <w:numPr>
          <w:ilvl w:val="1"/>
          <w:numId w:val="4"/>
        </w:numPr>
        <w:ind w:left="435" w:right="0" w:hanging="15"/>
        <w:jc w:val="both"/>
        <w:rPr>
          <w:rFonts w:ascii="Times New Roman" w:hAnsi="Times New Roman" w:cs="Times New Roman"/>
          <w:sz w:val="24"/>
          <w:szCs w:val="24"/>
        </w:rPr>
      </w:pPr>
      <w:r>
        <w:rPr>
          <w:rFonts w:cs="Times New Roman" w:ascii="Times New Roman" w:hAnsi="Times New Roman"/>
          <w:sz w:val="24"/>
          <w:szCs w:val="24"/>
        </w:rPr>
        <w:t>Менеджмент организации. Учебное пособие/ под ред. Румянцевой З. П. и Саломатина Н. А. – М.: 1995</w:t>
      </w:r>
    </w:p>
    <w:p>
      <w:pPr>
        <w:pStyle w:val="Normal"/>
        <w:tabs>
          <w:tab w:val="clear" w:pos="709"/>
          <w:tab w:val="left" w:pos="1500" w:leader="none"/>
        </w:tabs>
        <w:ind w:left="500" w:right="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0" w:leader="none"/>
        </w:tabs>
        <w:ind w:left="480" w:right="0" w:firstLine="15"/>
        <w:rPr>
          <w:rFonts w:ascii="Times New Roman" w:hAnsi="Times New Roman" w:cs="Times New Roman"/>
          <w:sz w:val="24"/>
          <w:szCs w:val="24"/>
        </w:rPr>
      </w:pPr>
      <w:r>
        <w:rPr>
          <w:rFonts w:cs="Times New Roman" w:ascii="Times New Roman" w:hAnsi="Times New Roman"/>
          <w:sz w:val="24"/>
          <w:szCs w:val="24"/>
        </w:rPr>
        <w:t>7. Менеджмент. Учебное пособие/ под ред. Прокофьевой Ж. В. – М.: 2000</w:t>
      </w:r>
    </w:p>
    <w:p>
      <w:pPr>
        <w:pStyle w:val="Normal"/>
        <w:tabs>
          <w:tab w:val="clear" w:pos="709"/>
          <w:tab w:val="left" w:pos="1500" w:leader="none"/>
        </w:tabs>
        <w:ind w:left="500" w:right="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0" w:leader="none"/>
        </w:tabs>
        <w:ind w:left="480" w:right="0" w:firstLin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Общий менеджмент. Учебное пособие/ под ред. Казанцева А. К. – М.: 1999</w:t>
      </w:r>
    </w:p>
    <w:p>
      <w:pPr>
        <w:pStyle w:val="Normal"/>
        <w:tabs>
          <w:tab w:val="clear" w:pos="709"/>
          <w:tab w:val="left" w:pos="1500" w:leader="none"/>
        </w:tabs>
        <w:ind w:left="50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1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firstLine="41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9"/>
      <w:type w:val="nextPage"/>
      <w:pgSz w:w="11906" w:h="16838"/>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44:16Z</dcterms:created>
  <dc:creator/>
  <dc:description/>
  <dc:language>en-US</dc:language>
  <cp:lastModifiedBy/>
  <cp:lastPrinted>2009-03-02T22:06:00Z</cp:lastPrinted>
  <cp:revision>0</cp:revision>
  <dc:subject/>
  <dc:title/>
</cp:coreProperties>
</file>