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рганизация проверки правильности применения ККМ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815"/>
      </w:tblGrid>
      <w:tr>
        <w:trPr/>
        <w:tc>
          <w:tcPr>
            <w:tcW w:w="9039" w:type="dxa"/>
            <w:tcBorders/>
          </w:tcPr>
          <w:p>
            <w:pPr>
              <w:pStyle w:val="Subtitle"/>
              <w:rPr/>
            </w:pPr>
            <w:r>
              <w:rPr/>
              <w:t>ВВЕДЕНИЕ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ОСУЩЕСТВЛЕНИЕ ПРОВЕРОК, СВЯЗАННЫХ С ПРАВИЛЬНОСТЬЮ ПРИМЕНЕНИЯ КОНТРОЛЬНО-КАССОВОЙ ТЕХНИКИ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.1. Планирование проведения проверки по применению ККТ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.2. Порядок проведения проверки по применению ККТ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.3. Проверка работы ККТ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.4. Контроль за своевременностью оприходования и полнотой учета выручки, полученной с применением ККТ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ОФОРМЛЕНИЕ РЕЗУЛЬТАТОВ ПРОВЕРКИ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.1. Составление акта проверки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2.2. Принятие решения по акту проверки и взыскание штрафных санкций 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Heading1"/>
              <w:rPr/>
            </w:pPr>
            <w:r>
              <w:rPr/>
              <w:t>ЗАКЛЮЧЕНИЕ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Heading1"/>
              <w:rPr/>
            </w:pPr>
            <w:r>
              <w:rPr/>
              <w:t>СПИСОК ЛИТЕРАТУРЫ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Heading1"/>
              <w:rPr/>
            </w:pPr>
            <w:r>
              <w:rPr/>
              <w:t>ПРИЛОЖЕНИЯ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ВВЕДЕНИЕ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Главной задачей Федеральной налоговой службы РФ является контроль за соблюдением налогового законодательства, за правильностью исчисления, полнотой и своевременностью внесения в соответствующий бюджет государственных налогов и других платежей, установленных законодательством РФ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Одной из форм указанного контроля является проведение налоговыми инспекциями проверок соблюдения юридическими и физическими лицами налогового законодательства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Чтобы отстаивать на законных основаниях свои интересы при проведении налоговых проверок и уверенно чувствовать себя в условиях постоянных изменений налогового законодательства, налогоплательщики должны досконально знать свои права и права контролирующих органов.</w:t>
      </w:r>
    </w:p>
    <w:p>
      <w:pPr>
        <w:pStyle w:val="TextBodyIndent"/>
        <w:rPr/>
      </w:pPr>
      <w:r>
        <w:rPr/>
        <w:t>Следует иметь в виду, что первая часть Налогового кодекса РФ не регламентирует права и полномочия налоговых органов по конт</w:t>
        <w:softHyphen/>
        <w:t>ролю за исполнением правильности применения контрольно – кассовой техники, которые регули</w:t>
        <w:softHyphen/>
        <w:t>руются Конституцией РФ и КоАП РФ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огласно «Порядку ведения кассовых операций в Российской Федерации», утвержденному решением совета директоров ЦБ РФ от 22.09.03 года, прием наличных денежных средств при осуще</w:t>
        <w:softHyphen/>
        <w:t>ствлении денежных расчетов с населением производится с обяза</w:t>
        <w:softHyphen/>
        <w:t>тельным применением ККТ. Таким образом, все предприятия и индивидуальные предприниматели, осуществляющие прием наличных денежных средств, обязаны применять при расчетах контрольно – кассовую технику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Целью данной курсовой работы является изучение организации проверки правильности применения контрольно – кассовой техники субъектами предпринимательства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соответствии с целью в работе необходимо решить следующие задачи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изучить порядок планирования проверки по применению ККТ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осветить порядок проведения проверки по применению ККТ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рассмотреть документальное оформление результатов проверки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охарактеризовать последствия нарушений по правильности применения ККТ и изучить порядок взыскания штрафных санкций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Методологической основой курсовой работы явились нормативные документы Министерства Финансов РФ, Государственной Думы РФ, а также Федеральной налоговой службы РФ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СУЩЕСТВЛЕНИЕ ПРОВЕРОК, СВЯЗАННЫХ С ПРАВИЛЬНОСТЬЮ ПРИМЕНЕНИЯ КОНТРОЛЬНО-КАССОВОЙ ТЕХНИКИ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2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ланирование проведения проверки по применению ККТ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оведение проверок по применению налогоплательщиками ККТ осуществляется в рамках плана работ оперативно-инспек</w:t>
        <w:softHyphen/>
        <w:t>торского отдела на соответствующий квартал текущего года и включает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определение объема работ отдела (по категориям налогопла</w:t>
        <w:softHyphen/>
        <w:t>тельщиков, по тематическому направлению, по отдельным воп</w:t>
        <w:softHyphen/>
        <w:t>росам законодательства, в том числе по заданиям вышестоящих органов)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взаимодействие с органами внутренних дел, налоговой поли</w:t>
        <w:softHyphen/>
        <w:t>ции, органов власти на местах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проведение экономической и технической учебы по органи</w:t>
        <w:softHyphen/>
        <w:t>зации работы на этом участке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проведение профилактических мероприятий по недопуще</w:t>
        <w:softHyphen/>
        <w:t>нию хозяйствующими субъектами нарушений законодательства о применении ККТ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ледует различать три вида планируемых проверок:</w:t>
      </w:r>
    </w:p>
    <w:p>
      <w:pPr>
        <w:pStyle w:val="TextBodyIndent"/>
        <w:rPr/>
      </w:pPr>
      <w:r>
        <w:rPr/>
        <w:t>1. Проведение проверок торговых точек юридических и физи</w:t>
        <w:softHyphen/>
        <w:t>ческих лиц с известным местом дислокации. Данные проверки проводятся только на основе поручения (приложение 1) на про</w:t>
        <w:softHyphen/>
        <w:t>ведение проверки конкретного налогоплательщика. При плани</w:t>
        <w:softHyphen/>
        <w:t>ровании проведения проверок в первую очередь проверке подле</w:t>
        <w:softHyphen/>
        <w:t>жат вновь открытые торговые точки, затем повторные проверки торговых точек, которым установлены сроки для устранения до</w:t>
        <w:softHyphen/>
        <w:t>пущенных нарушений и предприятия, которые по данным под</w:t>
        <w:softHyphen/>
        <w:t>разделений, осуществляющих регистрацию ККТ, не сняли ма</w:t>
        <w:softHyphen/>
        <w:t>шины с учета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Проведение проверок по данным отделов налогообложения юридических лиц о фактах денежных расчетов с населением (сог</w:t>
        <w:softHyphen/>
        <w:t>ласно бухгалтерским документам) при отсутствии у предприятия зарегистрированной ККТ. Данные проверки проводятся только на основе поручения на проведение проверки конкретного нало</w:t>
        <w:softHyphen/>
        <w:t>гоплательщика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Проведение проверок юридических и физических лиц, осуществляющих реализацию товара в местах стихийной торговли без постоянного места дислокации. Данные проверки проводят</w:t>
        <w:softHyphen/>
        <w:t>ся в форме рейда с оформлением поручения на рейд, как правило, с представителями органов внутренних дел.</w:t>
      </w:r>
    </w:p>
    <w:p>
      <w:pPr>
        <w:pStyle w:val="TextBodyIndent"/>
        <w:rPr/>
      </w:pPr>
      <w:r>
        <w:rPr/>
        <w:t>Оперативный план проведения проверок по применению ККТ при осуществлении денежных расчетов с населением состав</w:t>
        <w:softHyphen/>
        <w:t>ляется начальником отдела и утверждается начальником инспек</w:t>
        <w:softHyphen/>
        <w:t>ции или его заместителем. Оперативный план проведения прове</w:t>
        <w:softHyphen/>
        <w:t>рок следует считать документом для служебного пользования. Право на предварительное ознакомление с ним имеют лица, допу</w:t>
        <w:softHyphen/>
        <w:t>щенные к работе с документами для служебного пользовани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1.2. Порядок проведения проверки по применению ККТ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rFonts w:ascii="Arial" w:hAnsi="Arial" w:cs="Arial"/>
        </w:rPr>
      </w:pPr>
      <w:r>
        <w:rPr/>
        <w:t>Объектами проверок выступают предприятия, организации, уч</w:t>
        <w:softHyphen/>
        <w:t>реждения, их филиалы, представительства и другие обособлен</w:t>
        <w:softHyphen/>
        <w:t>ные подразделения, а также физические лица, осуществляющие предпринимательскую деятельность без образования юридичес</w:t>
        <w:softHyphen/>
        <w:t>кого лица, при продаже товаров или оказании платных услуг на</w:t>
        <w:softHyphen/>
        <w:t>селению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sz w:val="28"/>
        </w:rPr>
        <w:t>Согласно действующему законодательству налоговые органы правом контрольной закупки не наделены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Учитывая это, проверки проводятся налоговыми органами совместно с работниками органов внутренних дел, инспекции по торговле, общественной организации по защите прав потребите</w:t>
        <w:softHyphen/>
        <w:t>лей, которым предоставлено право производить контрольную за</w:t>
        <w:softHyphen/>
        <w:t>купку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sz w:val="28"/>
        </w:rPr>
        <w:t>Обязанности по контролю за правильностью применения ККТ при осуществлении денежных расчетов с населением в со</w:t>
        <w:softHyphen/>
        <w:t>ответствии с Федеральным законом «О применении контрольно-кассовой техники при осуществлении наличных денежных расчетов и (или) расчетов с использованием платежных карт» № 54-ФЗ от 22.05.03г. возложены на налоговые ор</w:t>
        <w:softHyphen/>
        <w:t>ганы. В случае проведения проверок правоохранительными или иными контролирующими органами и получения от них матери</w:t>
        <w:softHyphen/>
        <w:t>алов проверок налоговые органы перепроверяют выявленные на</w:t>
        <w:softHyphen/>
        <w:t>рушения, предусмотренные Федеральным Законом, составляют акт, если они подтверждаются, то принимают соответствующее решение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 проведении проверки налоговыми органами самостоя</w:t>
        <w:softHyphen/>
        <w:t>тельно следует подтверждать факт нарушения Федерального закона «О применении контрольно-кассовой техники при осуществлении наличных денежных расчетов и (или) расчетов с использованием платежных карт» свидетельскими пока</w:t>
        <w:softHyphen/>
        <w:t>заниями покупателей товара и оказанных услуг. Не допускается проверка на предприятиях торговли и оказывающих услуги, не приступивших к работе и в перерыв. Категорически недопустимо провоцирование торговых работников на нарушение указанного Федерального Закона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начале проверки проверяющие должны дождаться момента, когда в торговой точке, выбранной для проверки, будет произве</w:t>
        <w:softHyphen/>
        <w:t>дена торговая операция. При этом необходимо обратить внима</w:t>
        <w:softHyphen/>
        <w:t>ние на правильность обслуживания покупателя, т.е.: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а) использование ККТ при расчете. Если предприятие ведет денежные расчеты с населением без применения ККТ, то оно подвергается штрафу. Основанием для наложения штрафа за неприменение ККТ может служить единичный факт реализа</w:t>
        <w:softHyphen/>
        <w:t>ций товара без ее применения;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б) выдачу чека или другого документа заменяющего его вмес</w:t>
        <w:softHyphen/>
        <w:t>те со сдачей. В случае когда работник, осуществляющий обслу</w:t>
        <w:softHyphen/>
        <w:t>живание населения, не выдал чек или выдал чек с указанием сум</w:t>
        <w:softHyphen/>
        <w:t>мы менее уплаченной, к лицу, обязанному выдать его покупателю (клиенту), применяются штрафные санкции;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) с согласия покупателей просмотреть выданные им чеки на предмет четкости и наличия в них обязательных реквизитов. В случае отсутствия покупателей или их отказе в даче свидетель</w:t>
        <w:softHyphen/>
        <w:t>ских показаний самими инспекторами может быть произведена покупка товара в личное пользование, без условий его возврата. Однако если приобретенный товар ненадлежащего качества, что подтверждается отсутствием правильно оформленного сертифика</w:t>
        <w:softHyphen/>
        <w:t>та на товар, то он возвращается представителю объекта проверки, деньги возвращаются покупателю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озврат денег покупателям за возвращаемый товар произво</w:t>
        <w:softHyphen/>
        <w:t>дится в соответствии со ст. 22 Федерального закона «О защите прав потребителей». Требования потребителя о возмещении убытков, причиненных потребителю расторжением договора купли-продажи (возврат товара ненадлежащего качества), подле</w:t>
        <w:softHyphen/>
        <w:t>жат удовлетворению продавцом на основе договора с ним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соответствии с п. 3 ст. 503 ГК РФ «Обмен товара» требова</w:t>
        <w:softHyphen/>
        <w:t>ние покупателя об обмене либо возврате товара подлежит удов</w:t>
        <w:softHyphen/>
        <w:t>летворению, если имеются доказательства приобретения его у данного продавца. Возвращенный чек с составлением акта (фор</w:t>
        <w:softHyphen/>
        <w:t>ма № 54) подтверждает разрыв сделки (товар возвращен продав</w:t>
        <w:softHyphen/>
        <w:t>цу, а деньги покупатель получил обратно). Чек и акт, соответству</w:t>
        <w:softHyphen/>
        <w:t>ющие сумме на контрольной ленте, передается в бухгалтерию, а в книге кассира - операциониста делается соответствующая запись. В случае возникновения необходимости кассовый чек как подт</w:t>
        <w:softHyphen/>
        <w:t>верждение совершения сделки купли-продажи изымается и в бухгалтерию вместе с актом (форма № 54) сдается оформленная копия протокола изъятия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оверяющие предъявляют руководителю предприятия (в случае его отсутствия — работнику, осуществляющему обслужи</w:t>
        <w:softHyphen/>
        <w:t>вание) документы, удостоверяющие личность и поручение нало</w:t>
        <w:softHyphen/>
        <w:t>гового органа на проведение проверки и продолжают проведение проверки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 проведении проверки важно проверить документы, удостоверяющие личность продавца и его принадлежность к проверяемому предприятию. Важность докумен</w:t>
        <w:softHyphen/>
        <w:t>тальной фиксации указанной принадлежности (при отсутствии документов — посредством объяснительных продавцов) следует из анализа жалоб налогоплательщиков на неправомерность действий налоговых органов в связи с установлением факта неприменения ККТ лицом, не состоящим в штате предприятия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Однако следует иметь в виду, что согласно постановлению Президиума Высшего арбитражного суда РФ от 24.02.98 № 6819/97 все торговые операции, ведущиеся в торговой точке, следует рассматривать как осуществленные от имени предприя</w:t>
        <w:softHyphen/>
        <w:t>тия (предпринимателя). При этом наступление последствий нарушений закона о применении контрольно-кассовой техники не зависит от наличия у лица, действующего от имени хозяйствую</w:t>
        <w:softHyphen/>
        <w:t>щего субъекта, документа, свидетельствующего о соответствую</w:t>
        <w:softHyphen/>
        <w:t>щих полномочиях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еред началом проверки необходимо получить объяснения у кассира (продавца-кассира) о состоянии наличных денежных средств в денежном ящике ККТ. В момент про</w:t>
        <w:softHyphen/>
        <w:t>верки фиксируется сумма выручки, полученная в результате тор</w:t>
        <w:softHyphen/>
        <w:t>говли, т.е. снимаются остатки кассовой наличности, которые оформляются актом. Акт ревизии наличных денежных средств оформляется по форме, которая приведена в приложении к По</w:t>
        <w:softHyphen/>
        <w:t>рядку ведения кассовых операций в Российской Федерации, ут</w:t>
        <w:softHyphen/>
        <w:t>вержденному решением совета директоров Центрального банка Российской Федерации 22.09.93 № 40. Кассовая выручка сверяется с показаниями на контрольной ленте (снима</w:t>
        <w:softHyphen/>
        <w:t>ются показания суммирующего счетчика). Разница между пока</w:t>
        <w:softHyphen/>
        <w:t>занием контрольного чека в момент проверки и показанием на начало рабочей смены, которое определяется по записи в книге кассира - операциониста, является выручкой, полученной с при</w:t>
        <w:softHyphen/>
        <w:t>менением ККТ в день проверки. Результат снятия остатков на</w:t>
        <w:softHyphen/>
        <w:t>личных денег в кассе ККТ и сверки с данными учета отражается проверяющим в книге кассира - операциониста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Если в процессе про</w:t>
        <w:softHyphen/>
        <w:t>верки устанавливается, что сумма наличной кассовой выручки меньше суммы, указанной на контрольной ленте, администрации предприятия предлагается принять все меры к взысканию выявленной недостачи, независимо от причины ее образования, с ви</w:t>
        <w:softHyphen/>
        <w:t>новных, а в акте проверки указываются сумма выручки по показа</w:t>
        <w:softHyphen/>
        <w:t>ниям контрольной ленты и сумма недостачи денежных средств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Если в процессе проверки устанавливается, что сумма налич</w:t>
        <w:softHyphen/>
        <w:t>ной кассовой выручки больше суммы, указанной на контрольной ленте, то проверяющему необходимо получить объяснение кас</w:t>
        <w:softHyphen/>
        <w:t>сира или должностных лиц о причинах расхождений и сделать соответствующую запись в книге кассира - операциониста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Разница между наличной кассовой выручкой и показаниями контрольной ленты подлежит оприходованию в установленном порядке, и об этом делается запись в указаниях к акту проверки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Если сумма наличной выручки больше, чем показания на ленте, то администрация предприятия при обнару</w:t>
        <w:softHyphen/>
        <w:t>жении излишков денежных средств обязана оприходовать их и отразить в учете на результатах хозяйственной деятельности (Кредит счета 91 «Прочие доходы и расходы»)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1.3. Проверка работы ККТ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Предприятия при расчетах наличными денежными средствами обязаны «…применять при осуществлении наличных денежных расчетов и (или) расчетов с использованием платежных карт исправную контрольно-кассовую технику…»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TextBodyIndent"/>
        <w:rPr/>
      </w:pPr>
      <w:r>
        <w:rPr/>
        <w:t>Существуют следующие критерии неисп</w:t>
        <w:softHyphen/>
        <w:t>равности ККТ, это: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а) не печатает, печатает неразборчиво или не полностью печа</w:t>
        <w:softHyphen/>
        <w:t>тает на чеке реквизиты (наименование организации; идентификационный номер организации-налогоплательщика; заводской номер ККТ; порядковый номер чека; дата и время покупки (оказания услуги); стоимость покупки (услуги); признак фискального режима);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б) не печатает, печатает неразборчиво или не полностью печа</w:t>
        <w:softHyphen/>
        <w:t>тает контрольную ленту или другие документы, предусмотренные техническими требованиями к ККТ и их фискальной (контроль</w:t>
        <w:softHyphen/>
        <w:t>ной) памяти;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) не выполняет или выполняет с ошибками операции, пре</w:t>
        <w:softHyphen/>
        <w:t>дусмотренные техническими требованиями к ККТ и их фис</w:t>
        <w:softHyphen/>
        <w:t>кальной (контрольной) памяти;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г)  не позволяет получить данные, содержащиеся в фискаль</w:t>
        <w:softHyphen/>
        <w:t>ной (контрольной) памяти, необходимые для осуществления контроля налоговыми органами;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д) применяет прикладные программы, не допущенные ГМЭК к использованию с конкретной моделью ККТ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Кассир - операционист перед началом работы обязан напе</w:t>
        <w:softHyphen/>
        <w:t>чатать два-три чека без обозначения суммы (нулевых) с целью проверки четкости печатания реквизитов на чековой и контроль</w:t>
        <w:softHyphen/>
        <w:t>ной лентах и правильность установки дататора и нумератора. Ну</w:t>
        <w:softHyphen/>
        <w:t>левые чеки в конце дня прикладываются к кассовому отчету (форма № 25). В ходе работы на ККТ может произойти сбой да</w:t>
        <w:softHyphen/>
        <w:t>татора и нумератора, на которые кассир - операционист не обратит сразу внимание. В этом случае предприятие может доказать исправность механизмов на начало рабочего дня только путем предъявления нулевых чеков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Для установления более полной квалификации неисправнос</w:t>
        <w:softHyphen/>
        <w:t>ти ККТ налоговым органам необходимо привлекать к проведе</w:t>
        <w:softHyphen/>
        <w:t>нию проверок работников специализированных центров по об</w:t>
        <w:softHyphen/>
        <w:t>служиванию ККТ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За использование неисправной ККТ предприятие подвергается штрафу в размере 200 МРОТ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сле осмотра ККТ рекомендуется тщательно проверить име</w:t>
        <w:softHyphen/>
        <w:t>ющиеся контрольные ленты (особенно в местах обрыва), обращая особое внимание на наличие на ленте порядковых номеров, даты и времени совершения торговой операции, количество гашений счетчиков и все ли они проводились в присутствии представителя налогового органа. Следует иметь в виду, что в некоторых моделях ККТ дата и время продажи вводятся механически, что не исключает возможность злоупотреблений при использовании ККТ. В то же время нумерация чеков на всех машинах, внесенных в Государственный реестр, осуществляется автоматически, что позволяет установить допущенные злоупотребления относительно утраты или замены части контрольной ленты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ледует также проверить нулевые чеки: их количество, время пробития; если проверка проводилась в течение смены, то выяс</w:t>
        <w:softHyphen/>
        <w:t>нить, чем была вызвана эта необходимость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ажно иметь в виду, что не допускается к применению ККТ, на которых отсутствует либо повреждена пломба ЦТО, отсутствуют маркировка предприятия-изготовителя или одно из средств визуального контроля. Порядком использования средств визуального контроля на конт</w:t>
        <w:softHyphen/>
        <w:t>рольно-кассовых машинах, утвержденного решением Государ</w:t>
        <w:softHyphen/>
        <w:t>ственной межведомственной экспертной комиссии по контроль</w:t>
        <w:softHyphen/>
        <w:t>но-кассовым машинам от 05.11.96г. (протокол № 6/31-96), предусмотрено, что голограммы «Государственный реестр» устанавливаются генеральным поставщиком при продаже ККТ, го</w:t>
        <w:softHyphen/>
        <w:t>лограммы «Сервисное обслуживание» — центрами технического обслуживания при постановке машин на техническое обслуживание, а также в течение января-февраля очередного года при производстве ежегодных проверок их исправности. В случае выявле</w:t>
        <w:softHyphen/>
        <w:t>ния ККТ, используемой с нарушениями, применение ее должно быть прекращено путем опечаты</w:t>
        <w:softHyphen/>
        <w:t>вания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случае если техник-эксперт специализированного центра дает заключение, что ККТ имеет конструктивные изменения, то на основании ст. 27.10 КоАП РФ налоговыми органами изы</w:t>
        <w:softHyphen/>
        <w:t>мается такая ККТ как орудие совершения правонарушения в присутствии двух понятых с составлением протокола изъятия. В качестве понятых могут быть привлечены работники данного центра. Изъятая ККТ до рассмотрения дела в суде хранится в месте, определенном руководителем налогового органа, а после рассмотрения дела в зависимости от результатов его рассмотре</w:t>
        <w:softHyphen/>
        <w:t>ния она либо уничтожается, либо возвращается владельцу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sz w:val="28"/>
        </w:rPr>
        <w:t>1.4. Контроль за своевременностью оприходования и полнотой учета выручки, полученной с применением ККТ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Для осуществления контроля учета фактической выручки от реализации товаров, полученной с применением ККТ предпри</w:t>
        <w:softHyphen/>
        <w:t>ятием розничной торговли или общественного питания (если оно применяет ККТ), налоговые органы используют данные фис</w:t>
        <w:softHyphen/>
        <w:t>кальной памяти ККТ, а также следующие документы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книгу кассира - операциониста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кассовую книгу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мемориальный ордер (журнал-ордер №1)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приходные кассовые ордера с приложениями (форма №25) кассира - операциониста (старшего кассира) на приход денежной наличности в кассу предприятия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Главную книгу или оборотный баланс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отчет о движении денежных средств (форма №4).</w:t>
      </w:r>
    </w:p>
    <w:p>
      <w:pPr>
        <w:pStyle w:val="TextBodyIndent"/>
        <w:rPr/>
      </w:pPr>
      <w:r>
        <w:rPr/>
        <w:t>Полнота учета выручки, полученной с применением ККТ, проверяется налоговыми органами по итогам работы за проверя</w:t>
        <w:softHyphen/>
        <w:t>емый период путем сопоставления выручки, согласно данным фискальной памяти используемых предприятием ККТ, с запи</w:t>
        <w:softHyphen/>
        <w:t>сями в книгах кассира - операциониста и данными бухгалтерского учета и отчетности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еред выходом на проверку проверяющий уточняет пароль налогового инспектора (пароль доступа к фискальной памяти)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оверяемый период устанавливается руководством налого</w:t>
        <w:softHyphen/>
        <w:t>вого органа или самим проверяющим. Это может быть рабочий день (смена), любое количество рабочих дней (смен), а также лю</w:t>
        <w:softHyphen/>
        <w:t>бой календарный период (неделя, месяц, квартал, полугодие, 9 месяцев, год и т.п.)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Объект проведения проверки определяется руководством на</w:t>
        <w:softHyphen/>
        <w:t>логового органа или самим проверяющим, задание на проверку оформляется в установленном порядке. Объектом проверки может быть как предприятие в целом, осуществляющее торговые операции (оказание услуг) из принадлежащих ему нескольких то</w:t>
        <w:softHyphen/>
        <w:t>чек, так и отдельная торговая точка (мастерская и т.п.), принадле</w:t>
        <w:softHyphen/>
        <w:t>жащая предприятию или предпринимателю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sz w:val="28"/>
        </w:rPr>
        <w:t>Исходные данные для проверки берутся из фискальной памяти за проверяемый период, документируются посредством снятия фискального отчета (ФО) с проверяемой ККТ (в случае снятия ФО с нескольких ККТ составляется сводная ведомость и прилагается к акту проверки), заверяются подписью проверяющего и служат в дальнейшем исходным документом для сопоставления с данными бухгалтерского учета и отчетности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sz w:val="28"/>
        </w:rPr>
        <w:t>После снятия ФО с проверяемых ККТ сверяются заводские номера этих машин, а также их регистрационные номера и ИНН налогоплательщика с аналогичными данными, имеющимися в налоговой инспекц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sz w:val="28"/>
        </w:rPr>
        <w:t>В процессе эксплуатации ККТ в ее фискальную память авто</w:t>
        <w:softHyphen/>
        <w:t>матически заносятся все суммы денежных расчетов, в том числе ошибочно введенные кассиром, а также суммы, которые впоследствии выданы покупателю (клиенту) по возвращенным чекам. Возвращенные покупателем или ошибочно пробитые чеки актируются (форма № 54), и если они не погашены в течение смены, то прикладываются к кассовому отчету (форма №25), а в книге кассира - операциониста делается соответствующая исправительная запись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sz w:val="28"/>
        </w:rPr>
        <w:t>Поэтому данные учета выручки каждой ККТ необходимо сверить с соответствующими записями в книге кассира - операциониста, если за проверяемый период были допущены ошибки при напечатании чека или возвращены чеки покупателями (клиентами) и это документально подтверждено, то данные учета выручки должны быть уменьшены на общую сумму допущенных ошибок и возвращенной денежной наличности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sz w:val="28"/>
        </w:rPr>
        <w:t>Если предприятие не имеет оправдательных документов о суммах по возвращенным чекам и допущенным ошибкам, данные учета выручки, полученные с применением этой ККТ, корректировке не подлежат и проверка производится в следующем порядке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sz w:val="28"/>
        </w:rPr>
        <w:t>1. При выборочной проверке на предприятии (юридическое лицо) за период, не совпадающий с квартальной отчетностью (рабочий день (смена), несколько дней, неделя, месяц и т.п.) данные выручки ФО за каждый рабочий день (смену) проверяемого периода сверяются с данными за этот же день по кассовой книге предприятия. При несоответствии проверяемых данных рекомендуется также проверить отчетные документы за этот день кассира - операциониста (старшего кассира): приходные кассовые</w:t>
      </w:r>
      <w:r>
        <w:rPr>
          <w:rFonts w:cs="Arial" w:ascii="Arial" w:hAnsi="Arial"/>
          <w:sz w:val="28"/>
        </w:rPr>
        <w:t xml:space="preserve"> </w:t>
      </w:r>
      <w:r>
        <w:rPr>
          <w:sz w:val="28"/>
        </w:rPr>
        <w:t>ордера, кассовый отчет с приложениями (форма №25) и конт</w:t>
        <w:softHyphen/>
        <w:t>рольной лентой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sz w:val="28"/>
        </w:rPr>
        <w:t>В случае несоответствия данных выручки ФО с данными бух</w:t>
        <w:softHyphen/>
        <w:t>галтерского учета и выяснения причин имеющихся расхождений проверяющий определяет характер допущенного нарушения: ошибка подсчета в документе, неполное оприходование выручки или осуществление расчетов с населением без применения ККТ (если данные выручки по бухгалтерскому учету превышают дач</w:t>
        <w:softHyphen/>
        <w:t>ные выручки ФО и не представлены оправдательные документы)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sz w:val="28"/>
        </w:rPr>
        <w:t>2. Если проверяемый период совпадает по срокам с бухгалте</w:t>
        <w:softHyphen/>
        <w:t>рской отчетностью, то данные выручки ФО за проверяемый пе</w:t>
        <w:softHyphen/>
        <w:t>риод (квартал и т.д.) сверяются с соответствующими данными кассовой книги предприятия, мемориального ордера (журнал-ордер №1) и Главной книги по кредиту счета 90 «Продажи»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sz w:val="28"/>
        </w:rPr>
        <w:t>При несоответствии проверяемых данных и после выяснения причины расхождений проверяющий определяет характер допу</w:t>
        <w:softHyphen/>
        <w:t>щенного нарушения: осуществление расчетов с населением без применения ККТ или неполное оприходование данных выручки ФО, а также ненадлежащее ведение бухгалтерского учета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sz w:val="28"/>
        </w:rPr>
        <w:t>Для подтверждения вывода о ненадлежащем ведении бухгал</w:t>
        <w:softHyphen/>
        <w:t>терского учета на предприятии рекомендуется сверить данные выручки ФО со справочными данными строк 290,291 и 292 (пос</w:t>
        <w:softHyphen/>
        <w:t>тупление денежных средств по наличному расчету с физически</w:t>
        <w:softHyphen/>
        <w:t>ми лицами с применением ККТ и бланков строгой отчетности) формы №4 «Отчет о движении денежных средств»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sz w:val="28"/>
        </w:rPr>
        <w:t>3.  Юридические лица и предприниматели, приме</w:t>
        <w:softHyphen/>
        <w:t>няющие упрощенную систему налогообложения, учета и отчет</w:t>
        <w:softHyphen/>
        <w:t>ности, отражают хозяйственные операции в книге учета доходов и расходов на основе первичных документов в хронологической последовательности. При этом сумма выручки от реализации то</w:t>
        <w:softHyphen/>
        <w:t>вара, ежедневно записываемая в доходную часть указанной кни</w:t>
        <w:softHyphen/>
        <w:t>ги, должна соответствовать сумме, записанной на эту дату в кни</w:t>
        <w:softHyphen/>
        <w:t>ге кассира - операциониста, и показаниям счетчиков ККТ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sz w:val="28"/>
        </w:rPr>
        <w:t>Если проверка осуществляется по итогам работы за отчетный период (квартал), то данные учета выручки, полученные с приме</w:t>
        <w:softHyphen/>
        <w:t>нением ККТ, сверяются с соответствующими записями в книге кассира - операциониста, книге учета доходов и расходов и кассо</w:t>
        <w:softHyphen/>
        <w:t>вой книге предприятия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sz w:val="28"/>
        </w:rPr>
        <w:t>В случае несоответствия проверяемых данных необходимо вы</w:t>
        <w:softHyphen/>
        <w:t>яснить причины расхождений и определить характер нарушения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Результаты проверки полноты оприходования денежной выручки, полученной с применением ККТ, оформляются актом и в зависимости от характера выявленного нарушения (какое законодательство нарушено: налоговое или о применении ККТ) проверяющий принимает меры согласно действующему законодательству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2. ОФОРМЛЕНИЕ РЕЗУЛЬТАТОВ ПРОВЕРКИ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2.1. Составление акта проверки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Результаты проверки применения ККТ оформляются актом и соответствующими приложениями к нему. Акт проверки отражает все выявленные в ходе проверки нарушения бухгалтерского учета и действующего законодательства по ККТ.</w:t>
      </w:r>
    </w:p>
    <w:p>
      <w:pPr>
        <w:pStyle w:val="TextBodyIndent"/>
        <w:rPr/>
      </w:pPr>
      <w:r>
        <w:rPr/>
        <w:t>В акте проверки в обязательном порядке указываются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дата, место и время проведения проверки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должность, фамилия и инициалы работников налогового ор</w:t>
        <w:softHyphen/>
        <w:t>гана и других лиц, принимавших участие в проверке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наименование налогового органа, назначившего проверку (дата и номер поручения)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полное наименование и описание (лоток, киоск и т.д.) объек</w:t>
        <w:softHyphen/>
        <w:t>та проверки, его организационно-правовая форма, подчинен</w:t>
        <w:softHyphen/>
        <w:t>ность и месторасположение, каким органом государственного управления он зарегистрирован (дата и номер регистрации), ре</w:t>
        <w:softHyphen/>
        <w:t>жим работы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юридический адрес объекта проверки, его почтовые и банков</w:t>
        <w:softHyphen/>
        <w:t>ские реквизиты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</w:rPr>
        <w:t>Выявленные проверкой нарушения в акте излагаются четко и кратко и обязательно должны быть подтверждены ссылками на статьи, пункты и разделы законодательных и нормативных актов. По каждому факту выявленного нарушения в зависимости от его характера применяются только формулировки, предусмотренные Федеральным законом и Положением по применению ККТ, а для их подтверждения указываются обстоятельства, при которых они были обнаружены и представляются соответствующие доказательства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К акту проверки прилагаются документы, подтверждающие отмеченные в нем правонарушения: акт снятия остатков денежной наличности по кассе, таблицы, расчеты, протокол об административном правонарушении, постановление и акт изъятия документов и др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о время проверки проверяющим должны использоваться в качестве доказательств нарушений законодательства документы первичного бухгалтерского учета (договора, накладные и др.); свидетельские показания покупателя, оформленные в соответствии с требованиями законодательства; объяснения должностных лиц проверяемого предприятия. В качестве доказательств нарушений законодательства должны изыматься документы первичного бухгалтерского учета (договора, накладные и др.). Изъятие и возврат документов производятся в соответствии с порядком, установленным инструкцией Минфина России от 26.07.91г. № 16/176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ледует иметь в виду, что свидетельские показания покупателя могут быть оформлены отдельным документом (заявлением), а объяснительные должностных лиц и работников предприятия (продавцов, кассиров и т.п.) следует получить по каждому факту выявленного нарушения, что ограничит возможность последую</w:t>
        <w:softHyphen/>
        <w:t>щих жалоб или претензий со стороны налогоплательщика по ре</w:t>
        <w:softHyphen/>
        <w:t>зультатам проверок и принятым по ним решениям налоговых ор</w:t>
        <w:softHyphen/>
        <w:t>ганов. В случае отказа должностных лиц проверяемого предприятия от дачи объяснений и подписания акта проверки этот факт отражается в акте проверки после подписи проверяющего за</w:t>
        <w:softHyphen/>
        <w:t>писью: «От подписания акта и объяснения причины нарушения действующего законодательства должностное лицо предприятия (указать, конкретно кто) отказалось»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Акт составляется в двух экземплярах под копирку, подписы</w:t>
        <w:softHyphen/>
        <w:t>вается всеми проверяющими лицами, представителями предпри</w:t>
        <w:softHyphen/>
        <w:t>ятия и присутствовавшими при осуществлении проверки. Пред</w:t>
        <w:softHyphen/>
        <w:t>ставитель предприятия имеет право изложить в акте проверки свои замечания (возражения), сделав при этом соответствующую запись в акте. Для ознакомления с актом проверки и принятым по нему решением руководитель проверяемого объекта приглашается в налоговую инспекцию для их совместного рассмотре</w:t>
        <w:softHyphen/>
        <w:t>ния, о чем делается запись в акте, ниже подписи проверяющих. Акт проверки в день составления и его подписания регистрирует</w:t>
        <w:softHyphen/>
        <w:t>ся в специальном журнале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2.2. Принятие решения по акту проверки и взыскание штрафных санкций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Начальником инспекции или его заместителем принимается ре</w:t>
        <w:softHyphen/>
        <w:t>шение по применению штрафных санкций и устранению выяв</w:t>
        <w:softHyphen/>
        <w:t>ленных недостатков на основании проверки и отраженных в акте нарушений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</w:rPr>
        <w:t>Согласно письму Госналогслужбы России от 29.10.93 № ВГ-4-14/170н, зарегистрированного Минюстом России 10.10.93г. № 393, устанавливаемый для устранения выявленных нарушении срок не может быть менее одного месяца и более трех месяцев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</w:rPr>
        <w:t>По результатам проверки налого</w:t>
        <w:softHyphen/>
        <w:t>вые органы принимают решение в пятнадцатидневный срок (статья 29.6 КоАП) после составления акта проверки, наложение штрафа производится «…после истечения срока, установленной для обжалования постановления по делу об административном правонарушении…»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>. Решение о наложении штрафных санкций за нарушение вышеуказанного закона должно содержать предложение о добровольной уплате предъявленной суммы штрафа. В случае не обжалования решения субъектами ответ</w:t>
        <w:softHyphen/>
        <w:t>ственности в течение 10 дней со дня вынесения решения (статья 31.1 КоАП) и не внесения штрафа в добровольном порядке в течение 15 дней со дня вручения решения о наложении штрафа, налоговые органы принимают меры по бесспорному взысканию штрафа (для юридических лиц — выставление инкас</w:t>
        <w:softHyphen/>
        <w:t>совых поручений; для физических лиц — обращение в органы ар</w:t>
        <w:softHyphen/>
        <w:t>битражного суда с иском о взыскании штрафа)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случае повторного нарушения предприятием закона нало</w:t>
        <w:softHyphen/>
        <w:t>говый орган обязан обратиться в суд с ис</w:t>
        <w:softHyphen/>
        <w:t>ком о ликвидации предприятия с одновременным приостановле</w:t>
        <w:softHyphen/>
        <w:t>нием его деятельности, связанной с денежными расчетами с населением, в том числе в виде запрещения распоряжаться сред</w:t>
        <w:softHyphen/>
        <w:t>ствами на его счетах в банке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</w:rPr>
        <w:t>Высший арбитражный суд Российской Федерации письмом «Об отдельных рекомендациях, принятых на совещаниях по су</w:t>
        <w:softHyphen/>
        <w:t>дебно-арбитражной практике» от 28.08.95 № С1-7/ОП-506 разъ</w:t>
        <w:softHyphen/>
        <w:t>яснил, что «повторным нарушением Закона, дающим право нало</w:t>
        <w:softHyphen/>
        <w:t>говым органам обратиться в суд с иском о ликвидации предприя</w:t>
        <w:softHyphen/>
        <w:t>тия, является любое нарушение, предусмотренное этим Законом, при условии, что за первое нарушение на предприятие был нало</w:t>
        <w:softHyphen/>
        <w:t>жен штраф". Наложение штрафа за первое нарушение на должно</w:t>
        <w:softHyphen/>
        <w:t>стное лицо предприятия не дает налоговым органам такого права. Федеральный закон «О применении контрольно-кассовой техники при осуществлении наличных денежных расчетов и (или) расчетов с использованием платежных карт» не запре</w:t>
        <w:softHyphen/>
        <w:t>щает налоговым органам налагать на предприятия штраф за пов</w:t>
        <w:softHyphen/>
        <w:t>торное нарушение Закона. Следовательно, если на предприятие наложен штраф за одно из нарушений, и это предприятие допустило повторное нарушение Закона, налоговый орган вправе вновь наложить на него установленный за соответствующее нарушение штраф либо обратиться в суд с иском о ликвидации данного предприятия. При рассмотрении требования налогового органа о ликвидации предприятия арбитражный суд оценивает все представленные сторонами доказательства, в част</w:t>
        <w:softHyphen/>
        <w:t>ности, с кого — юридического или физического лица — был взыс</w:t>
        <w:softHyphen/>
        <w:t>кан штраф за первое нарушение, причины, по которым предпри</w:t>
        <w:softHyphen/>
        <w:t>ятие допустило нарушение Закона, по истечении какого времени после первого нарушения допущено второе и последующие нару</w:t>
        <w:softHyphen/>
        <w:t xml:space="preserve">шения и т.п. При этом учитываются и условия для ликвидации юридического лица, указанные в ст. 61 ГК РФ.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Если предприятие после приостановления его деятельности продолжает осуществлять торговые операции (оказывать услуги), то оно подвергается штрафу в размере 700 МРОТ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Если во время одновременной проверки правильности при</w:t>
        <w:softHyphen/>
        <w:t>менения ККТ при осуществлении денежных расчетов с населе</w:t>
        <w:softHyphen/>
        <w:t>нием в ряде торговых точек, принадлежащих одному предприя</w:t>
        <w:softHyphen/>
        <w:t>тию, выясняется, что однородные нарушения закона установлены в нескольких из них, то размер штрафов исчисляется как для одного субъекта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firstLine="567"/>
        <w:rPr/>
      </w:pPr>
      <w:r>
        <w:rPr/>
        <w:t>ЗАКЛЮЧЕНИЕ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 написании курсовой работы были изучены нормативные документы, регламентирующие порядок взаимоотношений налоговых органов и налогоплательщиков по применению контрольно – кассовой техники, а также литература, посвященная данному кругу вопросов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курсовой работе были рассмотрены порядок планирования проверки применения контрольно – кассовой техники, изложена сущность и последовательность ее проведения, определены этапы оформления результатов проверки по применению средств ККТ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На основании проведенных исследований были сделаны следующие выводы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ККТ применяется на территории Российской Федерации всеми организациями и индивидуальными предпринимателями при осуществлении ими наличных денежных расчетов и расчетов с использованием платежных карт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Осуществление контроля за соблюдением применения ККТ возложено на налоговые органы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Объектами проверок по применению ККТ выступают организации и физические лица, осуществляющие торговлю либо оказывающие услуги населению за наличный расчет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оверка применения ККТ оформляется актом, в соответствии с которым в зависимости от того, обнаружены или нет нарушения законодательства, виновное лицо привлекается либо не привлекается к ответственности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Таким образом, цель курсовой работы достигнута, а поставленные задачи решены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firstLine="567"/>
        <w:rPr/>
      </w:pPr>
      <w:r>
        <w:rPr/>
        <w:t>СПИСОК ЛИТЕРАТУРЫ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0"/>
        <w:numPr>
          <w:ilvl w:val="0"/>
          <w:numId w:val="3"/>
        </w:numPr>
        <w:tabs>
          <w:tab w:val="clear" w:pos="720"/>
          <w:tab w:val="left" w:pos="1152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логовый Кодекс Российской Федерации (часть первая) – Федеральный Закон от 31.07.1998г. № 146-ФЗ</w:t>
      </w:r>
    </w:p>
    <w:p>
      <w:pPr>
        <w:pStyle w:val="Style10"/>
        <w:numPr>
          <w:ilvl w:val="0"/>
          <w:numId w:val="3"/>
        </w:numPr>
        <w:tabs>
          <w:tab w:val="clear" w:pos="720"/>
          <w:tab w:val="left" w:pos="1152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логовый Кодекс Российской Федерации (часть вторая) – Федеральный Закон от 05.08.2000г. № 117-ФЗ</w:t>
      </w:r>
    </w:p>
    <w:p>
      <w:pPr>
        <w:pStyle w:val="Style10"/>
        <w:numPr>
          <w:ilvl w:val="0"/>
          <w:numId w:val="3"/>
        </w:numPr>
        <w:tabs>
          <w:tab w:val="clear" w:pos="720"/>
          <w:tab w:val="left" w:pos="1152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декс Российской Федерации об административных правонарушениях от 30.12.2001г. № 195-ФЗ</w:t>
      </w:r>
    </w:p>
    <w:p>
      <w:pPr>
        <w:pStyle w:val="Style10"/>
        <w:numPr>
          <w:ilvl w:val="0"/>
          <w:numId w:val="3"/>
        </w:numPr>
        <w:tabs>
          <w:tab w:val="clear" w:pos="720"/>
          <w:tab w:val="left" w:pos="1152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ение Правительства РФ «Об утверждении положения о Федеральной налоговой службе» от 30.09.2004г. № 506</w:t>
      </w:r>
    </w:p>
    <w:p>
      <w:pPr>
        <w:pStyle w:val="Style10"/>
        <w:numPr>
          <w:ilvl w:val="0"/>
          <w:numId w:val="3"/>
        </w:numPr>
        <w:tabs>
          <w:tab w:val="clear" w:pos="720"/>
          <w:tab w:val="left" w:pos="1152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едеральный закон «О применении контрольно – кассовой техники при осуществлении наличных денежных расчетов и (или) расчетов с использованием платежных карт» от 22.05.2003г. № 54-ФЗ</w:t>
      </w:r>
    </w:p>
    <w:p>
      <w:pPr>
        <w:pStyle w:val="Style10"/>
        <w:numPr>
          <w:ilvl w:val="0"/>
          <w:numId w:val="3"/>
        </w:numPr>
        <w:tabs>
          <w:tab w:val="clear" w:pos="720"/>
          <w:tab w:val="left" w:pos="1152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он «О налоговых органах Российской Федерации» от 21.03.1991г. № 943-1</w:t>
      </w:r>
    </w:p>
    <w:p>
      <w:pPr>
        <w:pStyle w:val="Style10"/>
        <w:numPr>
          <w:ilvl w:val="0"/>
          <w:numId w:val="3"/>
        </w:numPr>
        <w:tabs>
          <w:tab w:val="clear" w:pos="720"/>
          <w:tab w:val="left" w:pos="1152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каз МНС РФ «Об утверждении инструкции Министерства Российской Федерации по налогам и сборам от 10.04.2000 № 60 «О порядке составления акта выездной налоговой проверки и производства по делу о нарушениях законодательства о налогах и сборах» от 10.04.2000г. № АП-3-16/138</w:t>
      </w:r>
    </w:p>
    <w:p>
      <w:pPr>
        <w:pStyle w:val="Style10"/>
        <w:numPr>
          <w:ilvl w:val="0"/>
          <w:numId w:val="3"/>
        </w:numPr>
        <w:tabs>
          <w:tab w:val="clear" w:pos="720"/>
          <w:tab w:val="left" w:pos="1152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исьмо ФНС РФ «Об эксплуатации ККТ» от 01.03.2005г. № 22-3-11/276</w:t>
      </w:r>
    </w:p>
    <w:p>
      <w:pPr>
        <w:pStyle w:val="Style10"/>
        <w:numPr>
          <w:ilvl w:val="0"/>
          <w:numId w:val="3"/>
        </w:numPr>
        <w:tabs>
          <w:tab w:val="clear" w:pos="720"/>
          <w:tab w:val="left" w:pos="1152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исьмо МНС РФ «О регистрации котнтрольно – кассовых машин» от 02.08.2004г. № 33-0-11/492@</w:t>
      </w:r>
    </w:p>
    <w:p>
      <w:pPr>
        <w:pStyle w:val="Style10"/>
        <w:numPr>
          <w:ilvl w:val="0"/>
          <w:numId w:val="3"/>
        </w:numPr>
        <w:tabs>
          <w:tab w:val="clear" w:pos="720"/>
          <w:tab w:val="left" w:pos="1152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исьмо МНС РФ «О реализации Федерального закона от 22.05.2003 № 54-ФЗ «О применении контрольно – кассовой техники при осуществлении наличных денежных расчетов и (или) расчетов с использованием платежных карт» от 23.07.2003г. № БГ-10-22/406</w:t>
      </w:r>
    </w:p>
    <w:p>
      <w:pPr>
        <w:pStyle w:val="Style10"/>
        <w:numPr>
          <w:ilvl w:val="0"/>
          <w:numId w:val="3"/>
        </w:numPr>
        <w:tabs>
          <w:tab w:val="clear" w:pos="720"/>
          <w:tab w:val="left" w:pos="1152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уев А.Н. Постатейный комментарий к Налоговому кодексу Российской Федерации. Часть 1. М.: Экзамен, 2005</w:t>
      </w:r>
    </w:p>
    <w:p>
      <w:pPr>
        <w:pStyle w:val="Style10"/>
        <w:numPr>
          <w:ilvl w:val="0"/>
          <w:numId w:val="3"/>
        </w:numPr>
        <w:tabs>
          <w:tab w:val="clear" w:pos="720"/>
          <w:tab w:val="left" w:pos="1152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брохотова В.Б., Лобанов А.В. Налоговые проверки. Книга для налогоплательщика и налоговика. М.:МЦФЭР, 2004</w:t>
      </w:r>
    </w:p>
    <w:p>
      <w:pPr>
        <w:pStyle w:val="Style10"/>
        <w:numPr>
          <w:ilvl w:val="0"/>
          <w:numId w:val="3"/>
        </w:numPr>
        <w:tabs>
          <w:tab w:val="clear" w:pos="720"/>
          <w:tab w:val="left" w:pos="1152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сницкий В.А. Организация и методика налоговых проверок. М.: Финансы и статистика, 2005</w:t>
      </w:r>
    </w:p>
    <w:p>
      <w:pPr>
        <w:pStyle w:val="Style10"/>
        <w:numPr>
          <w:ilvl w:val="0"/>
          <w:numId w:val="3"/>
        </w:numPr>
        <w:tabs>
          <w:tab w:val="clear" w:pos="720"/>
          <w:tab w:val="left" w:pos="1152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лнышкова Ю.Н. Налогообложение юридических лиц в вопросах и ответах. М.: Альфа-Пресс, 2005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firstLine="567"/>
        <w:rPr/>
      </w:pPr>
      <w:r>
        <w:rPr/>
        <w:t>Приложение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ПОРУЧЕНИЕ № ________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от «___»_______________200__г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на проведение рейдовой проверки</w:t>
      </w:r>
    </w:p>
    <w:p>
      <w:pPr>
        <w:pStyle w:val="Normal"/>
        <w:widowControl w:val="false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ind w:firstLine="567"/>
        <w:rPr/>
      </w:pPr>
      <w:r>
        <w:rPr/>
        <w:t>Настоящим поручается____________________________________________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 xml:space="preserve">                                                                            </w:t>
      </w:r>
      <w:r>
        <w:rPr/>
        <w:t>(ФИО, должность, классный чин)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овместно с сотрудниками ________________________________________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 xml:space="preserve">                                                        </w:t>
      </w:r>
      <w:r>
        <w:rPr/>
        <w:t>(УВД, других контролирующих органов, занимаемая должность, ФИО)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овести рейдовые проверки предприятий розничной (оптовой) торговли по городу (району)____________________________________________________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</w:rPr>
        <w:t>по вопросам соблюдения Федерального закона «О применении контрольно – кассовой техники при осуществлении наличных денежных расчетов и (или) расчетов с использованием платежных карт», а также по вопросам соблюдения правил реализации алкогольной и табачной продукции, работы с денежной наличностью, условий лицензирования.</w:t>
      </w:r>
    </w:p>
    <w:p>
      <w:pPr>
        <w:pStyle w:val="2"/>
        <w:rPr/>
      </w:pPr>
      <w:r>
        <w:rPr/>
        <w:t>ДЕЙСТВИТЕЛЬНО ПРИ ПРЕДЪЯВЛЕНИИ СЛУЖЕБНОГО УДОСТОВЕРЕНИЯ</w:t>
      </w:r>
    </w:p>
    <w:p>
      <w:pPr>
        <w:pStyle w:val="Heading5"/>
        <w:ind w:firstLine="567"/>
        <w:rPr/>
      </w:pPr>
      <w:r>
        <w:rPr/>
        <w:t>Руководитель (заместитель) ИФНС                             «Согласовано»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 ____________________                                  Руководитель (заместитель)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______________________________                 _________________________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______________________________                 по_______________________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 xml:space="preserve">                           </w:t>
      </w:r>
      <w:r>
        <w:rPr/>
        <w:t>(ФИО, подпись)                                                                               (ФИО, подпись)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567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атья 5 ФЗ «О применении контрольно – кассовой техники при осуществлении наличных денежных расчетов и (или) расчетов с использованием платежных карт» от 22.05.2003г. № 54-ФЗ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атья 31.1 КоАП РФ от 30.12.2001г. № 195-ФЗ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firstLine="567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ind w:firstLine="567"/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ind w:firstLine="567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sz w:val="28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firstLine="567"/>
      <w:jc w:val="center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13:10:00Z</dcterms:created>
  <dc:creator>user</dc:creator>
  <dc:description/>
  <dc:language>en-US</dc:language>
  <cp:lastModifiedBy>user</cp:lastModifiedBy>
  <dcterms:modified xsi:type="dcterms:W3CDTF">2005-12-05T15:36:00Z</dcterms:modified>
  <cp:revision>29</cp:revision>
  <dc:subject/>
  <dc:title>СОДЕРЖАНИЕ</dc:title>
</cp:coreProperties>
</file>