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21310</wp:posOffset>
                </wp:positionV>
                <wp:extent cx="6607810" cy="10222230"/>
                <wp:effectExtent l="123825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800" cy="10222200"/>
                          <a:chOff x="0" y="0"/>
                          <a:chExt cx="6607800" cy="10222200"/>
                        </a:xfrm>
                      </wpg:grpSpPr>
                      <wps:wsp>
                        <wps:cNvSpPr/>
                        <wps:spPr>
                          <a:xfrm>
                            <a:off x="22320" y="5371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131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7051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2818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5694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1614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0160" y="104760"/>
                            <a:ext cx="2869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3312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878724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4320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879156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879156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78724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160" y="932508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86220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04184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915876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915876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915876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915876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158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6080" y="9334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6080" y="951984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893844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К13.442261.001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932184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914256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96184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6811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50040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60" y="93394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узьми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60" y="95162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оровик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60" y="969696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98730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1004904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меш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99800" y="932508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936252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грамматор АТ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950220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3400" y="968184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932508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7520" y="9334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8960" y="933444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3280" y="95155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9800" y="95058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950652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8240" y="982476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200160"/>
                            <a:ext cx="11912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00160"/>
                            <a:ext cx="7765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920" y="209520"/>
                            <a:ext cx="314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580320"/>
                            <a:ext cx="305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20" y="824760"/>
                            <a:ext cx="65822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31680"/>
                              <a:ext cx="4543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Документац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3168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0920" y="4140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3168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1137960"/>
                            <a:ext cx="658224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936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93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936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1423800"/>
                            <a:ext cx="65822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640" y="936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К13.4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4226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.001 Э3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Схема электрическа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93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760" y="936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1709280"/>
                            <a:ext cx="658224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26820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972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ринципиальна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6840" y="972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2009160"/>
                            <a:ext cx="658224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25596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43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К13.4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4226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.004 С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Сборочный чертеж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76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2295000"/>
                            <a:ext cx="654948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432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К13.442261.002Э2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хема функциональна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8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2800" y="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2552760"/>
                            <a:ext cx="658224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3312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етал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331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0" y="331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3312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2871360"/>
                            <a:ext cx="658224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164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748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3157200"/>
                            <a:ext cx="658224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К13.758725.003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ечатная пл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9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8480" y="0"/>
                              <a:ext cx="815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3447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432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71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72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3733200"/>
                            <a:ext cx="658224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ндартные издел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92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748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024080"/>
                            <a:ext cx="654948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71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0" y="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43099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432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иод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71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72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4586040"/>
                            <a:ext cx="658296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27108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180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936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АЛ307Б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ОЖО.473.327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93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560" y="936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HL1, HL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4885560"/>
                            <a:ext cx="65829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92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064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748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5171400"/>
                            <a:ext cx="654948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варцевый резонато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8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0" y="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5433840"/>
                            <a:ext cx="658224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640" y="2844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ФП1П6-6  ГОСТ 2736-6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844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0920" y="2844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760" y="2844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Z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5748120"/>
                            <a:ext cx="6582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26208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64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09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6033600"/>
                            <a:ext cx="65822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26424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64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63284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К10-73-50В-33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71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72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4, С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6585480"/>
                            <a:ext cx="658296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36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2880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        КМ-6-25В-0,1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2880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2880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560" y="28800"/>
                              <a:ext cx="796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2,С6-С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" y="6905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432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КМ-6-25В-0,33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71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72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7190640"/>
                            <a:ext cx="65822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0" y="0"/>
                              <a:ext cx="4543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КМ-6-25В-1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7480" y="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7476480"/>
                            <a:ext cx="658224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536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КМ-6-25В-2,2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9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8480" y="0"/>
                              <a:ext cx="815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7757640"/>
                            <a:ext cx="658224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972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К50-2-25В-47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8480" y="9720"/>
                              <a:ext cx="815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360" y="8029080"/>
                            <a:ext cx="654948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432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К50-2-25В-100мк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68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3720" y="0"/>
                              <a:ext cx="815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00" y="8266320"/>
                            <a:ext cx="65822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880"/>
                              <a:ext cx="6582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1476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147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920" y="147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7480" y="14760"/>
                              <a:ext cx="8056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8538120"/>
                            <a:ext cx="657792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244080"/>
                              <a:ext cx="657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45630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092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7760" y="0"/>
                              <a:ext cx="8154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56800" y="4752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3816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752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3816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77200">
                            <a:off x="-131760" y="435600"/>
                            <a:ext cx="467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8360" y="61920"/>
                            <a:ext cx="305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4752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080" y="209520"/>
                            <a:ext cx="819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80" y="561240"/>
                            <a:ext cx="654876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00" y="9720"/>
                              <a:ext cx="824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2038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0"/>
                              <a:ext cx="45435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-22.7pt;width:530.75pt;height:802.3pt" coordorigin="-239,-454" coordsize="10615,16046">
                <v:line id="shape_0" from="5,340" to="10363,3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,1247" to="10370,1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,5329" to="10369,5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,6237" to="10369,6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,6690" to="10369,66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,10772" to="10369,10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-341;width:451;height:2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-454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15,13332" to="515,141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34,-438" to="1134,155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2,13339" to="2552,155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2,13339" to="3402,155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9,13332" to="3969,155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22,14179" to="8223,147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,15025" to="3958,150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,15308" to="3958,15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;top:13917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13917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3917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3917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1391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3;top:14194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3;top:14486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13570;width:630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К13.442261.001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,14174" to="10364,141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,13891" to="3966,138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,13607" to="3958,136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,14740" to="3958,14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,14455" to="3958,14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9;top:14202;width:2491;height:248">
                  <v:shape id="shape_0" stroked="f" o:allowincell="f" style="position:absolute;left:19;top:14202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4202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узьми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;top:14480;width:2491;height:248">
                  <v:shape id="shape_0" stroked="f" o:allowincell="f" style="position:absolute;left:19;top:14480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4480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орови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;top:14765;width:2491;height:248">
                  <v:shape id="shape_0" stroked="f" o:allowincell="f" style="position:absolute;left:19;top:14765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4765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;top:15042;width:2491;height:248">
                  <v:shape id="shape_0" stroked="f" o:allowincell="f" style="position:absolute;left:19;top:15042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5042;width:1334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;top:15319;width:2491;height:248">
                  <v:shape id="shape_0" stroked="f" o:allowincell="f" style="position:absolute;left:19;top:1531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531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мешк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71,14179" to="7371,155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040;top:14238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грамматор АТ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8,14458" to="10370,144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77,14741" to="10369,147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72,14179" to="9073,147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415;top:14194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14194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5;top:14479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5,14463" to="7655,147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8,14465" to="7938,147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16;top:14966;width:290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-191;width:187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-191;width:1222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-176;width:49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4;top:408;width:4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793;width:10365;height:426">
                  <v:line id="shape_0" from="5,793" to="10370,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842;width:715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Документ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842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85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842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1286;width:10365;height:413">
                  <v:line id="shape_0" from="5,1700" to="10370,1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1301;width:7185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301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128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301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1736;width:10365;height:418">
                  <v:line id="shape_0" from="5,2154" to="10370,2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1751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К13.4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4226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.001 Э3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Схема электриче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751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173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751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2186;width:10365;height:422">
                  <v:line id="shape_0" from="5,2608" to="10370,2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2201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ринципиаль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2201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218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2201;width:125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2658;width:10365;height:403">
                  <v:line id="shape_0" from="5,3061" to="10370,30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2658;width:715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К13.4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4226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.004 С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Сборочный чер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265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265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2658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3108;width:10314;height:361">
                  <v:shape id="shape_0" stroked="f" o:allowincell="f" style="position:absolute;left:1168;top:3108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К13.442261.002Э2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хема функциональ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310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310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3108;width:125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3514;width:10365;height:454">
                  <v:line id="shape_0" from="5,3514" to="10370,35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3968" to="10370,39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3566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етал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3566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356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3566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016;width:10365;height:406">
                  <v:line id="shape_0" from="4,4421" to="10369,4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4016;width:7185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4016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401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4016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466;width:10365;height:410">
                  <v:line id="shape_0" from="4,4876" to="10369,4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4466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К13.758725.003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ечатная пл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4466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446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7;top:4466;width:128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4923;width:10313;height:361">
                  <v:shape id="shape_0" stroked="f" o:allowincell="f" style="position:absolute;left:1168;top:4923;width:7185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492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492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4923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373;width:10365;height:409">
                  <v:line id="shape_0" from="4,5783" to="10369,5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5373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ндартные издел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537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538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5373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5831;width:10314;height:361">
                  <v:shape id="shape_0" stroked="f" o:allowincell="f" style="position:absolute;left:1167;top:5831;width:717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5831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5831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5831;width:125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6281;width:10313;height:361">
                  <v:shape id="shape_0" stroked="f" o:allowincell="f" style="position:absolute;left:1168;top:6281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и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6281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6281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6281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6716;width:10366;height:428">
                  <v:line id="shape_0" from="4,7143" to="10369,7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7144" to="10370,7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6731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АЛ307Б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ОЖО.473.327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6731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671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6731;width:125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HL1, H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7188;width:10366;height:411">
                  <v:line id="shape_0" from="4,7597" to="10369,75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7598" to="10370,7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7188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718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718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7188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7638;width:10314;height:361">
                  <v:shape id="shape_0" stroked="f" o:allowincell="f" style="position:absolute;left:1167;top:7638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варцевый резона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763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763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7638;width:125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8051;width:10365;height:454">
                  <v:line id="shape_0" from="5,8051" to="10370,8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8505" to="10370,85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8096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ФП1П6-6  ГОСТ 2736-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8096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809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8096;width:126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Z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8546;width:10365;height:412">
                  <v:line id="shape_0" from="5,8959" to="10370,8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8546;width:717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8546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854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8546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8995;width:10365;height:416">
                  <v:line id="shape_0" from="5,9412" to="10370,9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8995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8995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899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8995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9460;width:10313;height:361">
                  <v:shape id="shape_0" stroked="f" o:allowincell="f" style="position:absolute;left:1167;top:9460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К10-73-50В-33п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946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9460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9460;width:126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4, С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9865;width:10366;height:454">
                  <v:line id="shape_0" from="5,9865" to="10370,98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10319" to="10370,10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,9865" to="10369,98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,10319" to="10369,10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9910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        КМ-6-25В-0,1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991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9910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9910;width:125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2,С6-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10368;width:10313;height:361">
                  <v:shape id="shape_0" stroked="f" o:allowincell="f" style="position:absolute;left:1168;top:10368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КМ-6-25В-0,33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036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1036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0368;width:126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0818;width:10365;height:408">
                  <v:line id="shape_0" from="4,11226" to="10369,11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83;top:10818;width:715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КМ-6-25В-1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081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081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0818;width:1268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1268;width:10365;height:412">
                  <v:line id="shape_0" from="4,11680" to="10369,116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11268;width:717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КМ-6-25В-2,2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126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1126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7;top:11268;width:12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1710;width:10365;height:392">
                  <v:line id="shape_0" from="4,12103" to="10369,121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11726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К50-2-25В-47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1726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1710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7;top:11726;width:12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;top:12138;width:10314;height:361">
                  <v:shape id="shape_0" stroked="f" o:allowincell="f" style="position:absolute;left:1168;top:12138;width:718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К50-2-25В-100мк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213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213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7;top:12138;width:12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2512;width:10365;height:402">
                  <v:line id="shape_0" from="4,12512" to="10369,12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,12913" to="10369,12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12535;width:7185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2535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1253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2535;width:126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12940;width:10358;height:385">
                  <v:line id="shape_0" from="5,13324" to="10363,133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168;top:12940;width:7185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2940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295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7;top:12940;width:1283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06,-431" to="8406,133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18,-446" to="9018,133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1,-431" to="381,133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6,-446" to="756,133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238;top:180;width:735;height:314;mso-wrap-style:square;v-text-anchor:top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;top:-409;width:48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8,-431" to="5088,133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466;top:-176;width:128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;top:378;width:10314;height:377">
                  <v:shape id="shape_0" stroked="f" o:allowincell="f" style="position:absolute;left:57;top:39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393;width:1298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136;top:379;width:3209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205;top:378;width:7154;height:3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00" w:h="17577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9:32:00Z</dcterms:created>
  <dc:creator>Басий</dc:creator>
  <dc:description/>
  <cp:keywords/>
  <dc:language>en-US</dc:language>
  <cp:lastModifiedBy>Kuzmich</cp:lastModifiedBy>
  <cp:lastPrinted>2004-06-19T21:42:00Z</cp:lastPrinted>
  <dcterms:modified xsi:type="dcterms:W3CDTF">2005-06-20T19:42:00Z</dcterms:modified>
  <cp:revision>3</cp:revision>
  <dc:subject/>
  <dc:title/>
</cp:coreProperties>
</file>