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кономический и валютный союз западноевропейских государств и их единая валюта имеют под собой солидный фундамент. На долю стран—участниц ЭВС, где живет 5% населения Земли, приходится 15% мирового валового внутреннего продукта (США — 20,2%, Япония — 7,7%) и 19,5% мирового экспорта (США — 14,8%, Япония — 9,7%). С переходом на евро в Европе создан единый финансовый рынок, по своим масштабам сопоставимый с крупнейшим мировым финансовым рынком – американским. Введение единой европейской валюты создало мощные предпосылки для его развития и углубления, улучшения инфраструктуры и приближения его характеристик к параметрам североамериканского. Кроме того, использования евро усилило необходимость структурных изменений на финансовых рын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 результате исчезновения валютного компонента существенно возрастает значение других факторов ценообразования на финансовом рынке — в частности, кредитного рейтинга эмитента, ликвидности ценных бумаг, механизма расчетов, юридических и других рисков. Общим результатом увеличения роли этих факторов явилось сближение условий выпуска ценных бумаг эмитентами стран еврозоны, повышение степени открытости национальных рынков и, как следствие, усиление конкуренции между н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явление единой валюты привело к значительным изменениям правил, регулирующих работу европейских финансовых рынков и, вследствие этого, к повышению роли институциональных инвесто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маловажным следствием введения евро является изменение принципов формирования портфелей финансовых инструментов. На смену валютной диверсификации в управлении частными инвестиционными портфелями приходит распределение инструментов по сегментам рынка (инструменты рефинансирования, государственные облигации, акции частных компаний). Происходит интенсивное сращивание европейских и международных рынков: менеджеры из стран зоны евро проявляют все больший интерес к работе с иностранными ценными бумагами, а операторы из стран, не входящих в эту зону, — к пополнению своих портфелей за счет европейских ценных бума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-четвертых, введение евро привело к существенным изменениям на рынке деривативов (фьючерсов, опционов, свопов). В основе этих инструментов лежит широкий круг финансовых активов и показателей: курсы валют, процентные ставки, акции, биржевые индексы и другие. Поэтому вопросы перехода к евро для этих производных инструментов отражают проблемы тех рынков, на которых они обращаются. С введением евро в обороте появились фьючерсы и опционы, выраженные в новой валюте, которые обращаются наряду с опционами в национальных валютах, но постепенно заменяют их. То же самое относится к рынкам форвардных валютных контрактов и к рынкам валютных своп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пятых, введение единой европейской валюты создало стимулы для ускорения концентрации европейских бирж. По-видимому, общий вектор этого процесса будет направлен на создание единой электронной биржи с автоматической торговой системой. В этом случае национальные биржи могут уцелеть, лишь специализируясь на работе с ценными бумагами компаний с низкой капитализацией. Тем не менее рост объемов международных инвестиций на европейском рынке акций будет, по-видимому, существенно отставать от увеличения инвестиций на рынке государственных облигаций, основным результатом чего станет более низкая рыночная капитализация западноевропейского бизнеса по сравнению с американскими корпорация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ом глубокая перестройка структуры финансовых рынков Европы неизбежно будет способствовать их гармонизации и постепенному движению в сторону стандартов финансового рынка США, которые на сегодняшний момент являются своеобразным эталоном. Это обстоятельство ускорит процесс преодоления экономических проблем, накопившихся в европейских странах, поскольку последние частично лишатся защиты, обеспечиваемой узкими границами национальных финансовых рынков, в силу чего будут вынуждены повышать свою конкурентоспособность. Главная слабость евро как валюты состоит в том, что за ним стоит не единое суверенное государство с четко определенными интересами и политическими целями, а конгломерат различных государств. Созданные ими наднациональные органы располагают широкими, но все же ограниченными, делегированными полномочиями. Вместе с тем успешное функционирование финансового рынка ЭВС в течение 1999—2005 гг. наряду с совершенствованием его качественной структуры и расширением объема проводимых на нем операций позволяет надеяться на усиление в ближайшем будущем его роли в мировой валютно-финансовой системе, а также на придание дополнительного импульса развитию экономики европейских стран.</w:t>
      </w:r>
    </w:p>
    <w:sectPr>
      <w:footerReference w:type="default" r:id="rId2"/>
      <w:type w:val="nextPage"/>
      <w:pgSz w:w="11906" w:h="16838"/>
      <w:pgMar w:left="1701" w:right="567" w:gutter="0" w:header="0" w:top="1418" w:footer="709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7:19:00Z</dcterms:created>
  <dc:creator>Gorina</dc:creator>
  <dc:description/>
  <cp:keywords/>
  <dc:language>en-US</dc:language>
  <cp:lastModifiedBy>Gorina</cp:lastModifiedBy>
  <dcterms:modified xsi:type="dcterms:W3CDTF">2005-05-18T05:28:00Z</dcterms:modified>
  <cp:revision>2</cp:revision>
  <dc:subject/>
  <dc:title>Заключение</dc:title>
</cp:coreProperties>
</file>