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>Введение  с 1 января 1999 года  новой  денежной  единицы  Европей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лютного союза – евро  –  стал,  безусловно,  важным  событием  в  мире. 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время  ведутся  активные  обсуждения  данного  события;  аналитики пытаются предсказать последствия введения евро, его влияние на  все  стороны экономической и политической жизни государ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известно, сколько людей – столько и  мнений.  Это  относится  и  к исследованиям в данной области. Любое небольшое  изменение  в  экономической политике  государства  влечет  за   собой   целый   ряд   последствий,   как положительных, так и  отрицательных.  Такое  глобальное  изменение  в  жизни многих государств, как введение  общей  денежной  единицы,  повлечет  помимо предсказуемых последствий череду неожиданн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случится с евро после его  введения?  Каким  будет  курс  н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ой единицы по отношению к доллару США и в каком направлении  он  будет двигаться? Каковы будут  процентные  ставки  по  евро?  Ответы  на  все  эти вопросы  даст  только  время.  А  пока   что   в   различных   аналитических исследованиях присутствуют абсолютно противоположные варианты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остро стоит огромная проблема интеграции стран  ЕВС.  Именно  их развитие определит будущее новой валюты. В этой связи исследования и  выводы  аналитиков говорят о том, что окончательную оценку роли  евро  можно  будет сделать лишь по прошествии 10-12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 время  ясно  одно:  введение  единой  европейской  валю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значительным этапом развития Европы. И уже можно сказать, что  евро станет полноценной международной валютой, так как появление  такой  огромной зоны использования новой валюты, как ЕВС, с первого дня  заставит  весь  мир считаться с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ие евро было необходимо, прежде всего, потому,  что  единый  внутренний рынок, существующий в ЕС с  1993г.  не  мог  успешно  функционировать  при наличии национальных денежных систем, сохраняющих в  ЕС  колебания  валютных курсов, различий в ценах и  налогах.  Полноценная  экономическая  интеграция немыслима  без  валютного  союза  с  наличием  единой  валюты  либо   твердо фиксированных курсов валют стран-участниц.  Единая  валюта  –  это  наиболее эффективное  средство  устранения  всех  преград  для  свободного   движения капиталов, товаров, услуг и рабочей си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вод  денежно-валютного  регулирования  в  ЕС  на   наднациональный уровень создал значительные преимущества  для  государств-членов  и  прежде всего для их хозяйствующих субъе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лобальном плане введение  евро  ускорит  процесс  движения  мировой валютной системы, основанной на фактически главенствующей роли доллара  США, к более симметричному ”многополярному” валютному устройству.  Заменив  собой находящиеся  в  обращении  европейские  валютные  единицы,  евро  сможет   в обозримом будущем стать одной  из  ключевых  мировых  валют.  Единая  валюта призвана обеспечить Европейскому  союзу    ”валютный  вес”,  соответствующий его экономическому могуществу. ЕС производит  треть  всех  мировых  товар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вляясь при этом общепризнанным лидером в торговле и товарами,  и   слуг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полемике развернувшейся  вокруг  европроекта  также  можно  услышать пессимистические голоса о том, что введение евро может привести к  серьезным экономическим срывам  и  даже  к  социальным  катаклизмам.  Это  может  быть обусловлено многими причинами: возможная спекулятивная атака на евро до  или после  31  декабря  1998г.;  массовая  безработица  и   экономический   спад общеевропейского масштаба; недееспособность  ЕЦБ  вследствие  противоречивых интересов  представителей  разных   стран   в   его   руководящих   органах; недовольство той или иной страны-нарушителя штрафными  санкциями;  возможное взаимное соглашение о роспуске ЭВС. Вспоминают в этой связи примеры  распада валютных союзов, в том числе крушение единой денежной системы  в  результате распада ССС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так легко найти точный ответ на, казалось бы, простой  вопрос:  ч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 валюта – евро? Конечно, это  валюта  всего  Европейского  союза.  Но  к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гда  рассматривать  государственную  задолженность  страны,  выраженную  в евро, что это – внешний долг или внутренний и кто несет  ответственность  за него – отдельная страна или весь Союз? Ведь с одной стороны,  единый  ЕЦБ  и единая валюта означают, что страны-участницы в значительной мере  утрачивают экономический суверенитет. С другой  стороны,  сохраняется  их  политический суверенитет. Возникает некий  мощный  экономический  дракон  с  двенадцатью политическими голо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7:00Z</dcterms:created>
  <dc:creator>Gorina</dc:creator>
  <dc:description/>
  <cp:keywords/>
  <dc:language>en-US</dc:language>
  <cp:lastModifiedBy>Gorina</cp:lastModifiedBy>
  <dcterms:modified xsi:type="dcterms:W3CDTF">2005-05-17T17:12:00Z</dcterms:modified>
  <cp:revision>1</cp:revision>
  <dc:subject/>
  <dc:title>Введение</dc:title>
</cp:coreProperties>
</file>