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Новая единая европейская валюта евро / Под ред. В.И. Рыбина. - М.: Финансы и статистика, 1998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емятенков В.Г. Евро: две стороны одной монеты. - М.: ОАО «Издательство „Экономика“», 1998.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торина О. Трудный путь к единой европейской валюте // Мировая экономика и международные отношения. – 1998. -  № 1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ванов И. Старт «зоны евро» // Мировая экономика и международные отношения. – 1999. - № 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Элбо Г., Зюйг А. Европейский капитализм сегодня: между «евро» и третьим путем // Проблемы теории и практики управления. - 2000.- № 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фманис Я. Что происходит с евро // Мировая экономика и международные отношения. – 2001. - № 2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Евро – дитя Манделла? Теория оптимальных валютных зон. - М.: «Дело», 2002. (Серия: Экономика: идеи и портреты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ищик В.Я. Евро и доллар США: Конкуренция и партнерство в условиях глобализации. - М.: Консалтбанкир, 200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в С. И. Единая валюта стран Европейского союза –  евро:  проблемы  и перспективы // Деньги и кредит. - 1998. - №7. - с. 29-4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Доронкевич В.  Переход  к  евро:  преимущества  и  недостатки // Банковский вестник. - 1999. - №2. - с. 3-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Золотухина Т. Интеграционные процессы в Европе: введение единой  валюты // Вопросы экономики. - 1999. - №1. - с. 125-13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Поздняков В., Ганжа С. ЕС вводит евро // Международная  жизнь.           - 1999.  - №1. - с. 53-58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упликов С. Вторая европейская валютная система  и  последствия  введения евро для валютной системы РБ // Банковский вестник. - 2001.  - №2. - с. 6-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дечко В. Станет ли евро международной валютой? // Банковский  вестник. - 1998. - №12. – с. 4-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авенок В. Евро станет  полноценной  международной  валютой             // Банковский вестник. - 1998. - № 12. - с. 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ьга Буторина. Доклад на научно-практическом семинаре Комитета "Россия в объединенной Европе", 07.12.0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устин М. Г. Евро и его влияние на мировые финансовые ранки. – М.: Дека, 2001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UROWORLD. Введение наличного евро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uroworl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Журнал Европейского Союза. - № 1(19), январь, 200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нсалес А. Война против Евро // Финансовый менеджмент. – 2005.      - № 2. </w:t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5:29:00Z</dcterms:created>
  <dc:creator>Gorina</dc:creator>
  <dc:description/>
  <cp:keywords/>
  <dc:language>en-US</dc:language>
  <cp:lastModifiedBy>Gorina</cp:lastModifiedBy>
  <dcterms:modified xsi:type="dcterms:W3CDTF">2005-05-18T06:14:00Z</dcterms:modified>
  <cp:revision>1</cp:revision>
  <dc:subject/>
  <dc:title>Список использованной литературы</dc:title>
</cp:coreProperties>
</file>