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вро и Европейский Союз……………………………………………………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Цель введения евро……………………………………………………….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Этапы создания валютного союза……………………………………….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Обеспечение стабильности евро………………………………………..1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ы развития еврозоны………………………………………………1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Высокие издержки введения новой валюты для национальных экономик…………………………………………………………………………1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Война против евро……………...………………………………………...1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Стремление стран Восточной Европы» как можно быстр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рнуться в Европу»……………...………………………...…………………2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ссия и евро………………………………………………………………...2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1.Рубль на 10% состоит из евро……………………………………………2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3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.34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ложения………………………………………………………………….36</w:t>
      </w:r>
    </w:p>
    <w:sectPr>
      <w:footerReference w:type="default" r:id="rId2"/>
      <w:type w:val="nextPage"/>
      <w:pgSz w:w="11906" w:h="16838"/>
      <w:pgMar w:left="1701" w:right="567" w:gutter="0" w:header="0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7:34:00Z</dcterms:created>
  <dc:creator>Gorina</dc:creator>
  <dc:description/>
  <cp:keywords/>
  <dc:language>en-US</dc:language>
  <cp:lastModifiedBy>Gorina</cp:lastModifiedBy>
  <cp:lastPrinted>2005-05-18T10:12:00Z</cp:lastPrinted>
  <dcterms:modified xsi:type="dcterms:W3CDTF">2005-05-18T06:12:00Z</dcterms:modified>
  <cp:revision>2</cp:revision>
  <dc:subject/>
  <dc:title>Содержание</dc:title>
</cp:coreProperties>
</file>