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bookmarkStart w:id="0" w:name="_top"/>
      <w:bookmarkEnd w:id="0"/>
      <w:r>
        <w:rPr>
          <w:sz w:val="28"/>
          <w:szCs w:val="28"/>
        </w:rPr>
        <w:t>Евро и Европейский Союз</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Европейский союз, ЕС (European Union, EU) – объединение европейских государств, участвующих в процессе европейской интеграции. Предшественниками ЕС были: 1951–1957 – Европейское сообщество угля и стали (ЕОУС); 1957–1967 – Европейское экономическое сообщество (ЕЭС); 1967–1992 – Европейские сообщества (ЕЭС, Евратом, ЕОУС); c ноября 1993 – Европейский Союз. Название «Европейские Сообщества» часто употребляется применительно ко всем этапам развития ЕС. </w:t>
      </w:r>
    </w:p>
    <w:p>
      <w:pPr>
        <w:pStyle w:val="Normal"/>
        <w:spacing w:lineRule="auto" w:line="360"/>
        <w:ind w:firstLine="708"/>
        <w:jc w:val="both"/>
        <w:rPr>
          <w:sz w:val="28"/>
          <w:szCs w:val="28"/>
        </w:rPr>
      </w:pPr>
      <w:r>
        <w:rPr>
          <w:sz w:val="28"/>
          <w:szCs w:val="28"/>
        </w:rPr>
        <w:t xml:space="preserve">На данный момент ЕС включает 25 стран: Бельгию, Италию, Люксембург, Нидерланды, Германию, Францию, Данию, Ирландию, Великобританию, Грецию, Испанию, Португалию, Австрию, Финляндию, Швецию, Польшу, Чехию, Венгрию, Словакию, Литву, Латвию, Эстонию, Словению, Кипр (кроме южной части острова), Мальту. </w:t>
      </w:r>
    </w:p>
    <w:p>
      <w:pPr>
        <w:pStyle w:val="Normal"/>
        <w:spacing w:lineRule="auto" w:line="360"/>
        <w:ind w:firstLine="708"/>
        <w:jc w:val="both"/>
        <w:rPr/>
      </w:pPr>
      <w:r>
        <w:rPr>
          <w:sz w:val="28"/>
          <w:szCs w:val="28"/>
        </w:rPr>
        <w:t xml:space="preserve">ЕВРО (EURO) – единая валюта стран Европейского Союза. В 1996 введена в безналичное обращение как параллельная валюта в странах экономического и валютного союза ЕС. С 1999 стала единственной безналичной валютой, а с 2002 полностью заменила национальные валюты 12 стран, вошедших в еврозону (Австрия, Бельгия, Германия, Греция, Ирландия, Испания, Италия, Люксембург, Нидерланды, Португалия, Финляндия, Франция).  Автором изображений на банкнотах евро является австрийский график </w:t>
      </w:r>
      <w:r>
        <w:rPr>
          <w:bCs/>
          <w:sz w:val="28"/>
          <w:szCs w:val="28"/>
        </w:rPr>
        <w:t>Роберт Калина.</w:t>
      </w:r>
      <w:r>
        <w:rPr>
          <w:sz w:val="28"/>
          <w:szCs w:val="28"/>
        </w:rPr>
        <w:t xml:space="preserve"> Банкноты печатаются  Европейским  центральным банком и национальными центральными банками  следующих  достоинств:  5,  10, 20, 50, 100, 200 и  500  евро.  На  них  изображены  архитектурные  ансамбли Европы   различных   эпох. Евромонеты    выпускаются    следующих достоинств: 1, 2, 5, 10 и 50 центов, а также 1 и 2 евро. Одна сторона  монет едина для всех государств ЭВС,  обратная  –  различна  для  всех  стран.  На</w:t>
      </w:r>
    </w:p>
    <w:p>
      <w:pPr>
        <w:pStyle w:val="Normal"/>
        <w:spacing w:lineRule="auto" w:line="360"/>
        <w:jc w:val="both"/>
        <w:rPr>
          <w:sz w:val="28"/>
          <w:szCs w:val="28"/>
        </w:rPr>
      </w:pPr>
      <w:r>
        <w:rPr>
          <w:sz w:val="28"/>
          <w:szCs w:val="28"/>
        </w:rPr>
        <w:t>единой стороне изображается достоинство  монеты,  на  обратной  –  различные</w:t>
      </w:r>
    </w:p>
    <w:p>
      <w:pPr>
        <w:pStyle w:val="Normal"/>
        <w:spacing w:lineRule="auto" w:line="360"/>
        <w:jc w:val="both"/>
        <w:rPr>
          <w:sz w:val="28"/>
          <w:szCs w:val="28"/>
        </w:rPr>
      </w:pPr>
      <w:r>
        <w:rPr>
          <w:sz w:val="28"/>
          <w:szCs w:val="28"/>
        </w:rPr>
        <w:t xml:space="preserve">стилизованные карты Европы и символ ЕЭС. </w:t>
      </w:r>
    </w:p>
    <w:p>
      <w:pPr>
        <w:pStyle w:val="Normal"/>
        <w:spacing w:lineRule="auto" w:line="360"/>
        <w:jc w:val="center"/>
        <w:rPr>
          <w:sz w:val="28"/>
          <w:szCs w:val="28"/>
          <w:lang w:val="en-US"/>
        </w:rPr>
      </w:pPr>
      <w:r>
        <w:rPr>
          <w:sz w:val="28"/>
          <w:szCs w:val="28"/>
        </w:rPr>
        <w:t>Цель введения евро</w:t>
      </w:r>
    </w:p>
    <w:p>
      <w:pPr>
        <w:pStyle w:val="Normal"/>
        <w:spacing w:lineRule="auto" w:line="360"/>
        <w:jc w:val="center"/>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lang w:val="en-US"/>
        </w:rPr>
        <w:tab/>
      </w:r>
      <w:r>
        <w:rPr>
          <w:sz w:val="28"/>
          <w:szCs w:val="28"/>
        </w:rPr>
        <w:t xml:space="preserve">В современном мировом хозяйстве наиболее остро конкурируют три экономических региональных центра – Северная Америка (США и Канада), Западная Европа (страны ЕС) и Дальний Восток (Япония, КНР, ряд «новых индустриальных стран»). Мощным инструментом консолидации каждого из этих регионов и одновременно конкурентной борьбы с другими центрами являются международные валюты (см. прил. 1). </w:t>
      </w:r>
    </w:p>
    <w:p>
      <w:pPr>
        <w:pStyle w:val="Normal"/>
        <w:spacing w:lineRule="auto" w:line="360"/>
        <w:ind w:firstLine="708"/>
        <w:jc w:val="both"/>
        <w:rPr/>
      </w:pPr>
      <w:r>
        <w:rPr>
          <w:sz w:val="28"/>
          <w:szCs w:val="28"/>
        </w:rPr>
        <w:t xml:space="preserve">Североамериканский центр – это зона абсолютного доминирования доллара, который одновременно претендует на роль основной общемировой валюты. Чтобы противодействовать «долларизации» мирового хозяйства, конкуренты США стремятся расширить использование в международных расчетах собственных денег – западноевропейских валют, японской иены. Самым сильным конкурентом доллару в начале 21 века стала евровалюта – евро.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w:t>
      </w:r>
      <w:r>
        <w:rPr>
          <w:rStyle w:val="FootnoteCharacters"/>
          <w:rStyle w:val="FootnoteAnchor"/>
          <w:sz w:val="28"/>
          <w:szCs w:val="28"/>
        </w:rPr>
        <w:footnoteReference w:id="2"/>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1025"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ЛЬЗОВАНИЕ ОТДЕЛЬНЫХ ВАЛЮТ ВО ВНЕШНЕТОРГОВЫХ РАСЧЕТАХ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ю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80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2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лар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валюты Е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r>
      <w:tr>
        <w:trPr>
          <w:trHeight w:val="2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понская и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ab/>
      </w:r>
    </w:p>
    <w:p>
      <w:pPr>
        <w:pStyle w:val="Normal"/>
        <w:spacing w:lineRule="auto" w:line="360"/>
        <w:jc w:val="both"/>
        <w:rPr/>
      </w:pPr>
      <w:r>
        <w:rPr>
          <w:sz w:val="28"/>
          <w:szCs w:val="28"/>
        </w:rPr>
        <w:tab/>
        <w:t xml:space="preserve">Основные преимущества валютного союза стран ЕС связаны с тем, что участники внешнеэкономических операций снижают транзакционные издержки; избавляются от курсовых рисков; ослабляют зависимость своих экономик от доллара. </w:t>
      </w:r>
    </w:p>
    <w:p>
      <w:pPr>
        <w:pStyle w:val="Normal"/>
        <w:spacing w:lineRule="auto" w:line="360"/>
        <w:ind w:firstLine="708"/>
        <w:jc w:val="both"/>
        <w:rPr/>
      </w:pPr>
      <w:r>
        <w:rPr>
          <w:sz w:val="28"/>
          <w:szCs w:val="28"/>
        </w:rPr>
        <w:t xml:space="preserve">Первое преимущество единой валюты связано с тем, что участники внешнеэкономических операций испытывают трудности из-за разных масштабов цен, в силу чего достаточно трудно сопоставлять цены на однородные товары в разных странах. Эффективным способом снижения этих транзакционных издержек служит жесткая фиксация курсов разных валют по отношению друг к другу, а в идеале – переход на универсальные денежные единицы. </w:t>
      </w:r>
    </w:p>
    <w:p>
      <w:pPr>
        <w:pStyle w:val="Normal"/>
        <w:spacing w:lineRule="auto" w:line="360"/>
        <w:ind w:firstLine="708"/>
        <w:jc w:val="both"/>
        <w:rPr>
          <w:sz w:val="28"/>
          <w:szCs w:val="28"/>
        </w:rPr>
      </w:pPr>
      <w:r>
        <w:rPr>
          <w:sz w:val="28"/>
          <w:szCs w:val="28"/>
        </w:rPr>
        <w:t xml:space="preserve">Другое преимущество общей для всех стран ЕС валюты связано с тем, что она призвана ликвидировать риски изменения курсов валют. Тем самым снижаются расходы на банковские операции и на страхование от рисков, связанных с изменением валютных курсов, что облегчает планирование торговли и инвестирования. Ликвидация трудностей международных расчетов дает мощный импульс развитию подлинно единого международного рынка. </w:t>
      </w:r>
    </w:p>
    <w:p>
      <w:pPr>
        <w:pStyle w:val="Normal"/>
        <w:spacing w:lineRule="auto" w:line="360"/>
        <w:ind w:firstLine="708"/>
        <w:jc w:val="both"/>
        <w:rPr/>
      </w:pPr>
      <w:r>
        <w:rPr>
          <w:sz w:val="28"/>
          <w:szCs w:val="28"/>
        </w:rPr>
        <w:t xml:space="preserve">Еще одной причиной создания еврозоны является желание сделать Европу более привлекательной для международных источников капитала. Дело в том, что для долгосрочных инвестиций привлекательными являются страны и регионы с наиболее стабильной валютой. Многие экономисты считают, что по мере усиления евро, доллар будет терять свою привлекательность, и мир испытает глобальную «дедолларизацию». Единая европейская валюта призвана стать стабилизирующим фактором в мировой валютной системе и заслуживающей доверия альтернативой доллару в международной торговле. </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Этапы создания валютного союза</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sz w:val="28"/>
          <w:szCs w:val="28"/>
        </w:rPr>
        <w:t>Впервые мысль</w:t>
      </w:r>
      <w:r>
        <w:rPr>
          <w:i/>
          <w:sz w:val="28"/>
          <w:szCs w:val="28"/>
        </w:rPr>
        <w:t xml:space="preserve"> </w:t>
      </w:r>
      <w:r>
        <w:rPr>
          <w:sz w:val="28"/>
          <w:szCs w:val="28"/>
        </w:rPr>
        <w:t xml:space="preserve">о необходимости проведения единой финансовой политики в рамках Европейского экономического сообщества (ЕЭС) была выдвинута еще в 1960-е. Именно тогда возникла идея создания «валютной змеи» – системы согласования курсов валют европейских государств. Суть этой системы, которую ввели в 1972, заключалась в синхронизации колебаний некоторых европейских валют относительно валют других стран, в то время как их взаимные колебания минимизировались. </w:t>
      </w:r>
    </w:p>
    <w:p>
      <w:pPr>
        <w:pStyle w:val="Normal"/>
        <w:spacing w:lineRule="auto" w:line="360"/>
        <w:ind w:firstLine="708"/>
        <w:jc w:val="both"/>
        <w:rPr/>
      </w:pPr>
      <w:r>
        <w:rPr>
          <w:sz w:val="28"/>
          <w:szCs w:val="28"/>
        </w:rPr>
        <w:t xml:space="preserve">«Валютная змея» стала первым шагом на пути стран ЕЭС к полной унификации их валютных систем. Руководители стран-членов Европейского экономического сообщества еще в 1972 поставили себе цель создать валютный союз к 1980. Однако мировой экономический кризис 1973–1975 помешал этим планам. </w:t>
      </w:r>
    </w:p>
    <w:p>
      <w:pPr>
        <w:pStyle w:val="Normal"/>
        <w:spacing w:lineRule="auto" w:line="360"/>
        <w:ind w:firstLine="708"/>
        <w:jc w:val="both"/>
        <w:rPr>
          <w:sz w:val="28"/>
          <w:szCs w:val="28"/>
        </w:rPr>
      </w:pPr>
      <w:r>
        <w:rPr>
          <w:sz w:val="28"/>
          <w:szCs w:val="28"/>
        </w:rPr>
        <w:t xml:space="preserve">Следующим шагом на пути к валютному союзу стало создание в 1979 Европейской валютной системы (ЕВС). В рамках ЕВС обменные курсы валют фиксировались с помощью так называемого Механизма обменных курсов (МОК). Страны, входящие в систему МОК, обязывались удерживать колебания курсов своих национальных валют в узких пределах. </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 xml:space="preserve">Основной причиной слабости ЕВС оказались слишком глубокие различия в экономическом положении и политике стран, вошедших в единую систему. Однако, по общему признанию, несмотря на все трудности, МОК все же удалось достичь своей главной цели – создать в Европе зону валютной стабильности.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Следующий решительный шаг на пути к созданию единой валюты был сделан на Ганноверской встрече ЕС в верхах в июне 1988, когда группа представителей центральных европейских банков и независимых экспертов под руководством Жака Делора подготовила специальный план создания валютного союза. «План Делора» содержал развернутую программу трехэтапного перехода стран ЕС к единой валюте.</w:t>
      </w:r>
      <w:r>
        <w:rPr>
          <w:rStyle w:val="FootnoteCharacters"/>
          <w:rStyle w:val="FootnoteAnchor"/>
          <w:sz w:val="28"/>
          <w:szCs w:val="28"/>
        </w:rPr>
        <w:footnoteReference w:id="4"/>
      </w:r>
      <w:r>
        <w:rPr>
          <w:sz w:val="28"/>
          <w:szCs w:val="28"/>
        </w:rPr>
        <w:t xml:space="preserve"> Маастрихтский договор (1991) определил временные рамки осуществления этого плана. </w:t>
      </w:r>
    </w:p>
    <w:p>
      <w:pPr>
        <w:pStyle w:val="Normal"/>
        <w:spacing w:lineRule="auto" w:line="360"/>
        <w:ind w:firstLine="708"/>
        <w:jc w:val="both"/>
        <w:rPr>
          <w:sz w:val="28"/>
          <w:szCs w:val="28"/>
        </w:rPr>
      </w:pPr>
      <w:r>
        <w:rPr>
          <w:sz w:val="28"/>
          <w:szCs w:val="28"/>
        </w:rPr>
        <w:t xml:space="preserve">На первом этапе (1 июля 1990 – 31 декабря 1993) осуществили либерализацию движения капиталов внутри ЕС и унификацию экономических стандартов. Все страны-члены ЕС присоединились к МОК, устанавливавшему коридор колебания курсов. </w:t>
      </w:r>
    </w:p>
    <w:p>
      <w:pPr>
        <w:pStyle w:val="Normal"/>
        <w:spacing w:lineRule="auto" w:line="360"/>
        <w:ind w:firstLine="708"/>
        <w:jc w:val="both"/>
        <w:rPr>
          <w:sz w:val="28"/>
          <w:szCs w:val="28"/>
        </w:rPr>
      </w:pPr>
      <w:r>
        <w:rPr>
          <w:sz w:val="28"/>
          <w:szCs w:val="28"/>
        </w:rPr>
        <w:t xml:space="preserve">Главным содержанием второго этапа (1 января 1994 – 31 декабря 1998) стало создание новых институтов для функционирования евровалюты. Была разработана юридическая база для деятельности Европейской системы центральных банков, а также учрежден Европейский валютный институт для руководства проектом создания единой валюты и наблюдения за экономическими процессами в странах-членах ЕС. </w:t>
      </w:r>
    </w:p>
    <w:p>
      <w:pPr>
        <w:pStyle w:val="Normal"/>
        <w:spacing w:lineRule="auto" w:line="360"/>
        <w:ind w:firstLine="708"/>
        <w:jc w:val="both"/>
        <w:rPr/>
      </w:pPr>
      <w:r>
        <w:rPr>
          <w:sz w:val="28"/>
          <w:szCs w:val="28"/>
        </w:rPr>
        <w:t>Третий этап (1 января 1999 – 30 июня 2002) стал решающим. Европейский валютный институт преобразовали в Европейский центральный банк, в функции которого вошло руководство валютной политикой стран-участниц проекта. Это сделало, наконец, возможным учреждение евро как общей для всех стран ЕС учетной единицы и средства межбанковских расчетов. С 1 января 1999 г. были зафиксированы валютные курсы евро к национальным валютам стран — участниц зоны евро (см. прил. 2), а евро стал их общей валютой.</w:t>
      </w:r>
    </w:p>
    <w:p>
      <w:pPr>
        <w:pStyle w:val="Normal"/>
        <w:spacing w:lineRule="auto" w:line="360"/>
        <w:jc w:val="both"/>
        <w:rPr/>
      </w:pPr>
      <w:r>
        <w:rPr>
          <w:sz w:val="28"/>
          <w:szCs w:val="28"/>
        </w:rPr>
        <w:t xml:space="preserve"> </w:t>
      </w:r>
      <w:r>
        <w:rPr>
          <w:sz w:val="28"/>
          <w:szCs w:val="28"/>
        </w:rPr>
        <w:tab/>
        <w:t>Установление фиксированных курсов валют стран-участниц по отношению к евро явилось подготовительным шагом к введению в обращение в 2002 единых европейских банкнот и монет (см. прил. 3). Страны-участницы сняли почти  все  ограничения  на  взаимное  движение капиталов и начали осуществление программ стабилизации бюджетов, цен и  иных показателей  финансовой   политики,   соблюдение   которых   было   признано обязательным для участия в  союзе.  В  число  таких  показателей  (критериев конвергенции) включены:</w:t>
      </w:r>
    </w:p>
    <w:p>
      <w:pPr>
        <w:pStyle w:val="Normal"/>
        <w:spacing w:lineRule="auto" w:line="360"/>
        <w:jc w:val="both"/>
        <w:rPr/>
      </w:pPr>
      <w:r>
        <w:rPr>
          <w:sz w:val="28"/>
          <w:szCs w:val="28"/>
        </w:rPr>
        <w:t xml:space="preserve"> </w:t>
      </w:r>
      <w:r>
        <w:rPr>
          <w:sz w:val="28"/>
          <w:szCs w:val="28"/>
        </w:rPr>
        <w:t>- планируемый или фактический дефицит государственного  бюджета  в  размере около 3% к ВВП в рыночных ценах;</w:t>
      </w:r>
    </w:p>
    <w:p>
      <w:pPr>
        <w:pStyle w:val="Normal"/>
        <w:spacing w:lineRule="auto" w:line="360"/>
        <w:jc w:val="both"/>
        <w:rPr>
          <w:sz w:val="28"/>
          <w:szCs w:val="28"/>
        </w:rPr>
      </w:pPr>
      <w:r>
        <w:rPr>
          <w:sz w:val="28"/>
          <w:szCs w:val="28"/>
        </w:rPr>
        <w:t xml:space="preserve"> </w:t>
      </w:r>
      <w:r>
        <w:rPr>
          <w:sz w:val="28"/>
          <w:szCs w:val="28"/>
        </w:rPr>
        <w:t>- государственный долг не более 60% к ВВП в рыночных ценах;</w:t>
      </w:r>
    </w:p>
    <w:p>
      <w:pPr>
        <w:pStyle w:val="Normal"/>
        <w:spacing w:lineRule="auto" w:line="360"/>
        <w:jc w:val="both"/>
        <w:rPr/>
      </w:pPr>
      <w:r>
        <w:rPr>
          <w:sz w:val="28"/>
          <w:szCs w:val="28"/>
        </w:rPr>
        <w:t xml:space="preserve"> </w:t>
      </w:r>
      <w:r>
        <w:rPr>
          <w:sz w:val="28"/>
          <w:szCs w:val="28"/>
        </w:rPr>
        <w:t>- годовая инфляция в размере не выше 1,5% к  усредненному  уровню  инфляции трех стран с наиболее низкими темпами;</w:t>
      </w:r>
    </w:p>
    <w:p>
      <w:pPr>
        <w:pStyle w:val="Normal"/>
        <w:spacing w:lineRule="auto" w:line="360"/>
        <w:jc w:val="both"/>
        <w:rPr>
          <w:sz w:val="28"/>
          <w:szCs w:val="28"/>
        </w:rPr>
      </w:pPr>
      <w:r>
        <w:rPr>
          <w:sz w:val="28"/>
          <w:szCs w:val="28"/>
        </w:rPr>
        <w:t xml:space="preserve"> </w:t>
      </w:r>
      <w:r>
        <w:rPr>
          <w:sz w:val="28"/>
          <w:szCs w:val="28"/>
        </w:rPr>
        <w:t>- средняя номинальная величина долгосрочной процентной  ставки  за  год  не</w:t>
      </w:r>
    </w:p>
    <w:p>
      <w:pPr>
        <w:pStyle w:val="Normal"/>
        <w:spacing w:lineRule="auto" w:line="360"/>
        <w:jc w:val="both"/>
        <w:rPr>
          <w:sz w:val="28"/>
          <w:szCs w:val="28"/>
        </w:rPr>
      </w:pPr>
      <w:r>
        <w:rPr>
          <w:sz w:val="28"/>
          <w:szCs w:val="28"/>
        </w:rPr>
        <w:t xml:space="preserve">   </w:t>
      </w:r>
      <w:r>
        <w:rPr>
          <w:sz w:val="28"/>
          <w:szCs w:val="28"/>
        </w:rPr>
        <w:t>выше 2% к усредненному уровню этих  ставок  в  трех  странах  с  наиболее</w:t>
      </w:r>
    </w:p>
    <w:p>
      <w:pPr>
        <w:pStyle w:val="Normal"/>
        <w:spacing w:lineRule="auto" w:line="360"/>
        <w:jc w:val="both"/>
        <w:rPr>
          <w:sz w:val="28"/>
          <w:szCs w:val="28"/>
        </w:rPr>
      </w:pPr>
      <w:r>
        <w:rPr>
          <w:sz w:val="28"/>
          <w:szCs w:val="28"/>
        </w:rPr>
        <w:t xml:space="preserve">   </w:t>
      </w:r>
      <w:r>
        <w:rPr>
          <w:sz w:val="28"/>
          <w:szCs w:val="28"/>
        </w:rPr>
        <w:t>низкими темпами инфляции;</w:t>
      </w:r>
    </w:p>
    <w:p>
      <w:pPr>
        <w:pStyle w:val="Normal"/>
        <w:spacing w:lineRule="auto" w:line="360"/>
        <w:jc w:val="both"/>
        <w:rPr/>
      </w:pPr>
      <w:r>
        <w:rPr>
          <w:sz w:val="28"/>
          <w:szCs w:val="28"/>
        </w:rPr>
        <w:t xml:space="preserve"> </w:t>
      </w:r>
      <w:r>
        <w:rPr>
          <w:sz w:val="28"/>
          <w:szCs w:val="28"/>
        </w:rPr>
        <w:t>- совместное формирование механизма колебаний валютных курсов в течение  не менее двух лет (установленные пределы колебаний составляют + 2,25%).</w:t>
      </w:r>
    </w:p>
    <w:p>
      <w:pPr>
        <w:pStyle w:val="Normal"/>
        <w:spacing w:lineRule="auto" w:line="360"/>
        <w:jc w:val="both"/>
        <w:rPr>
          <w:sz w:val="28"/>
          <w:szCs w:val="28"/>
        </w:rPr>
      </w:pPr>
      <w:r>
        <w:rPr>
          <w:sz w:val="28"/>
          <w:szCs w:val="28"/>
        </w:rPr>
        <w:t xml:space="preserve">      </w:t>
      </w:r>
      <w:r>
        <w:rPr>
          <w:sz w:val="28"/>
          <w:szCs w:val="28"/>
        </w:rPr>
        <w:t>Готовность стран ЕС к достижению  установленных  (”проходных”  в  ЭВС)</w:t>
      </w:r>
    </w:p>
    <w:p>
      <w:pPr>
        <w:pStyle w:val="Normal"/>
        <w:spacing w:lineRule="auto" w:line="360"/>
        <w:jc w:val="both"/>
        <w:rPr>
          <w:sz w:val="28"/>
          <w:szCs w:val="28"/>
        </w:rPr>
      </w:pPr>
      <w:r>
        <w:rPr>
          <w:sz w:val="28"/>
          <w:szCs w:val="28"/>
        </w:rPr>
        <w:t>показателей весьма различна. В итоге ЭВС,  по  крайней  мере  первоначально,</w:t>
      </w:r>
    </w:p>
    <w:p>
      <w:pPr>
        <w:pStyle w:val="Normal"/>
        <w:spacing w:lineRule="auto" w:line="360"/>
        <w:jc w:val="both"/>
        <w:rPr/>
      </w:pPr>
      <w:r>
        <w:rPr>
          <w:sz w:val="28"/>
          <w:szCs w:val="28"/>
        </w:rPr>
        <w:t>становиться объединением лишь наиболее заинтересованных  стран  и  не  будет совпадать с общими границами и механизмами ЕС. Для  тех  стран,  которые  не сразу вошли в ЭВС, был создан ”союз  обменных  курсов”,  участие  в  котором является предпосылкой для присоединения в будущем к ЭВС.</w:t>
      </w:r>
    </w:p>
    <w:p>
      <w:pPr>
        <w:pStyle w:val="Normal"/>
        <w:spacing w:lineRule="auto" w:line="360"/>
        <w:jc w:val="both"/>
        <w:rPr>
          <w:sz w:val="28"/>
          <w:szCs w:val="28"/>
        </w:rPr>
      </w:pPr>
      <w:r>
        <w:rPr>
          <w:sz w:val="28"/>
          <w:szCs w:val="28"/>
        </w:rPr>
        <w:t xml:space="preserve">      </w:t>
      </w:r>
      <w:r>
        <w:rPr>
          <w:sz w:val="28"/>
          <w:szCs w:val="28"/>
        </w:rPr>
        <w:t>Для  третьей  фазы,  завершающей  создание  ЭВС,  возобладал  сценарий</w:t>
      </w:r>
    </w:p>
    <w:p>
      <w:pPr>
        <w:pStyle w:val="Normal"/>
        <w:spacing w:lineRule="auto" w:line="360"/>
        <w:jc w:val="both"/>
        <w:rPr>
          <w:sz w:val="28"/>
          <w:szCs w:val="28"/>
        </w:rPr>
      </w:pPr>
      <w:r>
        <w:rPr>
          <w:sz w:val="28"/>
          <w:szCs w:val="28"/>
        </w:rPr>
        <w:t>постепенного  наращивания  операций  в  единой  валюте  при  сохранении   на</w:t>
      </w:r>
    </w:p>
    <w:p>
      <w:pPr>
        <w:pStyle w:val="Normal"/>
        <w:spacing w:lineRule="auto" w:line="360"/>
        <w:jc w:val="both"/>
        <w:rPr>
          <w:sz w:val="28"/>
          <w:szCs w:val="28"/>
        </w:rPr>
      </w:pPr>
      <w:r>
        <w:rPr>
          <w:sz w:val="28"/>
          <w:szCs w:val="28"/>
        </w:rPr>
        <w:t xml:space="preserve">определенный   период    параллельного    хождения    национальных    валют.  </w:t>
      </w:r>
    </w:p>
    <w:p>
      <w:pPr>
        <w:pStyle w:val="Normal"/>
        <w:spacing w:lineRule="auto" w:line="360"/>
        <w:ind w:firstLine="708"/>
        <w:jc w:val="both"/>
        <w:rPr>
          <w:sz w:val="28"/>
          <w:szCs w:val="28"/>
        </w:rPr>
      </w:pPr>
      <w:r>
        <w:rPr>
          <w:sz w:val="28"/>
          <w:szCs w:val="28"/>
        </w:rPr>
        <w:t xml:space="preserve">Создание ЭВС  необходимо  для  завершения  экономической  составляющей интеграции,  адекватного  финансового  обслуживания  уже  сложившихся  в  ЕС единых рынков товаров, капиталов  и  рабочей  силы.  Как  прогнозируется,  в начале  будущего  столетия  ЕС  можно   будет   рассматривать   как   единый хозяйственный механизм с собственной валютой, обладающей прочными  позициями на международном финансовом рынке.  Соответственно  значительно  укрепляется базис политической интеграции стран-участниц ЕС.      </w:t>
      </w:r>
    </w:p>
    <w:p>
      <w:pPr>
        <w:pStyle w:val="Normal"/>
        <w:spacing w:lineRule="auto" w:line="360"/>
        <w:ind w:firstLine="708"/>
        <w:jc w:val="both"/>
        <w:rPr>
          <w:sz w:val="28"/>
          <w:szCs w:val="28"/>
        </w:rPr>
      </w:pPr>
      <w:r>
        <w:rPr>
          <w:sz w:val="28"/>
          <w:szCs w:val="28"/>
        </w:rPr>
        <w:t xml:space="preserve">«План Делора» был полностью выполнен. Со вступлением в силу 1 ноября 1993 Маастрихтского договора о Европейском Союзе, в котором четко фиксировались правила создания единой валюты, страны Западной Европы сделали последний шаг к созданию экономического и валютного союза, а также к введению единой валюты. </w:t>
      </w:r>
    </w:p>
    <w:p>
      <w:pPr>
        <w:pStyle w:val="Normal"/>
        <w:spacing w:lineRule="auto" w:line="360"/>
        <w:ind w:firstLine="708"/>
        <w:jc w:val="both"/>
        <w:rPr>
          <w:sz w:val="28"/>
          <w:szCs w:val="28"/>
        </w:rPr>
      </w:pPr>
      <w:r>
        <w:rPr>
          <w:sz w:val="28"/>
          <w:szCs w:val="28"/>
        </w:rPr>
        <w:t xml:space="preserve">При обсуждении названия новой наднациональной денежной единицы было принято решение отказаться от наименования ЭКЮ: по мнению ФРГ, это звучало слишком по-французски. Название «евромарка» также отклонили, поскольку этот вариант вызвал возмущение уже у Франции. В декабре 1995 в Мадриде Европейский Совет утвердил название «евро», в котором прослеживается связь с первой буквой слова «Европа». Греческая буква «ипсилон» послужила основой для графического символа новой валюты. Дизайн новых европейских монет предусматривает наличие у них лицевой стандартной «европейской» стороны и оборотной «национальной» стороны: так было выполнено пожелание стран – членов ЕС сохранить национальные различия в дизайне новой денежной единицы. </w:t>
      </w:r>
    </w:p>
    <w:p>
      <w:pPr>
        <w:pStyle w:val="Normal"/>
        <w:spacing w:lineRule="auto" w:line="360"/>
        <w:ind w:firstLine="708"/>
        <w:jc w:val="both"/>
        <w:rPr/>
      </w:pPr>
      <w:r>
        <w:rPr>
          <w:sz w:val="28"/>
          <w:szCs w:val="28"/>
        </w:rPr>
        <w:t xml:space="preserve">Первоначально в еврозону вошли, применяя евро наряду со старыми национальными валютами, 11 западноевропейских государств: Австрия, Бельгия, Германия, Ирландия, Испания, Италия, Люксембург, Нидерланды, Португалия, Финляндия и Франция. Великобритания, Швеция и Дания, будучи членами ЕС, решили в еврозону не входить, возражая против ущемления своего экономического суверенитета. Греция приняла евро с 1 января 2001, когда смогла достичь требуемых для вхождения в еврозону экономических показателей. С 1 марта 2002 наличный и безналичный евро полностью заменил национальные валюты двенадцати стран ЕС. </w:t>
      </w:r>
    </w:p>
    <w:p>
      <w:pPr>
        <w:pStyle w:val="Normal"/>
        <w:spacing w:lineRule="auto" w:line="360"/>
        <w:jc w:val="center"/>
        <w:rPr>
          <w:sz w:val="28"/>
          <w:szCs w:val="28"/>
        </w:rPr>
      </w:pPr>
      <w:r>
        <w:rPr>
          <w:sz w:val="28"/>
          <w:szCs w:val="28"/>
        </w:rPr>
        <w:t>Обеспечение стабильности евро</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Для обеспечения наибольшей устойчивости новой единой европейской валюты к участникам валютного союза предъявляются жесткие требования. </w:t>
      </w:r>
    </w:p>
    <w:p>
      <w:pPr>
        <w:pStyle w:val="Normal"/>
        <w:spacing w:lineRule="auto" w:line="360"/>
        <w:ind w:firstLine="708"/>
        <w:jc w:val="both"/>
        <w:rPr>
          <w:sz w:val="28"/>
          <w:szCs w:val="28"/>
        </w:rPr>
      </w:pPr>
      <w:r>
        <w:rPr>
          <w:sz w:val="28"/>
          <w:szCs w:val="28"/>
        </w:rPr>
        <w:t xml:space="preserve">Высокий уровень инфляции и большие государственные долги стран, желающих войти в союз, могут дестабилизировать курс новой валюты. Поэтому каждый претендент на членство в валютном союзе должен следовать жесткой дисциплине, подразумевающей прежде всего ограничение размеров бюджетного дефицита, инфляции, процентных ставок, а также размеров государственного долга. </w:t>
      </w:r>
    </w:p>
    <w:p>
      <w:pPr>
        <w:pStyle w:val="Normal"/>
        <w:spacing w:lineRule="auto" w:line="360"/>
        <w:ind w:firstLine="708"/>
        <w:jc w:val="both"/>
        <w:rPr>
          <w:sz w:val="28"/>
          <w:szCs w:val="28"/>
        </w:rPr>
      </w:pPr>
      <w:r>
        <w:rPr>
          <w:sz w:val="28"/>
          <w:szCs w:val="28"/>
        </w:rPr>
        <w:t xml:space="preserve">Для регулирования наднациональных валютных отношений необходимы и наднациональные финансовые организации. В 1994 во Франкфурте-на-Майне был открыт Европейский валютный институт, на основе которого в 1998 создали Европейский центральный банк (ЕЦБ). </w:t>
      </w:r>
    </w:p>
    <w:p>
      <w:pPr>
        <w:pStyle w:val="Normal"/>
        <w:spacing w:lineRule="auto" w:line="360"/>
        <w:jc w:val="both"/>
        <w:rPr>
          <w:sz w:val="28"/>
          <w:szCs w:val="28"/>
        </w:rPr>
      </w:pPr>
      <w:r>
        <w:rPr>
          <w:sz w:val="28"/>
          <w:szCs w:val="28"/>
        </w:rPr>
        <w:t xml:space="preserve">Правовой статус ЕЦБ предусматривает его независимость от решений национальных правительств. Основными задачами ЕЦБ являются обеспечение стабильности евро и обменных курсов национальных валют стран-участниц, определение и проведение соответствующей денежной политики, распоряжение официальными валютными резервами стран-членов, содействие эффективному функционированию платежных систем. </w:t>
      </w:r>
    </w:p>
    <w:p>
      <w:pPr>
        <w:pStyle w:val="Normal"/>
        <w:spacing w:lineRule="auto" w:line="360"/>
        <w:ind w:firstLine="708"/>
        <w:jc w:val="both"/>
        <w:rPr>
          <w:sz w:val="28"/>
          <w:szCs w:val="28"/>
        </w:rPr>
      </w:pPr>
      <w:r>
        <w:rPr>
          <w:sz w:val="28"/>
          <w:szCs w:val="28"/>
        </w:rPr>
        <w:t xml:space="preserve">С 1 января 1999 национальные эмиссионные банки передали ЕЦБ свои полномочия по регулированию денежной системы (при этом президенты всех национальных банков стран-участниц вошли в состав Совета ЕЦБ). В соответствии с полученными полномочиями Банк осуществляет полный контроль над эмиссионной деятельностью в ЕС и имеет право выдавать разрешение на выпуск банкнот и монет, а также вводить в действие необходимые инструменты денежно-кредитного регулирования (управление валютными резервами и проведение интервенций, регулирование процентных ставок и уровня ликвидности путем рефинансирования, депозитных операций и операций на открытом рынке). </w:t>
      </w:r>
    </w:p>
    <w:p>
      <w:pPr>
        <w:pStyle w:val="Normal"/>
        <w:spacing w:lineRule="auto" w:line="360"/>
        <w:ind w:firstLine="708"/>
        <w:jc w:val="both"/>
        <w:rPr>
          <w:sz w:val="28"/>
          <w:szCs w:val="28"/>
        </w:rPr>
      </w:pPr>
      <w:r>
        <w:rPr>
          <w:sz w:val="28"/>
          <w:szCs w:val="28"/>
        </w:rPr>
        <w:t xml:space="preserve">ЕЦБ имеет право давать соответствующие указания национальным центральным банкам, которые становятся неотъемлемыми звеньями единой финансовой системы и полностью лишаются возможностей инфляционного финансирования задолженностей, манипулирования в национальных интересах процентными ставками и обменными курсами. Создание Системы европейских центральных банков в 1998 означало также перевод их счетов в евро и проведение всех трансакций только в этой валюте. </w:t>
      </w:r>
    </w:p>
    <w:p>
      <w:pPr>
        <w:pStyle w:val="Normal"/>
        <w:spacing w:lineRule="auto" w:line="360"/>
        <w:ind w:firstLine="708"/>
        <w:jc w:val="both"/>
        <w:rPr>
          <w:sz w:val="28"/>
          <w:szCs w:val="28"/>
        </w:rPr>
      </w:pPr>
      <w:r>
        <w:rPr>
          <w:sz w:val="28"/>
          <w:szCs w:val="28"/>
        </w:rPr>
        <w:t xml:space="preserve">Механизм образования курса самого евро был таким: с января 1999 курсы валют всех стран-членов валютного союза по отношению к ЭКЮ были жестко зафиксированы, обменные курсы национальных валют также были установлены по взаимной договоренности и без права изменений (см. прил. 4). Затем был осуществлен перевод ЭКЮ в евро по курсу один к одному. Центральные национальные банки сняли с себя ответственность за денежную политику и базовую процентную ставку и возложили её на Европейский центральный банк. </w:t>
      </w:r>
    </w:p>
    <w:p>
      <w:pPr>
        <w:pStyle w:val="Normal"/>
        <w:spacing w:lineRule="auto" w:line="360"/>
        <w:ind w:firstLine="708"/>
        <w:jc w:val="both"/>
        <w:rPr/>
      </w:pPr>
      <w:r>
        <w:rPr>
          <w:sz w:val="28"/>
          <w:szCs w:val="28"/>
        </w:rPr>
        <w:t>Введение единой валюты потребовало создания новой системы расчетов, основанной на ЕСЦБ</w:t>
      </w:r>
      <w:r>
        <w:rPr>
          <w:rStyle w:val="FootnoteCharacters"/>
          <w:rStyle w:val="FootnoteAnchor"/>
          <w:sz w:val="28"/>
          <w:szCs w:val="28"/>
        </w:rPr>
        <w:footnoteReference w:id="5"/>
      </w:r>
      <w:r>
        <w:rPr>
          <w:sz w:val="28"/>
          <w:szCs w:val="28"/>
        </w:rPr>
        <w:t>. Наличие системы реального времени и завершение операций в конце дня дают возможность получать денежные средства сразу по совершении платежа. Режим реального времени поддерживается всеми участниками Европейского валютного союза и обеспечивает возможность почти моментальных расчетов в любой стране-члене.</w:t>
      </w:r>
    </w:p>
    <w:p>
      <w:pPr>
        <w:pStyle w:val="Normal"/>
        <w:spacing w:lineRule="auto" w:line="360"/>
        <w:ind w:firstLine="708"/>
        <w:jc w:val="both"/>
        <w:rPr/>
      </w:pPr>
      <w:r>
        <w:rPr>
          <w:sz w:val="28"/>
          <w:szCs w:val="28"/>
        </w:rPr>
        <w:t>Платеж в такой системе может быть совершен только при наличии необходимых средств на расчетном (корреспондентском) счете в Центральном банке. Если денежные средства доступны, операция производится немедленно — в реальном времени. При недостатке средств на счете операция вносится в очередь, до поступления необходимой суммы. Такой механизм получил название Системы валовых расчетов в реальном времени (</w:t>
      </w:r>
      <w:r>
        <w:rPr>
          <w:sz w:val="28"/>
          <w:szCs w:val="28"/>
          <w:lang w:val="en-US"/>
        </w:rPr>
        <w:t>Real</w:t>
      </w:r>
      <w:r>
        <w:rPr>
          <w:sz w:val="28"/>
          <w:szCs w:val="28"/>
        </w:rPr>
        <w:t xml:space="preserve"> </w:t>
      </w:r>
      <w:r>
        <w:rPr>
          <w:sz w:val="28"/>
          <w:szCs w:val="28"/>
          <w:lang w:val="en-US"/>
        </w:rPr>
        <w:t>Time</w:t>
      </w:r>
      <w:r>
        <w:rPr>
          <w:sz w:val="28"/>
          <w:szCs w:val="28"/>
        </w:rPr>
        <w:t xml:space="preserve"> </w:t>
      </w:r>
      <w:r>
        <w:rPr>
          <w:sz w:val="28"/>
          <w:szCs w:val="28"/>
          <w:lang w:val="en-US"/>
        </w:rPr>
        <w:t>Gross</w:t>
      </w:r>
      <w:r>
        <w:rPr>
          <w:sz w:val="28"/>
          <w:szCs w:val="28"/>
        </w:rPr>
        <w:t xml:space="preserve"> </w:t>
      </w:r>
      <w:r>
        <w:rPr>
          <w:sz w:val="28"/>
          <w:szCs w:val="28"/>
          <w:lang w:val="en-US"/>
        </w:rPr>
        <w:t>Settlements</w:t>
      </w:r>
      <w:r>
        <w:rPr>
          <w:sz w:val="28"/>
          <w:szCs w:val="28"/>
        </w:rPr>
        <w:t xml:space="preserve"> — </w:t>
      </w:r>
      <w:r>
        <w:rPr>
          <w:sz w:val="28"/>
          <w:szCs w:val="28"/>
          <w:lang w:val="en-US"/>
        </w:rPr>
        <w:t>RTGS</w:t>
      </w:r>
      <w:r>
        <w:rPr>
          <w:sz w:val="28"/>
          <w:szCs w:val="28"/>
        </w:rPr>
        <w:t>).</w:t>
      </w:r>
    </w:p>
    <w:p>
      <w:pPr>
        <w:pStyle w:val="Normal"/>
        <w:spacing w:lineRule="auto" w:line="360"/>
        <w:ind w:firstLine="708"/>
        <w:jc w:val="both"/>
        <w:rPr/>
      </w:pPr>
      <w:r>
        <w:rPr>
          <w:sz w:val="28"/>
          <w:szCs w:val="28"/>
        </w:rPr>
        <w:t xml:space="preserve">Клиринг и расчеты, использующие национальные </w:t>
      </w:r>
      <w:r>
        <w:rPr>
          <w:sz w:val="28"/>
          <w:szCs w:val="28"/>
          <w:lang w:val="en-US"/>
        </w:rPr>
        <w:t>RTGS</w:t>
      </w:r>
      <w:r>
        <w:rPr>
          <w:sz w:val="28"/>
          <w:szCs w:val="28"/>
        </w:rPr>
        <w:t xml:space="preserve">, возможны на всей территории зоны евро. Все </w:t>
      </w:r>
      <w:r>
        <w:rPr>
          <w:sz w:val="28"/>
          <w:szCs w:val="28"/>
          <w:lang w:val="en-US"/>
        </w:rPr>
        <w:t>RTGS</w:t>
      </w:r>
      <w:r>
        <w:rPr>
          <w:sz w:val="28"/>
          <w:szCs w:val="28"/>
        </w:rPr>
        <w:t xml:space="preserve"> связаны между собой через механизм </w:t>
      </w:r>
      <w:r>
        <w:rPr>
          <w:sz w:val="28"/>
          <w:szCs w:val="28"/>
          <w:lang w:val="en-US"/>
        </w:rPr>
        <w:t>TARGET</w:t>
      </w:r>
      <w:r>
        <w:rPr>
          <w:sz w:val="28"/>
          <w:szCs w:val="28"/>
        </w:rPr>
        <w:t xml:space="preserve"> и создают общеевропейскую систему расчетов в евро (см. прил. 5). Эта система проводит операции по одной, каждый платеж безотзывный. Все сделки проводятся только в единой валюте – евро. Платеж коммерческого банка из какой-либо страны проходит через </w:t>
      </w:r>
      <w:r>
        <w:rPr>
          <w:sz w:val="28"/>
          <w:szCs w:val="28"/>
          <w:lang w:val="en-US"/>
        </w:rPr>
        <w:t>RTGS</w:t>
      </w:r>
      <w:r>
        <w:rPr>
          <w:sz w:val="28"/>
          <w:szCs w:val="28"/>
        </w:rPr>
        <w:t xml:space="preserve"> этой страны и затем по каналам связи системы </w:t>
      </w:r>
      <w:r>
        <w:rPr>
          <w:sz w:val="28"/>
          <w:szCs w:val="28"/>
          <w:lang w:val="en-US"/>
        </w:rPr>
        <w:t>TARGET</w:t>
      </w:r>
      <w:r>
        <w:rPr>
          <w:sz w:val="28"/>
          <w:szCs w:val="28"/>
        </w:rPr>
        <w:t xml:space="preserve"> передается в </w:t>
      </w:r>
      <w:r>
        <w:rPr>
          <w:sz w:val="28"/>
          <w:szCs w:val="28"/>
          <w:lang w:val="en-US"/>
        </w:rPr>
        <w:t>RTGS</w:t>
      </w:r>
      <w:r>
        <w:rPr>
          <w:sz w:val="28"/>
          <w:szCs w:val="28"/>
        </w:rPr>
        <w:t xml:space="preserve"> принимающей страны, откуда попадает в принимающий банк и в национальную систему расчетов. Доступ в </w:t>
      </w:r>
      <w:r>
        <w:rPr>
          <w:sz w:val="28"/>
          <w:szCs w:val="28"/>
          <w:lang w:val="en-US"/>
        </w:rPr>
        <w:t>TARGET</w:t>
      </w:r>
      <w:r>
        <w:rPr>
          <w:sz w:val="28"/>
          <w:szCs w:val="28"/>
        </w:rPr>
        <w:t xml:space="preserve"> открыт только через </w:t>
      </w:r>
      <w:r>
        <w:rPr>
          <w:sz w:val="28"/>
          <w:szCs w:val="28"/>
          <w:lang w:val="en-US"/>
        </w:rPr>
        <w:t>RTGS</w:t>
      </w:r>
      <w:r>
        <w:rPr>
          <w:sz w:val="28"/>
          <w:szCs w:val="28"/>
        </w:rPr>
        <w:t>, и все платежи контролируются ЕЦБ.</w:t>
      </w:r>
    </w:p>
    <w:p>
      <w:pPr>
        <w:pStyle w:val="Normal"/>
        <w:spacing w:lineRule="auto" w:line="360"/>
        <w:ind w:firstLine="708"/>
        <w:jc w:val="both"/>
        <w:rPr>
          <w:sz w:val="28"/>
          <w:szCs w:val="28"/>
        </w:rPr>
      </w:pPr>
      <w:r>
        <w:rPr>
          <w:sz w:val="28"/>
          <w:szCs w:val="28"/>
        </w:rPr>
        <w:t xml:space="preserve">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членов, продолжают действовать параллельно с </w:t>
      </w:r>
      <w:r>
        <w:rPr>
          <w:sz w:val="28"/>
          <w:szCs w:val="28"/>
          <w:lang w:val="en-US"/>
        </w:rPr>
        <w:t>RTGS</w:t>
      </w:r>
      <w:r>
        <w:rPr>
          <w:sz w:val="28"/>
          <w:szCs w:val="28"/>
        </w:rPr>
        <w:t xml:space="preserve"> и служат мостом к национальным системам расчетов.</w:t>
      </w:r>
    </w:p>
    <w:p>
      <w:pPr>
        <w:pStyle w:val="Normal"/>
        <w:spacing w:lineRule="auto" w:line="360"/>
        <w:ind w:firstLine="708"/>
        <w:jc w:val="both"/>
        <w:rPr>
          <w:sz w:val="28"/>
          <w:szCs w:val="28"/>
        </w:rPr>
      </w:pPr>
      <w:r>
        <w:rPr>
          <w:sz w:val="28"/>
          <w:szCs w:val="28"/>
        </w:rPr>
        <w:t>Наряду с системой европейских центральных банков банки могут использовать и коммерческие клиринговые системы. Единственной наднациональной клиринговой системой в Европе является Банковская ассоциация евро (ЕВА) – система нетто-расчетов, созданная пятьюдесятью коммерческими банками. Расчеты внутри ЕВА проводятся через ЕЦБ. Каждый банк, участвующий в ЕВА, устанавливает лимиты обмена с другими банками и предоставляет обеспечение по сделкам, что гарантирует системе полное завершение расчетов на конец дня. ЕВА выполняет только евро-номинированные операци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блемы развития еврозон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На развитие новой валюты влияют как тормозящие, так и сопутствующие факторы. Среди препятствий на пути развития еврозоны следует отметить следующие обстоятельства:</w:t>
      </w:r>
    </w:p>
    <w:p>
      <w:pPr>
        <w:pStyle w:val="Normal"/>
        <w:spacing w:lineRule="auto" w:line="360"/>
        <w:ind w:firstLine="708"/>
        <w:jc w:val="both"/>
        <w:rPr/>
      </w:pPr>
      <w:r>
        <w:rPr>
          <w:sz w:val="28"/>
          <w:szCs w:val="28"/>
        </w:rPr>
        <w:t xml:space="preserve">1. Конкуренция со стороны доллара. Соревнование евро и доллара, выражающееся в соотношении их обменных курсов, проходило с переменным успехом. После введения евро его начальный курс (1,17 долл.) оказался, как позже признали, умышленно завышен. Поскольку темпы роста экономики стран Западной Европы были существенно ниже, чем в США, то в 1999–2001 произошло сильное обесценение евро по отношению к доллару (до 0,85). Однако после того как в американской экономике усилились кризисные явления, евровалюта начала в 2002–2003 брать реванш. Исход соревнования евро и доллара зависит от результата глобальной экономической конкуренции между Западной Европой и Северной Америкой. </w:t>
      </w:r>
    </w:p>
    <w:p>
      <w:pPr>
        <w:pStyle w:val="Normal"/>
        <w:spacing w:lineRule="auto" w:line="360"/>
        <w:ind w:firstLine="708"/>
        <w:jc w:val="both"/>
        <w:rPr/>
      </w:pPr>
      <w:r>
        <w:rPr>
          <w:sz w:val="28"/>
          <w:szCs w:val="28"/>
        </w:rPr>
        <w:t xml:space="preserve">2. Трудности адаптации денежно-кредитной политики в зоне евро к ухудшающимся условиям развития мирового хозяйства в целом. мировое хозяйство после предшествующего подъема вошло в циклическую фазу ухудшения экономической конъюнктуры. Евровалютная система помогает странам ЕС смягчать кризисные процессы, но не может их полностью преодолеть. Ситуация кризиса повышает неустойчивость любых валютных отношений, в том числе и в еврозоне. </w:t>
      </w:r>
    </w:p>
    <w:p>
      <w:pPr>
        <w:pStyle w:val="Normal"/>
        <w:spacing w:lineRule="auto" w:line="360"/>
        <w:ind w:firstLine="708"/>
        <w:jc w:val="both"/>
        <w:rPr/>
      </w:pPr>
      <w:r>
        <w:rPr>
          <w:sz w:val="28"/>
          <w:szCs w:val="28"/>
        </w:rPr>
        <w:t xml:space="preserve">3. Отрицательное отношение общественного мнения стран ЕС к усилению наднациональных организаций (в том числе и к ЕЦБ), ущемляющих их национальный суверенитет. </w:t>
      </w:r>
    </w:p>
    <w:p>
      <w:pPr>
        <w:pStyle w:val="Normal"/>
        <w:spacing w:lineRule="auto" w:line="360"/>
        <w:ind w:firstLine="708"/>
        <w:jc w:val="both"/>
        <w:rPr/>
      </w:pPr>
      <w:r>
        <w:rPr>
          <w:sz w:val="28"/>
          <w:szCs w:val="28"/>
        </w:rPr>
        <w:t>4. Региональная интеграция</w:t>
      </w:r>
      <w:r>
        <w:rPr>
          <w:i/>
          <w:sz w:val="28"/>
          <w:szCs w:val="28"/>
        </w:rPr>
        <w:t xml:space="preserve"> </w:t>
      </w:r>
      <w:r>
        <w:rPr>
          <w:sz w:val="28"/>
          <w:szCs w:val="28"/>
        </w:rPr>
        <w:t xml:space="preserve">в Западной Европе есть проявление более общей тенденции к глобализации. Однако быстрая интернационализация хозяйственной деятельности приводит к тому, что значительная часть избирателей не доверяет «евробюрократам», это заставляет правительства стран-участниц ЕС часто отдавать предпочтение прямому межгосударственному сотрудничеству, а не расширению роли наднациональных институтов. </w:t>
      </w:r>
    </w:p>
    <w:p>
      <w:pPr>
        <w:pStyle w:val="Normal"/>
        <w:spacing w:lineRule="auto" w:line="360"/>
        <w:ind w:firstLine="708"/>
        <w:jc w:val="both"/>
        <w:rPr/>
      </w:pPr>
      <w:r>
        <w:rPr>
          <w:sz w:val="28"/>
          <w:szCs w:val="28"/>
        </w:rPr>
        <w:t xml:space="preserve">5. Неравенство структурно-экономических и финансовых условий в странах-участницах западноевропейской интеграции.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реди стран ЕС выделяется «ядро» наиболее экономически развитых стран (Германия, Франция, Великобритания) и «периферия» менее развитых (Испания, Португалия, Греция). В Европе «разных скоростей» трудно проводить единую экономическую политику, в том числе и в валютно-финансовой сфере.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ысокие издержки введения новой валюты для национальных экономик</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Хотя от перехода на новую валюту ожидают в перспективе больших выгод, на первых порах это всегда ведет к заметным расходам. Так, пересчет старых цен в новые вызывал в странах ЕС всплеск инфляции, поскольку при переходе на евро цены округлялись в сторону повышения. Особенно это затронуло расценки на мелкие товары – заметно подорожали автосервис, такси, гостиницы, напитки и закуски в барах. </w:t>
      </w:r>
    </w:p>
    <w:p>
      <w:pPr>
        <w:pStyle w:val="Normal"/>
        <w:spacing w:lineRule="auto" w:line="360"/>
        <w:ind w:firstLine="708"/>
        <w:jc w:val="both"/>
        <w:rPr>
          <w:sz w:val="28"/>
          <w:szCs w:val="28"/>
        </w:rPr>
      </w:pPr>
      <w:r>
        <w:rPr>
          <w:sz w:val="28"/>
          <w:szCs w:val="28"/>
        </w:rPr>
        <w:t xml:space="preserve">На популярность евро влияют также и другие факторы, способствующие, напротив, укреплению новой валюты. Рост антиамериканских настроений в мире, в результате чего находят политическую поддержку любые экономические меры, объективно направленные на ослабление гегемонии США. </w:t>
      </w:r>
    </w:p>
    <w:p>
      <w:pPr>
        <w:pStyle w:val="Normal"/>
        <w:spacing w:lineRule="auto" w:line="360"/>
        <w:ind w:firstLine="708"/>
        <w:jc w:val="both"/>
        <w:rPr>
          <w:sz w:val="28"/>
          <w:szCs w:val="28"/>
        </w:rPr>
      </w:pPr>
      <w:r>
        <w:rPr>
          <w:sz w:val="28"/>
          <w:szCs w:val="28"/>
        </w:rPr>
        <w:t xml:space="preserve">Так, еще в 2000 на использование евро в международных расчетах перешел Ирак, чтобы тем самым «наказать Вашингтон». Стремясь умерить господство доллара в мировой экономике, на расчеты в евро перешли также Иран, Китай, многие африканские государства. Если страны ОПЕК, многие из которых рассматривают США как противника, начнут продавать нефть только за евро, то такая замена нефтедолларов на нефтеевро может стать решающим фактором в конкуренции двух валю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ойна против Евро</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тремление общества не допустить войны более чем очевидно, но как объяснить, что после активной поддержки и участия в трех военных кампаниях, пришедшихся на последние 13 лет (Ирак, Югославия и Афганистан), Единая Европа высказывается против войны с Ираком? Что превращает в «пацифистов» франкфуртских финансистов, и почему авторы редакторских статей газеты «The Economist» неоднозначно относятся к войне Буша? </w:t>
      </w:r>
    </w:p>
    <w:p>
      <w:pPr>
        <w:pStyle w:val="Normal"/>
        <w:spacing w:lineRule="auto" w:line="360"/>
        <w:ind w:firstLine="708"/>
        <w:jc w:val="both"/>
        <w:rPr>
          <w:sz w:val="28"/>
          <w:szCs w:val="28"/>
        </w:rPr>
      </w:pPr>
      <w:r>
        <w:rPr>
          <w:sz w:val="28"/>
          <w:szCs w:val="28"/>
        </w:rPr>
        <w:t xml:space="preserve">Возможно, объяснение заключается в том, что мы стоим перед решающим выбором между долларом и евро. </w:t>
      </w:r>
    </w:p>
    <w:p>
      <w:pPr>
        <w:pStyle w:val="Normal"/>
        <w:spacing w:lineRule="auto" w:line="360"/>
        <w:ind w:firstLine="708"/>
        <w:jc w:val="both"/>
        <w:rPr/>
      </w:pPr>
      <w:r>
        <w:rPr>
          <w:sz w:val="28"/>
          <w:szCs w:val="28"/>
        </w:rPr>
        <w:t xml:space="preserve">Май 2001 года. «Министр иностранных дел» ЕС Хавьер Солана (Javier Solana) посещает Москву, где проходит «технический саммит» Россия-ЕС. Главным достижением того саммита явилось создание «смешанной группы» для изучения возможности поддержания двусторонних коммерческих отношений, в основу которых будет положен расчет в евро, а не в долларах. Оказывается, что 40% торговых сделок Россия заключает с ЕС (с Соединенными Штатами всего 8%), а большая часть указанных коммерческих отношений относится к поставкам нефти и газа. К тому времени Россия уже продает Европе третью часть потребляемого ЕС топлива, и в ближайшие годы этот показатель должен вырасти еще на 10%. Покидая Москву, Солана сияет. </w:t>
      </w:r>
    </w:p>
    <w:p>
      <w:pPr>
        <w:pStyle w:val="Normal"/>
        <w:spacing w:lineRule="auto" w:line="360"/>
        <w:ind w:firstLine="708"/>
        <w:jc w:val="both"/>
        <w:rPr>
          <w:sz w:val="28"/>
          <w:szCs w:val="28"/>
        </w:rPr>
      </w:pPr>
      <w:r>
        <w:rPr>
          <w:sz w:val="28"/>
          <w:szCs w:val="28"/>
        </w:rPr>
        <w:t xml:space="preserve">Он объясняет всем, что остается всего лишь восемь месяцев до того момента, как новая европейская валюта окажется в карманах людей. Когда это произойдет, «нас ожидают новые позитивные сюрпризы». Солана говорит об «изменениях в нефтяном мире», которые помогут России сделать шаг к евро и отказаться от доллара. Во всем мире нефть покупается и продается за доллары, но оплата половины экспортных поставок российского газа уже производится в евро. Нечто похожее происходит и в деревообрабатывающей промышленности. «Ирак уже перешел к евро, а Алжир и Ливия сделают это в ближайшем будущем», - говорит Солана (см. La Vanguardia от 18.05.2001: «Россия договаривается с Европейским Союзом о возможности использования евро в своих экономических отношениях»). </w:t>
      </w:r>
    </w:p>
    <w:p>
      <w:pPr>
        <w:pStyle w:val="Normal"/>
        <w:spacing w:lineRule="auto" w:line="360"/>
        <w:ind w:firstLine="708"/>
        <w:jc w:val="both"/>
        <w:rPr>
          <w:sz w:val="28"/>
          <w:szCs w:val="28"/>
        </w:rPr>
      </w:pPr>
      <w:r>
        <w:rPr>
          <w:sz w:val="28"/>
          <w:szCs w:val="28"/>
        </w:rPr>
        <w:t xml:space="preserve">Ирак действительно перешел к евро в 2000 году. В тот момент это решение не принесло никаких выгод: евро на тот момент стоил лишь 0,8 доллара, и переходу, продиктованному политическими соображениями правящего режима, сопутствовали многомиллионные потери. Радио Свобода - древнейший инструмент пропаганды ЦРУ - вещавшее на страны социалистического блока, так прокомментировала эту новость: «Переход Багдада от доллара к евро при заключении нефтяных сделок является попыткой наказать Вашингтон за проведение жесткой политики в отношении страны и введение санкций; тем самым Ирак хочет подвигнуть европейцев к нарушению установленных запретов».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Январь 2002 года. Президент Европейской Комиссии - главного органа управления ЕС - Романо Проди (Romano Prodi) представляет евро в Нью-Йорке на бирже всемирной столицы доллара. Столь значительное событие проходит в нездоровой обстановке. Американская пресса всячески избегает упоминания о нем. Директор биржи не появляется на представлении новой валюты, сославшись «на болезнь». Соединенные Штаты не относятся к евро серьезно? Напротив, они относятся к нему слишком серьезно. Несерьезно к евро отнеслись в Испании, где пресса свела введение новой валюты к рассказу анекдотов об использовании новой денежной единицы и возникшей во время обмена старых денег на новые путаницы. В Москве же, где наряду с многочисленными проблемами и недостатками существует и обыкновение смотреть на происходящие события глобально. Тогда же Фабиан Эстапе (Fabian Estapa) высказывает компетентное мнение, что «в тот день, когда нефтяные сделки будут заключаться в евро, я поверю в него». </w:t>
      </w:r>
    </w:p>
    <w:p>
      <w:pPr>
        <w:pStyle w:val="Normal"/>
        <w:spacing w:lineRule="auto" w:line="360"/>
        <w:ind w:firstLine="708"/>
        <w:jc w:val="both"/>
        <w:rPr/>
      </w:pPr>
      <w:r>
        <w:rPr>
          <w:sz w:val="28"/>
          <w:szCs w:val="28"/>
        </w:rPr>
        <w:t>Открыть брешь, способную заменить доллар в вопросах энергетики, шаг серьезный, чреватый последствиями для мировой долларовой империи. Американцы понимают, о чем идет речь, и потому будут беспощадны, как бывает всегда, когда дело касается денег и конкуренции. Согласно мнению Ольги Буториной, эксперта из Института Европы АН, "вероятнее всего, что Соединенные Штаты прибегнут к многочисленным мерам, включая и экстра-экономические, чтобы предотвратить массовый переход от использования доллара к расчетам в евро"</w:t>
      </w:r>
      <w:r>
        <w:rPr>
          <w:rStyle w:val="FootnoteCharacters"/>
          <w:rStyle w:val="FootnoteAnchor"/>
          <w:sz w:val="28"/>
          <w:szCs w:val="28"/>
        </w:rPr>
        <w:footnoteReference w:id="6"/>
      </w:r>
      <w:r>
        <w:rPr>
          <w:sz w:val="28"/>
          <w:szCs w:val="28"/>
        </w:rPr>
        <w:t xml:space="preserve">. По мнению Михаила Делягина, директора московского института глобальных проблем, "обессиливание еврозоны" станет одним из главных направлений американской политики, и даже "стратегически важным условием для выживания Соединенных Штатов в качестве мирового геополитического лидера. У евро большой потенциал в российской экономике. Грядущая война и станет частью ответа Соединенных Штатов (ответом настоящего «rogue state» - «государства-изгоя») на распространение евро. И потому эта война для Европейского Союза неприемлема. </w:t>
      </w:r>
    </w:p>
    <w:p>
      <w:pPr>
        <w:pStyle w:val="Normal"/>
        <w:spacing w:lineRule="auto" w:line="360"/>
        <w:ind w:firstLine="708"/>
        <w:jc w:val="both"/>
        <w:rPr>
          <w:sz w:val="28"/>
          <w:szCs w:val="28"/>
        </w:rPr>
      </w:pPr>
      <w:r>
        <w:rPr>
          <w:sz w:val="28"/>
          <w:szCs w:val="28"/>
        </w:rPr>
        <w:t xml:space="preserve">Вплоть до сегодняшнего дня Экономика Соединенных Штатов находится в настоящий момент в крайне деликатном состоянии: государственный дефицит приближается к цифре в 6,3 триллионов долларов, что составляет 60% валового национального продукта, а дефицит бюджета равен сотням тысяч миллионов долларов. Всего этого с лихвой достаточно для обесценивания доллара, но, начиная с 1945 года американская валюта располагает огромными «глобальными субсидиями», в основе которых лежит лидирующее положение этого государства в мире. Четыре из пяти международных транзакций, половина экспортных сделок производятся в долларах; две трети мировых запасов валюты - доллары. Нефтяные сделки в долларах - главная опора такого статуса американской валюты. С тех пор, как существует евро и еврозона, эта ситуация стала еще больше аномальной, потому как не соответствует реальному весу экономики Соединенных Штатов в экономике глобальной.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оля еврозоны на мировом рынке уже превышает долю Соединенных Штатов, и банковские счета Европы выглядят гораздо здоровее американских. Но главную угрозу для Соединенных Штатов представляют крепкие торговые отношения с Ближним Востоком. После расширения ЕС, намеченного на 2004 год, население Европы составит 450 миллионов человек, а Европейский Союз будет покупать больше половины нефти, производимой странами-членами ОПЕК. По мнению главы департамента анализа рынков ОПЕК Хавада Ярхани (Javad Yarjani), замена доллара на евро при проведении расчетов в нефтяной отрасли - вопрос ближайшего будущего. Вслед за Ираком возможность перехода к евро рассмотрел и Иран, и центральный банк этой страны уже располагает запасами этой валюты. Антиамериканские настроения, распространенные в этом регионе, могут привести к тому, что подобная тенденция будет нарастать подобно лавине. И не только в этой зоне: Северная Корея также перестала использовать доллар в своих внешнеторговых сделках, руководствуясь политическими соображениями. Венесуэла, где в настоящий момент кресло президента занимает Чавес (Chavez), благосклонно относится к перспективе перехода на евро. Возможно, такая позиция каким-то образом стала результатом поддержки Соединенными Штатами переворота, направленного на свержение действующего президента Венесуэлы. Венесуэла, Россия и Китай разнообразили валютные запасы своих центральных банков. </w:t>
      </w:r>
    </w:p>
    <w:p>
      <w:pPr>
        <w:pStyle w:val="Normal"/>
        <w:spacing w:lineRule="auto" w:line="360"/>
        <w:ind w:firstLine="708"/>
        <w:jc w:val="both"/>
        <w:rPr/>
      </w:pPr>
      <w:r>
        <w:rPr>
          <w:sz w:val="28"/>
          <w:szCs w:val="28"/>
        </w:rPr>
        <w:t xml:space="preserve">Эти действия сопровождаются вескими высказываниями, размышлениями Японии о выгодности ставок на самые большие в мире банковские запасы (в долларах), разговорами о конце глобальной монополии доллара, об уменьшении всемирного американского господств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ойна - разработанная американцами стратегия, направленная против перехода ОПЕК к евро в качестве расчетной валюты при проведении нефтяных транзакций. Контроль над иракской нефтью позволит Соединенным Штатам лишить ОПЕК возможности управления ценами на нефть. Эта война не имеет никакого отношения ни к старому оружию массового поражения, имеющемуся у Саддама, ни к терроризму. Это будет война за установление мировой валюты для нефтяной отрасли», - достаточно ясно объясняет в своей статье профессор университета Джона Хопкинса Вильям Кларк.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Что нас ожидает в будущем? Если сегодняшний кризис в НАТО рассматривать с точки зрения коммерческого соперничества между Соединенными Штатами и Европейским Союзом, то он воспринимается как логичное следствие. Может ли Европейский Союз иметь свою собственную экономическую и внешнюю политику, когда вся структура безопасности Европы зависит от доминирующей на планете державы, являющейся, кроме всего прочего, и главным коммерческим конкурентом ЕС? Если на этот вопрос мы даем отрицательный ответ, то тогда нам необходимо избавиться от НАТО: той НАТО, которую Соединенные Штаты хотят превратить в стратегический инструмент своего вмешательства в решение глобальных проблем. </w:t>
      </w:r>
    </w:p>
    <w:p>
      <w:pPr>
        <w:pStyle w:val="Normal"/>
        <w:spacing w:lineRule="auto" w:line="360"/>
        <w:ind w:firstLine="708"/>
        <w:jc w:val="both"/>
        <w:rPr/>
      </w:pPr>
      <w:r>
        <w:rPr>
          <w:sz w:val="28"/>
          <w:szCs w:val="28"/>
        </w:rPr>
        <w:t xml:space="preserve">Иной вопрос, готов ли Европейский Союз и располагает ли он возможностями, чтобы взять на себя ответственность за последствия введения евро. Если ответ положительный, то тогда здесь уместно будет привести календарь, который со ссылкой на одного эксперта германского общества внешней политики, опубликовала на своих страницах газета «Die Zeit»: «2004 год - расширение ЕС на восток; 2007 год - принятие европейской конституции; 2010 год - общеевропейское участие в работе МВФ, и как следствие этого перевод штаб-квартиры Фонда из Вашингтона в Брюссель; 2012 год - создание общего для ЕС места в Совете Безопасности ООН».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Неизвестно, готовы ли Соединенные Штаты пересмотреть фундаментальные опоры существующего мирового «порядка». Нет ничего более непредсказуемого, чем сверхдержава, лишенная своего исторического статуса. Мы только что стали свидетелями распада СССР, закончившегося на удивление мирно. Больше полувека Европа находилась в вассальной зависимости и под попечением других держав: попечение Советского Союза над половиной Восточной Европы окончилось 13 лет назад, попечение США до сих пор еще распространяется на Европу. Сможет ли освобожденная и обновленная Европа действовать в соответствии с требованиями времени или просто пересмотрит старый мировой порядок, дважды приводивший ее в прошлом веке к гибели?</w:t>
      </w:r>
    </w:p>
    <w:p>
      <w:pPr>
        <w:pStyle w:val="Normal"/>
        <w:spacing w:lineRule="auto" w:line="360"/>
        <w:ind w:firstLine="708"/>
        <w:jc w:val="both"/>
        <w:rPr>
          <w:sz w:val="28"/>
          <w:szCs w:val="28"/>
        </w:rPr>
      </w:pPr>
      <w:r>
        <w:rPr>
          <w:sz w:val="28"/>
          <w:szCs w:val="28"/>
        </w:rPr>
        <w:t xml:space="preserve">Сегодняшний уровень потребления Европой исчерпаемых запасов, которые она отнимает у будущих поколений, и «рыночная» стоимость этих ресурсов, произошедший в наши дни раскол Атлантического Альянса, являются частью старого мирового порядка, разрушавшего окружающую среду и лишавшего себя будущего. Мы стоим на пороге нового мира, и сегодняшний милитаризм Америки - не более, чем один из многих факторов перехода к нему. И что бы ни происходило, войну доллара против евро сопровождают не только бедствия, она, кроме того, дает великий шанс таким развивающимся странам, таким как Китай. Эта борьба даст возможность создания многополярного мира на благо всех людей, которые хотят жить в более справедливом мире, доказательством чему служат многолюдные манифестации против войны за нефть. </w:t>
      </w:r>
    </w:p>
    <w:p>
      <w:pPr>
        <w:pStyle w:val="Normal"/>
        <w:spacing w:lineRule="auto" w:line="360"/>
        <w:ind w:firstLine="708"/>
        <w:jc w:val="both"/>
        <w:rPr>
          <w:sz w:val="28"/>
          <w:szCs w:val="28"/>
        </w:rPr>
      </w:pPr>
      <w:r>
        <w:rPr>
          <w:sz w:val="28"/>
          <w:szCs w:val="28"/>
        </w:rPr>
        <w:t xml:space="preserve">В скором времени может оказаться, что за пропагандой будущей войны уже нет того блока, объединенного общим мышлением, как это было прежде. Вполне возможно, что журналисты даже отойдут от своей обычной пропаганды войны и, проникнувшись более достойными идеями, будут нас информировать не о том, что желает слышать «истеблишмент», а о том, что происходит в действительности. Или, по крайней мере, руководствуясь своей профессиональной этикой, рассказывать о том, что происходи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емление стран Восточной Европы как можно быстрее «вернуться в Европ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Чтобы продемонстрировать свою лояльность по отношению к ЕС, постсоциалистические страны Восточной Европы сразу после введения евро стали самым широким образом использовать ее как одну из основных валют. Например, Центральный банк Чехии сразу же объявил, что конвертирует в евро две трети своих валютных резервов. Впрочем, поскольку для вхождения в еврозону национальная экономика стран-претендентов должна отличаться высокой стабильностью, расширение евро на восток представляется достаточно долгим процессом. </w:t>
      </w:r>
    </w:p>
    <w:p>
      <w:pPr>
        <w:pStyle w:val="Normal"/>
        <w:spacing w:lineRule="auto" w:line="360"/>
        <w:ind w:firstLine="708"/>
        <w:jc w:val="both"/>
        <w:rPr>
          <w:sz w:val="28"/>
          <w:szCs w:val="28"/>
        </w:rPr>
      </w:pPr>
      <w:r>
        <w:rPr>
          <w:sz w:val="28"/>
          <w:szCs w:val="28"/>
        </w:rPr>
        <w:t xml:space="preserve">Заинтересованность всех активных участников международных экономических отношений в диверсификации своих валютных активов (по принципу «нельзя класть все яйца в одну корзину»). </w:t>
      </w:r>
    </w:p>
    <w:p>
      <w:pPr>
        <w:pStyle w:val="Normal"/>
        <w:spacing w:lineRule="auto" w:line="360"/>
        <w:ind w:firstLine="708"/>
        <w:jc w:val="both"/>
        <w:rPr>
          <w:sz w:val="28"/>
          <w:szCs w:val="28"/>
        </w:rPr>
      </w:pPr>
      <w:r>
        <w:rPr>
          <w:sz w:val="28"/>
          <w:szCs w:val="28"/>
        </w:rPr>
        <w:t xml:space="preserve">Использование доллара как валюты-монополиста привело к тому, что экономика многих стран мира попадала в зависимость от развития экономики США. Для снижения потерь от возможных колебаний курса доллара многие страны начали использовать евро как альтернативную валюту. Например, валютные резервы Центрального банка России уже в 1999 состояли, по оценкам экспертов, примерно на 2/3 из долларов и на 1/3 из евро. </w:t>
      </w:r>
    </w:p>
    <w:p>
      <w:pPr>
        <w:pStyle w:val="Normal"/>
        <w:spacing w:lineRule="auto" w:line="360"/>
        <w:ind w:firstLine="708"/>
        <w:jc w:val="both"/>
        <w:rPr>
          <w:sz w:val="28"/>
          <w:szCs w:val="28"/>
        </w:rPr>
      </w:pPr>
      <w:r>
        <w:rPr>
          <w:sz w:val="28"/>
          <w:szCs w:val="28"/>
        </w:rPr>
        <w:t xml:space="preserve">Можно констатировать, что, несмотря на все трудности своего развития, евро в начале 21 века уже стала сильной региональной валютой и постепенно становится второй по значению мировой валют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оссия и евро</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Изначально экономика постсоветской России сильно тяготела к американскому доллару. Доллар США на российском валютном рынке 1990-х находился практически вне конкуренции, именно в этой валюте хранили свои сбережения большинство россиян. Однако объем торговли между Россией и Европейским союзом (примерно 35–40% внешнеторгового оборота России) многократно превышает товарооборот между Россией и США (5–7%). Поэтому «долларизация» российской экономики отражала не столько реальную взаимосвязь экономик России и США, сколько авторитет доллара как «рекордсмена» на валютном рынке. </w:t>
      </w:r>
    </w:p>
    <w:p>
      <w:pPr>
        <w:pStyle w:val="Normal"/>
        <w:spacing w:lineRule="auto" w:line="360"/>
        <w:ind w:firstLine="708"/>
        <w:jc w:val="both"/>
        <w:rPr>
          <w:sz w:val="28"/>
          <w:szCs w:val="28"/>
        </w:rPr>
      </w:pPr>
      <w:r>
        <w:rPr>
          <w:sz w:val="28"/>
          <w:szCs w:val="28"/>
        </w:rPr>
        <w:t xml:space="preserve">Переход Европы на единую валюту позволяет снизить зависимость экономики России от США и укрепить ее связи с ЕС. </w:t>
      </w:r>
    </w:p>
    <w:p>
      <w:pPr>
        <w:pStyle w:val="Normal"/>
        <w:spacing w:lineRule="auto" w:line="360"/>
        <w:ind w:firstLine="708"/>
        <w:jc w:val="both"/>
        <w:rPr>
          <w:sz w:val="28"/>
          <w:szCs w:val="28"/>
        </w:rPr>
      </w:pPr>
      <w:r>
        <w:rPr>
          <w:sz w:val="28"/>
          <w:szCs w:val="28"/>
        </w:rPr>
        <w:t xml:space="preserve">Создание Европейского валютного союза расширило возможности России для внешнеторговых операций на европейском рынке. Благодаря унификации платежной системы в рамках валютного союза, российским компаниям стало выгоднее вести расчеты в евро. Кроме того, рост конкурентности и «прозрачности» сделок на европейском рынке создал российским банкам и корпорациям более благоприятные условия для операций с европейскими ценными бумагами и расширило выбор этих бумаг. Укрепление евро по отношению к доллару привело к тому, что российским бизнесменам становится выгоднее заключать контракты со странами ЕС не в привычной американской валюте, а в новой европейской. </w:t>
      </w:r>
    </w:p>
    <w:p>
      <w:pPr>
        <w:pStyle w:val="Normal"/>
        <w:spacing w:lineRule="auto" w:line="360"/>
        <w:ind w:firstLine="708"/>
        <w:jc w:val="both"/>
        <w:rPr>
          <w:sz w:val="28"/>
          <w:szCs w:val="28"/>
        </w:rPr>
      </w:pPr>
      <w:r>
        <w:rPr>
          <w:sz w:val="28"/>
          <w:szCs w:val="28"/>
        </w:rPr>
        <w:t xml:space="preserve">Поскольку большинство рядовых россиян держали свои сбережения в долларах, то замена национальных валют стран ЕС на единую евровалюту прошла для них незамеченной. Их интерес к евро стал заметным только в 2002–2003, когда на фоне стабильного и даже снижающегося курса доллара курс евро демонстрировал довольно сильный рост. Частичная замена доллара евровалютой объективно ведет к повышению устойчивости сбережений, которые становятся менее зависимыми от возможных негативных событий в Америке. Впрочем, за пределами столичных мегаполисов использование евро для личных сбережений россиян даже в 2003 оставалось мизерным.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Однако переход Европы на новую валюту создал для России и некоторые трудности. Одна из основных проблем – это необходимость пересчета в евро размера всех российских активов и пассивов в Европе (внешнего долга, контрактных обязательств, недвижимости, ценных бумаг и т.п.). Помимо того, что это очень трудоемкая работа, особые затруднения вызывает необходимость пересчета российского внешнего долга. Международный правовой механизм решения таких вопросов отсутствует. </w:t>
      </w:r>
    </w:p>
    <w:p>
      <w:pPr>
        <w:pStyle w:val="Normal"/>
        <w:spacing w:lineRule="auto" w:line="360"/>
        <w:ind w:firstLine="708"/>
        <w:jc w:val="both"/>
        <w:rPr>
          <w:sz w:val="28"/>
          <w:szCs w:val="28"/>
        </w:rPr>
      </w:pPr>
      <w:r>
        <w:rPr>
          <w:sz w:val="28"/>
          <w:szCs w:val="28"/>
        </w:rPr>
        <w:t xml:space="preserve">Вторая серьезная проблема связана с пересчетом в евро внешнеторговых контрактов, зафиксированных в национальных европейских валютах. Предполагается, что при переходе на евро все остальные условия старых контрактов – процентные ставки, условия совершения и обеспечения платежа и т.д. – полностью сохранят силу. </w:t>
      </w:r>
    </w:p>
    <w:p>
      <w:pPr>
        <w:pStyle w:val="Normal"/>
        <w:spacing w:lineRule="auto" w:line="360"/>
        <w:ind w:firstLine="708"/>
        <w:jc w:val="both"/>
        <w:rPr>
          <w:sz w:val="28"/>
          <w:szCs w:val="28"/>
        </w:rPr>
      </w:pPr>
      <w:r>
        <w:rPr>
          <w:sz w:val="28"/>
          <w:szCs w:val="28"/>
        </w:rPr>
        <w:t xml:space="preserve">Опыт ЕВС может оказаться крайне полезным для планирования экономической и валютной интеграции в рамках СНГ. На постсоветском пространстве сложилась ситуация, близкая в некоторых отношениях к западноевропейской: налицо сильная производственная интеграция, развитие которой тормозится отсутствием единой валюты и политической сплоченности. ЕВС стал эффективным инструментом создания «Соединенных Штатов Европы», дав сильный импульс интеграции стран ЕС, причем не только экономической, но и политической. Странам СНГ такой сплоченности остро не хватает. Поэтому для постсоветских государств (и России в том числе) опыт ЕВС может быть тем эталоном, на который будет равняться СНГ.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убль на 10% состоит из евро</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Центральный банк наконец-то сказал, что понимать под термином «расчет курса рубля по корзине валют». Как сообщил департамент внешних и общественных связей ЦБ, с 1 февраля 2005 года в качестве операционного ориентира курсовой политики используется стоимость «корзины» валют, состоящей из 0,1 евро и $0,9.</w:t>
      </w:r>
    </w:p>
    <w:p>
      <w:pPr>
        <w:pStyle w:val="Normal"/>
        <w:spacing w:lineRule="auto" w:line="360"/>
        <w:ind w:firstLine="708"/>
        <w:jc w:val="both"/>
        <w:rPr>
          <w:sz w:val="28"/>
          <w:szCs w:val="28"/>
        </w:rPr>
      </w:pPr>
      <w:r>
        <w:rPr>
          <w:sz w:val="28"/>
          <w:szCs w:val="28"/>
        </w:rPr>
        <w:t>То есть, определяя курс рубля ежедневно, ЦБ будет на 90% ориентироваться на курс рубля к доллару и на 10% – к евро. По заявлению ЦБ, "переход к использованию бивалютного операционного ориентира направлен на снижение внутридневной волатильности курса рубля к значимым для Российской Федерации иностранным валютам".</w:t>
      </w:r>
    </w:p>
    <w:p>
      <w:pPr>
        <w:pStyle w:val="Normal"/>
        <w:spacing w:lineRule="auto" w:line="360"/>
        <w:ind w:firstLine="708"/>
        <w:jc w:val="both"/>
        <w:rPr>
          <w:sz w:val="28"/>
          <w:szCs w:val="28"/>
        </w:rPr>
      </w:pPr>
      <w:r>
        <w:rPr>
          <w:sz w:val="28"/>
          <w:szCs w:val="28"/>
        </w:rPr>
        <w:t>По-русски говоря, в Центробанке опасаются резкого снижения курса доллара по отношению к евро в ближайшем будущем и хотят подстраховать курс рубля – частичным пересчетом его через стабильный евро.</w:t>
      </w:r>
    </w:p>
    <w:p>
      <w:pPr>
        <w:pStyle w:val="Normal"/>
        <w:spacing w:lineRule="auto" w:line="360"/>
        <w:ind w:firstLine="708"/>
        <w:jc w:val="both"/>
        <w:rPr>
          <w:sz w:val="28"/>
          <w:szCs w:val="28"/>
        </w:rPr>
      </w:pPr>
      <w:r>
        <w:rPr>
          <w:sz w:val="28"/>
          <w:szCs w:val="28"/>
        </w:rPr>
        <w:t>"Формирование курса рубль/доллар США в течение дня будет носить более свободный характер: ограничение внутридневных колебаний курса доллара США к рублю (по сделкам на ММВБ со сроком расчетов на следующий рабочий день после заключения) будет осуществляться Банком России исходя из границ колебания стоимости бивалютной "корзины", – говорится в сообщении ЦБ.</w:t>
      </w:r>
    </w:p>
    <w:p>
      <w:pPr>
        <w:pStyle w:val="Normal"/>
        <w:spacing w:lineRule="auto" w:line="360"/>
        <w:ind w:firstLine="708"/>
        <w:jc w:val="both"/>
        <w:rPr/>
      </w:pPr>
      <w:r>
        <w:rPr>
          <w:sz w:val="28"/>
          <w:szCs w:val="28"/>
        </w:rPr>
        <w:t>"Оглашение Центробанком состава корзины валют ничего принципиально не поменяет на рынке, – заявил начальник отдела дилинга Международного промышленного банка Александр Разумный. – Участники торгов уже давно привыкли учитывать котировки евро при расчете курса рубль/доллар".</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чальник отдела межбанковских операций банка "Зенит" Александр Карпов сообщил, что "на данный момент лично я не могу похвастаться тем, что четко понимаю, что именно имел в виду ЦБ, объявляя реальное соотношение валют в корзине. На первый взгляд, это подразумевает уменьшение зависимости курса рубль/доллар от курса евро/доллар, но не далее как сегодня, уже после этого заявления, ЦБ, похоже, покупал доллары по 27,96 руб., не допустив дальнейшего падения курса доллара. Я думаю, что для того, чтобы понять логику процесса, нам придется какое-то время копить практический опыт".</w:t>
      </w:r>
    </w:p>
    <w:p>
      <w:pPr>
        <w:pStyle w:val="Normal"/>
        <w:spacing w:lineRule="auto" w:line="360"/>
        <w:ind w:firstLine="708"/>
        <w:jc w:val="both"/>
        <w:rPr>
          <w:sz w:val="28"/>
          <w:szCs w:val="28"/>
        </w:rPr>
      </w:pPr>
      <w:r>
        <w:rPr>
          <w:sz w:val="28"/>
          <w:szCs w:val="28"/>
        </w:rPr>
        <w:t>Александр Разумный отмечает, что дилеры ЦБ, скорее всего, уже сейчас используют программу, автоматически в реальном времени определяющую курсовой коридор для выставления лотов на покупку и продажу доллара и евро исходя из соотношения доллар/евро на мировых рынках и других параметров, связанных с политикой ЦБ.</w:t>
      </w:r>
    </w:p>
    <w:p>
      <w:pPr>
        <w:pStyle w:val="Normal"/>
        <w:spacing w:lineRule="auto" w:line="360"/>
        <w:ind w:firstLine="708"/>
        <w:jc w:val="both"/>
        <w:rPr>
          <w:sz w:val="28"/>
          <w:szCs w:val="28"/>
        </w:rPr>
      </w:pPr>
      <w:r>
        <w:rPr>
          <w:sz w:val="28"/>
          <w:szCs w:val="28"/>
        </w:rPr>
        <w:t>Но не всегда бивалютная корзина будет рассчитываться в соотношении 0,9 к 0,1. ЦБ планомерно наращивает долю евро в золотовалютных резервах. По различным оценкам, доля евро в ЗВР уже колеблется от 10 до 40%.</w:t>
      </w:r>
    </w:p>
    <w:p>
      <w:pPr>
        <w:pStyle w:val="Normal"/>
        <w:spacing w:lineRule="auto" w:line="360"/>
        <w:ind w:firstLine="708"/>
        <w:jc w:val="both"/>
        <w:rPr>
          <w:sz w:val="28"/>
          <w:szCs w:val="28"/>
        </w:rPr>
      </w:pPr>
      <w:r>
        <w:rPr>
          <w:sz w:val="28"/>
          <w:szCs w:val="28"/>
        </w:rPr>
        <w:t>"Последующее увеличение доли евро в составе бивалютной "корзины" до соответствующего задачам курсовой политики уровня будет осуществляться Банком России постепенно – по мере адаптации участников внутреннего валютного рынка к работе в новых условиях", – отмечается в заявлении ЦБ.</w:t>
      </w:r>
    </w:p>
    <w:p>
      <w:pPr>
        <w:pStyle w:val="Normal"/>
        <w:spacing w:lineRule="auto" w:line="360"/>
        <w:ind w:firstLine="708"/>
        <w:jc w:val="both"/>
        <w:rPr/>
      </w:pPr>
      <w:r>
        <w:rPr>
          <w:sz w:val="28"/>
          <w:szCs w:val="28"/>
        </w:rPr>
        <w:t>"Что касается доли евро в корзине валют и в резервах ЦБ, то она, безусловно, будет увеличиваться до уровня евровалюты в торговом балансе России", – полагает Александр Разумный. То есть с ростом числа контрактов, заключенных в европейской валюте, от продажи за рубеж, в первую очередь, нефти, евро будет постепенно вытеснять доллар из закромов Банка России.</w:t>
      </w:r>
    </w:p>
    <w:p>
      <w:pPr>
        <w:pStyle w:val="Normal"/>
        <w:spacing w:lineRule="auto" w:line="360"/>
        <w:ind w:firstLine="708"/>
        <w:jc w:val="both"/>
        <w:rPr/>
      </w:pPr>
      <w:r>
        <w:rPr>
          <w:sz w:val="28"/>
          <w:szCs w:val="28"/>
        </w:rPr>
        <w:t>Как подчеркивается в сообщении ЦБ, в 2005 году Банк России продолжает совершенствование механизмов реализации курсовой политики в условиях режима управляемого плавающего валютного курса. Основной задачей курсовой политики Банка России остается защита и обеспечение устойчивости рубля путем сглаживания резких колебаний его валютного курса, не обусловленных наличием устойчивых экономических тенденций. Это означает, что, пока слабый доллар будет выгоден экономике США как источник внутреннего инвестиционного ресурса для промышленности</w:t>
      </w:r>
      <w:r>
        <w:rPr>
          <w:rStyle w:val="FootnoteCharacters"/>
          <w:rStyle w:val="FootnoteAnchor"/>
          <w:sz w:val="28"/>
          <w:szCs w:val="28"/>
        </w:rPr>
        <w:footnoteReference w:id="8"/>
      </w:r>
      <w:r>
        <w:rPr>
          <w:sz w:val="28"/>
          <w:szCs w:val="28"/>
        </w:rPr>
        <w:t>, ЦБ будут придерживаться в своей политике ориентации на курс евро. Возможно, это скажется и на процентном отношении валют в "корзине".</w:t>
      </w:r>
    </w:p>
    <w:p>
      <w:pPr>
        <w:pStyle w:val="Normal"/>
        <w:spacing w:lineRule="auto" w:line="360"/>
        <w:ind w:firstLine="708"/>
        <w:jc w:val="both"/>
        <w:rPr>
          <w:sz w:val="28"/>
          <w:szCs w:val="28"/>
        </w:rPr>
      </w:pPr>
      <w:r>
        <w:rPr>
          <w:sz w:val="28"/>
          <w:szCs w:val="28"/>
        </w:rPr>
        <w:t>Правда, неизвестно, как долго Европа будет терпеть переизбыток своих товаров на складах вследствие падения спроса на них. Ведь курс евро тоже можно уронить – как искусственными методами, так и естественными путями. И тогда ЦБ станет спешно переводить свои активы назад – из евро в долла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567" w:gutter="0" w:header="0"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исеев В. Евро и доллар // Вопросы экономики. – 1999. -  № 1. </w:t>
      </w:r>
    </w:p>
  </w:footnote>
  <w:footnote w:id="3">
    <w:p>
      <w:pPr>
        <w:pStyle w:val="Footnote"/>
        <w:rPr/>
      </w:pPr>
      <w:r>
        <w:rPr>
          <w:rStyle w:val="FootnoteCharacters"/>
        </w:rPr>
        <w:footnoteRef/>
      </w:r>
      <w:r>
        <w:rPr/>
        <w:t xml:space="preserve"> </w:t>
      </w:r>
      <w:r>
        <w:rPr/>
        <w:t>Изначально для сильных валют (немецкая марка или французский франк) пределы допускаемых колебаний составляли 2,25% выше или ниже определенного курса, а для некоторых более слабых валют (испанская песета или английский фунт стерлингов) – 6%. Когда колебания стоимости одной из этих валют приближались к пороговой отметке, то центральные банки стран ЕС начинали усиленно скупать валюту, оказавшуюся под угрозой девальвации, и продавать ту, которая пользовалась в тот момент наибольшим спросом. В этот период был впервые введен и прообраз евро – единая расчетная валюта, ЭКЮ (ECU – European Currency Unit), которая, однако, не пользовалась особой популярностью.</w:t>
      </w:r>
    </w:p>
  </w:footnote>
  <w:footnote w:id="4">
    <w:p>
      <w:pPr>
        <w:pStyle w:val="Normal"/>
        <w:rPr/>
      </w:pPr>
      <w:r>
        <w:rPr>
          <w:rStyle w:val="FootnoteCharacters"/>
        </w:rPr>
        <w:footnoteRef/>
      </w:r>
      <w:r>
        <w:rPr/>
        <w:t xml:space="preserve"> </w:t>
      </w:r>
      <w:r>
        <w:rPr>
          <w:sz w:val="20"/>
          <w:szCs w:val="20"/>
        </w:rPr>
        <w:t>Экономический еженедельник "Коммерсантъ-Деньги", материалы номера № 1(406) от 13.01.2003г.</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Тимченко М.Н. История введения единой европейской валюты и его последствия // Финансовый менеджмент. – 2001. - №1.</w:t>
      </w:r>
    </w:p>
  </w:footnote>
  <w:footnote w:id="6">
    <w:p>
      <w:pPr>
        <w:pStyle w:val="Normal"/>
        <w:rPr/>
      </w:pPr>
      <w:r>
        <w:rPr>
          <w:rStyle w:val="FootnoteCharacters"/>
        </w:rPr>
        <w:footnoteRef/>
      </w:r>
      <w:r>
        <w:rPr/>
        <w:t xml:space="preserve"> </w:t>
      </w:r>
      <w:r>
        <w:rPr/>
        <w:t>«</w:t>
      </w:r>
      <w:r>
        <w:rPr>
          <w:sz w:val="20"/>
          <w:szCs w:val="20"/>
        </w:rPr>
        <w:t>Аргументы и факты», выпуск 03 (1108) от 16 января 2002 г.</w:t>
      </w:r>
    </w:p>
    <w:p>
      <w:pPr>
        <w:pStyle w:val="Footnote"/>
        <w:rPr/>
      </w:pPr>
      <w:r>
        <w:rPr/>
      </w:r>
    </w:p>
  </w:footnote>
  <w:footnote w:id="7">
    <w:p>
      <w:pPr>
        <w:pStyle w:val="Normal"/>
        <w:rPr/>
      </w:pPr>
      <w:r>
        <w:rPr>
          <w:rStyle w:val="FootnoteCharacters"/>
        </w:rPr>
        <w:footnoteRef/>
      </w:r>
      <w:r>
        <w:rPr/>
        <w:t xml:space="preserve"> </w:t>
      </w:r>
      <w:r>
        <w:rPr>
          <w:sz w:val="20"/>
          <w:szCs w:val="20"/>
        </w:rPr>
        <w:t xml:space="preserve">Георгий Демидов, «Газета.Ru»,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ru</w:t>
      </w:r>
      <w:r>
        <w:rPr>
          <w:sz w:val="20"/>
          <w:szCs w:val="20"/>
        </w:rPr>
        <w:t>, 04 февраля 2005.</w:t>
      </w:r>
    </w:p>
    <w:p>
      <w:pPr>
        <w:pStyle w:val="Footnote"/>
        <w:rPr/>
      </w:pPr>
      <w:r>
        <w:rPr/>
      </w:r>
    </w:p>
  </w:footnote>
  <w:footnote w:id="8">
    <w:p>
      <w:pPr>
        <w:pStyle w:val="Footnote"/>
        <w:rPr/>
      </w:pPr>
      <w:r>
        <w:rPr>
          <w:rStyle w:val="FootnoteCharacters"/>
        </w:rPr>
        <w:footnoteRef/>
      </w:r>
      <w:r>
        <w:rPr/>
        <w:t xml:space="preserve"> </w:t>
      </w:r>
      <w:r>
        <w:rPr/>
        <w:t>Ведь при низком курсе доллара растет спрос на товары и услуги, производимые в США, по сравнению с товарами и услугами, цены на которых выставлены в евро – «Газета.R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6:31:00Z</dcterms:created>
  <dc:creator>Gorina</dc:creator>
  <dc:description/>
  <cp:keywords/>
  <dc:language>en-US</dc:language>
  <cp:lastModifiedBy>Gorina</cp:lastModifiedBy>
  <cp:lastPrinted>2005-05-18T10:14:00Z</cp:lastPrinted>
  <dcterms:modified xsi:type="dcterms:W3CDTF">2005-05-18T06:14:00Z</dcterms:modified>
  <cp:revision>12</cp:revision>
  <dc:subject/>
  <dc:title>ВРО </dc:title>
</cp:coreProperties>
</file>