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Положение о департаменте экономики и финанс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епартамент экономики и финансов является структурным подразделением ЗАО «Телмос», возглавляется Руководителем Департамента и находится в подчинении Финансового директор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 состав Департамента входят следующие подразделения: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отдел планирования и анализа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отдел текущих операций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сновные задачи и направления деятельности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Организация и руководство планово-экономической и финансовой деятельностью в ЗАО «Телмос»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Организация процесса финансового планирования в ЗАО «Телмос»: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Участие в процессе формирования стратегии развития ЗАО «Телмос»; мониторинг и анализ результатов выполнения утвержденной стратегии развития;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Разработка и поддержка финансово-экономической модели с целью определения источников финансирования, выработанной стратегии развития и оценки влияния внешних и внутренних факторов на деятельность ЗАО «Телмос»;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Сбор, обобщение и анализ заявок структурных подразделений ЗАО «Телмос» по формированию годового бюджета ЗАО «Телмос»;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Формирование на основе собранной информации годового бюджета, эксплуатационных расходов, инвестиционного бюджета, бюджета финансовых операций; согласование с руководителями структурных подразделений и руководством ЗАО «Телмос»;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В рамках согласованного и утвержденного годового бюджета ЗАО «Телмос» формирование и утверждение бюджета движения денежных средств;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В рамках утвержденного плана движения денежных средств формирование ежедневного платежного графика по всем направлениям текущей деятельности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Организация бюджетного контроля в ЗАО «Телмос»: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Контроль исполнения утвержденного бюджета ЗАО «Телмос» по доходам от основной деятельности, операционным расходам предприятия и себестоимости продаж;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Контроль выполнения прогноза поступления денежных средств от услуги связи; выявления и анализ причин невыполнения прогнозных значений;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Контроль исполнения плана движения денежных средств;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Контроль поступающих от структурных подразделений расходных документов в части их соответствия утвержденному графику платежей; визирование указанных документов и их регистрация в КБД ЭДО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Взаимодействие со сторонними организациями в рамках деятельности департамента: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Взаимодействие с банками, осуществляющими кредитное обслуживание и принимающими платежи за услуги связи ЗАО «Телмос»;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Взаимодействие с кредитными и лизинговыми организациями, организация процесса сбора и подготовки материалов, необходимых для предоставления кредитов и лизинга;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Взаимодействие со страховыми компаниями по вопросам страхования основных средств ЗАО «Телмос»;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Текущие взаимодействия с ГНИ №4; выверка правильности и своевременности платежей в адрес налоговой инспекции, выверка состояния и контроль остатков лицевого и налогового счета в ГНИ, сдача ежемесячных налоговых расчетов и оформление корреспонденции в адрес налоговой инспекции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Ежедневный мониторинг наличия денежных средств на счетах ЗАО «Телмос»; анализ достаточности денежных средств для финансирования текущей деятельности Компании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Контроль за своевременным и правильным исполнением налогового календаря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Организация процесса подготовки и контроль за своевременным представлением отчетов для руководства и акционеров ЗАО «Телмос», регулирующих органов: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Подготовка аналитических материалов и отчетов для руководства ЗАО «Телмос»;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Подготовка отчета эмитента для ФКЦБ РФ;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Подготовка ежеквартальных отчетов о результатах финансово-хозяйственной деятельности для АО «МГТС» и АО «Система Телеком»;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Ежемесячное формирование отчета о фактическом поступлении и использовании денежных средств Компании;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 xml:space="preserve">Подготовка финансовой отчетности в соответствии с </w:t>
      </w:r>
      <w:r>
        <w:rPr>
          <w:lang w:val="en-US"/>
        </w:rPr>
        <w:t>US</w:t>
      </w:r>
      <w:r>
        <w:rPr/>
        <w:t xml:space="preserve"> </w:t>
      </w:r>
      <w:r>
        <w:rPr>
          <w:lang w:val="en-US"/>
        </w:rPr>
        <w:t>GAAP</w:t>
      </w:r>
      <w:r>
        <w:rPr/>
        <w:t>, перекладка российской документации согласно западным форматам;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Подготовка и предоставление необходимой финансовой информации в периоды проведения внешних аудиторских проверок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Анализ финансовых условий и визирование хозяйственных и клиентских договоров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Оценка и дальнейший контроль за финансово-экономической обоснованностью долгосрочных финансовых вложений (инвестиционный анализ)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Анализ результатов финансово-хозяйственной деятельности ЗАО «Телмос»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Осуществление мероприятий по совершенствованию текущей деятельности Департамента: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Разработка и постановка раздельного учета затрат по видам услуг; анализ себестоимости услуг;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Совершенствование системы бюджетирования ЗАО «Телмос»;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Постановка задач для разработки и совершенствования интегрированной корпоративной сети;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Участие в формировании учетной политики ЗАО «Телмос»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</w:r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b w:val="false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2z1">
    <w:name w:val="WW8Num2z1"/>
    <w:qFormat/>
    <w:rPr>
      <w:b/>
      <w:i/>
    </w:rPr>
  </w:style>
  <w:style w:type="character" w:styleId="WW8Num2z2">
    <w:name w:val="WW8Num2z2"/>
    <w:qFormat/>
    <w:rPr>
      <w:b w:val="false"/>
      <w:i/>
    </w:rPr>
  </w:style>
  <w:style w:type="character" w:styleId="WW8Num2z3">
    <w:name w:val="WW8Num2z3"/>
    <w:qFormat/>
    <w:rPr>
      <w:b w:val="false"/>
      <w:i w:val="false"/>
      <w:sz w:val="20"/>
      <w:szCs w:val="20"/>
    </w:rPr>
  </w:style>
  <w:style w:type="character" w:styleId="WW8Num2z4">
    <w:name w:val="WW8Num2z4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07:47:00Z</dcterms:created>
  <dc:creator>vasilishina</dc:creator>
  <dc:description/>
  <dc:language>en-US</dc:language>
  <cp:lastModifiedBy>vasilishina</cp:lastModifiedBy>
  <cp:lastPrinted>2003-03-18T10:46:00Z</cp:lastPrinted>
  <dcterms:modified xsi:type="dcterms:W3CDTF">2003-03-18T07:47:00Z</dcterms:modified>
  <cp:revision>2</cp:revision>
  <dc:subject/>
  <dc:title>Положение о департаменте экономики и финансов</dc:title>
</cp:coreProperties>
</file>