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0"/>
        <w:rPr>
          <w:i w:val="false"/>
          <w:i w:val="false"/>
          <w:iCs w:val="false"/>
          <w:sz w:val="36"/>
        </w:rPr>
      </w:pPr>
      <w:r>
        <w:rPr>
          <w:i w:val="false"/>
          <w:iCs w:val="false"/>
          <w:sz w:val="36"/>
        </w:rPr>
        <w:t>МОСКОВСКИЙ ГОСУДАРСТВЕННЫЙ ТЕХНИЧЕСКИЙ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УНИВЕРСИТЕТ</w:t>
      </w:r>
    </w:p>
    <w:p>
      <w:pPr>
        <w:pStyle w:val="Normal"/>
        <w:jc w:val="center"/>
        <w:rPr/>
      </w:pPr>
      <w:r>
        <w:rPr>
          <w:sz w:val="36"/>
        </w:rPr>
        <w:t>им. Баумана</w:t>
      </w:r>
      <w:r>
        <w:rPr>
          <w:sz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алужский филиа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rPr>
          <w:sz w:val="32"/>
        </w:rPr>
      </w:pPr>
      <w:r>
        <w:rPr>
          <w:sz w:val="32"/>
        </w:rPr>
      </w:r>
    </w:p>
    <w:p>
      <w:pPr>
        <w:pStyle w:val="Heading4"/>
        <w:rPr>
          <w:sz w:val="40"/>
        </w:rPr>
      </w:pPr>
      <w:r>
        <w:rPr>
          <w:sz w:val="40"/>
        </w:rPr>
        <w:t>Реферат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по курсу «Основы экономической теории»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Тема: «Потребности и их роль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40"/>
        </w:rPr>
        <w:t>в экономической теории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hanging="0"/>
        <w:rPr/>
      </w:pPr>
      <w:r>
        <w:rPr/>
        <w:t xml:space="preserve">        </w:t>
      </w:r>
      <w:r>
        <w:rPr/>
        <w:t>Выполнил: студент группы ИТД –2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арков А.С.</w:t>
      </w:r>
    </w:p>
    <w:p>
      <w:pPr>
        <w:pStyle w:val="2"/>
        <w:rPr/>
      </w:pPr>
      <w:r>
        <w:rPr/>
        <w:t xml:space="preserve">                                                              </w:t>
      </w:r>
      <w:r>
        <w:rPr/>
        <w:t xml:space="preserve">Проверил: доцент Косихина Ольга Петровна </w:t>
      </w:r>
    </w:p>
    <w:p>
      <w:pPr>
        <w:pStyle w:val="Heading3"/>
        <w:ind w:hanging="676"/>
        <w:rPr/>
      </w:pPr>
      <w:r>
        <w:rPr/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>
          <w:b/>
          <w:b/>
          <w:bCs/>
          <w:sz w:val="38"/>
        </w:rPr>
      </w:pPr>
      <w:r>
        <w:rPr>
          <w:b/>
          <w:bCs/>
          <w:sz w:val="38"/>
        </w:rPr>
        <w:t>Калуга 2001</w:t>
      </w:r>
    </w:p>
    <w:p>
      <w:pPr>
        <w:pStyle w:val="Normal"/>
        <w:spacing w:lineRule="auto" w:line="360" w:before="120" w:after="0"/>
        <w:ind w:hanging="0"/>
        <w:rPr>
          <w:b/>
          <w:b/>
          <w:bCs/>
          <w:sz w:val="38"/>
        </w:rPr>
      </w:pPr>
      <w:r>
        <w:rPr>
          <w:b/>
          <w:bCs/>
          <w:sz w:val="38"/>
        </w:rPr>
      </w:r>
    </w:p>
    <w:p>
      <w:pPr>
        <w:pStyle w:val="Normal"/>
        <w:spacing w:lineRule="auto" w:line="360" w:before="120" w:after="0"/>
        <w:ind w:hanging="0"/>
        <w:rPr/>
      </w:pPr>
      <w:r>
        <w:rPr>
          <w:sz w:val="28"/>
        </w:rPr>
        <w:t xml:space="preserve">    </w:t>
      </w:r>
      <w:r>
        <w:rPr>
          <w:sz w:val="28"/>
        </w:rPr>
        <w:t>Экономи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ласть деятельности людей, в которой</w:t>
      </w:r>
      <w:r>
        <w:rPr>
          <w:smallCaps/>
          <w:sz w:val="28"/>
        </w:rPr>
        <w:t xml:space="preserve"> </w:t>
      </w:r>
      <w:r>
        <w:rPr>
          <w:sz w:val="28"/>
        </w:rPr>
        <w:t>создаются нужные им" блага. Под благом подразумевается все то, что удовлетворяет по</w:t>
        <w:softHyphen/>
        <w:t>требности людей, отвечает их целям и устремлениям. Блага вообще подразделяются на два рода: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естественны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емля, леса, полезные ископаемые и все другое, созданное первозданной природой;</w:t>
      </w:r>
    </w:p>
    <w:p>
      <w:pPr>
        <w:pStyle w:val="Normal"/>
        <w:spacing w:lineRule="auto" w:line="360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экономическ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одукты, образно говоря, «второй при</w:t>
        <w:softHyphen/>
        <w:t>роды», творцом которой является челове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начит, главная функция (назначение) экономики заключается в создании продуктов, необходимых для жизнедеятельности об</w:t>
        <w:softHyphen/>
        <w:t>щества. При этом изготавливаются два вида экономических благ: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а) предметы потребления и б) средства производства (условия созидательной деятельности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 степени экономического развития страны в первую очередь судят по объему, разнообразию и качеству предметов потребления и по степени обеспеченности ими жителей. Иллюстрацией этого положения служат статистические данные, приведенные, напри</w:t>
        <w:softHyphen/>
        <w:t>мер в табл.</w:t>
      </w:r>
      <w:r>
        <w:rPr>
          <w:sz w:val="28"/>
          <w:lang w:val="en-US" w:eastAsia="en-US"/>
        </w:rPr>
        <w:t xml:space="preserve"> 1.1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ind w:hanging="0"/>
        <w:rPr/>
      </w:pPr>
      <w:r>
        <w:drawing>
          <wp:anchor behindDoc="0" distT="0" distB="0" distL="0" distR="114935" simplePos="0" locked="0" layoutInCell="0" allowOverlap="1" relativeHeight="21">
            <wp:simplePos x="0" y="0"/>
            <wp:positionH relativeFrom="column">
              <wp:align>left</wp:align>
            </wp:positionH>
            <wp:positionV relativeFrom="paragraph">
              <wp:posOffset>-5080</wp:posOffset>
            </wp:positionV>
            <wp:extent cx="5160645" cy="392811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br w:type="textWrapping" w:clear="all"/>
      </w:r>
      <w:r>
        <w:rPr>
          <w:sz w:val="28"/>
        </w:rPr>
        <w:t xml:space="preserve">    Из табл.</w:t>
      </w:r>
      <w:r>
        <w:rPr>
          <w:sz w:val="28"/>
          <w:lang w:val="en-US" w:eastAsia="en-US"/>
        </w:rPr>
        <w:t xml:space="preserve"> 1.1</w:t>
      </w:r>
      <w:r>
        <w:rPr>
          <w:sz w:val="28"/>
        </w:rPr>
        <w:t xml:space="preserve"> наглядно видно, что наиболее развитые про</w:t>
        <w:softHyphen/>
        <w:t>мышленные страны очень заметно опережают задержавшиеся в своем прогрессе государства по степени развития ряда важных средств современной материальной культуры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>Чтобы выполнять главную функцию экономики, нужно со</w:t>
        <w:softHyphen/>
        <w:t>здавать блага второго вид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редства производства (хлопок, нефть, металл, древесину, станки и т. п.). Без этих средств нельзя изготовить предметы потребления. Стало быть, для каждой стра</w:t>
        <w:softHyphen/>
        <w:t>ны важен и другой показатель хозяйственного развит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ъем выпуска разных средств производства на душу населения.</w:t>
      </w:r>
    </w:p>
    <w:p>
      <w:pPr>
        <w:pStyle w:val="Normal"/>
        <w:spacing w:lineRule="auto" w:line="360"/>
        <w:ind w:left="40" w:firstLine="320"/>
        <w:rPr>
          <w:sz w:val="28"/>
        </w:rPr>
      </w:pPr>
      <w:r>
        <w:rPr>
          <w:sz w:val="28"/>
        </w:rPr>
        <w:t>Теперь давайте посмотрим в статистическом сборнике данные о развитии какой-либо процветающей экономики за длительный период. Мы увидим последовательный ряд возрастающих по своей величине цифр. Может показаться, что национальное хо</w:t>
        <w:softHyphen/>
        <w:t>зяйство поднимается вверх по прямой линии. Но если внима</w:t>
        <w:softHyphen/>
        <w:t>тельно проследить действительное движение продукции в ее натуральном виде, то мы столкнемся с парадоксом, неожидан</w:t>
        <w:softHyphen/>
        <w:t>ностью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>Дело в том, что экономике свойственны воспроизводственные процессы. Все создаваемые материальные блага рано или поздно исчезают при их использовании, потреблении. Из-за этого необходимо воспроизводи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прерывно возобновлять процесс создания новых предметов потребления и средств производства взамен выбывающих.</w:t>
      </w:r>
    </w:p>
    <w:p>
      <w:pPr>
        <w:pStyle w:val="Normal"/>
        <w:spacing w:lineRule="auto" w:line="360"/>
        <w:ind w:left="160" w:firstLine="340"/>
        <w:rPr>
          <w:sz w:val="28"/>
        </w:rPr>
      </w:pPr>
      <w:r>
        <w:rPr>
          <w:sz w:val="28"/>
        </w:rPr>
        <w:t>В ходе воспроизводства экономических благ люди получают из окружающей природной среды вещества и энергоносители и, в конце концов, возвращают обратно ненужные отходы про</w:t>
        <w:softHyphen/>
        <w:t>изводства и потребления. Это в какой-то мере напоминает кру</w:t>
        <w:softHyphen/>
        <w:t>говорот веществ в природе. Однако в экономике происходит иное круговое движение.</w:t>
      </w:r>
    </w:p>
    <w:p>
      <w:pPr>
        <w:pStyle w:val="Normal"/>
        <w:spacing w:lineRule="auto" w:line="360" w:before="100" w:after="0"/>
        <w:ind w:hanging="0"/>
        <w:rPr>
          <w:sz w:val="28"/>
        </w:rPr>
      </w:pPr>
      <w:r>
        <w:rPr>
          <w:sz w:val="28"/>
        </w:rPr>
        <w:t>Экономические блага совершают движение по такому    кругу: производств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аспределение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обмен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требление. Эта последовательность на</w:t>
        <w:softHyphen/>
        <w:t>глядно представлена на рис.</w:t>
      </w:r>
      <w:r>
        <w:rPr>
          <w:sz w:val="28"/>
          <w:lang w:val="en-US" w:eastAsia="en-US"/>
        </w:rPr>
        <w:t xml:space="preserve"> 1.1.</w:t>
      </w:r>
    </w:p>
    <w:p>
      <w:pPr>
        <w:pStyle w:val="Normal"/>
        <w:spacing w:lineRule="auto" w:line="360" w:before="140" w:after="0"/>
        <w:ind w:hanging="0"/>
        <w:rPr>
          <w:sz w:val="28"/>
        </w:rPr>
      </w:pPr>
      <w:r>
        <w:rPr>
          <w:sz w:val="28"/>
        </w:rPr>
        <w:drawing>
          <wp:inline distT="0" distB="0" distL="0" distR="0">
            <wp:extent cx="4774565" cy="2046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0" w:firstLine="320"/>
        <w:rPr/>
      </w:pPr>
      <w:r>
        <w:rPr>
          <w:sz w:val="28"/>
        </w:rPr>
        <w:t>Началом здесь является непосредственное производств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</w:t>
        <w:softHyphen/>
        <w:t>зидание полезных продуктов. В это время работники приспо</w:t>
        <w:softHyphen/>
        <w:t>сабливают вещество и силы природы к удовлетворению чело</w:t>
        <w:softHyphen/>
        <w:t>веческих потребностей (скажем, из древесины изготавливают мебель).</w:t>
      </w:r>
    </w:p>
    <w:p>
      <w:pPr>
        <w:pStyle w:val="Normal"/>
        <w:spacing w:lineRule="auto" w:line="360"/>
        <w:ind w:left="80" w:firstLine="320"/>
        <w:rPr>
          <w:sz w:val="28"/>
        </w:rPr>
      </w:pPr>
      <w:r>
        <w:rPr>
          <w:sz w:val="28"/>
        </w:rPr>
        <w:t>Производство является основой для всей экономики. Если не создан продукт, то, естественно, нечего распределять, обме</w:t>
        <w:softHyphen/>
        <w:t>нивать и потреблять.</w:t>
      </w:r>
    </w:p>
    <w:p>
      <w:pPr>
        <w:pStyle w:val="Normal"/>
        <w:spacing w:lineRule="auto" w:line="360"/>
        <w:ind w:left="80" w:firstLine="320"/>
        <w:rPr/>
      </w:pPr>
      <w:r>
        <w:rPr>
          <w:sz w:val="28"/>
        </w:rPr>
        <w:t>Распредел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акой отрезок кругооборота, который на</w:t>
        <w:softHyphen/>
        <w:t>чинается в производстве. Чтобы создавать все многообразие полезных вещей, требуется разместить работников и орудия труда по разным видам хозяйственной деятельности. Такое разделение труда со временем все более углубляется и расши</w:t>
        <w:softHyphen/>
        <w:t>ряется.</w:t>
      </w:r>
    </w:p>
    <w:p>
      <w:pPr>
        <w:pStyle w:val="Normal"/>
        <w:spacing w:lineRule="auto" w:line="360"/>
        <w:ind w:left="80" w:firstLine="320"/>
        <w:rPr>
          <w:sz w:val="28"/>
        </w:rPr>
      </w:pPr>
      <w:r>
        <w:rPr>
          <w:sz w:val="28"/>
        </w:rPr>
        <w:t>Когда распределяется доход, полученный от хозяйственной деятельности, то определяется доля каждого человека в созданном богатстве. Она зависит от количества изготовленных благ.</w:t>
      </w:r>
    </w:p>
    <w:p>
      <w:pPr>
        <w:pStyle w:val="Normal"/>
        <w:spacing w:lineRule="auto" w:line="360"/>
        <w:rPr/>
      </w:pPr>
      <w:r>
        <w:rPr>
          <w:sz w:val="28"/>
        </w:rPr>
        <w:t>Обмен, прежде всего, глубоко вторгается в производство. Ведь разделение труда вынуждает работников совершенствовать свои способности в разных направлениях. Из-за этого возникает необходимость обмениваться знаниями и деятельностью в целях получения общего хозяйственного результата. Такое сотрудни</w:t>
        <w:softHyphen/>
        <w:t>чество можно наблюдать, положим, на автомобильном заводе, продукция которо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лод совместного труда конструкторов, инженеров, технологов, рабочих разных профессий и многих других людей, включая управленческий персонал. Доставшиеся от распределения блага зачастую не нужны людям для личного потребления. Но в то же время они нуждаются в совершенно других вещах. Тогда происходит обмен продуктами труд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требление также непосредственно связано с производством. На предприятиях расходуются жизненные силы и способности работников. Используется также сырье, топливо, машины и дру</w:t>
        <w:softHyphen/>
        <w:t>гие вещественные условия выпуска продукции, то есть совер</w:t>
        <w:softHyphen/>
        <w:t>шается производительное потребление.</w:t>
      </w:r>
    </w:p>
    <w:p>
      <w:pPr>
        <w:pStyle w:val="Normal"/>
        <w:spacing w:lineRule="auto" w:line="360"/>
        <w:rPr/>
      </w:pPr>
      <w:r>
        <w:rPr>
          <w:sz w:val="28"/>
        </w:rPr>
        <w:t>Вместе с тем потребление составляет особы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ключи</w:t>
        <w:softHyphen/>
        <w:t>тельный этап движения продукта, когда он идет на удовлетво</w:t>
        <w:softHyphen/>
        <w:t>рение личных нужд людей. В это время полезные вещи известным образом исчезают в процессе непроизводительного потребления, после чего их требуется заново создават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у непреложную истину особенно остро ощущает население стран с низким уровнем национального хозяйства. Здесь невоз</w:t>
        <w:softHyphen/>
        <w:t>можно решительно поднять благосостояние народа. Убедитель</w:t>
        <w:softHyphen/>
        <w:t>ной иллюстрацией служат данные о производстве валового внут</w:t>
        <w:softHyphen/>
        <w:t>реннего продукта (суммы стоимости товаров и услуг, созданных в стране) в расчете на душу населения. Если валовой внутренний продукт в расчете на душу населения, произведенный в США в</w:t>
      </w:r>
      <w:r>
        <w:rPr>
          <w:sz w:val="28"/>
          <w:lang w:val="en-US" w:eastAsia="en-US"/>
        </w:rPr>
        <w:t xml:space="preserve"> 1993</w:t>
      </w:r>
      <w:r>
        <w:rPr>
          <w:sz w:val="28"/>
        </w:rPr>
        <w:t xml:space="preserve"> г., принять за</w:t>
      </w:r>
      <w:r>
        <w:rPr>
          <w:sz w:val="28"/>
          <w:lang w:val="en-US" w:eastAsia="en-US"/>
        </w:rPr>
        <w:t xml:space="preserve"> 100%,</w:t>
      </w:r>
      <w:r>
        <w:rPr>
          <w:sz w:val="28"/>
        </w:rPr>
        <w:t xml:space="preserve"> то этот показатель составил в Германии </w:t>
      </w:r>
      <w:r>
        <w:rPr>
          <w:sz w:val="28"/>
          <w:lang w:val="en-US" w:eastAsia="en-US"/>
        </w:rPr>
        <w:t>76,</w:t>
      </w:r>
      <w:r>
        <w:rPr>
          <w:sz w:val="28"/>
        </w:rPr>
        <w:t xml:space="preserve"> Японии</w:t>
      </w:r>
      <w:r>
        <w:rPr>
          <w:sz w:val="28"/>
          <w:lang w:val="en-US" w:eastAsia="en-US"/>
        </w:rPr>
        <w:t xml:space="preserve"> — 83,5,</w:t>
      </w:r>
      <w:r>
        <w:rPr>
          <w:sz w:val="28"/>
        </w:rPr>
        <w:t xml:space="preserve"> Канаде</w:t>
      </w:r>
      <w:r>
        <w:rPr>
          <w:sz w:val="28"/>
          <w:lang w:val="en-US" w:eastAsia="en-US"/>
        </w:rPr>
        <w:t xml:space="preserve"> — 80,</w:t>
      </w:r>
      <w:r>
        <w:rPr>
          <w:sz w:val="28"/>
        </w:rPr>
        <w:t xml:space="preserve"> России</w:t>
      </w:r>
      <w:r>
        <w:rPr>
          <w:sz w:val="28"/>
          <w:lang w:val="en-US" w:eastAsia="en-US"/>
        </w:rPr>
        <w:t xml:space="preserve"> — 20,4%,</w:t>
      </w:r>
      <w:r>
        <w:rPr>
          <w:sz w:val="28"/>
        </w:rPr>
        <w:t xml:space="preserve"> а в то же время в таких африканских странах, как Танзания, Мозамбик и Эфиопия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коло</w:t>
      </w:r>
      <w:r>
        <w:rPr>
          <w:sz w:val="28"/>
          <w:lang w:val="en-US" w:eastAsia="en-US"/>
        </w:rPr>
        <w:t xml:space="preserve"> 2%.</w:t>
      </w:r>
    </w:p>
    <w:p>
      <w:pPr>
        <w:pStyle w:val="Normal"/>
        <w:spacing w:lineRule="auto" w:line="360"/>
        <w:rPr/>
      </w:pPr>
      <w:r>
        <w:rPr>
          <w:sz w:val="28"/>
        </w:rPr>
        <w:t>Чтобы лучше разобраться во всех взаимосвязях этапов движения продукта труда, еще раз взглянем на рис.</w:t>
      </w:r>
      <w:r>
        <w:rPr>
          <w:sz w:val="28"/>
          <w:lang w:val="en-US" w:eastAsia="en-US"/>
        </w:rPr>
        <w:t xml:space="preserve"> 1.1.</w:t>
      </w:r>
      <w:r>
        <w:rPr>
          <w:sz w:val="28"/>
        </w:rPr>
        <w:t xml:space="preserve"> Мож</w:t>
        <w:softHyphen/>
        <w:t>но ли сказать, что движение изготавливаемого и потребляемого продукта идет по замкнутому кругу, словно топчется на месте?</w:t>
      </w:r>
    </w:p>
    <w:p>
      <w:pPr>
        <w:pStyle w:val="Normal"/>
        <w:spacing w:lineRule="auto" w:line="360"/>
        <w:rPr/>
      </w:pPr>
      <w:r>
        <w:rPr>
          <w:sz w:val="28"/>
        </w:rPr>
        <w:t>Экономическая статистика говорит об обратном: в большин</w:t>
        <w:softHyphen/>
        <w:t>стве стран и в мировой экономике в целом наблюдается тенденция к росту выпуска материальных благ. Например, в</w:t>
      </w:r>
      <w:r>
        <w:rPr>
          <w:sz w:val="28"/>
          <w:lang w:val="en-US" w:eastAsia="en-US"/>
        </w:rPr>
        <w:t xml:space="preserve"> 1981—</w:t>
      </w:r>
      <w:r>
        <w:rPr>
          <w:sz w:val="28"/>
        </w:rPr>
        <w:t>1990гг. производство увеличивалось в среднем за год в промышленно развитых странах на</w:t>
      </w:r>
      <w:r>
        <w:rPr>
          <w:sz w:val="28"/>
          <w:lang w:val="en-US" w:eastAsia="en-US"/>
        </w:rPr>
        <w:t xml:space="preserve"> 2,9%,</w:t>
      </w:r>
      <w:r>
        <w:rPr>
          <w:sz w:val="28"/>
        </w:rPr>
        <w:t xml:space="preserve"> а в развивающихся государствах— на</w:t>
      </w:r>
      <w:r>
        <w:rPr>
          <w:sz w:val="28"/>
          <w:lang w:val="en-US" w:eastAsia="en-US"/>
        </w:rPr>
        <w:t xml:space="preserve"> 2,4%.</w:t>
      </w:r>
      <w:r>
        <w:rPr>
          <w:sz w:val="28"/>
        </w:rPr>
        <w:t xml:space="preserve"> Рост производства здесь продолжился и в 90-х годах. Стало быть, в рассмотренной нами схеме кругооборота явно недостает очень важного звена. Оно не только соединяет по</w:t>
        <w:softHyphen/>
        <w:t xml:space="preserve">требление с производством, но и как бы переводит последнее на более высокую орбиту. Что же это за звено? Речь сейчас пойдет о </w:t>
      </w:r>
      <w:r>
        <w:rPr>
          <w:i/>
          <w:iCs/>
          <w:sz w:val="28"/>
        </w:rPr>
        <w:t>потребностях</w:t>
      </w:r>
      <w:r>
        <w:rPr>
          <w:sz w:val="28"/>
        </w:rPr>
        <w:t>.</w:t>
      </w:r>
    </w:p>
    <w:p>
      <w:pPr>
        <w:pStyle w:val="Normal"/>
        <w:spacing w:lineRule="auto" w:line="360"/>
        <w:ind w:firstLine="280"/>
        <w:rPr>
          <w:sz w:val="28"/>
          <w:lang w:val="en-US" w:eastAsia="en-US"/>
        </w:rPr>
      </w:pPr>
      <w:r>
        <w:rPr>
          <w:sz w:val="28"/>
          <w:lang w:val="en-US" w:eastAsia="en-US"/>
        </w:rPr>
        <w:t>Существует много определений потребностей, из которых я приведу два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lang w:val="en-US" w:eastAsia="en-US"/>
        </w:rPr>
        <w:t xml:space="preserve">Потребность </w:t>
      </w:r>
      <w:r>
        <w:rPr>
          <w:sz w:val="28"/>
        </w:rPr>
        <w:t>вообщ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собое психологическое состояние человека, ощущаемое или осознаваемое им как «неудовлетворенность», несоответствие меж</w:t>
        <w:softHyphen/>
        <w:t>ду внутренними и внешними условиями жизнедеятельности. По</w:t>
        <w:softHyphen/>
        <w:t>этому потребность становится побудителем активности, направ</w:t>
        <w:softHyphen/>
        <w:t>ленной на устранение возникшего несоответствия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Потреб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желания людей приобрести разнообразные товары и услуги, которые доставляют им не только полезность, но и наслаждение.</w:t>
      </w:r>
    </w:p>
    <w:p>
      <w:pPr>
        <w:pStyle w:val="Normal"/>
        <w:spacing w:lineRule="auto" w:line="360"/>
        <w:ind w:firstLine="280"/>
        <w:rPr/>
      </w:pPr>
      <w:r>
        <w:rPr>
          <w:sz w:val="28"/>
        </w:rPr>
        <w:t>Бесчисленное множество товаров подразделяются на товары. удовлетворяющие производственные потребности, или средства производства: рабочие здания и сооружения, станки, оборудова</w:t>
        <w:softHyphen/>
        <w:t>ние и</w:t>
      </w:r>
      <w:r>
        <w:rPr>
          <w:sz w:val="28"/>
          <w:lang w:val="en-US" w:eastAsia="en-US"/>
        </w:rPr>
        <w:t xml:space="preserve"> т.д.,</w:t>
      </w:r>
      <w:r>
        <w:rPr>
          <w:sz w:val="28"/>
        </w:rPr>
        <w:t xml:space="preserve"> и предметы потребления, удовлетворяющие личные, или индивидуальные, потребности. В свою очередь, предметы потреб</w:t>
        <w:softHyphen/>
        <w:t>ления делятся на предметы кратковременного пользования (про</w:t>
        <w:softHyphen/>
        <w:t>дукты питания, одежда, предметы домашнего обихода и т.д.) и дли</w:t>
        <w:softHyphen/>
        <w:t>тельного пользования (жилые дома. мебель, музыкальные центры, автомобили и</w:t>
      </w:r>
      <w:r>
        <w:rPr>
          <w:sz w:val="28"/>
          <w:lang w:val="en-US" w:eastAsia="en-US"/>
        </w:rPr>
        <w:t xml:space="preserve"> т.д.),</w:t>
      </w:r>
      <w:r>
        <w:rPr>
          <w:sz w:val="28"/>
        </w:rPr>
        <w:t xml:space="preserve"> а также на предметы роскоши, удовлетворяю</w:t>
        <w:softHyphen/>
        <w:t>щие потребности богатых людей.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  <w:szCs w:val="16"/>
        </w:rPr>
        <w:t>Производственные потребности включают как потребности частных пред</w:t>
        <w:softHyphen/>
        <w:t>приятий, так и правительственного, или государственного, сектора. Частные предприятия хотят иметь в своем распоряжении фабричные здания, машины, грузовые автомобили, склады, коммуникационные системы и все прочее, что позволяет им прибыльно производить и реализовывать производимые то</w:t>
        <w:softHyphen/>
        <w:t>вары и услуги. Правительство, способствуя удовлетворению коллективных потребностей граждан страны или преследуя свои собственные цели, стре</w:t>
        <w:softHyphen/>
        <w:t>мится производить так называемые общественные блага, или инфраструкту</w:t>
        <w:softHyphen/>
        <w:t>ру: автострады, школы, больницы, центры досуга, или накапливать военную технику с целью обеспечения боеготовности страны.</w:t>
      </w:r>
    </w:p>
    <w:p>
      <w:pPr>
        <w:pStyle w:val="Normal"/>
        <w:spacing w:lineRule="auto" w:line="360"/>
        <w:ind w:firstLine="280"/>
        <w:rPr/>
      </w:pPr>
      <w:r>
        <w:rPr>
          <w:sz w:val="28"/>
        </w:rPr>
        <w:t>Услуга (ремонт автомобиля, прием врача, работа преподавателя и консультация юриста и</w:t>
      </w:r>
      <w:r>
        <w:rPr>
          <w:sz w:val="28"/>
          <w:lang w:val="en-US" w:eastAsia="en-US"/>
        </w:rPr>
        <w:t xml:space="preserve"> т.д.)</w:t>
      </w:r>
      <w:r>
        <w:rPr>
          <w:sz w:val="28"/>
        </w:rPr>
        <w:t xml:space="preserve"> наравне с товарами удовлетворяют наши потребности. Разница между товарами и услугами только в одном: товар сначала производится, а затем потребляется, а услуга потребляется непосредственно в момент ее производства. В совре</w:t>
        <w:softHyphen/>
        <w:t>менной экономике трудно определить, что важне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овар или услу</w:t>
        <w:softHyphen/>
        <w:t>га. Зачастую они так связаны, что одно не может существовать без другого, например автомобиль без автозаправочных станций. Раз</w:t>
        <w:softHyphen/>
        <w:t>ница между услугой и товаром оказывается гораздо меньшей, чем это представляется на первый взгляд.</w:t>
      </w:r>
    </w:p>
    <w:p>
      <w:pPr>
        <w:pStyle w:val="Normal"/>
        <w:spacing w:lineRule="auto" w:line="360"/>
        <w:ind w:firstLine="340"/>
        <w:rPr>
          <w:sz w:val="28"/>
        </w:rPr>
      </w:pPr>
      <w:r>
        <w:rPr>
          <w:sz w:val="28"/>
        </w:rPr>
        <w:t>Человеческие потребности весьма многообразны. В частности, по субъектам (носителям потребностей) различаются индивиду</w:t>
        <w:softHyphen/>
        <w:t>альные, групповые, коллективные и общественные. По объекту (предмету, на который они направлены) запросы людей под</w:t>
        <w:softHyphen/>
        <w:t>разделяются на материальные, духовные, этические (относящиеся к нравственности) и эстетические (касающиеся искусства). По сферам деятельности выделяются потребности труда, общения, рекреации (отдыха, восстановления работоспособности) и эко</w:t>
        <w:softHyphen/>
        <w:t>номические.</w:t>
      </w:r>
    </w:p>
    <w:p>
      <w:pPr>
        <w:pStyle w:val="Normal"/>
        <w:spacing w:lineRule="auto" w:line="360"/>
        <w:ind w:firstLine="340"/>
        <w:rPr/>
      </w:pPr>
      <w:r>
        <w:rPr>
          <w:sz w:val="28"/>
        </w:rPr>
        <w:t>Рассмотрим подробнее последний вид потребностей. Эко</w:t>
        <w:softHyphen/>
        <w:t>номические потреб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часть человеческих нужд, для удовлетворения которых необходимо производство, распреде</w:t>
        <w:softHyphen/>
        <w:t>ление, обмен и потребление благ и услуг. Именно они участвуют в активном взаимодействии между производством и неудов</w:t>
        <w:softHyphen/>
        <w:t>летворенными запросами людей. Каково же это взаимодейст</w:t>
        <w:softHyphen/>
        <w:t>вие?</w:t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  <w:t>Производство прямо влияет на потребности по нескольким направлениям.</w:t>
      </w:r>
    </w:p>
    <w:p>
      <w:pPr>
        <w:pStyle w:val="Normal"/>
        <w:spacing w:lineRule="auto" w:line="360"/>
        <w:ind w:firstLine="340"/>
        <w:rPr>
          <w:sz w:val="28"/>
        </w:rPr>
      </w:pPr>
      <w:r>
        <w:rPr>
          <w:sz w:val="28"/>
        </w:rPr>
        <w:t>Во-первых, оно создает конкретные блага и тем самым спо</w:t>
        <w:softHyphen/>
        <w:t>собствует удовлетворению определенных человеческих запросов. Удовлетворение этих нужд и уже потребляемая полезная вещь, в свою очередь, ведут к появлению новых запросов. Вот простая иллюстрация. Допустим, человек стремился приобрести авто</w:t>
        <w:softHyphen/>
        <w:t>мобиль. После его покупки у владельца возникает масса новых нужд. Машину надо застраховать, найти для нее подходящую. стоянку или гараж, приобрести горючее, запасные части и многое другое.</w:t>
      </w:r>
    </w:p>
    <w:p>
      <w:pPr>
        <w:pStyle w:val="Normal"/>
        <w:spacing w:lineRule="auto" w:line="360"/>
        <w:ind w:firstLine="340"/>
        <w:rPr>
          <w:sz w:val="28"/>
        </w:rPr>
      </w:pPr>
      <w:r>
        <w:rPr>
          <w:sz w:val="28"/>
        </w:rPr>
        <w:t>Во-вторых, ускорение научно-технического прогресса корен</w:t>
        <w:softHyphen/>
        <w:t>ным образом обновляет предметный мир и уклад жизни, порождает качественно новые потребности. Скажем, выпуск и пос</w:t>
        <w:softHyphen/>
        <w:t>тупление в продажу видеомагнитофонов вызывают желание их приобрести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В-третьих, производство во многом влияет на способы при</w:t>
        <w:softHyphen/>
        <w:t>менения полезных вещей, а тем самым формирует определенную бытовую культуру. Например, первобытный человек вполне до</w:t>
        <w:softHyphen/>
        <w:t>вольствовался куском мяса, обугленном на костре. Нашему сов</w:t>
        <w:softHyphen/>
        <w:t>ременнику для приготовления того же куска мяса требуется газовая плита или гриль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В свою очередь, экономические потребности оказывают об</w:t>
        <w:softHyphen/>
        <w:t>ратное воздействие на производство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Во-первых, потребности являются внутренней побудительной причиной и конкретным ориентиром созидательной деятель</w:t>
        <w:softHyphen/>
        <w:t>ности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Во-вторых, запросам людей присуще свойство быстро изменяться в количественном и качественном отношениях. В силу этого экономические потребности часто обгоняют про</w:t>
        <w:softHyphen/>
        <w:t>изводство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>В-третьих, ведущая роль потребностей ярко проявляется в том, что они вызывают движение хозяйственной деятельности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от низшей ступени ко все более высоким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>Если вновь обратиться к рис.</w:t>
      </w:r>
      <w:r>
        <w:rPr>
          <w:sz w:val="28"/>
          <w:lang w:val="en-US" w:eastAsia="en-US"/>
        </w:rPr>
        <w:t xml:space="preserve"> 1.1,</w:t>
      </w:r>
      <w:r>
        <w:rPr>
          <w:sz w:val="28"/>
        </w:rPr>
        <w:t xml:space="preserve"> то теперь станет ясно, что недостающим звеном в схеме кругооборота экономических благ является фаза «потребности», соединяющая «потребление» и «производство»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Всю историю экономики мы можем в определенном смысле рассматривать как историю формирования все более высокого уровня потребностей. Современная цивилизация (нынешняя сту</w:t>
        <w:softHyphen/>
        <w:t>пень развития материальной и духовной культуры общества) знает несколько уровней потребностей: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физиологические нужды (в пище, воде, одежде, жилье, восп</w:t>
        <w:softHyphen/>
        <w:t>роизводстве рода);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потребности в безопасности (защите от внешних врагов и преступников, помощи при болезни, защите от нищеты);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необходимость в социальных контактах (общении с людьми, имеющими те же интересы; в дружбе и любви);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потребности в уважении (признании со стороны других людей, самоуважении, в приобретении определенного общественного положения);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потребность в саморазвитии (в совершенствовании всех воз</w:t>
        <w:softHyphen/>
        <w:t>можностей и способностей человека).</w:t>
      </w:r>
    </w:p>
    <w:p>
      <w:pPr>
        <w:pStyle w:val="Normal"/>
        <w:spacing w:lineRule="auto" w:line="360"/>
        <w:ind w:left="120" w:hanging="0"/>
        <w:rPr>
          <w:sz w:val="28"/>
        </w:rPr>
      </w:pPr>
      <w:r>
        <w:rPr>
          <w:sz w:val="28"/>
        </w:rPr>
        <w:t>Перечисленные формы человеческих нужд можно наглядно изобразить в виде пирамиды (рис.</w:t>
      </w:r>
      <w:r>
        <w:rPr>
          <w:sz w:val="28"/>
          <w:lang w:val="en-US" w:eastAsia="en-US"/>
        </w:rPr>
        <w:t xml:space="preserve"> 1.2).</w:t>
      </w:r>
    </w:p>
    <w:p>
      <w:pPr>
        <w:pStyle w:val="Normal"/>
        <w:spacing w:lineRule="auto" w:line="360" w:before="100" w:after="0"/>
        <w:ind w:left="580" w:hanging="0"/>
        <w:rPr>
          <w:sz w:val="28"/>
        </w:rPr>
      </w:pPr>
      <w:r>
        <w:rPr>
          <w:sz w:val="28"/>
        </w:rPr>
        <w:drawing>
          <wp:inline distT="0" distB="0" distL="0" distR="0">
            <wp:extent cx="3948430" cy="3360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40" w:after="0"/>
        <w:ind w:firstLine="360"/>
        <w:rPr>
          <w:sz w:val="28"/>
        </w:rPr>
      </w:pPr>
      <w:r>
        <w:rPr>
          <w:sz w:val="28"/>
        </w:rPr>
        <w:t>Прогресс общества ярко проявляется в действии закона воз</w:t>
        <w:softHyphen/>
        <w:t>вышения потребностей. Этот закон выражает объективную (не</w:t>
        <w:softHyphen/>
        <w:t>зависимую 6т воли и желания людей) необходимость роста и совершенствования человеческих нужд с развитием производства и культуры.</w:t>
      </w:r>
    </w:p>
    <w:p>
      <w:pPr>
        <w:pStyle w:val="Normal"/>
        <w:spacing w:lineRule="auto" w:line="360"/>
        <w:ind w:left="40" w:firstLine="360"/>
        <w:rPr/>
      </w:pPr>
      <w:r>
        <w:rPr>
          <w:sz w:val="28"/>
        </w:rPr>
        <w:t>Некоторые ученые утверждают без всяких оговорок, что по</w:t>
        <w:softHyphen/>
        <w:t>требности людей все время растут безгранично. Однако на деле повышение потребностей не состоит в простом пропорциональ</w:t>
        <w:softHyphen/>
        <w:t>ном росте всех их видов. Быстрее всего насыщаются и имеют определенный предел увеличения нужды низшего порядка. На</w:t>
        <w:softHyphen/>
        <w:t>против, по существу безграничны запросы высшего порядка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социальные и интеллектуальные.</w:t>
      </w:r>
    </w:p>
    <w:p>
      <w:pPr>
        <w:pStyle w:val="Normal"/>
        <w:spacing w:lineRule="auto" w:line="360"/>
        <w:ind w:left="40" w:firstLine="360"/>
        <w:rPr>
          <w:sz w:val="28"/>
        </w:rPr>
      </w:pPr>
      <w:r>
        <w:rPr>
          <w:sz w:val="28"/>
        </w:rPr>
        <w:t>Вполне очевидно, что для правильной ориентации в прак</w:t>
        <w:softHyphen/>
        <w:t>тической хозяйственной деятельности важно знать, какие сдвиги происходят в структуре покупок населения каждой страны за определенный период. Зная это, руководители предприятий смо</w:t>
        <w:softHyphen/>
        <w:t>гут определить, когда наступает предел насыщения потребностей населения в отношении определенных благ. Тогда можно свое</w:t>
        <w:softHyphen/>
        <w:t>временно переключиться на выпуск новых и более высокока</w:t>
        <w:softHyphen/>
        <w:t>чественных продуктов, искать пути их продвижения на внут</w:t>
        <w:softHyphen/>
        <w:t>реннем и международном рынках.</w:t>
      </w:r>
    </w:p>
    <w:p>
      <w:pPr>
        <w:pStyle w:val="Normal"/>
        <w:spacing w:lineRule="auto" w:line="360"/>
        <w:ind w:left="40" w:firstLine="320"/>
        <w:rPr>
          <w:sz w:val="28"/>
        </w:rPr>
      </w:pPr>
      <w:r>
        <w:rPr>
          <w:sz w:val="28"/>
        </w:rPr>
        <w:t>И с теоретической, и с практической точек зрения несом</w:t>
        <w:softHyphen/>
        <w:t>ненный интерес представляет вопрос, каковы варианты соот</w:t>
        <w:softHyphen/>
        <w:t>ношения между потребностями, потреблением и производством в сегодняшней мировой экономике.</w:t>
      </w:r>
    </w:p>
    <w:p>
      <w:pPr>
        <w:pStyle w:val="Normal"/>
        <w:spacing w:lineRule="auto" w:line="360" w:before="100" w:after="0"/>
        <w:ind w:hanging="0"/>
        <w:rPr/>
      </w:pPr>
      <w:r>
        <w:rPr>
          <w:sz w:val="28"/>
        </w:rPr>
        <w:t xml:space="preserve"> </w:t>
      </w:r>
      <w:r>
        <w:rPr>
          <w:sz w:val="28"/>
        </w:rPr>
        <w:t>В масштабе всей современной мировой экономики   складываются три основные тенденции в изменении количественных пропорций (соотношений) между производством, с одной стороны, и потребностями и потреблением насел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другой.</w:t>
      </w:r>
    </w:p>
    <w:p>
      <w:pPr>
        <w:pStyle w:val="Normal"/>
        <w:spacing w:lineRule="auto" w:line="360"/>
        <w:ind w:left="80" w:firstLine="320"/>
        <w:rPr/>
      </w:pPr>
      <w:r>
        <w:rPr>
          <w:sz w:val="28"/>
        </w:rPr>
        <w:t>Первая тенденция возникает в тех странах и регионах, где длительный упадок хозяйства ведет к уменьшению как потреб</w:t>
        <w:softHyphen/>
        <w:t>ления, так и потребностей. Тогда происходит попятное движение к низшему уровню человеческих нужд. Этот процесс можно уподобить спиралевидному движению с уменьшающимися кру</w:t>
        <w:softHyphen/>
        <w:t>гами, какие мы наблюдаем, скажем, в воронке водоворота. Такое бедственное положение сейчас можно видеть, в частности, в ряде стран Азии, Африки и Латинской Америки. Так, примерно в</w:t>
      </w:r>
      <w:r>
        <w:rPr>
          <w:sz w:val="28"/>
          <w:lang w:val="en-US" w:eastAsia="en-US"/>
        </w:rPr>
        <w:t xml:space="preserve"> 2/3</w:t>
      </w:r>
      <w:r>
        <w:rPr>
          <w:sz w:val="28"/>
        </w:rPr>
        <w:t xml:space="preserve"> развивающихся стран за 80-е годы и первую половину 90-х годов произошло сокращение дохода общества в расчете на душу населения.</w:t>
      </w:r>
    </w:p>
    <w:p>
      <w:pPr>
        <w:pStyle w:val="Normal"/>
        <w:spacing w:lineRule="auto" w:line="360"/>
        <w:ind w:left="80" w:firstLine="320"/>
        <w:rPr>
          <w:sz w:val="28"/>
        </w:rPr>
      </w:pPr>
      <w:r>
        <w:rPr>
          <w:sz w:val="28"/>
        </w:rPr>
        <w:t>Вторая тенденция выражается в том, что выпуск сравнительно ограниченного набора продуктов растет крайне медленно. В таком случае потребности являются устойчиво традиционными и лишь понемногу расширяются.</w:t>
      </w:r>
    </w:p>
    <w:p>
      <w:pPr>
        <w:pStyle w:val="Normal"/>
        <w:spacing w:lineRule="auto" w:line="360"/>
        <w:ind w:left="80" w:firstLine="320"/>
        <w:rPr/>
      </w:pPr>
      <w:r>
        <w:rPr>
          <w:sz w:val="28"/>
        </w:rPr>
        <w:t>Движение по колее «производств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аспредел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</w:t>
        <w:softHyphen/>
        <w:t>мен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требл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требности» напоминает замкнутый круг. Отсюда вытекает длительность общего застоя в экономике, ко</w:t>
        <w:softHyphen/>
        <w:t>торый к тому же зачастую закрепляется сложившимися в народе примитивными обычаями, традициями. В наши дни подобное положение можно наблюдать в отдельных странах и регионах Азии и Африки.</w:t>
      </w:r>
    </w:p>
    <w:p>
      <w:pPr>
        <w:pStyle w:val="Normal"/>
        <w:spacing w:lineRule="auto" w:line="360"/>
        <w:ind w:left="80" w:firstLine="320"/>
        <w:rPr>
          <w:sz w:val="28"/>
        </w:rPr>
      </w:pPr>
      <w:r>
        <w:rPr>
          <w:sz w:val="28"/>
        </w:rPr>
        <w:t>Первая и вторая тенденции выражают ненормальные соот</w:t>
        <w:softHyphen/>
        <w:t>ношения в динамике производства и потребления.</w:t>
      </w:r>
    </w:p>
    <w:p>
      <w:pPr>
        <w:pStyle w:val="Normal"/>
        <w:spacing w:lineRule="auto" w:line="360"/>
        <w:ind w:left="80" w:firstLine="320"/>
        <w:rPr>
          <w:sz w:val="28"/>
        </w:rPr>
      </w:pPr>
      <w:r>
        <w:rPr>
          <w:sz w:val="28"/>
        </w:rPr>
        <w:t>Чем объяснить неблагоприятное развитие в данных двух слу</w:t>
        <w:softHyphen/>
        <w:t>чаях?</w:t>
      </w:r>
    </w:p>
    <w:p>
      <w:pPr>
        <w:pStyle w:val="Normal"/>
        <w:spacing w:lineRule="auto" w:line="360"/>
        <w:ind w:left="80" w:firstLine="320"/>
        <w:rPr>
          <w:sz w:val="28"/>
        </w:rPr>
      </w:pPr>
      <w:r>
        <w:rPr>
          <w:sz w:val="28"/>
        </w:rPr>
        <w:t>Они показывают, что во многих странах возвышению по</w:t>
        <w:softHyphen/>
        <w:t>требностей сильно противодействует ряд факторов, сдерживающих социально-экономический прогресс. К ним, в частности, отно</w:t>
        <w:softHyphen/>
        <w:t>сятся такие обстоятельства:</w:t>
      </w:r>
    </w:p>
    <w:p>
      <w:pPr>
        <w:pStyle w:val="Normal"/>
        <w:spacing w:lineRule="auto" w:line="360"/>
        <w:ind w:left="80" w:firstLine="320"/>
        <w:rPr>
          <w:sz w:val="28"/>
        </w:rPr>
      </w:pPr>
      <w:r>
        <w:rPr>
          <w:sz w:val="28"/>
        </w:rPr>
        <w:t>низкий уровень материальной и духовной культуры общества ограничивает круг человеческих нужд их видами низшего по</w:t>
        <w:softHyphen/>
        <w:t>рядка, который изменяется медленнее всего;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очень слабо развито разделение труда, что не позволяет уве</w:t>
        <w:softHyphen/>
        <w:t>личить разнообразие материальных благ и повысить уровень потребления и потребностей;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мизерные денежные доходы массы людей и высокий уровень цен препятствуют удовлетворению их даже самых элементарных запросов;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во многих случаях численность населения стран увеличивается более высокими темпами, чем расширяются материальные ус</w:t>
        <w:softHyphen/>
        <w:t>ловия его существования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>Третья тенденц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ормальная. В данном случае производ</w:t>
        <w:softHyphen/>
        <w:t>ство количественно растет и качественно совершенствуется, по</w:t>
        <w:softHyphen/>
        <w:t>вышается уровень потребления и потребностей. Все это можно уподобить движению вверх по спирали с расширяющимися обо</w:t>
        <w:softHyphen/>
        <w:t>ротами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>Примечательно, что в Организации экономического со</w:t>
        <w:softHyphen/>
        <w:t>трудничества и развития (ОЭСР), куда входят</w:t>
      </w:r>
      <w:r>
        <w:rPr>
          <w:sz w:val="28"/>
          <w:lang w:val="en-US" w:eastAsia="en-US"/>
        </w:rPr>
        <w:t xml:space="preserve"> 24</w:t>
      </w:r>
      <w:r>
        <w:rPr>
          <w:sz w:val="28"/>
        </w:rPr>
        <w:t xml:space="preserve"> страны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США, Япония, Великобритания, Германия, Франция и дру</w:t>
        <w:softHyphen/>
        <w:t>гие западные стран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реднегодовые темпы роста валового национального продукта (стоимости конечных результатов деятельности материального и нематериального производства) составили в</w:t>
      </w:r>
      <w:r>
        <w:rPr>
          <w:sz w:val="28"/>
          <w:lang w:val="en-US" w:eastAsia="en-US"/>
        </w:rPr>
        <w:t xml:space="preserve"> 1971—</w:t>
      </w:r>
      <w:r>
        <w:rPr>
          <w:sz w:val="28"/>
        </w:rPr>
        <w:t>1980гг.</w:t>
      </w:r>
      <w:r>
        <w:rPr>
          <w:sz w:val="28"/>
          <w:lang w:val="en-US" w:eastAsia="en-US"/>
        </w:rPr>
        <w:t xml:space="preserve"> 3,3%,</w:t>
      </w:r>
      <w:r>
        <w:rPr>
          <w:sz w:val="28"/>
        </w:rPr>
        <w:t xml:space="preserve"> в</w:t>
      </w:r>
      <w:r>
        <w:rPr>
          <w:sz w:val="28"/>
          <w:lang w:val="en-US" w:eastAsia="en-US"/>
        </w:rPr>
        <w:t xml:space="preserve"> 1981—1990</w:t>
      </w:r>
      <w:r>
        <w:rPr>
          <w:sz w:val="28"/>
        </w:rPr>
        <w:t xml:space="preserve"> гг.</w:t>
      </w:r>
      <w:r>
        <w:rPr>
          <w:sz w:val="28"/>
          <w:lang w:val="en-US" w:eastAsia="en-US"/>
        </w:rPr>
        <w:t xml:space="preserve"> — 2,9%.</w:t>
      </w:r>
      <w:r>
        <w:rPr>
          <w:sz w:val="28"/>
        </w:rPr>
        <w:t xml:space="preserve"> Лич</w:t>
        <w:softHyphen/>
        <w:t>ное потребление населения в среднем повышалось за год примерно на</w:t>
      </w:r>
      <w:r>
        <w:rPr>
          <w:sz w:val="28"/>
          <w:lang w:val="en-US" w:eastAsia="en-US"/>
        </w:rPr>
        <w:t xml:space="preserve"> 3%.</w:t>
      </w:r>
      <w:r>
        <w:rPr>
          <w:sz w:val="28"/>
        </w:rPr>
        <w:t xml:space="preserve"> Такая же тенденция сохранилась и в 1990-х годах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>Сегодня в богатых странах проживает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лрд челове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ак называемый «золотой миллиард». Здесь поступательный рост про</w:t>
        <w:softHyphen/>
        <w:t>изводства и потребления опирается в первую очередь на самую передовую технику и технологию, высокую культуру производ</w:t>
        <w:softHyphen/>
        <w:t>ства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>Между тем в успехах самых развитых стран есть свой «секрет». Большинство из них по основным видам минерального сырья на</w:t>
      </w:r>
      <w:r>
        <w:rPr>
          <w:sz w:val="28"/>
          <w:lang w:val="en-US" w:eastAsia="en-US"/>
        </w:rPr>
        <w:t xml:space="preserve"> 70%</w:t>
      </w:r>
      <w:r>
        <w:rPr>
          <w:sz w:val="28"/>
        </w:rPr>
        <w:t xml:space="preserve"> зависит от его поставок из слаборазвитых стран. По оценке специалистов, каждый человек из «золотого миллиарда» потребляет за свою жизнь в</w:t>
      </w:r>
      <w:r>
        <w:rPr>
          <w:sz w:val="28"/>
          <w:lang w:val="en-US" w:eastAsia="en-US"/>
        </w:rPr>
        <w:t xml:space="preserve"> 20—30</w:t>
      </w:r>
      <w:r>
        <w:rPr>
          <w:sz w:val="28"/>
        </w:rPr>
        <w:t xml:space="preserve"> раз больше ресурсов планеты, чем в более бедной стране.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Все рассмотренные нами тенденции в той или иной мере выражают противоречие между потребностями и производством: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несоответствие между тем, что люди хотели бы иметь, и тем, что в действительности может дать им хозяйственная деятель</w:t>
        <w:softHyphen/>
        <w:t>ность. Чтобы понять суть этого противоречия, выясним факторы и возможности, которыми располагает созидательная деятель</w:t>
        <w:softHyphen/>
        <w:t>ность общества.</w:t>
      </w:r>
    </w:p>
    <w:p>
      <w:pPr>
        <w:pStyle w:val="Normal"/>
        <w:spacing w:lineRule="auto" w:line="360"/>
        <w:ind w:firstLine="280"/>
        <w:rPr/>
      </w:pPr>
      <w:r>
        <w:rPr>
          <w:sz w:val="28"/>
        </w:rPr>
        <w:t>Потреб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безграничны, а это означает, что их полностью удовлетворить невозможно. С течением времени потребности из</w:t>
        <w:softHyphen/>
        <w:t>меняются в результате появления новых товаров и услуг. Конечная цель любой экономической деятельности заключается в стремле</w:t>
        <w:softHyphen/>
        <w:t>нии удовлетворить эти многообразные потребности.</w:t>
      </w:r>
    </w:p>
    <w:p>
      <w:pPr>
        <w:pStyle w:val="Normal"/>
        <w:spacing w:lineRule="auto" w:line="360"/>
        <w:ind w:firstLine="280"/>
        <w:rPr/>
      </w:pPr>
      <w:r>
        <w:rPr>
          <w:i/>
          <w:iCs/>
          <w:sz w:val="28"/>
        </w:rPr>
        <w:t>Ресурс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все то, что используется для производства и реа</w:t>
        <w:softHyphen/>
        <w:t>лизации товаров и услуг. Они подразделяются на: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материаль</w:t>
        <w:softHyphen/>
        <w:t>ные ресурс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емля, природные богатства и капитал;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людские ресурс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руд и предпринимательская способность. </w:t>
      </w:r>
    </w:p>
    <w:p>
      <w:pPr>
        <w:pStyle w:val="Normal"/>
        <w:spacing w:lineRule="auto" w:line="360"/>
        <w:ind w:left="280" w:hanging="0"/>
        <w:rPr>
          <w:sz w:val="28"/>
        </w:rPr>
      </w:pPr>
      <w:r>
        <w:rPr>
          <w:sz w:val="28"/>
        </w:rPr>
        <w:t>Кратко рас</w:t>
        <w:softHyphen/>
        <w:t>смотрим их.</w:t>
      </w:r>
    </w:p>
    <w:p>
      <w:pPr>
        <w:pStyle w:val="Normal"/>
        <w:spacing w:lineRule="auto" w:line="360"/>
        <w:ind w:firstLine="300"/>
        <w:rPr>
          <w:sz w:val="28"/>
        </w:rPr>
      </w:pPr>
      <w:r>
        <w:rPr>
          <w:sz w:val="28"/>
        </w:rPr>
        <w:t>Земля и природные богатства. К понятию «земля» относятся все естественные ресурс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се «даровые блага природы», которые приемлемы в производственном процессе. В эту широкую катего</w:t>
        <w:softHyphen/>
        <w:t>рию входят такие ресурсы, как пахотные земли, леса, месторожде</w:t>
        <w:softHyphen/>
        <w:t>ния минералов и нефти, водные ресурсы.</w:t>
      </w:r>
      <w:r>
        <w:rPr>
          <w:sz w:val="28"/>
          <w:lang w:val="en-US" w:eastAsia="en-US"/>
        </w:rPr>
        <w:t xml:space="preserve">                  </w:t>
      </w:r>
    </w:p>
    <w:p>
      <w:pPr>
        <w:pStyle w:val="Normal"/>
        <w:spacing w:lineRule="auto" w:line="360"/>
        <w:ind w:firstLine="300"/>
        <w:rPr/>
      </w:pPr>
      <w:r>
        <w:rPr>
          <w:i/>
          <w:iCs/>
          <w:sz w:val="28"/>
        </w:rPr>
        <w:t>Капитал.</w:t>
      </w:r>
      <w:r>
        <w:rPr>
          <w:sz w:val="28"/>
        </w:rPr>
        <w:t xml:space="preserve"> Понятие «капитал» охватывает всё произведенные средства производства: инструменты, машины, оборудование, фаб</w:t>
        <w:softHyphen/>
        <w:t>рично-заводские помещения, транспортные средства и сбытовая сеть, используемые в производстве товаров и услуг и доставке их конечному потребителю.</w:t>
      </w:r>
    </w:p>
    <w:p>
      <w:pPr>
        <w:pStyle w:val="Normal"/>
        <w:spacing w:lineRule="auto" w:line="360"/>
        <w:ind w:firstLine="300"/>
        <w:rPr>
          <w:sz w:val="28"/>
        </w:rPr>
      </w:pPr>
      <w:r>
        <w:rPr>
          <w:sz w:val="28"/>
          <w:szCs w:val="18"/>
        </w:rPr>
        <w:t>Отметим два момента. Во-первых, инвестиционные товары, или средства производства, отличаются от потребительских товаров тем, что последние удовлетворяют потребности непосредственно, тогда как первые делают это косвенно, обеспечивая производство потребительских товаров. Во-вторых, «капитал» не подразумевает деньги.</w:t>
      </w:r>
    </w:p>
    <w:p>
      <w:pPr>
        <w:pStyle w:val="Normal"/>
        <w:spacing w:lineRule="auto" w:line="360"/>
        <w:ind w:firstLine="300"/>
        <w:rPr/>
      </w:pPr>
      <w:r>
        <w:rPr>
          <w:sz w:val="28"/>
        </w:rPr>
        <w:t>Деньги, как таковые, ничего не производят, следовательно, их нельзя считать экономическим ресурсом. Реальный капита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нструменты, машины и другое производительное оборудова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экономический ресурс; деньги, «ли финансовый капитал, ресурсом не являются.</w:t>
      </w:r>
    </w:p>
    <w:p>
      <w:pPr>
        <w:pStyle w:val="Normal"/>
        <w:spacing w:lineRule="auto" w:line="360"/>
        <w:ind w:firstLine="300"/>
        <w:rPr/>
      </w:pPr>
      <w:r>
        <w:rPr>
          <w:sz w:val="28"/>
        </w:rPr>
        <w:t>Труд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целесообразная, осознанная деятельность лю</w:t>
        <w:softHyphen/>
        <w:t>дей, применяемая в производстве и реализации товаров и услуг. Лю</w:t>
        <w:softHyphen/>
        <w:t>бые работы, выполняемые людьми разной профессии: физиком или футболистом и др., в широком смысле сло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«труд». Но эконо</w:t>
        <w:softHyphen/>
        <w:t>мически труд реализуется в рабочей сил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пособности человека (физической и умственной) к труд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дпринимательская способность. В рыночной экономике необходим особый человеческий ресурс, который называется предпринимательской способностью, или предприимчивостью. Люди, обладающие такой способностью, относятся к предпринимателям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>Предпринимател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движущая сила производств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оватор, так как вводит в обиход на коммерческой основе новые продук</w:t>
        <w:softHyphen/>
        <w:t>ты, новые технологии, новые формы организации бизнес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чело</w:t>
        <w:softHyphen/>
        <w:t>век, идущий на риск: или прибыли, или банкротств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целом экономические ресурсы часто называют фактора</w:t>
        <w:softHyphen/>
        <w:t>ми производства. Все они обладают одним общим признаком: ре</w:t>
        <w:softHyphen/>
        <w:t>сурсы редки, или ограниченны. Экономическая теория занимается решением проблем маневрирования редкими ресурсами в производ</w:t>
        <w:softHyphen/>
        <w:t>стве товаров и услуг с целью насыщения общества материальными благами и услугами.</w:t>
      </w:r>
    </w:p>
    <w:p>
      <w:pPr>
        <w:pStyle w:val="FR1"/>
        <w:spacing w:lineRule="auto" w:line="360" w:before="36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0"/>
        </w:rPr>
        <w:t>Проблема экономии (роль потребностей)</w:t>
      </w:r>
    </w:p>
    <w:p>
      <w:pPr>
        <w:pStyle w:val="Normal"/>
        <w:spacing w:lineRule="auto" w:line="360" w:before="20" w:after="0"/>
        <w:ind w:firstLine="280"/>
        <w:rPr/>
      </w:pPr>
      <w:r>
        <w:rPr>
          <w:sz w:val="28"/>
        </w:rPr>
        <w:t>Суть проблемы экономии заключается в эффективности исполь</w:t>
        <w:softHyphen/>
        <w:t>зования ресурсов. Эффективность означает максимальное удовле</w:t>
        <w:softHyphen/>
        <w:t>творение безграничных потребностей (цель производства) при ми</w:t>
        <w:softHyphen/>
        <w:t>нимуме ресурсов. Экономическая эффективность решает проблему «затрат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ыпуск», или связь между количеством редких ресурсов, которые применяются в процессе производства, и количеством, а также качеством какого-либо произведенного продукта. Увеличение ко</w:t>
        <w:softHyphen/>
        <w:t>личества продукта от данного объема затрат означает повышение эф</w:t>
        <w:softHyphen/>
        <w:t>фективности и наоборот. Меньший объем продукта от данного количества затрат указывает на снижение, эффективности.</w:t>
      </w:r>
    </w:p>
    <w:p>
      <w:pPr>
        <w:pStyle w:val="Normal"/>
        <w:spacing w:lineRule="auto" w:line="360"/>
        <w:ind w:firstLine="280"/>
        <w:rPr/>
      </w:pPr>
      <w:r>
        <w:rPr>
          <w:sz w:val="28"/>
        </w:rPr>
        <w:t>При полной занятости используются все ресурсы. Но это одна сторона экономии. Друга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есурсы надо распределять эффектив</w:t>
        <w:softHyphen/>
        <w:t>но, чтобы они обеспечили полный объем производства. Но так как ресурсы редки, то экономика не может обеспечить неограниченный выпуск, товаров и услуг. Необходимо принимать решения о том, ка</w:t>
        <w:softHyphen/>
        <w:t>кие товары и услуги следует производить, а от каких отказаться.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  <w:t>Итак, редкость ресурсов означает ограниченность выпуска или производственных возможностей, т.е. вы каждый данный момент можно производить лишь вполне определенное количество того или иного товара или услуги и не более (таб.2.1)</w:t>
      </w:r>
    </w:p>
    <w:p>
      <w:pPr>
        <w:pStyle w:val="Normal"/>
        <w:widowControl/>
        <w:ind w:hanging="0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5231130" cy="1898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sz w:val="28"/>
        </w:rPr>
        <w:t>Исходя из данных таблицы видно, что экономика одновременно может производить одну единицу масла и</w:t>
      </w:r>
      <w:r>
        <w:rPr>
          <w:sz w:val="28"/>
          <w:lang w:val="en-US" w:eastAsia="en-US"/>
        </w:rPr>
        <w:t xml:space="preserve"> 9</w:t>
      </w:r>
      <w:r>
        <w:rPr>
          <w:sz w:val="28"/>
        </w:rPr>
        <w:t xml:space="preserve"> единиц пушек. Но если экономика будет производить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единицы масла, то производство пу</w:t>
        <w:softHyphen/>
        <w:t>шек составит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единицы, т.е. в любой момент времени экономика полной занятости и полного объема производства должна жерт</w:t>
        <w:softHyphen/>
        <w:t>вовать частью одного продукта, чтобы получить больше другого продукта. Иначе говоря, редкость ресурсов не позволяет экономи</w:t>
        <w:softHyphen/>
        <w:t>ке одновременно увеличивать производство всех товаров и услуг. Чтобы лучше понять таблицу производственных возможностей, рас</w:t>
        <w:softHyphen/>
        <w:t>смотрим приведенные в ней данные в их графическом изображе</w:t>
        <w:softHyphen/>
        <w:t>нии (рис-2.1).</w:t>
      </w:r>
    </w:p>
    <w:p>
      <w:pPr>
        <w:pStyle w:val="Normal"/>
        <w:widowControl/>
        <w:spacing w:lineRule="auto" w:line="360" w:before="80" w:after="0"/>
        <w:ind w:left="360" w:hanging="0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4622800" cy="3161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0"/>
        <w:rPr/>
      </w:pPr>
      <w:r>
        <w:rPr>
          <w:sz w:val="28"/>
        </w:rPr>
        <w:t>Из данного рисунка видно, что каждая точка на кривой произ</w:t>
        <w:softHyphen/>
        <w:t xml:space="preserve">водственных возможностей представляет какой-то максимальный объем производства двух продуктов. Ограниченность ресурсов не допускает какого-либо сочетания производства в точке </w:t>
      </w:r>
      <w:r>
        <w:rPr>
          <w:sz w:val="28"/>
          <w:lang w:val="en-US"/>
        </w:rPr>
        <w:t>W</w:t>
      </w:r>
      <w:r>
        <w:rPr>
          <w:sz w:val="28"/>
        </w:rPr>
        <w:t>, распо</w:t>
        <w:softHyphen/>
        <w:t>ложенной вне кривой производственных возможностей. Именно в этом суть проблемы экономии.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</w:r>
    </w:p>
    <w:p>
      <w:pPr>
        <w:pStyle w:val="Heading1"/>
        <w:ind w:firstLine="280"/>
        <w:rPr/>
      </w:pPr>
      <w:r>
        <w:rPr/>
        <w:t>Список использованной литературы</w:t>
      </w:r>
    </w:p>
    <w:p>
      <w:pPr>
        <w:pStyle w:val="TextBodyIndent"/>
        <w:rPr/>
      </w:pPr>
      <w:r>
        <w:rPr/>
        <w:t>1. Носова С.С. Экономическая теория. Учебное пособие для студентов учебных заведений. – М.: Гуманит. Изд. Центр ВЛАДОС, 2001.</w:t>
      </w:r>
    </w:p>
    <w:p>
      <w:pPr>
        <w:pStyle w:val="Normal"/>
        <w:spacing w:lineRule="auto" w:line="360"/>
        <w:ind w:firstLine="426"/>
        <w:jc w:val="left"/>
        <w:rPr>
          <w:sz w:val="28"/>
        </w:rPr>
      </w:pPr>
      <w:r>
        <w:rPr>
          <w:sz w:val="28"/>
        </w:rPr>
        <w:t>2. Борисов Е.Ф. Экономическая теория. М.: Юрист. 1997 г.</w:t>
      </w:r>
    </w:p>
    <w:p>
      <w:pPr>
        <w:pStyle w:val="Normal"/>
        <w:spacing w:lineRule="auto" w:line="360"/>
        <w:ind w:firstLine="426"/>
        <w:jc w:val="left"/>
        <w:rPr>
          <w:sz w:val="28"/>
        </w:rPr>
      </w:pPr>
      <w:r>
        <w:rPr>
          <w:sz w:val="28"/>
        </w:rPr>
        <w:t xml:space="preserve">3. Лекции. </w:t>
      </w:r>
    </w:p>
    <w:p>
      <w:pPr>
        <w:pStyle w:val="Normal"/>
        <w:spacing w:lineRule="auto" w:line="360"/>
        <w:ind w:hanging="0"/>
        <w:jc w:val="left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footerReference w:type="default" r:id="rId7"/>
      <w:footerReference w:type="first" r:id="rId8"/>
      <w:type w:val="nextPage"/>
      <w:pgSz w:w="11906" w:h="1682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5"/>
        </w:tabs>
        <w:ind w:left="75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0"/>
        </w:tabs>
        <w:ind w:left="6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0"/>
      <w:jc w:val="center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0" w:after="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426"/>
      <w:jc w:val="left"/>
    </w:pPr>
    <w:rPr>
      <w:sz w:val="28"/>
    </w:rPr>
  </w:style>
  <w:style w:type="paragraph" w:styleId="2">
    <w:name w:val="Основной текст с отступом 2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5:27:00Z</dcterms:created>
  <dc:creator>СИ</dc:creator>
  <dc:description/>
  <dc:language>en-US</dc:language>
  <cp:lastModifiedBy>СИ</cp:lastModifiedBy>
  <cp:lastPrinted>2002-02-07T18:49:00Z</cp:lastPrinted>
  <dcterms:modified xsi:type="dcterms:W3CDTF">2002-02-07T15:51:00Z</dcterms:modified>
  <cp:revision>8</cp:revision>
  <dc:subject/>
  <dc:title/>
</cp:coreProperties>
</file>