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 России  интенсивно  идет   процесс  формирования  рыночных   отношений. Конкретным подтверждением этому служит внедрение в хозяйственную практику рынка ценных бумаг. Его создание и развитие, дает возможность  мобильно перераспределять денежные средства индивидуальных инвесторов для структурных преобразований в экономике.  Акционерная форма позволяет привлечь в одно предприятие капиталы многих лиц, причем даже тех, которые сами не могут в силу любых причин заниматься предпринимательской деятельностью. Кроме того, ограничение ответственности размером внесенного вклада вместе с высокой его диверсификацией (диверсификация (от средневекового лат . diversificatio - изменение, разнообразие), В широком смысле - распространение хозяйственной деятельности на новые сферы (расширение номенклатуры продукции, видов предоставляемых услуг и т. п.)) позволяет вкладывать средства в весьма перспективные, но и в высоко рискованные проекты, существенно ускоряя внедрение достижений научно-технического прогресса. Акционерная собственность - это закономерный результат процесса развития и трансформации частной собственности, самый перспективный этап развития новой формы организации производства на базе добровольного участия акционеров. Значительную роль в подъёме российской экономики играют акционерные общества. Акционерные общества обладают полной хозяйственной самостоятельностью в вопросах определения формы управления, принятия хозяйственных решений, сбыта, установления цен, оплаты труда, распределения чистой прибыли. Общество вправе  совершать все действия, предусмотренные законом. Деятельность  акционерного общества не ограничивается оговоренной в уставе. Акционерные общества могут иметь представительства, филиалы на территории РФ и за границей, а также участвовать в капитале других обществ, поэтому акционерные общества играют немаловажную роль в развитии экономики, этим объясняется актуальность выбранной мной темы. Узнать, кто относится к акционерам, какими правами и обязанностями они наделены, выяснить какими нормативно-правовыми актами регулируются правоотношения, возникающие в этой сфере – цель настоящей курсовой работы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9:28:00Z</dcterms:created>
  <dc:creator>Юра</dc:creator>
  <dc:description/>
  <cp:keywords/>
  <dc:language>en-US</dc:language>
  <cp:lastModifiedBy>Юра</cp:lastModifiedBy>
  <dcterms:modified xsi:type="dcterms:W3CDTF">2005-07-06T10:52:00Z</dcterms:modified>
  <cp:revision>5</cp:revision>
  <dc:subject/>
  <dc:title/>
</cp:coreProperties>
</file>