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b/>
          <w:b/>
          <w:iCs/>
        </w:rPr>
      </w:pPr>
      <w:r>
        <w:rPr>
          <w:b/>
          <w:iCs/>
        </w:rPr>
        <w:t>Библиография</w:t>
      </w:r>
    </w:p>
    <w:p>
      <w:pPr>
        <w:pStyle w:val="2"/>
        <w:ind w:hanging="0"/>
        <w:jc w:val="center"/>
        <w:rPr>
          <w:iCs/>
        </w:rPr>
      </w:pPr>
      <w:r>
        <w:rPr>
          <w:iCs/>
        </w:rPr>
        <w:t>Нормативно-правовые акты</w:t>
      </w:r>
    </w:p>
    <w:p>
      <w:pPr>
        <w:pStyle w:val="2"/>
        <w:ind w:hanging="0"/>
        <w:rPr>
          <w:iCs/>
        </w:rPr>
      </w:pPr>
      <w:r>
        <w:rPr/>
        <w:t>1.Конституция Российской Федерации//Российская газета.-1993.-N 237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ражданский кодекс Российской Федерации (часть первая)// Собрание законодательства РФ.-1994- N 32, ст. 3301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З «Об акционерных обществах» //Российская газета.-1995.- N 248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З «О рынке ценных бумаг»// Российская газета.-1996.- N 79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З «Об инвестиционной деятельности в российской федерации, осуществляемой в форме капитальных вложений»// Собрание законодательства РФ».-1999- N 9, ст. 1096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иказ Минфина РФ N 83н, ФКЦБ РФ N 03-158/пз от 12.09.2003 «Об утверждении порядка оценки стоимости чистых активов страховых организаций, созданных в форме акционерных обществ»// Российская газета.-2003.-N 206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становление ФКЦБ РФ «Об утверждении положения о ведении реестра владельцев именных ценных бумаг»// Экономика и жизнь.-1997.-N 51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hanging="0"/>
        <w:jc w:val="center"/>
        <w:rPr/>
      </w:pPr>
      <w:r>
        <w:rPr/>
        <w:t>Научная обзорная литература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Азаров Е.// Экономика и жизнь.-1990.- № 24-25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Вавулин Д.А. Опубликование информации акционерными обществами в средствах массовой информации// Право и экономика.-2003.-N 12 </w:t>
      </w:r>
    </w:p>
    <w:p>
      <w:pPr>
        <w:pStyle w:val="2"/>
        <w:ind w:hanging="0"/>
        <w:rPr>
          <w:szCs w:val="20"/>
        </w:rPr>
      </w:pPr>
      <w:r>
        <w:rPr>
          <w:szCs w:val="20"/>
        </w:rPr>
        <w:t>10.Губин Е.П. Правовое регулирование деятельности акционерных обществ(Акционерное право)//Зерцало.-1998</w:t>
      </w:r>
    </w:p>
    <w:p>
      <w:pPr>
        <w:pStyle w:val="Footnote"/>
        <w:ind w:hanging="0"/>
        <w:rPr/>
      </w:pPr>
      <w:r>
        <w:rPr>
          <w:sz w:val="28"/>
          <w:szCs w:val="28"/>
        </w:rPr>
        <w:t>11.Иванов А.Н. Акционерное общество: Управление капиталом и дивидендная политика//М.-1996.- с.132.</w:t>
      </w:r>
    </w:p>
    <w:p>
      <w:pPr>
        <w:pStyle w:val="Footnote"/>
        <w:ind w:hanging="0"/>
        <w:rPr/>
      </w:pPr>
      <w:r>
        <w:rPr>
          <w:sz w:val="28"/>
          <w:szCs w:val="28"/>
        </w:rPr>
        <w:t>12.Каминка А.И. Очерки торгового права// СПб.-1912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</w:rPr>
        <w:t>13.Каминка А.И. Акционерные компании. Т. 1.// СПб.-1912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>14.Китайгородский Н. Как создавать акционерное общество.// Экономика и жизнь. 1990, № 27, С.23</w:t>
      </w:r>
    </w:p>
    <w:p>
      <w:pPr>
        <w:pStyle w:val="2"/>
        <w:ind w:hanging="0"/>
        <w:rPr/>
      </w:pPr>
      <w:r>
        <w:rPr/>
        <w:t xml:space="preserve">15.Могилевский С.Д. Акционерные общества. Серия «Коммерческие организации: комментарий, практика, нормативные акты»//Дело.-1998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</w:rPr>
        <w:t>16.Мясоедов С.П., Фединский Ю.И. Общество на паях// М.-1991-с.84</w:t>
      </w:r>
    </w:p>
    <w:p>
      <w:pPr>
        <w:pStyle w:val="2"/>
        <w:ind w:hanging="0"/>
        <w:rPr/>
      </w:pPr>
      <w:r>
        <w:rPr>
          <w:szCs w:val="28"/>
        </w:rPr>
        <w:t>17.Тихомиров М.Ю. комментарий у федеральному закону об акци</w:t>
      </w:r>
      <w:r>
        <w:rPr>
          <w:szCs w:val="20"/>
        </w:rPr>
        <w:t>онерных обществах//М.-2005г.</w:t>
      </w:r>
    </w:p>
    <w:p>
      <w:pPr>
        <w:pStyle w:val="Footnote"/>
        <w:ind w:hanging="0"/>
        <w:rPr/>
      </w:pPr>
      <w:r>
        <w:rPr>
          <w:sz w:val="28"/>
          <w:szCs w:val="28"/>
        </w:rPr>
        <w:t>18.Фельдман А. Дивидендная политика акционерного общества//Журнал для акционеров. 1995. № 5</w:t>
      </w:r>
    </w:p>
    <w:p>
      <w:pPr>
        <w:pStyle w:val="2"/>
        <w:ind w:hanging="0"/>
        <w:rPr/>
      </w:pPr>
      <w:r>
        <w:rPr/>
        <w:t>19.Энциклопедический  юридический словарь.//Инфа-М.-1996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851" w:footer="794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ind w:firstLine="720"/>
      <w:jc w:val="both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9:12:00Z</dcterms:created>
  <dc:creator>Юра</dc:creator>
  <dc:description/>
  <cp:keywords/>
  <dc:language>en-US</dc:language>
  <cp:lastModifiedBy>Юра</cp:lastModifiedBy>
  <dcterms:modified xsi:type="dcterms:W3CDTF">2005-07-06T12:06:00Z</dcterms:modified>
  <cp:revision>4</cp:revision>
  <dc:subject/>
  <dc:title/>
</cp:coreProperties>
</file>