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lineRule="auto" w:line="360" w:before="0" w:after="120"/>
        <w:ind w:firstLine="720"/>
        <w:rPr/>
      </w:pPr>
      <w:r>
        <w:rPr/>
        <w:t>ПРАВОВОЕ РЕГУЛИРОВАНИЕ НА ИНФОРМАЦИОННОМ РЫНКЕ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Развитие рыночных отношений в информационной деятельности поставило вопрос о защите информации как объекта интеллектуальной собственности и имущественных прав на нее. В Российской Федерации принят ряд указов, постановлений, законов, таких, как: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"Об информации, информатизации и защите информации"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"Об авторском праве и смежных правах",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"О правовой охране программ для ЭВМ и баз данных"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"О правовой охране топологий интегральных схем"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Рассмотрим основные положения закона "Об информации, информатизации и защите информации", который является базовым юридическим документом, открывающим путь к принятию дополнительных нормативных законодательных актов для успешного развитии информационного общества. С его помощью удалось частично решить вопросы правового регулирования на информационном рынке ряда проблем: защиты прав и свобод личности от угроз и ущерба, связанных с искажением, порчей, уничтожением "персональной" информации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Закон состоит из 25 статей, сгруппированных по пяти главам: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40" w:hanging="22"/>
        <w:rPr>
          <w:sz w:val="28"/>
        </w:rPr>
      </w:pPr>
      <w:r>
        <w:rPr>
          <w:sz w:val="28"/>
        </w:rPr>
        <w:t xml:space="preserve">Общие положения. 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40" w:hanging="22"/>
        <w:rPr>
          <w:sz w:val="28"/>
        </w:rPr>
      </w:pPr>
      <w:r>
        <w:rPr>
          <w:sz w:val="28"/>
        </w:rPr>
        <w:t xml:space="preserve">Информационные ресурсы. 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40" w:hanging="22"/>
        <w:rPr>
          <w:sz w:val="28"/>
        </w:rPr>
      </w:pPr>
      <w:r>
        <w:rPr>
          <w:sz w:val="28"/>
        </w:rPr>
        <w:t xml:space="preserve">Пользование информационными ресурсами. 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40" w:hanging="22"/>
        <w:rPr>
          <w:sz w:val="28"/>
        </w:rPr>
      </w:pPr>
      <w:r>
        <w:rPr>
          <w:sz w:val="28"/>
        </w:rPr>
        <w:t xml:space="preserve">Информатизация, информационные системы, технологии и средства их обеспечения. 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40" w:hanging="22"/>
        <w:rPr>
          <w:sz w:val="28"/>
        </w:rPr>
      </w:pPr>
      <w:r>
        <w:rPr>
          <w:sz w:val="28"/>
        </w:rPr>
        <w:t xml:space="preserve">Защита информации и прав субъектов в области информационных процессов и информатизации. 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В законе определены цели и основные направления государственной политики в сфере информатизации. Информатизация определяется как важное новое стратегическое направление деятельности государства. Указано, что государство должно заниматься формированием и реализацией единой государственной научно–технической и промышленной политики в сфере информатизации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Закон создает условия для включения России в международный информационный обмен, предотвращает бесхозяйственное отношение к информационным ресурсам и информатизации, обеспечивает информационную безопасность и права юридических и физических лиц на информацию. В нем определяются комплексное решение проблемы организации информационных ресурсов, правовые положения по их использованию и предлагается рассматривать информационные ресурсы в двух аспектах: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40" w:hanging="11"/>
        <w:rPr>
          <w:sz w:val="28"/>
        </w:rPr>
      </w:pPr>
      <w:r>
        <w:rPr>
          <w:sz w:val="28"/>
        </w:rPr>
        <w:t xml:space="preserve">как материальный продукт, который можно покупать и продавать; 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1440" w:hanging="11"/>
        <w:rPr>
          <w:sz w:val="28"/>
        </w:rPr>
      </w:pPr>
      <w:r>
        <w:rPr>
          <w:sz w:val="28"/>
        </w:rPr>
        <w:t xml:space="preserve">как интеллектуальный продукт, на который распространяется право интеллектуальной собственности, авторское право. 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Закон закладывает юридические основы гарантий прав граждан на информацию. Он направлен на урегулирование важнейшего вопроса экономической реформы – формы, права и механизма реализации собственности на накопленные информационные ресурсы и технологические достижения. Обеспечена защита собственности в сфере информационных систем и технологий, что способствует формированию цивилизованного рынка информационных ресурсов, услуг, систем, технологий, средств их обеспечения.</w:t>
      </w:r>
    </w:p>
    <w:p>
      <w:pPr>
        <w:pStyle w:val="Normal1"/>
        <w:spacing w:lineRule="auto" w:line="360" w:before="0" w:after="0"/>
        <w:ind w:left="0" w:firstLine="720"/>
        <w:rPr>
          <w:sz w:val="28"/>
        </w:rPr>
      </w:pPr>
      <w:r>
        <w:rPr>
          <w:sz w:val="28"/>
        </w:rPr>
        <w:t>Ввод в действие закона, обеспечение выполнения его положений гарантируют, что государство получит значительную экономию средств и необходимые условия для более устойчивого развития экономики и построения демократического общества в России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Система информатики  нуждается в государственном управлении. Это объясняется тем, что информатизация общества должна основываться на единых принципах, на едином информационном, программном, техническом и технологическом обеспечении.</w:t>
        <w:br/>
        <w:t xml:space="preserve">        По мере создания общегосударственной, а также, отраслевых автоматизированных информационных систем необходимость в управлении информатикой возрастает. Широкое развитие автоматизации, рост выпуска вычислительной техники, появление персональных ЭВМ потребовали создания самостоятельного органа, который бы возглавил все эти работы в области информатизации в стране. Поэтому в 1986 году был создан           Государственный комитет по вычислительной техники и информатике. На него была возложена ответственность за проведение единой технической политики, за состояния, развитие и координацию работ в области вычислительной техники, информатики, включая работы, проводимые в рамках сотрудничества с зарубежными странами.</w:t>
        <w:br/>
        <w:t xml:space="preserve">      В России управление информатикой возложено на Комитет РФ по информатизации. Для организации работ в области автоматизации в министерствах и ведомствах были созданы управления информатикой (управление вычислительной техникой и информатикой). На эти управления возложены разработка и внедрение в деятельность министерств и ведомств вычислительной техники, разработка отраслевых систем информационного обеспечения.</w:t>
        <w:br/>
        <w:t xml:space="preserve">      На предприятиях, в организациях и учреждениях создаются отделы вычислительной техники и информатики, вычислительные центры. Задача отделов и вычислительных центров – разработка и внедрение автоматизированных систем на предприятиях, в учреждениях. В настоящее время система  государственного управления информатикой выглядит следующим образом: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1080" w:firstLine="54"/>
        <w:rPr>
          <w:sz w:val="28"/>
        </w:rPr>
      </w:pPr>
      <w:r>
        <w:rPr>
          <w:sz w:val="28"/>
        </w:rPr>
        <w:t>Комитет РФ по информатизации; управления информатикой министерств и ведомств (управления вычислительной техникой и информатикой);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1080" w:firstLine="54"/>
        <w:rPr>
          <w:sz w:val="28"/>
        </w:rPr>
      </w:pPr>
      <w:r>
        <w:rPr>
          <w:sz w:val="28"/>
        </w:rPr>
        <w:t>Территориальные центры информатики (вычислительные цены коллективного пользования);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1080" w:firstLine="54"/>
        <w:rPr>
          <w:sz w:val="28"/>
        </w:rPr>
      </w:pPr>
      <w:r>
        <w:rPr>
          <w:sz w:val="28"/>
        </w:rPr>
        <w:t>Отделы вычислительной техники и информатики, вычислительные центры предприятия, организаций и учреждений.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Появление вычислительной техники и  использование ее в народном хозяйстве породили новый вид отношений. Во-первых, это отношение между разработчиками и заказчиками автоматизированных систем. Во-вторых, это отношения между производителями и пользователями вычислительной техники. В-третьих, это отношения, возникающие в процессе сбора, обработки, хранения и отображения информации. В-четвертых, это отношения между производителем машинной информации и ее пользователем.</w:t>
        <w:br/>
        <w:t xml:space="preserve">      Эти отношения регулируются различными отраслями права. Например, защита авторства на разрабатываемые программные средства регулируются нормами авторского права. Возникла необходимость создания </w:t>
      </w:r>
      <w:r>
        <w:rPr>
          <w:i/>
          <w:sz w:val="28"/>
        </w:rPr>
        <w:t>информационного права</w:t>
      </w:r>
      <w:r>
        <w:rPr>
          <w:sz w:val="28"/>
        </w:rPr>
        <w:t xml:space="preserve"> – самостоятельной отрасли права, которая бы регулировала все указанные отношения, связанные с разработкой автоматизированных систем и переработкой информации.   </w:t>
        <w:br/>
        <w:t xml:space="preserve">      Широкая информатизация нашего общества и порожденные ею новые отношения потребовали создания целостной системы правовых норм, регулирующих эти отношения.</w:t>
        <w:br/>
        <w:t xml:space="preserve">      За рубежом весь массив правовых норм, регулирующих порядок создания и использования информационных систем, основанных на применении  электронно-вычислительных машин, получил название компьютерного права.  Его структура обусловлена степенью компьютеризации государственного управления в той или иной стране, а также общим состоянием научно-технического развития.  </w:t>
        <w:br/>
        <w:t xml:space="preserve">        Отставание в информатизации нашего общества определяется рядом причин, прежде всего отсутствием мощного социального заказа; выпуском технических средств, не соответствующих потребностям информатизации общества из-за монополии министерств – производителей этой техники; перекосом в распределении вычислительной техники и недостаточным уровнем развития промышленности. Все эти причины потребовали осуществления серьезных мер, направленных на информатизацию нашего общества.</w:t>
        <w:br/>
        <w:t xml:space="preserve">         Наряду с решением вопросов о производстве и внедрении в различные сферы правовой деятельности средств автоматизации, передачи информации, создании  вычислительных сетей и т.д. в соответствии с концепцией должны решаться вопросы, связанные с нормативным регулированием информационных отношений.  В частности, отношений, возникающих в процессе использования, обработки, хранения и передачи информации и эксплуатации автоматизированных систем, банков данных, вычислительных сетей и других средств информатики. При этом, согласно концепции, разрабатываемое законодательство должно обеспечивать правовое регулирование внутри страны и создавать основы для международного сотрудничества. </w:t>
        <w:br/>
        <w:t xml:space="preserve">        Правительство РФ приняло программу информатизации России.</w:t>
        <w:br/>
        <w:t xml:space="preserve">       Важное значение имеют акты, определяющие статус машинной информации: Приложение о правовом статусе машинной информации, права разработки, производства и использования машинной информации; Положение о порядке разработки, изготовления и поставки МИ; Положения о работе с МИ и т.д. Очевидно, что необходимо разработка иерархической системы нормативных актов, которая должна возглавляться законом об информатике. В этом законе следовало бы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360" w:hanging="87"/>
        <w:rPr>
          <w:sz w:val="28"/>
        </w:rPr>
      </w:pPr>
      <w:r>
        <w:rPr>
          <w:sz w:val="28"/>
        </w:rPr>
        <w:t>определить структуру законодательства информатики, круг регулируемых общественных отношений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360" w:hanging="87"/>
        <w:rPr>
          <w:sz w:val="28"/>
        </w:rPr>
      </w:pPr>
      <w:r>
        <w:rPr>
          <w:sz w:val="28"/>
        </w:rPr>
        <w:t>очертить круг лиц и их  правосубъектность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360" w:firstLine="54"/>
        <w:rPr>
          <w:sz w:val="28"/>
        </w:rPr>
      </w:pPr>
      <w:r>
        <w:rPr>
          <w:sz w:val="28"/>
        </w:rPr>
        <w:t>установить порядок государственного управления, планирования и отчетности в сфере информатик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360" w:firstLine="54"/>
        <w:rPr>
          <w:sz w:val="28"/>
        </w:rPr>
      </w:pPr>
      <w:r>
        <w:rPr>
          <w:sz w:val="28"/>
        </w:rPr>
        <w:t>предусмотреть меры, обеспечивающие исполнение законодательства об информатике, включая введение различных мер ответственност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 w:before="0" w:after="0"/>
        <w:ind w:left="360" w:firstLine="54"/>
        <w:rPr>
          <w:sz w:val="28"/>
        </w:rPr>
      </w:pPr>
      <w:r>
        <w:rPr>
          <w:sz w:val="28"/>
        </w:rPr>
        <w:t>урегулировать применение законодательства об информатике иностранных государств и международных договоров;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8"/>
        </w:rPr>
        <w:t>Комитет  по информатизации России разработана программа законодательства в сфере информатики. Во исполнение ее в 1992 году принят Закон о правовой охране программ для ЭВМ и баз данных.</w:t>
        <w:br/>
        <w:t xml:space="preserve">         До последнего времени вопросам защиты информации и программных средств, в том числе с помощью уголовного закона, уделялось мало внимания. А ведь развитие вычислительной техники и ее широкое внедрение в различные сферы человеческой деятельности вызвало рост числа противозаконных действий, объектом или орудием совершения которых являются электронно-вычислительные машины. </w:t>
      </w:r>
    </w:p>
    <w:sectPr>
      <w:footerReference w:type="default" r:id="rId2"/>
      <w:type w:val="nextPage"/>
      <w:pgSz w:w="11906" w:h="16838"/>
      <w:pgMar w:left="1701" w:right="851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8:05:00Z</dcterms:created>
  <dc:creator>Федотова Оксана Викторовна</dc:creator>
  <dc:description/>
  <dc:language>en-US</dc:language>
  <cp:lastModifiedBy>Федотова Оксана Викторовна</cp:lastModifiedBy>
  <cp:lastPrinted>2002-10-15T20:44:00Z</cp:lastPrinted>
  <dcterms:modified xsi:type="dcterms:W3CDTF">2002-10-27T10:44:00Z</dcterms:modified>
  <cp:revision>6</cp:revision>
  <dc:subject/>
  <dc:title>ПРАВОВОЕ РЕГУЛИРОВАНИЕ НА ИНФОРМАЦИОННОМ РЫНКЕ</dc:title>
</cp:coreProperties>
</file>