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сточный институт экономики, гуманитарных наук, управления, прав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Юридический факульте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: «Гуманитарных дисциплин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Тема: «Правоохранительные органы в системе государственной власти в СССР 1930-х годов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олнила: студентка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курса очного отделения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группы (приём СС – 2000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аипова Олеся Исмаловн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ара 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aps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17:00Z</dcterms:created>
  <dc:creator>user</dc:creator>
  <dc:description/>
  <dc:language>en-US</dc:language>
  <cp:lastModifiedBy>user</cp:lastModifiedBy>
  <dcterms:modified xsi:type="dcterms:W3CDTF">2001-04-04T14:27:00Z</dcterms:modified>
  <cp:revision>1</cp:revision>
  <dc:subject/>
  <dc:title>Восточный институт экономики, гуманитарных наук, управления, права</dc:title>
</cp:coreProperties>
</file>