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  <w:t>МІНІСТЕРСТВО ОСВІТИ УКРАЇНИ</w:t>
      </w:r>
    </w:p>
    <w:p>
      <w:pPr>
        <w:pStyle w:val="Normal"/>
        <w:jc w:val="center"/>
        <w:rPr>
          <w:lang w:val="uk-UA"/>
        </w:rPr>
      </w:pPr>
      <w:r>
        <w:rPr>
          <w:sz w:val="36"/>
          <w:lang w:val="uk-UA"/>
        </w:rPr>
        <w:t>ПРИАЗОВСЬКИЙ ДЕРЖАВНИЙ УНІВЕРСИТЕТ</w:t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center"/>
        <w:rPr/>
      </w:pPr>
      <w:r>
        <w:rPr>
          <w:sz w:val="28"/>
          <w:u w:val="single"/>
          <w:lang w:val="uk-UA"/>
        </w:rPr>
        <w:t>КАФЕДРА</w:t>
      </w:r>
      <w:r>
        <w:rPr>
          <w:i/>
          <w:iCs/>
          <w:sz w:val="22"/>
          <w:lang w:val="uk-UA"/>
        </w:rPr>
        <w:t xml:space="preserve">: </w:t>
      </w:r>
      <w:r>
        <w:rPr>
          <w:i/>
          <w:iCs/>
          <w:lang w:val="uk-UA"/>
        </w:rPr>
        <w:t xml:space="preserve"> </w:t>
      </w:r>
      <w:r>
        <w:rPr>
          <w:rFonts w:cs="Tahoma" w:ascii="Tahoma" w:hAnsi="Tahoma"/>
          <w:i/>
          <w:iCs/>
          <w:lang w:val="uk-UA"/>
        </w:rPr>
        <w:t>Автоматизація управління технологічними процесами та виробництвом</w:t>
      </w:r>
    </w:p>
    <w:p>
      <w:pPr>
        <w:pStyle w:val="Normal"/>
        <w:jc w:val="center"/>
        <w:rPr>
          <w:rFonts w:ascii="Tahoma" w:hAnsi="Tahoma" w:cs="Tahoma"/>
          <w:i/>
          <w:i/>
          <w:iCs/>
          <w:lang w:val="uk-UA"/>
        </w:rPr>
      </w:pPr>
      <w:r>
        <w:rPr>
          <w:rFonts w:cs="Tahoma" w:ascii="Tahoma" w:hAnsi="Tahoma"/>
          <w:i/>
          <w:iCs/>
          <w:lang w:val="uk-UA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lang w:val="uk-UA"/>
        </w:rPr>
      </w:pPr>
      <w:r>
        <w:rPr>
          <w:rFonts w:cs="Tahoma" w:ascii="Tahoma" w:hAnsi="Tahoma"/>
          <w:i/>
          <w:iCs/>
          <w:lang w:val="uk-UA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lang w:val="uk-UA"/>
        </w:rPr>
      </w:pPr>
      <w:r>
        <w:rPr>
          <w:rFonts w:cs="Tahoma" w:ascii="Tahoma" w:hAnsi="Tahoma"/>
          <w:i/>
          <w:iCs/>
          <w:lang w:val="uk-UA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18"/>
          <w:lang w:val="uk-UA"/>
        </w:rPr>
      </w:pPr>
      <w:r>
        <w:rPr>
          <w:rFonts w:cs="Tahoma" w:ascii="Tahoma" w:hAnsi="Tahoma"/>
          <w:i/>
          <w:iCs/>
          <w:sz w:val="18"/>
          <w:lang w:val="uk-UA"/>
        </w:rPr>
      </w:r>
    </w:p>
    <w:p>
      <w:pPr>
        <w:pStyle w:val="Normal"/>
        <w:jc w:val="center"/>
        <w:rPr>
          <w:i/>
          <w:i/>
          <w:iCs/>
          <w:sz w:val="18"/>
          <w:lang w:val="uk-UA"/>
        </w:rPr>
      </w:pPr>
      <w:r>
        <w:rPr>
          <w:i/>
          <w:iCs/>
          <w:sz w:val="18"/>
          <w:lang w:val="uk-UA"/>
        </w:rPr>
      </w:r>
    </w:p>
    <w:p>
      <w:pPr>
        <w:pStyle w:val="Normal"/>
        <w:jc w:val="center"/>
        <w:rPr>
          <w:i/>
          <w:i/>
          <w:iCs/>
          <w:sz w:val="18"/>
          <w:lang w:val="uk-UA"/>
        </w:rPr>
      </w:pPr>
      <w:r>
        <w:rPr>
          <w:i/>
          <w:iCs/>
          <w:sz w:val="18"/>
          <w:lang w:val="uk-UA"/>
        </w:rPr>
      </w:r>
    </w:p>
    <w:p>
      <w:pPr>
        <w:pStyle w:val="Normal"/>
        <w:jc w:val="center"/>
        <w:rPr>
          <w:i/>
          <w:i/>
          <w:iCs/>
          <w:sz w:val="18"/>
          <w:lang w:val="uk-UA"/>
        </w:rPr>
      </w:pPr>
      <w:r>
        <w:rPr>
          <w:i/>
          <w:iCs/>
          <w:sz w:val="18"/>
          <w:lang w:val="uk-UA"/>
        </w:rPr>
      </w:r>
    </w:p>
    <w:p>
      <w:pPr>
        <w:pStyle w:val="Heading1"/>
        <w:rPr/>
      </w:pPr>
      <w:r>
        <w:rPr/>
        <w:t>ЗВІТ ЗА ПРАКТИКУ</w:t>
      </w:r>
    </w:p>
    <w:p>
      <w:pPr>
        <w:pStyle w:val="Normal"/>
        <w:jc w:val="center"/>
        <w:rPr>
          <w:rFonts w:ascii="Arial Black" w:hAnsi="Arial Black" w:cs="Arial Black"/>
          <w:sz w:val="52"/>
          <w:u w:val="single"/>
          <w:lang w:val="uk-UA"/>
        </w:rPr>
      </w:pPr>
      <w:r>
        <w:rPr>
          <w:rFonts w:cs="Arial Black" w:ascii="Arial Black" w:hAnsi="Arial Black"/>
          <w:sz w:val="52"/>
          <w:u w:val="single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тудент______________________________________________Буханцов О.В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ерівник практики_____________________________________ Малій А. О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ерівник діплому___________________________________Щербаков С.В.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Консультант з економіки__________________________________Парлю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Маріуполь       2003 р.</w:t>
      </w:r>
    </w:p>
    <w:p>
      <w:pPr>
        <w:pStyle w:val="TextBody"/>
        <w:spacing w:lineRule="auto" w:line="288"/>
        <w:jc w:val="left"/>
        <w:rPr>
          <w:caps w:val="false"/>
          <w:smallCaps w:val="false"/>
          <w:sz w:val="24"/>
          <w:szCs w:val="24"/>
          <w:lang w:val="uk-UA"/>
        </w:rPr>
      </w:pPr>
      <w:r>
        <w:rPr>
          <w:caps w:val="false"/>
          <w:smallCaps w:val="false"/>
          <w:sz w:val="24"/>
          <w:szCs w:val="24"/>
          <w:lang w:val="uk-UA"/>
        </w:rPr>
        <w:t>Ъ</w:t>
      </w:r>
    </w:p>
    <w:p>
      <w:pPr>
        <w:pStyle w:val="TextBody"/>
        <w:spacing w:lineRule="auto" w:line="288"/>
        <w:rPr>
          <w:b/>
          <w:b/>
        </w:rPr>
      </w:pPr>
      <w:r>
        <w:rPr>
          <w:b/>
        </w:rPr>
        <w:t>введение</w:t>
      </w:r>
    </w:p>
    <w:p>
      <w:pPr>
        <w:pStyle w:val="TextBody"/>
        <w:spacing w:lineRule="auto" w:line="288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9"/>
        <w:spacing w:lineRule="auto" w:line="288"/>
        <w:ind w:firstLine="540"/>
        <w:rPr/>
      </w:pPr>
      <w:r>
        <w:rPr>
          <w:rFonts w:cs="Times New Roman" w:ascii="Times New Roman" w:hAnsi="Times New Roman"/>
        </w:rPr>
        <w:t>Агломерация впервые была применена в цветной металлургии для спекания сернистых и медных руд, а также руд, содержащих свинец и цинк. Агломерация в промышленном масштабе развивалась на основе двух методов: продувкой воздуха через шихту и просасыванием воздуха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Первые машины для непрерывного спекания руд были разработаны в результате ряда опытов Дуайтом и Ллойдом и были установлены в 1907 г. на заводах в Перу и Америке.  В дальнейшем были разработаны и применены машины трех типов: барабанная, горизонтальная, круглая и ленточная с прямолинейным движением. Опыт эксплуатации подтвердил целесообразность применения последних, в результате чего началось их усовершенствование и развитие агломерации железных руд.</w:t>
      </w:r>
    </w:p>
    <w:p>
      <w:pPr>
        <w:pStyle w:val="Heading9"/>
        <w:spacing w:lineRule="auto" w:line="288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ое агломерационное производство представляет собой сложную систему различных аппаратов, действующих в разных режимах и выполняющих различные функции.</w:t>
      </w:r>
    </w:p>
    <w:p>
      <w:pPr>
        <w:pStyle w:val="TextBodyIndent"/>
        <w:spacing w:lineRule="auto" w:line="288"/>
        <w:ind w:firstLine="540"/>
        <w:rPr/>
      </w:pPr>
      <w:r>
        <w:rPr/>
        <w:t xml:space="preserve">Непрерывный рост производства агломерата, повышение требований к его качеству, а также поточность технологических процессов создали условия для широкого внедрения средств автоматического контроля и управления. </w:t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 xml:space="preserve">Комплексной автоматизации агломерационного производства уделяется большое внимание. Значительное место в технологической схеме агломерационного производства занимают процессы, связанные со спеканием шихты, одной из основных операций, определяющих качество агломерата. </w:t>
      </w:r>
    </w:p>
    <w:p>
      <w:pPr>
        <w:pStyle w:val="TextBodyIndent"/>
        <w:spacing w:lineRule="auto" w:line="288"/>
        <w:ind w:firstLine="540"/>
        <w:rPr/>
      </w:pPr>
      <w:r>
        <w:rPr/>
        <w:t>Основная задача автоматизации агломерационного производства состоит в обеспечении максимальной производительности агломерационных машин и заданного качества агломерата. Одновременно автоматизация позволяет решать задачи повышения уровня организации производства, оперативности управ-ления технологическими процессами и в целом повышения экономической эффективности производства. Одним из важнейших направлений совер-шенствования управления является создание автоматизированных систем с применением вычислительной техники.</w:t>
      </w:r>
    </w:p>
    <w:p>
      <w:pPr>
        <w:pStyle w:val="TextBodyIndent"/>
        <w:spacing w:lineRule="auto" w:line="288"/>
        <w:ind w:firstLine="540"/>
        <w:rPr/>
      </w:pPr>
      <w:r>
        <w:rPr/>
        <w:t>Автоматизированная система управления спекательным отделением является качественно новым этапом комплексной автоматизации и призвана обеспечить существенное увеличение производительности труда, улучшение качества выпускаемой продукции и других технико-экономических показате-лей агломерационного производства.</w:t>
      </w:r>
      <w:r>
        <w:rPr>
          <w:lang w:val="ru-RU"/>
        </w:rPr>
        <w:t xml:space="preserve"> </w:t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>Автоматическое управление в спекательном отделении заключается в автоматическом поддержании высоты слоя аглошихты, загружаемой на машину, контроле и автоматическом регулировании процессом зажигания шихты, контроле температуры зажигания горна, регулирование законченности процесса спекания в конце активного участка аглошихты.</w:t>
      </w:r>
    </w:p>
    <w:p>
      <w:pPr>
        <w:pStyle w:val="Heading9"/>
        <w:spacing w:lineRule="auto" w:line="288"/>
        <w:ind w:firstLine="540"/>
        <w:rPr/>
      </w:pPr>
      <w:r>
        <w:rPr>
          <w:rFonts w:cs="Times New Roman" w:ascii="Times New Roman" w:hAnsi="Times New Roman"/>
        </w:rPr>
        <w:t>Особенностью построения АСУ является системный подход ко всей совокупности металлургических, энергетических и управленческих вопросов. Специалист по АСУ ТП должен владеть теорией автоматического управления, разбираться в конструкции металлургических агрегатов и основах технологии, достаточно свободно ориентироваться в работе цифровых вычислительных машин, их математическом и алгоритмическом обеспечении, уметь правильно применять технические средства информационной и управляющей техники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8"/>
        </w:rPr>
        <w:t>В АСУ ТП воплощены достижения локальной автоматики, систем централизованного контроля, электронной и вычислительной техники. Кроме того, АСУ ТП производят общую централизованную обработку первичной информации в темпе протекания технологического процесса, после чего информация используется не только для управления этим процессом, но и преобразуется в форму, пригодную для использования на выше стоящих уровнях управления для решения оперативных и организационно-экономических задач.</w:t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>Внедрение АСУ ТП, как и любое нововведение, связано с определенными трудностями и затратами. На этапе освоения проявляются недостатки отдельных элементов вычислительного комплекса, погрешности примененных алгоритмов управления, недостаточная адаптация персонала к условиям работы с помощью вычислительной техники и другое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spacing w:lineRule="auto" w:line="288"/>
        <w:rPr>
          <w:b/>
          <w:b/>
        </w:rPr>
      </w:pPr>
      <w:r>
        <w:rPr>
          <w:b/>
        </w:rPr>
        <w:t xml:space="preserve">литературный обзор существующих </w:t>
      </w:r>
    </w:p>
    <w:p>
      <w:pPr>
        <w:pStyle w:val="TextBody"/>
        <w:spacing w:lineRule="auto" w:line="288"/>
        <w:rPr>
          <w:b/>
          <w:b/>
        </w:rPr>
      </w:pPr>
      <w:r>
        <w:rPr>
          <w:b/>
        </w:rPr>
        <w:t xml:space="preserve">систем автоматизации процесса </w:t>
      </w:r>
    </w:p>
    <w:p>
      <w:pPr>
        <w:pStyle w:val="TextBody"/>
        <w:spacing w:lineRule="auto" w:line="288"/>
        <w:rPr>
          <w:b/>
          <w:b/>
        </w:rPr>
      </w:pPr>
      <w:r>
        <w:rPr>
          <w:b/>
        </w:rPr>
        <w:t>спекания агломерата</w:t>
      </w:r>
    </w:p>
    <w:p>
      <w:pPr>
        <w:pStyle w:val="Normal"/>
        <w:spacing w:lineRule="auto" w:line="288"/>
        <w:ind w:firstLine="5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>Непрерывный рост производства агломерата, повышение требований к его качеству, а также поточность технологических процессов создали условия для широкого внедрения эффективных средств автоматического контроля и управления и поставили задачу дальнейшего повышения уровня автоматизации. Автоматическое управление внедряют практически на всех участках аглофабрики. Автоматизируются процессы транспортировки, дозирования и загрузки шихтовых материалов, получают развитие новые, более совершенные способы контроля и управления процессами зажигания и спекания агломерационной шихты.</w:t>
      </w:r>
    </w:p>
    <w:p>
      <w:pPr>
        <w:pStyle w:val="TextBodyIndent"/>
        <w:spacing w:lineRule="auto" w:line="288"/>
        <w:ind w:firstLine="540"/>
        <w:rPr>
          <w:lang w:val="ru-RU"/>
        </w:rPr>
      </w:pPr>
      <w:r>
        <w:rPr>
          <w:lang w:val="ru-RU"/>
        </w:rPr>
        <w:t>Применение АСУ ТП повышает оперативность управления агломерационным процессом [1], обеспечивает рациональное его ведение и облегчает труд агломератчиков. Благодаря повышению прочности агломерата уменьшается выделение пыли и улучшается экологическая обстановка в производстве, что немаловажно.</w:t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>На современном этапе автоматизации агломерационного процесса применяются стабилизирующие системы управления процессами агломерации, выполняющие следующие функции: обеспечение непрерывного потока шихты, стабилизации режима возврата, регулирование влажности шихты, стабилизации места окончания процесса спекания, оптимизации процесса спекания, стабилизации химического состава и физических свойств агломерата.</w:t>
      </w:r>
    </w:p>
    <w:p>
      <w:pPr>
        <w:pStyle w:val="TextBodyIndent"/>
        <w:spacing w:lineRule="auto" w:line="288"/>
        <w:ind w:firstLine="540"/>
        <w:rPr/>
      </w:pPr>
      <w:r>
        <w:rPr>
          <w:lang w:val="ru-RU"/>
        </w:rPr>
        <w:t>Результаты промышленной эксплуатации [2] подтвердили техническую и экономическую целесообразность применения микропроцессорного вычислительного комплекса для АСУ ТП нижнего и среднего уровня в агломерационном производстве. В настоящее время в НПО «Днепрчерметавтоматика» ведется работа по созданию АСУ агломашины №4 НЛМК. Предусмотрено значительное расширение информационных функций, модернизация технических средств, алгоритмов и критериев управления агломерационным персоналом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В АО «Западно-Сибирский металлургический комбинат» [3] была использована имитационная модель агломерации, которая позволяла совершенствовать технологию двухслойного спекания шихты применительно к условиям и особенностям работы аглофабрики ЗСМК. На основании анализов на фабрике ЗСМК был разработан усовершенствованный алгоритм регулирования коэффициента распределения топлива по высоте слоя. В настоящее время разработанный алгоритм регулирования реализован на 3-х агломашинах ЗСМК. Наибольшая эффективность его использования может быть достигнута при внедрении АСУ шихтовым отделением и локальной системы автоматического дозирования топлива по слоям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По техническому заданию института ВНИИМТ и по проекту Казгипромеза на агломашине АКМ-312 Карагандинского металлургического комбината [4] смонтирована и с января 1995 года эксплуатируется установка по утилизации тепла, выделяемого в процессе охлаждения агломерата. Установка отбирает горячий воздух из-под укрытия головной части линейного охладителя ОП-315 и подает воздух двумя индивидуальными нитками в горн и в слой за горном. Установка снижает выбросы пыли в атмосферу и улучшает условия труда обслуживающего персонала. Несмотря на незавершенность теплоизоляции и нестабильность работы аглоцеха, эксплуатация установки с учетом возмещения затрат на её сооружение оказалась рентабельной, снизился расход газа и твердого топлив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Для создания совершенной системы автоматического управления ходом аглопроцесса [5] необходимо найти надежные методы количественной оценки связей между основными технологическими параметрами работы агломерационных машин.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При выборе входных  и выходных параметров необходимо иметь в виду многонаправленность связей, однако это не всегда принимается во внимание. Целью исследования было установление более надежных количественных связей между входными и выходными параметрами работы удлиненных агломашин аглофабрики №4 Магнитогорского металлургического комбината и разработка на их основе рекомендаций по управлению работой зоны охлаждения аглоспека и оперативному изменению содержания углерода и влаги в шихте.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 xml:space="preserve">В Донецком политехническом институте в 1990 году исследовался вопрос оптимизации агломерационного процесса [6]. В задачу исследования входила оценка возможности статической оптимизации агломерационного процесса на основе выбора наиболее эффективных параметров идентификации объекта, с помощью которых с достаточной для практики точностью можно получить управляющую модель оптимизации, а также технической реализации предлагаемой оптимизации. 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Непременным условием реализации предложенного метода оптимизации аглопроцесса является контроль и стабилизация основных технологических параметров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Реализация активных схем поиска экстремальных значений технологических параметров (производительности, состава агломерата и т.д.) агломерационного процесса в полном объеме достаточно сложна.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Предложенный алгоритм обладает новизной и может быть рекомендован к внедрению на строящихся или реконструируемых аглофабриках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Испытанная частично практикой эффективность работы локальных систем стабилизации теплового режима аглопроцесса на аглофабриках Енакиевского металлургического завода и Коммунарского металлургического комбината [7] позволила предопределить последовательность задач создания структур оперативного контроля и регулирования: система контроля основных технологических показателей агломерационного процесса; система распознания основных причин нарушения нормального хода аглопроцесса; алгоритм управления аглопроцессом с целью получения максимума производительности и стабилизации содержания оксида железа (</w:t>
      </w:r>
      <w:r>
        <w:rPr>
          <w:sz w:val="28"/>
          <w:lang w:val="en-US"/>
        </w:rPr>
        <w:t>II</w:t>
      </w:r>
      <w:r>
        <w:rPr>
          <w:sz w:val="28"/>
        </w:rPr>
        <w:t>) в агломерате и его механической прочности на базе стабилизации основных технологических факторов хода аглопроцесса. Алгоритм обладает преимуществами по сравнению с известными и может быть рекомендован для вновь строящихся или реконструируемых аглофабрик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На днепровском металлургическом заводе им. Дзержинского [8] был введен в эксплуатацию прибор для автоматической и наиболее точной регистрации освещённости в вакуум-камерах, над которыми заканчивается процесс спекания. Принцип действия разработанного прибора основан на поглощении приемниками энергии инфракрасного излучения раскаленных частиц агломерат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На аглофабрике №1 днепровского завода им. Дзержинского прошел испытания прибор [8], служащий датчиком для автоматического измерения и регулирования разрежения по вакуум-камерам. В основу разработанного прибора положен емкостный метод измерения неэлектрических величин.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На аглофабрике завода «Азовсталь» на основании проведенных исследований и анализа существующих систем автоматического регулирования скорости агломерационной машины как функции законченности процесса спекания [8] установлено, что эти системы неустойчивы и имеют колебательный характер регулирования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Предлагаемая институтом автоматики система двойного регулирования агломерационной машины устраняет недостатки, присущие системам регулирования по параметрам, характеризующим законченность процесса спекания. Указанная система предусматривает регулирование интенсивности спекания и регулирование скорости аглоленты. Институт «Металлургавтоматика» разработал проект и рабочие чертежи системы для аглофабрики №2 днепровского металлургического завода им. Дзержинского. Все основные узлы смонтированы на этой фабрике и пущены в эксплуатацию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Из существующих систем автоматического дозирования компонентов агломерационной шихты [8] все большее распространение получают следящие системы, в которых поддерживается постоянным соотношение концентрат/руда, причем наибольший эффект достигнут на агломерационных фабриках, снабжающихся тонкоизмельченными концентратами повышенной влажности. Такие системы внедрены на аглофабриках Ново-Криворожского горнообогатительного комбината (НКГОК) и ЮГОК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Система [8] автоматического управления автоматическим дозированием агломерационной шихты, разработанная лабораторией автоматизации агломерационного производства Института автоматики, внедрена на мариупольском заводе «Азовсталь» и на НКГОК. Система обеспечивает непрерывность потока шихты, но требует осуществления автоматического дозирования возврата и автоматизации систем распределения агломерационной шихты по машинам без чего автоматическое управление автоматическим дозированием малоэффективно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В 1993 году работниками Центральной лаборатории автоматизации и механизации аглоцехов предложены усовершенствованные автоматические системы подготовки аглошихты и процесса спекания агломерата с целью улучшения его качества [9]. На комбинате «Запорожсталь» применяются системы управления дозированием топлива в аглошихту с коррекцией содержания негорючей части, автоматизации дозирования известняка в аглошихту, автоматической стабилизации высоты слоя шихты на паллетах аглоленты. Разработан и внедрен специальный пробоотборник возврата, обеспечивающий получение данных для усредненного химического состава возврат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На Новолипецком металлургическом комбинате [10] в 1987г. внедрена и промышленно освоена автоматизированная система управления агломерационным процессом на агломашине №3 типа АКМ-312. АСУ ТП выполняет информационные функции и функции непосредственного цифрового управления технологическими процессами окомкования, загрузки, зажигания и спекания шихты на агломашине и охлаждения агломерата на линейном охладителе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В агломерационном производстве [11] осуществлена на ряде аглофабрик автоматизированная дозировка шихтовых материалов, а также системы увлажнения шихты и ее спекания, позволяющие улучшить качество регулирования по сравнению с применявшимися ПИ-регуляторами в 1,5-2 раз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В Днепропетровском металлургическом институте были проведены исследования по завершенности агломерационного процесса [12]. Использовалась агломашина площадью спекания 62,5 м², оборудованная 9 пылевыми мешками. Методами химического и рентгеноструктурного анализа установлено, что изменения состава пыли отражает последовательность фазовых и химических превращений в зоне формирований спека на завершающей стадии процесса агломерации. Показатели пылевыделения в период окончания процесса спекания являются представительной характеристикой завершенности формирования структуры спека. Характеристики пыли могут быть использованы для управления законченностью процесса спекания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НПО «Энергосталь» (г. Харьков) разработали экспоненциально-степенную аналитическую аппроксимацию эмпирически приближенно известного начального распределения локальных температур в слое агломерата, изготовленного на подвижной ленте агломашины [13], удобна для использования в соответствующих теплотехнических расчетах, в частности, при численном расчете температур в последующей зоне активного воздушного охлаждения агломерат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Для создания совершенной системы управления ходом агломерационного процесса необходим поиск надежных методов количественной оценки связей между основными технологическими параметрами работы агломашины [14]. Целью исследования Магнитогорского горно-металлургического института в 1991 году была разработка методики подготовки технологических данных работы агломашин для последующей их математической обработки. Разработанные на основе полученных тесных связей между технологическими параметрами рекомендации включены в технологическую инструкцию по управлению аглопроцессом на аглофабрике №4 Магнитогорского металлургического комбината.</w:t>
      </w:r>
    </w:p>
    <w:p>
      <w:pPr>
        <w:pStyle w:val="Heading8"/>
        <w:spacing w:lineRule="auto" w:line="288"/>
        <w:ind w:firstLine="540"/>
        <w:rPr/>
      </w:pPr>
      <w:r>
        <w:rPr/>
        <w:t>В результате внедрения АСУ ТП на агломашине №3 типа АКМ-312 НЛМК [15], обеспечены увеличение производительности по агломерату на 1,4%, экономия твердого топлива на 1,0%, металлосодержащего сырья на 0,22%, снижение содержания мелкой фракции (5-0 мм)  в агломерате на 1,0% и достигнут годовой экономический эффект 270,4 тыс. руб.</w:t>
      </w:r>
    </w:p>
    <w:p>
      <w:pPr>
        <w:pStyle w:val="TextBodyIndent"/>
        <w:spacing w:lineRule="auto" w:line="288"/>
        <w:ind w:firstLine="539"/>
        <w:rPr/>
      </w:pPr>
      <w:r>
        <w:rPr>
          <w:lang w:val="ru-RU"/>
        </w:rPr>
        <w:t>Внедрение системы автоматической стабилизации высоты слоя шихты на паллетах аглоленты на шести агломашинах [16] позволило стабилизировать процесс спекания, улучшить качество агломерата при экономии твердого топлива на агломерацию.</w:t>
      </w:r>
    </w:p>
    <w:p>
      <w:pPr>
        <w:pStyle w:val="TextBodyIndent"/>
        <w:spacing w:lineRule="auto" w:line="288"/>
        <w:ind w:firstLine="53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3"/>
        <w:spacing w:lineRule="auto" w:line="288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арактеристика и конструкция агломашины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мым распространенным способом агломерации является спекание на ленточных агломерационных машинах непрерывного действия, при котором через слой спекаемых материалов просасывается воздух.</w:t>
      </w:r>
    </w:p>
    <w:p>
      <w:pPr>
        <w:pStyle w:val="3"/>
        <w:spacing w:lineRule="auto" w:line="288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хема ленточной агломерационной машины показана на рисунке 2.2. </w:t>
      </w:r>
      <w:bookmarkStart w:id="0" w:name="_1082800279"/>
      <w:bookmarkEnd w:id="0"/>
      <w:r>
        <w:rPr/>
        <w:object w:dxaOrig="9221" w:dyaOrig="43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1.05pt;height:209.6pt" filled="f" o:ole="">
            <v:imagedata r:id="rId3" o:title=""/>
          </v:shape>
          <o:OLEObject Type="Embed" ProgID="" ShapeID="ole_rId2" DrawAspect="Content" ObjectID="_41719422" r:id="rId2"/>
        </w:object>
      </w:r>
    </w:p>
    <w:p>
      <w:pPr>
        <w:pStyle w:val="3"/>
        <w:spacing w:lineRule="auto" w:line="288"/>
        <w:ind w:firstLine="56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исунок 1 – Ленточная агломерационная машина  непрерывного действия:</w:t>
      </w:r>
    </w:p>
    <w:p>
      <w:pPr>
        <w:pStyle w:val="3"/>
        <w:spacing w:lineRule="auto" w:line="288"/>
        <w:ind w:firstLine="9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, 2 – бункеры, 3 – барабанный смеситель, 4 – промежуточный бункер,   5 – ведущий барабан, приводиться в движение двигателем постоянного тока,        6 – зажигательный горн, 7- вакуум-камеры, 8 – ведомый барабан машины,         9 – эксгаустер.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арактеристика агломерационной машины аглофабрики «ММК им. Ильича», подробная конструкция которой представлена в графической части дипломного проекта на листе 1:</w:t>
      </w:r>
      <w:r>
        <w:rPr/>
        <w:t xml:space="preserve"> 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– АКМ-1,2,3-85/160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– 12 шт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щадь просасывания общая – 160 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ина площади просасывания – 65 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рина рабочей поверхности – 2,7 м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изводительность – 170 т/час, годного 125 т/час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корость движения палет – 1,5-6,0 м/ми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симальная толщина спекаемого слоя – 350 мм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электродвигателя – ДП-52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щность – 32 квт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оты – 730 об/ми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хогенератор – ЭТ-7/110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ороты тахогенератора – 1950 об/ми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осники – по ТУ 14-12-44-84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ая характеристика эксгаустера: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 - 9000-11-2</w:t>
        <w:tab/>
      </w:r>
    </w:p>
    <w:p>
      <w:pPr>
        <w:pStyle w:val="3"/>
        <w:spacing w:lineRule="auto" w:line="288"/>
        <w:ind w:firstLine="540"/>
        <w:rPr/>
      </w:pPr>
      <w:r>
        <w:rPr>
          <w:rFonts w:cs="Times New Roman" w:ascii="Times New Roman" w:hAnsi="Times New Roman"/>
          <w:sz w:val="28"/>
        </w:rPr>
        <w:t>Производительность  – 200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ми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ое давление при входе во всасывающий патрубок – 0,9 атм.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ая температура газа – 70ºС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ваемый напор (повышение давления) – 1600 мм.вод.ст.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ая характеристика дымососа: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- Д-21, 5х2</w:t>
      </w:r>
    </w:p>
    <w:p>
      <w:pPr>
        <w:pStyle w:val="3"/>
        <w:spacing w:lineRule="auto" w:line="288"/>
        <w:ind w:firstLine="540"/>
        <w:rPr/>
      </w:pPr>
      <w:r>
        <w:rPr>
          <w:rFonts w:cs="Times New Roman" w:ascii="Times New Roman" w:hAnsi="Times New Roman"/>
          <w:sz w:val="28"/>
        </w:rPr>
        <w:t>Производительность отнесенная к 0ºС и 760 мм.рт.ст.  – 450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ми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ая температура газа – 200ºС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ваемый напор (повышение давления) – 470 мм.вод.ст.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ая характеристика газового горна: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ощадь горна – 6,8 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м топочного пространства – 5,2 м</w:t>
      </w:r>
      <w:r>
        <w:rPr>
          <w:rFonts w:cs="Times New Roman" w:ascii="Times New Roman" w:hAnsi="Times New Roman"/>
          <w:sz w:val="28"/>
          <w:vertAlign w:val="superscript"/>
        </w:rPr>
        <w:t>2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п горелок – ГПН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личество горелок – 4 шт</w:t>
      </w:r>
    </w:p>
    <w:p>
      <w:pPr>
        <w:pStyle w:val="3"/>
        <w:spacing w:lineRule="auto" w:line="288"/>
        <w:ind w:firstLine="540"/>
        <w:rPr/>
      </w:pPr>
      <w:r>
        <w:rPr>
          <w:rFonts w:cs="Times New Roman" w:ascii="Times New Roman" w:hAnsi="Times New Roman"/>
          <w:sz w:val="28"/>
        </w:rPr>
        <w:t>Расход газа на горн – 500-70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час</w:t>
      </w:r>
    </w:p>
    <w:p>
      <w:pPr>
        <w:pStyle w:val="3"/>
        <w:spacing w:lineRule="auto" w:line="288"/>
        <w:ind w:firstLine="540"/>
        <w:rPr/>
      </w:pPr>
      <w:r>
        <w:rPr>
          <w:rFonts w:cs="Times New Roman" w:ascii="Times New Roman" w:hAnsi="Times New Roman"/>
          <w:sz w:val="28"/>
        </w:rPr>
        <w:t>Расход воздуха – 5000-8400 м</w:t>
      </w:r>
      <w:r>
        <w:rPr>
          <w:rFonts w:cs="Times New Roman" w:ascii="Times New Roman" w:hAnsi="Times New Roman"/>
          <w:sz w:val="28"/>
          <w:vertAlign w:val="superscript"/>
        </w:rPr>
        <w:t>3</w:t>
      </w:r>
      <w:r>
        <w:rPr>
          <w:rFonts w:cs="Times New Roman" w:ascii="Times New Roman" w:hAnsi="Times New Roman"/>
          <w:sz w:val="28"/>
        </w:rPr>
        <w:t>/час</w:t>
      </w:r>
    </w:p>
    <w:p>
      <w:pPr>
        <w:pStyle w:val="3"/>
        <w:spacing w:lineRule="auto" w:line="288"/>
        <w:ind w:firstLine="5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пловая мощность горна – 3,6-4,2·10</w:t>
      </w:r>
      <w:r>
        <w:rPr>
          <w:rFonts w:cs="Times New Roman" w:ascii="Times New Roman" w:hAnsi="Times New Roman"/>
          <w:sz w:val="28"/>
          <w:vertAlign w:val="superscript"/>
        </w:rPr>
        <w:t>6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88"/>
        <w:rPr>
          <w:b/>
          <w:b/>
          <w:lang w:val="ru-RU"/>
        </w:rPr>
      </w:pPr>
      <w:r>
        <w:rPr>
          <w:b/>
          <w:lang w:val="ru-RU"/>
        </w:rPr>
        <w:t xml:space="preserve">Процесс спекания агломерата на агломашине </w:t>
      </w:r>
    </w:p>
    <w:p>
      <w:pPr>
        <w:pStyle w:val="Normal"/>
        <w:spacing w:lineRule="auto" w:line="288"/>
        <w:ind w:firstLine="5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Под процессом спекания понимают совокупность превращений при которых сжигаемое просасываемое воздухом твердое топливо в слое шихты обеспечивает развитие высоких температур в зоне горения и оплавление материалов. В результате получается спек, обладающий необходимыми физико-химическими свойствами. Основными параметрами, характеризующими процесс спекания являются температура поверхности зажженной шихты, высота слоя, скорость спекания, температура в зоне горения, время пребывания шихты на ленте (скорость ленты) и степень законченности спекания.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Начальной стадией спекания является зажигание шихты, при котором необходимо воспламенить частицы содержащегося в ней топлива и внести в слой количество тепла, обеспечивающее дальнейшее развитие горения. Наряду с обеспечением необходимых температуры и количества тепла следует иметь в зажигательном горне соответствующий состав продуктов сгорания с тем, чтобы в них содержалось достаточное количество кислорода, идущего на сжигание топлива в слое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Чтобы в горн не подсасывался со стороны холодный воздух или не выбивалось из него пламя, особенно со стороны бортов тележек, необходимо поддерживать определенное давление, а для обеспечения перемещения зоны горения и просасывания газов через слой создавать в вакуум-камерах под горном соответствующее разрежение. 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При зажигании шихты основными факторами являются температура поверхности и количество тепла, аккумулируемое в верхнем слое шихты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>Определенное влияние на процесс зажигания оказывает величина разрежения под зажигаемым слоем. При слишком малом разрежении продукты горения просасываются медленно, что приводит к замедлению процесса зажигания, особенно скорости теплопередачи в нижние горизонты слоя, а также снижению скорости перемещения фронта горения твердого топлива. При повышенном разрежении теплопередача осуществляется слишком быстро, фронт горения отстает, концентрация тепла в зажигаемом слое снижается, в результате чего спек получается непрочным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Спекание шихты ведется на колосниковой решетке паллет агломерационной машины методом просасывания воздуха. Просасываемый через слой шихты воздух образует зону горения высотой 15-35 мм с температурой 1400-1600°С, передвигающуюся вниз с вертикальной скоростью спекания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0,7</m:t>
        </m:r>
      </m:oMath>
      <w:r>
        <w:rPr>
          <w:sz w:val="28"/>
        </w:rPr>
        <w:t xml:space="preserve">мм/с. Спекаемая шихта перемещается от головной к хвостовой части машины со скоростью движения аглолент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sz w:val="28"/>
        </w:rPr>
        <w:t xml:space="preserve">мм/с. В таких условиях зона горения приобретает форму наклонного плоского слоя (рисунок 2.3). В зоне дли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sz w:val="28"/>
        </w:rPr>
        <w:t xml:space="preserve"> происходит зажигание сырой шихты 1; в зоне горения 2 </w:t>
      </w:r>
    </w:p>
    <w:p>
      <w:pPr>
        <w:pStyle w:val="Normal"/>
        <w:spacing w:lineRule="auto" w:line="288"/>
        <w:ind w:firstLine="2127"/>
        <w:jc w:val="both"/>
        <w:rPr>
          <w:sz w:val="28"/>
        </w:rPr>
      </w:pPr>
      <w:r>
        <w:rPr>
          <w:rFonts w:cs="Arial" w:ascii="Arial" w:hAnsi="Arial"/>
          <w:b/>
          <w:sz w:val="12"/>
        </w:rPr>
        <w:drawing>
          <wp:inline distT="0" distB="0" distL="0" distR="0">
            <wp:extent cx="3352165" cy="271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Рисунок 2 – Схема спекания шихты на агломашине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осуществляется спекание шихты на участке дли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 xml:space="preserve">; готовый агломерат 4 образуется за зоной спекания. На участке длин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</w:rPr>
        <w:t xml:space="preserve"> агломерат охлаждается просасываемым воздухом. Сырая шихта и агломерат размещается на постели 3. 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Основные параметры агломерационного процесса при установившемся режиме связаны соотношением:</w:t>
      </w:r>
    </w:p>
    <w:p>
      <w:pPr>
        <w:pStyle w:val="Normal"/>
        <w:spacing w:lineRule="auto" w:line="288"/>
        <w:ind w:left="2640" w:firstLine="540"/>
        <w:rPr/>
      </w:pP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ϖ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>,</w:t>
        <w:tab/>
        <w:tab/>
        <w:tab/>
        <w:tab/>
        <w:tab/>
        <w:t xml:space="preserve">    </w:t>
        <w:tab/>
        <w:t xml:space="preserve">     (2.1)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где   </w:t>
      </w:r>
      <w:r>
        <w:rPr>
          <w:i/>
          <w:sz w:val="28"/>
          <w:lang w:val="en-US"/>
        </w:rPr>
        <w:t>h</w:t>
      </w:r>
      <w:r>
        <w:rPr>
          <w:sz w:val="28"/>
        </w:rPr>
        <w:t xml:space="preserve"> – высота слоя шихты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</w:rPr>
        <w:t xml:space="preserve"> - время спекания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</w:rPr>
        <w:t xml:space="preserve">Скорость движ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ϖ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</w:rPr>
        <w:t xml:space="preserve"> поддерживается такой, чтобы процесс спекания заканчивался на заданной длине спека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. В зоне горения спекаемый материал сплавляется, образуя пористый агломерат.</w:t>
      </w:r>
    </w:p>
    <w:p>
      <w:pPr>
        <w:pStyle w:val="3"/>
        <w:tabs>
          <w:tab w:val="clear" w:pos="708"/>
          <w:tab w:val="left" w:pos="426" w:leader="none"/>
        </w:tabs>
        <w:spacing w:lineRule="auto" w:line="288"/>
        <w:ind w:firstLine="567"/>
        <w:rPr/>
      </w:pPr>
      <w:r>
        <w:rPr>
          <w:rFonts w:cs="Times New Roman" w:ascii="Times New Roman" w:hAnsi="Times New Roman"/>
          <w:sz w:val="28"/>
        </w:rPr>
        <w:t>Температура регулируется в ходе всего процесса спекания, т.к. от этого зависит качество спекаемой шихты. При нормальном ходе процесса спекания агломерат равномерно спечен и при выдаче с ленты раскален не более чем на 1/3 высоты «пирога». На незаконченность процесса спекания указывает низкая температура отходящих газов в последних вакуум-камерах и наличие не спекшейся шихты в изломе «пирога» у колосников паллет. Повышение температуры отходящих газов в коллекторе происходит вследствие замедления скорости движения паллет или кратковременной остановки агломерационной машины; повышения газопроницаемости шихты. Понижение температуры отходящих газов в коллекторе имеет место при: уменьшении содержания топлива в шихте по сравнению с оптимальным; переоплавление поверхности слоя шихты из-за высокой температуры зажигания; наличие большого количества вредных прососов воздуха; завышение скорости движения паллет.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  <w:t>На данный момент на аглофабрике ОАО им. Ильича не стоит систем автоматического управления процессом спекания. Из прошлых систем остались только системы автоматических отсечек газа, воздуха и воды.</w:t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Heading4"/>
        <w:ind w:firstLine="540"/>
        <w:rPr/>
      </w:pPr>
      <w:r>
        <w:rPr/>
        <w:t>Экономические показатели</w:t>
      </w:r>
    </w:p>
    <w:p>
      <w:pPr>
        <w:pStyle w:val="Normal"/>
        <w:spacing w:lineRule="auto" w:line="288"/>
        <w:ind w:firstLine="54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2"/>
        <w:rPr/>
      </w:pPr>
      <w:r>
        <w:rPr/>
        <w:t>В сутки производство по всем 12 агломашинам составляет 34181 тонну, что дает 2848.41 тонну на каждую агломашину. Себестоимость составляет 102.97 гривны за тонну.</w:t>
      </w:r>
    </w:p>
    <w:p>
      <w:pPr>
        <w:pStyle w:val="Normal"/>
        <w:spacing w:lineRule="auto" w:line="288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540"/>
        <w:rPr>
          <w:sz w:val="28"/>
        </w:rPr>
      </w:pPr>
      <w:r>
        <w:rPr>
          <w:sz w:val="28"/>
        </w:rPr>
      </w:r>
    </w:p>
    <w:p>
      <w:pPr>
        <w:pStyle w:val="Heading5"/>
        <w:ind w:firstLine="540"/>
        <w:rPr/>
      </w:pPr>
      <w:r>
        <w:rPr/>
        <w:t xml:space="preserve">                               </w:t>
      </w:r>
      <w:r>
        <w:rPr/>
        <w:t>Заключение</w:t>
      </w:r>
    </w:p>
    <w:p>
      <w:pPr>
        <w:pStyle w:val="Normal"/>
        <w:spacing w:lineRule="auto" w:line="288"/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2"/>
        <w:rPr/>
      </w:pPr>
      <w:r>
        <w:rPr/>
        <w:t>Внедрение системы автоматического управления спеканием аглошихты на ОАО им. Ильича стало насущной необходимостью. Поэтому я и попытаюсь разработать такую систему при разработке дипломного проекта.</w:t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18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52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firstLine="540"/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firstLine="540"/>
      <w:outlineLvl w:val="4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900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rFonts w:ascii="Garamond" w:hAnsi="Garamond" w:cs="Garamond"/>
      <w:sz w:val="28"/>
      <w:szCs w:val="20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cap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rFonts w:ascii="Garamond" w:hAnsi="Garamond" w:cs="Garamond"/>
      <w:sz w:val="30"/>
      <w:szCs w:val="20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54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3:01:00Z</dcterms:created>
  <dc:creator>1</dc:creator>
  <dc:description/>
  <dc:language>en-US</dc:language>
  <cp:lastModifiedBy>1</cp:lastModifiedBy>
  <dcterms:modified xsi:type="dcterms:W3CDTF">2003-01-25T14:16:00Z</dcterms:modified>
  <cp:revision>1</cp:revision>
  <dc:subject/>
  <dc:title>МІНІСТЕРСТВО ОСВІТИ УКРАЇНИ</dc:title>
</cp:coreProperties>
</file>