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егнетоэлектриками называются вещества, обладающие спонтанной электрической поляризацией, которая может быть обращена приложением электрического поля E подходящей величины и определенного направления. Этот процесс, называемый переполяризацией, сопровождается диэлектрическим гистерезисом. Сегнетоэлектрики во многих отношениях являются электрическим аналогами ферромагнетиков, в которых намагниченность I может быть обращена магнитным полем H. Однако по своей микроскопической природе сегнетоэлектрики и ферромагнетики совершенно различ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егнетоэлектрики отличаются большой диэлектрической проницаемостью, высоким пьезомодулем, наличием петли диэлектрического гистерезиса, интересными электрооптическими свойствами, и поэтому широко применяется во многих областях современной техники: радиотехнике, электроакустике, квантовой электронике и измерительной техн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егнетоэлектрики обладают интересными электрическими свойствами; во многих твердых телах силы связи носят главным образом электрический характер, и тот факт, что в сегнетоэлектриках эти силы могут проявляется весьма ярко, существенно облегчает их изучение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термине «сегнетоэлектрики» нашел свое отражение тот факт, что первые сегнетоэлектрические свойства были обнаружены у сегнетовой соли. Позднее, однако, выяснилось, что сегнетова соль является не типичным сегнетоэлектрическим кристал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егнетоэлектрики являются твердыми телами, причем все они неметаллы. Свойства сегнетоэлектриков проще всего изучать, если вещество находится в монокристаллическом состоя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зучение свойств ферромагнетиков, известных с глубокой древности, началось примерно с 1600г; в дальнейшем исследования Вебера и Эвинга привели уже в 1907г к известной теории Вейса. Сегнетоэлектричество же было открыто лишь в 1921г Валашеком в сегнетовой соли. В настоящее время известно уже более 700 веществ, обладающих сегнетоэлектрическими свойств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ремя наиболее яркими особенностями сегнетоэлектриков являются обратимая поляризация, «аномальные» свойства и нелинейности. Большинство сегнетоэлектриков перестает быть сегнетоэлектриками выше некоторой температуры Т</w:t>
      </w:r>
      <w:r>
        <w:rPr>
          <w:sz w:val="28"/>
          <w:vertAlign w:val="subscript"/>
        </w:rPr>
        <w:t>K</w:t>
      </w:r>
      <w:r>
        <w:rPr>
          <w:sz w:val="28"/>
        </w:rPr>
        <w:t>, называемой температурой перехода. Аномальное поведение вблизи Т</w:t>
      </w:r>
      <w:r>
        <w:rPr>
          <w:sz w:val="28"/>
          <w:vertAlign w:val="subscript"/>
        </w:rPr>
        <w:t>K</w:t>
      </w:r>
      <w:r>
        <w:rPr>
          <w:sz w:val="28"/>
        </w:rPr>
        <w:t>, вероятно не менее важно, чем обратимая поляризация, но оно не является достаточным определением сегнетоэлектрика. При температуре Т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диэлектрическая проницаемость резко возрастает до весьма больших значений; именно эти большие значения в окрестности Т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называют аномальными значениями.</w:t>
      </w:r>
    </w:p>
    <w:p>
      <w:pPr>
        <w:pStyle w:val="Heading1"/>
        <w:rPr/>
      </w:pPr>
      <w:r>
        <w:rPr/>
        <w:t>Общие свед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лассифицировать сегнетоэлектрики можно по разным признакам. Наиболее распространена классификация сегнетоэлектриков в соответствии со структурой и связанной с ней механизмом возникновения спонтанной поляризации при фазовом переходе. По этому признаку они подразделяются на сегнетоэлектрики типа «смещения», у которых переход в сегнетоэлектрическую фазу связан со смещением ионов, и сегнетоэлектрики типа «порядок-беспорядок», у которых при переходе в сегнетоэлектрическую фазу происходит упорядочение имевшихся в исходной фазе дипо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гнетоэлектрики типа «смещения» подразделяются на две основные группы: группу перовскита и группу псевдоильмени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егнетоэлектрики группы перовскита могут существовать в виде монокристаллов или керамики. Характерная особенность структуры кристаллов этой группы </w:t>
      </w:r>
      <w:r>
        <w:rPr>
          <w:rFonts w:eastAsia="Times New Roman" w:cs="Times New Roman"/>
          <w:sz w:val="28"/>
        </w:rPr>
        <w:t>—</w:t>
      </w:r>
      <w:r>
        <w:rPr>
          <w:sz w:val="28"/>
        </w:rPr>
        <w:t xml:space="preserve"> наличие кислородного октаэдра, внутри которого располагается 4- или 5- валентный ион Ti, Zr, Nb или другой ион с малым ионным радиусом. В параэлектрической фазе кристаллы этой группы имеют кубическую структуру. В вершинах куба располагаются ионы Ba, Pb, Cd и др. Ионы кислорода размещаются в центре граней куба, образуя октаэдр. Возникновение спонтанной поляризации в них связано с изменением ионов титана. Важная особенность таких сегнетоэлектриков способность образовывать твердые растворы с соединениями аналогичной структуры, например BaTiO</w:t>
      </w:r>
      <w:r>
        <w:rPr>
          <w:sz w:val="28"/>
          <w:vertAlign w:val="subscript"/>
        </w:rPr>
        <w:t>3</w:t>
      </w:r>
      <w:r>
        <w:rPr>
          <w:sz w:val="28"/>
        </w:rPr>
        <w:t>-SrTiO</w:t>
      </w:r>
      <w:r>
        <w:rPr>
          <w:sz w:val="28"/>
          <w:vertAlign w:val="subscript"/>
        </w:rPr>
        <w:t>3</w:t>
      </w:r>
      <w:r>
        <w:rPr>
          <w:sz w:val="28"/>
        </w:rPr>
        <w:t>, PbTiO</w:t>
      </w:r>
      <w:r>
        <w:rPr>
          <w:sz w:val="28"/>
          <w:vertAlign w:val="subscript"/>
        </w:rPr>
        <w:t>3</w:t>
      </w:r>
      <w:r>
        <w:rPr>
          <w:sz w:val="28"/>
        </w:rPr>
        <w:t>-PbZrO</w:t>
      </w:r>
      <w:r>
        <w:rPr>
          <w:sz w:val="28"/>
          <w:vertAlign w:val="subscript"/>
        </w:rPr>
        <w:t>3</w:t>
      </w:r>
      <w:r>
        <w:rPr>
          <w:sz w:val="28"/>
        </w:rPr>
        <w:t>. Это позволяет создавать керамику с заданными свойствами для многочисленных устройств: пьезопреобразователей, пьезоприводов, пьезодвигателей, позисторов, варикондов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егнетоэлектрики группы псевдоильменита имеют ромбоэдрическую структуру. Характерная особенность кристаллов группы псевдоильменита </w:t>
      </w:r>
      <w:r>
        <w:rPr>
          <w:rFonts w:eastAsia="Times New Roman" w:cs="Times New Roman"/>
          <w:sz w:val="28"/>
        </w:rPr>
        <w:t>—</w:t>
      </w:r>
      <w:r>
        <w:rPr>
          <w:sz w:val="28"/>
        </w:rPr>
        <w:t xml:space="preserve"> высокая температура Кюри. Эти кристаллы наиболее широко применяются в акустических устройствах на поверхностных объемных волнах: пьезопреобразователях, полосовых фильтрах, резонаторах, линиях задержки, ВЧ акустооптических модуляторах; они применяются также в устройствах нелинейной оптики и электроники и в пироприемни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егнетоэлектрики типа «порядок - беспорядок» делятся на три основные группы: группу дигидрофосфата калия (KDP) </w:t>
      </w:r>
      <w:r>
        <w:rPr>
          <w:rFonts w:eastAsia="Times New Roman" w:cs="Times New Roman"/>
          <w:sz w:val="28"/>
        </w:rPr>
        <w:t>—</w:t>
      </w:r>
      <w:r>
        <w:rPr>
          <w:sz w:val="28"/>
        </w:rPr>
        <w:t xml:space="preserve"> дигидрофосфаты и дигидроарсенаты щелочных металлов (KH</w:t>
      </w:r>
      <w:r>
        <w:rPr>
          <w:sz w:val="28"/>
          <w:vertAlign w:val="subscript"/>
        </w:rPr>
        <w:t>2</w:t>
      </w:r>
      <w:r>
        <w:rPr>
          <w:sz w:val="28"/>
        </w:rPr>
        <w:t>PO</w:t>
      </w:r>
      <w:r>
        <w:rPr>
          <w:sz w:val="28"/>
          <w:vertAlign w:val="subscript"/>
        </w:rPr>
        <w:t>4</w:t>
      </w:r>
      <w:r>
        <w:rPr>
          <w:sz w:val="28"/>
        </w:rPr>
        <w:t>, PdH</w:t>
      </w:r>
      <w:r>
        <w:rPr>
          <w:sz w:val="28"/>
          <w:vertAlign w:val="subscript"/>
        </w:rPr>
        <w:t>2</w:t>
      </w:r>
      <w:r>
        <w:rPr>
          <w:sz w:val="28"/>
        </w:rPr>
        <w:t>PO</w:t>
      </w:r>
      <w:r>
        <w:rPr>
          <w:sz w:val="28"/>
          <w:vertAlign w:val="subscript"/>
        </w:rPr>
        <w:t>4</w:t>
      </w:r>
      <w:r>
        <w:rPr>
          <w:sz w:val="28"/>
        </w:rPr>
        <w:t>, KH</w:t>
      </w:r>
      <w:r>
        <w:rPr>
          <w:sz w:val="28"/>
          <w:vertAlign w:val="subscript"/>
        </w:rPr>
        <w:t>2</w:t>
      </w:r>
      <w:r>
        <w:rPr>
          <w:sz w:val="28"/>
        </w:rPr>
        <w:t>AsO</w:t>
      </w:r>
      <w:r>
        <w:rPr>
          <w:sz w:val="28"/>
          <w:vertAlign w:val="subscript"/>
        </w:rPr>
        <w:t>4</w:t>
      </w:r>
      <w:r>
        <w:rPr>
          <w:sz w:val="28"/>
        </w:rPr>
        <w:t>, RbH</w:t>
      </w:r>
      <w:r>
        <w:rPr>
          <w:sz w:val="28"/>
          <w:vertAlign w:val="subscript"/>
        </w:rPr>
        <w:t>2</w:t>
      </w:r>
      <w:r>
        <w:rPr>
          <w:sz w:val="28"/>
        </w:rPr>
        <w:t>AsO</w:t>
      </w:r>
      <w:r>
        <w:rPr>
          <w:sz w:val="28"/>
          <w:vertAlign w:val="subscript"/>
        </w:rPr>
        <w:t>4</w:t>
      </w:r>
      <w:r>
        <w:rPr>
          <w:sz w:val="28"/>
        </w:rPr>
        <w:t>, CsH</w:t>
      </w:r>
      <w:r>
        <w:rPr>
          <w:sz w:val="28"/>
          <w:vertAlign w:val="subscript"/>
        </w:rPr>
        <w:t>2</w:t>
      </w:r>
      <w:r>
        <w:rPr>
          <w:sz w:val="28"/>
        </w:rPr>
        <w:t>A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) и их дейтриевые аналоги; группу триглицинсульфата (ТГС) </w:t>
      </w:r>
      <w:r>
        <w:rPr>
          <w:rFonts w:eastAsia="Times New Roman" w:cs="Times New Roman"/>
          <w:sz w:val="28"/>
        </w:rPr>
        <w:t>—</w:t>
      </w:r>
      <w:r>
        <w:rPr>
          <w:sz w:val="28"/>
        </w:rPr>
        <w:t xml:space="preserve"> (NH</w:t>
      </w:r>
      <w:r>
        <w:rPr>
          <w:sz w:val="28"/>
          <w:vertAlign w:val="subscript"/>
        </w:rPr>
        <w:t>2</w:t>
      </w:r>
      <w:r>
        <w:rPr>
          <w:sz w:val="28"/>
        </w:rPr>
        <w:t>CH</w:t>
      </w:r>
      <w:r>
        <w:rPr>
          <w:sz w:val="28"/>
          <w:vertAlign w:val="subscript"/>
        </w:rPr>
        <w:t>2</w:t>
      </w:r>
      <w:r>
        <w:rPr>
          <w:sz w:val="28"/>
        </w:rPr>
        <w:t>COOH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; жидкокристаллические сегнетоэлектрики. Упорядочивающимися элементами структуры в сегнетоэлектриках группы KDR являются протоны (дейтроны) в водородных связях. Возникновение спонтанной поляризации связано с тем, что положения всех протонов становятся упорядоченными. Основные применения этой группы кристаллов </w:t>
      </w:r>
      <w:r>
        <w:rPr>
          <w:rFonts w:eastAsia="Times New Roman" w:cs="Times New Roman"/>
          <w:sz w:val="28"/>
        </w:rPr>
        <w:t>—</w:t>
      </w:r>
      <w:r>
        <w:rPr>
          <w:sz w:val="28"/>
        </w:rPr>
        <w:t xml:space="preserve"> в устройствах нелинейной оптики и электрооптики. Сегнетоэлектрические свойства кристаллов группы ТГС обусловлены упорядочиванием протонов в водородных связях что приводит к возникновению диполей у молекул глицина и сульфатионов. Применяются в пироприемниках и мишенях пировидико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Жидкокристаллические сегнетоэлектрики </w:t>
      </w:r>
      <w:r>
        <w:rPr>
          <w:rFonts w:eastAsia="Times New Roman" w:cs="Times New Roman"/>
          <w:sz w:val="28"/>
        </w:rPr>
        <w:t>—</w:t>
      </w:r>
      <w:r>
        <w:rPr>
          <w:sz w:val="28"/>
        </w:rPr>
        <w:t xml:space="preserve"> широкий класс жидких кристаллов, содержащих упорядочивающиеся полярные молекулы. Они обладают рядом электрических и оптических свойств, характерных для сегнетоэлектриков: резким фазовым переходом, сопровождающимся аномалиями тепловых, диэлектрических и </w:t>
      </w:r>
      <w:r>
        <w:rPr>
          <w:spacing w:val="22"/>
          <w:sz w:val="28"/>
        </w:rPr>
        <w:t>оптических свойств; высокими значениями диэлектрической прони</w:t>
      </w:r>
      <w:r>
        <w:rPr>
          <w:spacing w:val="24"/>
          <w:sz w:val="28"/>
        </w:rPr>
        <w:t>цаемости (~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2</w:t>
      </w:r>
      <w:r>
        <w:rPr>
          <w:sz w:val="28"/>
        </w:rPr>
        <w:t>) и другими. Некоторые жидкокристаллические сегнетоэлектрики обнаруживают петли диэлектрического гистерезиса. Оптические свойства сильно зависят от температуры и направленности внешнего электрического поля; на этом основаны наиболее важные применения таких сегнетоэлектриков: оптические индикаторы, транспаранты, дисплеи и други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онные и дипольные сегнетоэлектрики существенно различаются по свойствам. Так, все соединения кислородно-октаэдрического типа нерастворимы в воде, обладают значительной механической прочностью, легко получаются в виде поликристаллов по керамической технологии. Наоборот, дипольные сегнетоэлектрики обладают высокой растворимостью в воде и малой механической прочностью. Например, растворимость сегнетовой соли в воде столь велика, что ее кристаллы можно распилить с помощью влажной нити. Благодаря высокой растворимости в воде можно легко вырастить крупные монокристаллы этих соединений из водных растворов.</w:t>
      </w:r>
    </w:p>
    <w:p>
      <w:pPr>
        <w:pStyle w:val="Heading1"/>
        <w:rPr/>
      </w:pPr>
      <w:r>
        <w:rPr/>
        <w:t>Примен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техническом применении сегнетоэлектриков наметилось несколько направлений, важнейшими из которых следует считать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изготовление малогабаритных низкочастотных конденсаторов с большой удельной емкость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) использование материалов с большой нелинейностью поляризации для диэлектрических усилителей, модуляторов и других управляемых устройст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) использование сегнетоэлементов в счетно-вычислительной технике в качестве ячеек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) использование кристаллов сегнето- и антисегнетоэлектриков для модуляции и преобразования лазерного излучения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) изготовление пьезоэлектрических и пироэлектрических преобразова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pacing w:val="22"/>
          <w:sz w:val="28"/>
        </w:rPr>
        <w:t>Конденсаторная сегнетокерамика</w:t>
      </w:r>
      <w:r>
        <w:rPr>
          <w:sz w:val="28"/>
        </w:rPr>
        <w:t xml:space="preserve">, как и любой диэлектрик, для производства обычных конденсаторов, должна иметь наибольшую величину диэлектрической  проницаемости с малой зависимостью от температуры, незначительные потери, наименьшую зависимость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и tg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от напряженности электрического поля (малую нелинейность), высокие значения удельного объемного и поверхностного сопротивлений и электрической про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дним из важнейших методов получения оптимальных свойств в заданном температурном интервале является использование твердых растворов. Изменением концентрации компонентов в твердом растворе можно регулировать значения диэлектрической проницаемости, смещать температуру Кюри, изменять нелинейность поляризации и т. д. В твердых растворах, по сравнению с простыми веществами, можно получить более сглаженные температурные зависимости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, что имеет важное значение для производства конденсаторов. Однако в большинстве случаев использование однофазных материалов, даже являющихся твердыми растворами, не может обеспечить достаточно слабую температурную зависимость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. Для ослабления температурных зависимостей параметров конденсаторов в состав сегнетокерамики вводят различные добавки, которые «размывают» сегнетоэлектрический фазовый переход. В большинстве случаев конденсаторные сегнетокерамические материалы содержат несколько кристаллических фаз. При «размытом» фазовом переходе сравнительно слабо выражены и нелинейные свойства диэлектриков. В промышленности используют несколько сегнетокерамических материалов, каждый из которых применяют для определенных типов конденсаторов, так как ни один материал не отвечает совокупности всех перечисленных требова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и существующей конденсаторной сегнетокерамики можно выдел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) материалы со слабо выраженной температурной зависимостью диэлектрической проницаемости, например, Т - 900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материалы со сглаженной зависимостью диэлектрической проницаемости от температуры, например, СМ-1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материалы с максимальным значением диэлектрической проницаемости в определенном интервале температур, например Т-800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материале Т-900 кристаллическая фаза представляет собой твердый раствор титанатов стронция (SrTiO</w:t>
      </w:r>
      <w:r>
        <w:rPr>
          <w:sz w:val="28"/>
          <w:vertAlign w:val="subscript"/>
        </w:rPr>
        <w:t>3</w:t>
      </w:r>
      <w:r>
        <w:rPr>
          <w:sz w:val="28"/>
        </w:rPr>
        <w:t>) и висмута (Bi</w:t>
      </w:r>
      <w:r>
        <w:rPr>
          <w:sz w:val="28"/>
          <w:vertAlign w:val="subscript"/>
        </w:rPr>
        <w:t>4</w:t>
      </w:r>
      <w:r>
        <w:rPr>
          <w:sz w:val="28"/>
        </w:rPr>
        <w:t>Ti</w:t>
      </w:r>
      <w:r>
        <w:rPr>
          <w:sz w:val="28"/>
          <w:vertAlign w:val="subscript"/>
        </w:rPr>
        <w:t>3</w:t>
      </w:r>
      <w:r>
        <w:rPr>
          <w:sz w:val="28"/>
        </w:rPr>
        <w:t>O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). Максимум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соответствует точке Кюри Т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-140°С. Рабочий диапазон температур расположен значительно правее Т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, поэтому температурная зависимость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слегка падающ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атериал СМ-1 изготавливают на основе титаната бария с добавкой окислов циркония и висмута. Его применяют для производства малогабаритных конденсаторов на низкие напря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атериал Т-8000 имеет кристаллическую фазу, представляющую собой твердый раствор ВаТiOз — ВаZr0з. Точка Кюри этого материала находится в области комнатной температуры, поэтому вблизи нее диэлектрическая проницаемость имеет максимальное значение. Данный материал используют для изготовления конденсаторов, работающих при комнатной температуре (в нешироком интервале температур), в том числе и высоковольт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пространены и другие сегнетокерамические материалы для конденсаторов, отличающиеся большей диэлектрической проницаемостью и более сглаженной зависимостью ее от темпера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pacing w:val="24"/>
          <w:sz w:val="28"/>
        </w:rPr>
        <w:t>Материалы для варикондов</w:t>
      </w:r>
      <w:r>
        <w:rPr>
          <w:sz w:val="28"/>
        </w:rPr>
        <w:t xml:space="preserve"> имеют резко выраженные нелинейные свойства; применяются для изготовления нелинейных конденсаторов — варикон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дна из основных характеристик варикондов — коэффициент нелинейности К, определяемый как отношение максимального значения диэлектрической проницаемости при некоторой, максимальной для данного материала, напряженности электрического поля к начальному значению диэлектрической проницаемости. Численное значение коэффициента нелинейности для различных марок варикондов может изменяться от 4 до 50 (в переменном поле). Основной кристаллической фазой в таких материалах являются твердые растворы системы Ba(Ti,Sn)0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ли Pb(Ti, Zr, Sn)0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ариконды предназначены для управления параметрами электрических цепей за счет изменения их емкости при воздействии как постоянного или переменного напряжения, так и нескольких напряжений, приложенных одновременно и различающихся  по  значению и частоте. В простейшем случае им приходится работать при одновременном воздействии переменного (синусоидального) и постоянного электрических полей, причем Е_ &gt;&gt; E</w:t>
      </w:r>
      <w:r>
        <w:rPr>
          <w:sz w:val="28"/>
          <w:vertAlign w:val="subscript"/>
        </w:rPr>
        <w:t>~</w:t>
      </w:r>
      <w:r>
        <w:rPr>
          <w:sz w:val="28"/>
        </w:rPr>
        <w:t xml:space="preserve">. Как отмечалось, изменение поляризации сегнетоэлектрика в этих условиях определяется реверсивной диэлектрической проницаемостью </w:t>
      </w:r>
      <w:r>
        <w:rPr>
          <w:rFonts w:eastAsia="Symbol" w:cs="Symbol" w:ascii="Symbol" w:hAnsi="Symbol"/>
          <w:sz w:val="28"/>
        </w:rPr>
        <w:t></w:t>
      </w:r>
      <w:r>
        <w:rPr>
          <w:caps/>
          <w:sz w:val="28"/>
          <w:vertAlign w:val="subscript"/>
        </w:rPr>
        <w:t>Р</w:t>
      </w:r>
      <w:r>
        <w:rPr>
          <w:sz w:val="28"/>
        </w:rPr>
        <w:t>. Она характеризует степень ориентируемости электрических моментов доменов переменным полем при наличии преимущественной направленности их действием постоянного поля. Чем сильнее приложенное к сегнетоэлектрику постоянное поле, т. е. чем больше направленность  электрических моментов доменов, тем меньше влияние на суммарную электрическую индукцию в сегнетоэлектрике оказывает переменное поле. Следовательно, при заданной амплитуде переменного поля Е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реверсивная диэлектрическая проницаемость </w:t>
      </w:r>
      <w:r>
        <w:rPr>
          <w:rFonts w:eastAsia="Symbol" w:cs="Symbol" w:ascii="Symbol" w:hAnsi="Symbol"/>
          <w:sz w:val="28"/>
        </w:rPr>
        <w:t></w:t>
      </w:r>
      <w:r>
        <w:rPr>
          <w:caps/>
          <w:sz w:val="28"/>
          <w:vertAlign w:val="subscript"/>
        </w:rPr>
        <w:t>Р</w:t>
      </w:r>
      <w:r>
        <w:rPr>
          <w:sz w:val="28"/>
        </w:rPr>
        <w:t xml:space="preserve"> с ростом Е_ уменьш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елинейные диэлектрические элементы, обычно в тонкопленочном исполнении, являются основой разнообразных радиотехнических устройств — параметрических усилителей, низкочастотных усилителей мощности, фазовращателей, умножителей частоты, модуляторов, стабилизаторов напряжения, управляемых фильтров и др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качестве примера использования варикондов приведем принципиальную схему диэлектрического усилителя, основанного на изменении емкости нелинейного конденсатора С</w:t>
      </w:r>
      <w:r>
        <w:rPr>
          <w:caps/>
          <w:sz w:val="28"/>
          <w:vertAlign w:val="subscript"/>
        </w:rPr>
        <w:t>вар</w:t>
      </w:r>
      <w:r>
        <w:rPr>
          <w:sz w:val="28"/>
        </w:rPr>
        <w:t xml:space="preserve"> под влиянием поля входного сигнала U</w:t>
      </w:r>
      <w:r>
        <w:rPr>
          <w:caps/>
          <w:sz w:val="28"/>
          <w:vertAlign w:val="subscript"/>
        </w:rPr>
        <w:t>вх</w:t>
      </w:r>
      <w:r>
        <w:rPr>
          <w:sz w:val="28"/>
        </w:rPr>
        <w:t>, обусловливающем изменение тока в нагрузке I</w:t>
      </w:r>
      <w:r>
        <w:rPr>
          <w:caps/>
          <w:sz w:val="28"/>
          <w:vertAlign w:val="subscript"/>
        </w:rPr>
        <w:t>н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pacing w:val="24"/>
          <w:sz w:val="28"/>
        </w:rPr>
        <w:t>Сегнетоэлектрики с ППГ.</w:t>
      </w:r>
      <w:r>
        <w:rPr>
          <w:sz w:val="28"/>
        </w:rPr>
        <w:t xml:space="preserve"> В адресных регистрах вычислительных машин многократно используются переключатели, с помощью которых производится выбор требуемой ячейки памяти. При разработке вычислительных машин предпринимаются меры для уменьшения времени срабатывания этих переключателей число необходимых селект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1952г Андерсон высказал предположение, что сегнетоэлектрики с хорошей прямоугольной петлей гистерезиса можно использовать в качестве элементов запоминающих устройств вычислительных машинах с возможной матричной селекцией. Для этих целей необходим материал с возможно более прямоугольной петлей гистерезиса (ППГ), что характерно для монокристаллов (например, триглицинсульфата). В отсутствие внешнего поля сегнетоэлектрик с ППГ имеет два устойчивых состояния, соответствующих различным направлениям остаточной электрической индукции. Одно из этих состояний в запоминающей ячейке означает хранение единицы, а другое — хранение нуля. Подавая внешнее напряжение различной полярности, сегнетоэлектрик можно переводить из одного состояния в другое. На этом основаны запись, считывание и стирание информации. Считывание информации можно осуществить без её разрушения, например, оптическим методом или измерением сопротивления тонкой полупроводниковой пленки, нанесенной на поверхности сегнетоэлектр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ремя переключения ячейки пропорционально толщине кристалла и при толщинах в несколько десятых долей миллиметра составляет несколько микросекунд. В сегнетокерамике процесс переполяризации в отдельных зернах происходит независимо, и время прорастания доменов определяется размерами зерен, которые можно уменьшить до нескольких микрометров. В этом случае достигается более высокое быстродействие, чем в монокристаллах, хотя ухудшается прямоугольность петли гистерези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pacing w:val="22"/>
          <w:sz w:val="28"/>
        </w:rPr>
        <w:t>Пьезоэлектрические и пироэлектрические преобразователи</w:t>
      </w:r>
      <w:r>
        <w:rPr>
          <w:b/>
          <w:i/>
          <w:sz w:val="28"/>
        </w:rPr>
        <w:t xml:space="preserve">. </w:t>
      </w:r>
      <w:r>
        <w:rPr>
          <w:sz w:val="28"/>
        </w:rPr>
        <w:t xml:space="preserve">Наиболее широкое применение в качестве пьезоэлектрического материала находит сегнетоэлектрическая керамика. Полярную сегнетокерамику, предназначенную для использования в пьезоэлектрических преобразователях, называют пьезокерамик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новным материалом для изготовления пьезокерамических элементов являются твердые растворы PbZr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rFonts w:eastAsia="Times New Roman" w:cs="Times New Roman"/>
          <w:sz w:val="28"/>
        </w:rPr>
        <w:t>—</w:t>
      </w:r>
      <w:r>
        <w:rPr>
          <w:sz w:val="28"/>
        </w:rPr>
        <w:t xml:space="preserve"> PbTi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ЦТС). Эта керамика широко используется для создания мощных ультразвуковых излучателей в широком диапазоне частот для целей гидроакустики, дефектоскопии, механической обработки материалов. Такие ультразвуковые генераторы применяются также в химической промышленности для ускорения различных процессов и в полупроводниковой технологии для эффективной промывки и обезжиривания полупроводниковых пластин с помощью ультразвуковой ванны. Из пьезокерамики делают малогабаритные микрофоны, телефоны, громкоговорители, слуховые аппараты, детонаторы, различные устройства поджига в газовых системах. Пьезокерамические элементы можно использовать в качестве датчиков давлений, деформаций, ускорений, вибраций. Двойное преобразование энергии положено в основу работы пьезорезонансных фильтров, линий задержки и пьезотрансформат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ироэлектрический эффект проявляется в поляризованной сегнетокерамике, хотя пироэлектрических образцов заметно хуже, чем у монокристаллов. Для изготовления фотоприемников можно использовать все виды пьезокерамики, однако наиболее подходящим материалом для этих целей является керамика ЦТСЛ. Введение добавки окиси лантана позволяет приблизить температуру Кюри к комнатной и получить более высокие значения пироэлектрических коэффициентов.</w:t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зучив данный класс материалов </w:t>
      </w:r>
      <w:r>
        <w:rPr>
          <w:rFonts w:eastAsia="Times New Roman" w:cs="Times New Roman"/>
          <w:sz w:val="28"/>
        </w:rPr>
        <w:t>—</w:t>
      </w:r>
      <w:r>
        <w:rPr>
          <w:sz w:val="28"/>
        </w:rPr>
        <w:t xml:space="preserve"> сегнетоэлектрики, мы нашли, что их самое замечательное свойство состоит в том, что в них существуют области одинаково направленной спонтанной поляризации </w:t>
      </w:r>
      <w:r>
        <w:rPr>
          <w:rFonts w:eastAsia="Times New Roman" w:cs="Times New Roman"/>
          <w:sz w:val="28"/>
        </w:rPr>
        <w:t>—</w:t>
      </w:r>
      <w:r>
        <w:rPr>
          <w:sz w:val="28"/>
        </w:rPr>
        <w:t xml:space="preserve"> сегнетоэлектрические домены. Под влиянием внешних воздействий сегнетоэлектрики могут переходить из многодоменного состояния в монодоменное. Это свойство сегнетоэлектриков используется для создания на их основе ЗУ ЭВМ. Многие сегнетоэлектрики обладают аномально высокими значениями диэлектрической проницаемости и пьезоэлектрических констант, сильной зависимостью физических свойств от температуры, достигающих экстремальных значений и максимальной нелинейности в окрестности точки фазового перехода сегнетоэлектрика в сегнетоэлектрическую фазу.</w:t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right="40" w:firstLine="454"/>
        <w:jc w:val="both"/>
        <w:textAlignment w:val="baseline"/>
        <w:rPr/>
      </w:pPr>
      <w:r>
        <w:rPr>
          <w:sz w:val="28"/>
        </w:rPr>
        <w:t xml:space="preserve">Пасынков В.В., Сорокин В.С. Материалы электронной техники, 2-е изд. </w:t>
      </w:r>
      <w:r>
        <w:rPr>
          <w:rFonts w:eastAsia="Times New Roman" w:cs="Times New Roman"/>
          <w:sz w:val="28"/>
        </w:rPr>
        <w:t>—</w:t>
      </w:r>
      <w:r>
        <w:rPr>
          <w:sz w:val="28"/>
        </w:rPr>
        <w:t xml:space="preserve"> М.: ВШ., 1986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right="40" w:firstLine="454"/>
        <w:jc w:val="both"/>
        <w:textAlignment w:val="baselin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гнетоэлектрики и антисегнетоэлектрики. Смоленский Т.А., Боков В.А., Крайник Н.Н., Пасынков Р.Е., Шур М.С. изд-во «Наука»., М, 1979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right="40" w:firstLine="454"/>
        <w:jc w:val="both"/>
        <w:textAlignment w:val="baseline"/>
        <w:rPr/>
      </w:pPr>
      <w:r>
        <w:rPr>
          <w:sz w:val="28"/>
        </w:rPr>
        <w:t xml:space="preserve"> </w:t>
      </w:r>
      <w:r>
        <w:rPr>
          <w:sz w:val="28"/>
        </w:rPr>
        <w:t xml:space="preserve">Дж Барфут. Введение в физику сегнетоэлектрических явлений. Пер. с англ. Н.Р. Иванова. Под ред. Л.А. Шувалова. Издат. «Мир» </w:t>
      </w:r>
      <w:r>
        <w:rPr>
          <w:rFonts w:eastAsia="Times New Roman" w:cs="Times New Roman"/>
          <w:sz w:val="28"/>
        </w:rPr>
        <w:t>—</w:t>
      </w:r>
      <w:r>
        <w:rPr>
          <w:sz w:val="28"/>
        </w:rPr>
        <w:t xml:space="preserve"> М. 1970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right="40" w:firstLine="454"/>
        <w:jc w:val="both"/>
        <w:textAlignment w:val="baselin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гнетоэлектрики и ферромагнетики (Сборник статей. П.П. Пугачевич и др.) Калинин, 197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737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42" w:firstLine="567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9:57:00Z</dcterms:created>
  <dc:creator>Sasha</dc:creator>
  <dc:description/>
  <cp:keywords/>
  <dc:language>en-US</dc:language>
  <cp:lastModifiedBy>Sasha</cp:lastModifiedBy>
  <dcterms:modified xsi:type="dcterms:W3CDTF">2007-04-21T20:23:00Z</dcterms:modified>
  <cp:revision>6</cp:revision>
  <dc:subject/>
  <dc:title/>
</cp:coreProperties>
</file>