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ировая экономика</w:t>
      </w:r>
    </w:p>
    <w:p>
      <w:pPr>
        <w:pStyle w:val="Normal"/>
        <w:spacing w:lineRule="auto" w:line="240"/>
        <w:ind w:left="3119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 xml:space="preserve">Развивающиеся страны: позиция </w:t>
        <w:br/>
        <w:t>в мировой экономике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.М.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.И.О. 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ные признаки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ая характеристика экономического положения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системы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оль развивающихся стран в мировой экономик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1134" w:right="1134" w:hanging="0"/>
        <w:rPr/>
      </w:pPr>
      <w:r>
        <w:rPr/>
        <w:t>Введение</w:t>
      </w:r>
    </w:p>
    <w:p>
      <w:pPr>
        <w:pStyle w:val="TextBodyIndent"/>
        <w:rPr/>
      </w:pPr>
      <w:r>
        <w:rPr/>
        <w:t>Подсистема развивающихся стран включает 4/5 всех стран мира, в которых проживает более 80% населения планеты. Экономическое состояние развивающихся стран, их проблемы непосредственно сказываются на подавляющей части человечества. К этой подсистеме относятся все азиатские страны, кроме Японии и Израиля, все страны Африки, исключая ЮАР, а также страны Латинской Америки. Их характеризует чрезвычайно пестрый облик, разные условия и уровни социального и экономического развития. Вместе с тем, существует ряд признаков, которые объединяют развивающиеся страны в особую группу государств.</w:t>
      </w:r>
    </w:p>
    <w:p>
      <w:pPr>
        <w:pStyle w:val="Heading1"/>
        <w:ind w:left="1134" w:right="1134" w:hanging="0"/>
        <w:rPr/>
      </w:pPr>
      <w:r>
        <w:rPr/>
        <w:t>Основные признаки развивающихся стран</w:t>
      </w:r>
    </w:p>
    <w:p>
      <w:pPr>
        <w:pStyle w:val="Normal"/>
        <w:rPr/>
      </w:pPr>
      <w:r>
        <w:rPr/>
        <w:t>На современном облике многих развивающихся стран лежит глубокий отпечаток их исторического развития, связанного с их кол колониальным или полуколониальным прошлым.</w:t>
      </w:r>
    </w:p>
    <w:p>
      <w:pPr>
        <w:pStyle w:val="Normal"/>
        <w:rPr/>
      </w:pPr>
      <w:r>
        <w:rPr/>
        <w:t>Социально-экономическая структура развивающихся стран, таких как страны Азии, Африки и Латинской Америки, характеризуется своей многоукладностью. Многоукладность объясняется медленной сменой производственных отношений и напластовывании одних социально-экономических структур на другие.</w:t>
      </w:r>
    </w:p>
    <w:p>
      <w:pPr>
        <w:pStyle w:val="Normal"/>
        <w:rPr/>
      </w:pPr>
      <w:r>
        <w:rPr/>
        <w:t>Одним из важнейших критериев выделения развивающихся стран в отдельную мировую подсистему является их слаборазвитость и отсталость. Эти понятия близки по содержанию. Они отражают состояние хозяйства этих стран, которое характеризуется низким уровнем развития производственных сил. Для определения этого используется целый ряд показателей и прежде всего величина ВВП на душу населения, а также структура ВВП, производительность труда, уровень развития науки и техники и т.д. Отсталость развивающихся стран имеет два аспекта: общеисторический (выражающийся в отставании в развитии одного типа общества от другого) и современный (связанный с низким уровнем развития).</w:t>
      </w:r>
    </w:p>
    <w:p>
      <w:pPr>
        <w:pStyle w:val="Normal"/>
        <w:rPr/>
      </w:pPr>
      <w:r>
        <w:rPr/>
        <w:t>Отсталость развивающихся стран порождает большую специфику их социальных и экономических проблем, решение которых предполагает особые подходы, отличные от используемых в промышленно развитых странах.</w:t>
      </w:r>
    </w:p>
    <w:p>
      <w:pPr>
        <w:pStyle w:val="Normal"/>
        <w:rPr/>
      </w:pPr>
      <w:r>
        <w:rPr/>
        <w:t>Отсталость проявляется и во внешнеэкономических отношениях развивающихся стран. Отсталая структура экономики, низкий уровень производительных сил, их традиционно аграрно-сырьевая специализация, колониальное прошлое обусловили внешнеэкономическую ориентацию развивающихся стран на индустриальные государства Запада.</w:t>
      </w:r>
    </w:p>
    <w:p>
      <w:pPr>
        <w:pStyle w:val="Normal"/>
        <w:rPr/>
      </w:pPr>
      <w:r>
        <w:rPr/>
        <w:t>В итоге, зависимость проявляется в отношениях доминирования и подчинения, носящих экономический характер. Она охватывает многие виды связей между индустриальными и развивающимися странами, воздействует на политику, идеологию, культуру. Степень зависимости каждого конкретного государства может меняться - ослабевать или усиливаться, в зависимости от состояния мирового хозяйства, характера социально-экономической политики развивающихся стран.</w:t>
      </w:r>
    </w:p>
    <w:p>
      <w:pPr>
        <w:pStyle w:val="Normal"/>
        <w:rPr/>
      </w:pPr>
      <w:r>
        <w:rPr/>
        <w:t>Развивающиеся страны отличаются от промышленно развитых социальной структурой общества. В целом ряде стран еще не сформировалось разветвленное и прочное гражданское общество. Присутствует стремление удержать общинные принципы социальности.</w:t>
      </w:r>
    </w:p>
    <w:p>
      <w:pPr>
        <w:pStyle w:val="Normal"/>
        <w:rPr/>
      </w:pPr>
      <w:r>
        <w:rPr/>
        <w:t>Общественные структуры развивающихся стран формировались в рамках различных цивилизаций и содержат в себе разное социально-культурное наполнение.</w:t>
      </w:r>
    </w:p>
    <w:p>
      <w:pPr>
        <w:pStyle w:val="Normal"/>
        <w:rPr/>
      </w:pPr>
      <w:r>
        <w:rPr/>
        <w:t>Перечисленные выше признаки тесно взаимосвязаны друг с другом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Общая характеристика экономического положения развивающихся стран</w:t>
      </w:r>
    </w:p>
    <w:p>
      <w:pPr>
        <w:pStyle w:val="Normal"/>
        <w:rPr/>
      </w:pPr>
      <w:r>
        <w:rPr/>
        <w:t>Развивающиеся страны занимают относительно скромное место в мировом производстве. На их долю в 1992 г. приходилось порядка 18% совокупного ВВП мира и 13.6% мирового промышленного производства. Значимость стран "третьего мира" в планетарной экономической системе определяется их богатейшими природными и людскими ресурсами. За высокой ресурсообеспеченностью развивающегося мира скрывается, вместе с тем, большая неравномерность в наделенности полезными ископаемыми входящих в него стран. Так, 2/3 развивающихся стран вообще не располагают значимыми запасами минерального и экономического сырья, а, следовательно, многие развивающиеся государства сами зависят от импорта данного сырья для обеспечения функционирования своих экономик (например, в Южной Азии доля регионального импорта достигает 28%).</w:t>
      </w:r>
    </w:p>
    <w:p>
      <w:pPr>
        <w:pStyle w:val="Normal"/>
        <w:rPr/>
      </w:pPr>
      <w:r>
        <w:rPr/>
        <w:t>В рамках мирового хозяйства, начиная со второй половины XX столетия, развивающиеся страны оказывают определяющее влияние на формирование населения планеты. В современных условиях 80% его прироста приходится на развивающиеся государства Азии, Африки и Латинской Америки.</w:t>
      </w:r>
    </w:p>
    <w:p>
      <w:pPr>
        <w:pStyle w:val="Normal"/>
        <w:rPr/>
      </w:pPr>
      <w:r>
        <w:rPr/>
        <w:t>Для развивающихся стран в первоначальный период после обретения независимости были характерны достаточно высокие среднегодовые темпы увеличения ВВП (свыше 5% в целом по группе развивающихся государств в 1965 - 1980 гг.). Однако, в последние десятилетия они существенно замедлились и составили 2.7% за 1982 - 1992 гг. Вместе с тем, при общей тенденции к понижению тем темпов экономического роста развивающегося мира в целом наблюдалась их значительная дифференциация по регионам. Стабильно высокими темпами увеличивалось производство в странах Восточной Азии, а в странах Латинской Америки и Тропической Африки произошло резкое сокращение темпов экономического роста.</w:t>
      </w:r>
    </w:p>
    <w:p>
      <w:pPr>
        <w:pStyle w:val="Normal"/>
        <w:rPr/>
      </w:pPr>
      <w:r>
        <w:rPr/>
        <w:t>Процессы дифференциации также привели к сокращению доли наименее развитых стран в мировом хозяйстве. За 1950 - 1986 гг. доля 37 наименее развитых стран в общем ВВП третьего мира сократилась вдвое - с 32% до 16.5% при почти стабильной доле населения.</w:t>
      </w:r>
    </w:p>
    <w:p>
      <w:pPr>
        <w:pStyle w:val="Normal"/>
        <w:rPr/>
      </w:pPr>
      <w:r>
        <w:rPr/>
        <w:t>За региональной дифференциацией темпов экономического роста в развивающемся мире прослеживаются развития в подходах развивающихся стран к разработке национальных стратегий развития, неодинаковость изменений условий международной торговли разными видами экономического, минерального и сельскохозяйственного сырья, различия в демографической ситуации, бремени внешней задолженности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Подсистемы развивающихся стран</w:t>
      </w:r>
    </w:p>
    <w:p>
      <w:pPr>
        <w:pStyle w:val="Normal"/>
        <w:rPr/>
      </w:pPr>
      <w:r>
        <w:rPr/>
        <w:t>В зависимости от уровня подушевого ВНП развивающийся мир делятся на страны с низким, средним и высоким доходом.</w:t>
      </w:r>
    </w:p>
    <w:p>
      <w:pPr>
        <w:pStyle w:val="Normal"/>
        <w:rPr/>
      </w:pPr>
      <w:r>
        <w:rPr/>
        <w:t>К подсистеме стран с низким доходом относятся все государства, чей ВНП на душу населения составляет не более 610$ в 1990 г. В эту подсистему входит подавляющее большинство стран Тропической Африки, свыше десяти азиатских государств и одного государство Карибского бассейна - Гаити.</w:t>
      </w:r>
    </w:p>
    <w:p>
      <w:pPr>
        <w:pStyle w:val="Normal"/>
        <w:rPr/>
      </w:pPr>
      <w:r>
        <w:rPr/>
        <w:t>Особое положение в подсистеме стран с низким доходом занимают два многонаселенных государства - Индия и Китай, которые выделяются большими масштабами своего экономического потенциала и накопленного производственного аппарата.</w:t>
      </w:r>
    </w:p>
    <w:p>
      <w:pPr>
        <w:pStyle w:val="Normal"/>
        <w:rPr/>
      </w:pPr>
      <w:r>
        <w:rPr/>
        <w:t>Подсистему страны со средним доходом образуют государства с подушевым ВНП в пределах 611 - 7620$ в 1990г. В данную подсистему входят около двадцати африканских стран, порядка десяти стран (в том числе Иордания, Иран, Ирак, Йемен, Ливан, Малайзия, подавляющее большинство государств Латинской Америки и Карибского бассейна и одна страна Океании - Папуа Новая Гвинея).</w:t>
      </w:r>
    </w:p>
    <w:p>
      <w:pPr>
        <w:pStyle w:val="Normal"/>
        <w:rPr/>
      </w:pPr>
      <w:r>
        <w:rPr/>
        <w:t>Особое положение в подсистеме стран со средним доходом занимают такие государства как Аргентина, Бразилия, Мексика, Южная Корея, которые классифицируются по методологии Всемирного банка как "Новые Индустриальные страны" (НИС). Основные критерии отнесения к группе НИС - подушевой доход в ценах 1978 г. - свыше 1000$ и доля обрабатывающей промышленности в ВВП - не менее 20%.</w:t>
      </w:r>
    </w:p>
    <w:p>
      <w:pPr>
        <w:pStyle w:val="Normal"/>
        <w:rPr/>
      </w:pPr>
      <w:r>
        <w:rPr/>
        <w:t>К подсистеме стран с высоким подушевым доходом относятся государства с ВНП свыше 7260$ в 1990 г. Входящие в данную подсистему развивающиеся государства относятся к двум категориям стран. Это либо нефтеэкспортеры (Кувейт, ОАЭ, Саудовская Аравия), либо НИС (Гонконг, Сингапур)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Роль развивающихся стран в мировой экономике</w:t>
      </w:r>
    </w:p>
    <w:p>
      <w:pPr>
        <w:pStyle w:val="Normal"/>
        <w:rPr/>
      </w:pPr>
      <w:r>
        <w:rPr/>
        <w:t>Важной особенностью экономики развивающегося мира является ее значительная ориентированность на внешние рынки и, соответственно, достаточно высокая степень вовлеченности в международное разделение труда. Доля развивающихся стран в мировом экспорте составила в 1992 г. 27.4%, а в мировом импорте 28.1%.</w:t>
      </w:r>
    </w:p>
    <w:p>
      <w:pPr>
        <w:pStyle w:val="Normal"/>
        <w:rPr/>
      </w:pPr>
      <w:r>
        <w:rPr/>
        <w:t>На мировом рынке группа развивающихся стран выступает главным образом в роли поставщиков минерального, экономического, сельскохозяйственного сырья и пищевых товаров. Экспорт данной продукции обеспечивает развивающимся государствам 50 - 100% экспортных доходов.</w:t>
      </w:r>
    </w:p>
    <w:p>
      <w:pPr>
        <w:pStyle w:val="Normal"/>
        <w:rPr/>
      </w:pPr>
      <w:r>
        <w:rPr/>
        <w:t>В структуре импорта развивающихся стран главными статьями являются машины и оборудование (в среднем порядка 34%) и прочая продукция обрабатывающей промышленности (37%). Для стран Тропической Африки и Южной Азии также характерна достаточно высокая доля в региональном импорте продовольственных товаров (соответственно 16% и 10%). Кроме того, в Южной Азии и в регионе Латинской Америки и Карибского бассейна свыше 10% регионального импорта приходится на топливно-энергетические товары.</w:t>
      </w:r>
    </w:p>
    <w:p>
      <w:pPr>
        <w:pStyle w:val="Normal"/>
        <w:rPr/>
      </w:pPr>
      <w:r>
        <w:rPr/>
        <w:t>Развивающиеся страны от выступают крупными покупателями продовольствия и технологически сложной промышленной продукции на мировых товарных рынках.</w:t>
      </w:r>
    </w:p>
    <w:p>
      <w:pPr>
        <w:pStyle w:val="Normal"/>
        <w:rPr/>
      </w:pPr>
      <w:r>
        <w:rPr/>
        <w:t>Подавляющее большинство развивающихся стран является чистыми импортерами как прямых иностранных инвестиций, так и ссудного капитала. На группу развивающихся государств приходилось в 1980 - 1985 гг. - 25% совокупных вложений прямых иностранных инвестиций в мире и в 1986 - 1990 гг. - 17%.</w:t>
      </w:r>
    </w:p>
    <w:p>
      <w:pPr>
        <w:pStyle w:val="Normal"/>
        <w:rPr/>
      </w:pPr>
      <w:r>
        <w:rPr/>
        <w:t>За 1986 - 1990 гг. совокупный приток прямых иностранных инвестиций в развивающиеся страны составил 131 млрд. долл., а их отток - 28 млрд. долл. Региональное распределение потока прямых иностранных инвестиций в развивающемся мире неравномерно. На страновом уровне отчетливо выделяются десять крупных реципиентов: Аргентина, Бразилия, Гонконг, Египет, Китай, Малайзия, Мексика, Сингапур, Тайвань, Таиланд. На данные десять стран и территорий приходилось в 1980 - 1990 гг. 13% всех вложений прямых иностранных инвестиций в мире и 68% всех вложений прямых иностранных инвестиций в развивающихся странах.</w:t>
      </w:r>
    </w:p>
    <w:p>
      <w:pPr>
        <w:pStyle w:val="Normal"/>
        <w:rPr/>
      </w:pPr>
      <w:r>
        <w:rPr/>
        <w:t>Основными экспортерами прямых иностранных инвестиций выступает очень небольшая группа государств, расположенных главным образом в Восточной, Южной, Юго-Восточной Азии и Латинской Америке. Крупнейшие экспортеры - Южная Корея и Тайвань.</w:t>
      </w:r>
    </w:p>
    <w:p>
      <w:pPr>
        <w:pStyle w:val="Normal"/>
        <w:rPr/>
      </w:pPr>
      <w:r>
        <w:rPr/>
        <w:t>Большая часть накопленных прямых инвестиций из НИС Азии сконцентрирована в Северной Америке и Западной Европе, главным образом в секторе обрабатывающей промышленности и в сфере услуг. В странах Восточной, Южной и Юго-Восточной Азии во второй половине 80-х гг. вложения прямых иностранных инвестиций главным образом проводились также в обрабатывающую промышленность.</w:t>
      </w:r>
    </w:p>
    <w:p>
      <w:pPr>
        <w:pStyle w:val="Normal"/>
        <w:rPr/>
      </w:pPr>
      <w:r>
        <w:rPr/>
        <w:t>Крупнейшими экспортерами капитала в Латинской Америке являются Бразилия и Венесуэла.</w:t>
      </w:r>
    </w:p>
    <w:p>
      <w:pPr>
        <w:pStyle w:val="Normal"/>
        <w:rPr/>
      </w:pPr>
      <w:r>
        <w:rPr/>
        <w:t>Приток в развивающиеся страны ссудного капитала осуществляться как в виде иностранных кредитов по межгосударственной линии, так и в виде иностранных частных займов. Представление кредитов связано с ростом внешней задолженности развивающихся стран. Так внешняя задолженность развивающегося мира составила 966.5 млрд. долл. в 1985 г., 1288.4 млрд. долл. в 1990 г. и 1419.4 млрд. долл. в 1992 г.</w:t>
      </w:r>
    </w:p>
    <w:p>
      <w:pPr>
        <w:pStyle w:val="Normal"/>
        <w:rPr/>
      </w:pPr>
      <w:r>
        <w:rPr/>
        <w:t>Самыми крупными должниками в развивающемся мире по данным на 1989 г. являлись: Бразилия, Мексика, Аргентина, Индия Индонезия, Египет, и Китай. Преобладающая часть государственного долгосрочного долга развивающихся государств в настоящее время приходится на иностранных государственных кредиторов.</w:t>
      </w:r>
    </w:p>
    <w:p>
      <w:pPr>
        <w:pStyle w:val="Normal"/>
        <w:rPr/>
      </w:pPr>
      <w:r>
        <w:rPr/>
        <w:t>Еще одной характерной чертой притока внешних финансовых ресурсов в развивающиеся страны в 80-е гг. явилось повышение в нем доли иностранных государственных субсидий (безвозмездной помощи). В начале 90-х гг. он примерно соответствовал объему чистого иностранного государственного кредитования развивающихся стран или даже превышал его. Крупнейшими реципиентами международной помощи являются страны Тропической Африки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Заключение</w:t>
      </w:r>
    </w:p>
    <w:p>
      <w:pPr>
        <w:pStyle w:val="Normal"/>
        <w:rPr/>
      </w:pPr>
      <w:r>
        <w:rPr/>
        <w:t>Особенности современного мирового развития неразрывно связаны с процессами, происходящими в развивающихся странах, охватывающих большинство государств мира. Последние два десятилетия показали огромные различия в экономическом развитии двух основных подсистем. Разрыв в уровнях экономического развития индустриальных и развивающихся стран увеличился. В свою очередь процессы углубления дифференциации происходят в подсистеме развивающегося мира. Основной прирост обрабатывающей промышленности, экспорта готовых изделий был обеспечен небольшой группой новых индустриальных стран (НИС). Повышение их роли не только результат различий в факторах и условиях развития этих стран, но и воздействия на них внешних обстоятельств.</w:t>
      </w:r>
    </w:p>
    <w:p>
      <w:pPr>
        <w:pStyle w:val="Normal"/>
        <w:rPr/>
      </w:pPr>
      <w:r>
        <w:rPr/>
        <w:t>Громадные разрывы в уровнях экономического развития в мировой экономической системе не способствует ее структурному развитию, повышению эффективности мирового производства и поддержанию темпов экономического развития.</w:t>
      </w:r>
    </w:p>
    <w:p>
      <w:pPr>
        <w:pStyle w:val="Normal"/>
        <w:rPr/>
      </w:pPr>
      <w:r>
        <w:rPr/>
        <w:t>Данные проблемы оказывают серьезное влияние на международную экономическую жизнь и требуют своего решения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Мировая экономика. Под ред. В.А.Ломакина, М., -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Михалев. Импорт капитала: мировой опыт и практика Росии. // Мировая экономика и международные отношения. 1996. </w:t>
      </w:r>
      <w:r>
        <w:rPr>
          <w:lang w:val="en-US"/>
        </w:rPr>
        <w:t>#12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7:55:00Z</dcterms:created>
  <dc:creator>Игорь Спрыжков</dc:creator>
  <dc:description>Мысль не отделяй от тела!</dc:description>
  <dc:language>en-US</dc:language>
  <cp:lastModifiedBy>г-н Спрыжков</cp:lastModifiedBy>
  <dcterms:modified xsi:type="dcterms:W3CDTF">2002-05-27T12:58:00Z</dcterms:modified>
  <cp:revision>3</cp:revision>
  <dc:subject>Развивающиеся страны: позиция в мировой экономике</dc:subject>
  <dc:title>Контрольная работа</dc:title>
</cp:coreProperties>
</file>