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7"/>
        <w:gridCol w:w="283"/>
        <w:gridCol w:w="284"/>
        <w:gridCol w:w="170"/>
        <w:gridCol w:w="1218"/>
        <w:gridCol w:w="767"/>
        <w:gridCol w:w="567"/>
        <w:gridCol w:w="1417"/>
        <w:gridCol w:w="2552"/>
        <w:gridCol w:w="283"/>
        <w:gridCol w:w="284"/>
        <w:gridCol w:w="283"/>
        <w:gridCol w:w="1"/>
        <w:gridCol w:w="169"/>
        <w:gridCol w:w="567"/>
        <w:gridCol w:w="198"/>
        <w:gridCol w:w="1049"/>
        <w:gridCol w:w="1"/>
        <w:gridCol w:w="1"/>
      </w:tblGrid>
      <w:tr>
        <w:trPr>
          <w:trHeight w:val="8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Позиц.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Колич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ОМ 332321.000 СБ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очный чертё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лыш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ind w:left="-24" w:hanging="0"/>
              <w:jc w:val="center"/>
              <w:rPr/>
            </w:pPr>
            <w:r>
              <w:rPr/>
              <w:t>НУОМ 332321.001</w:t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ст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окум.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одпис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.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ев П.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Ваза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9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вой А.П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yle11"/>
                <w:sz w:val="28"/>
              </w:rPr>
              <w:t xml:space="preserve">НовГУ </w:t>
            </w:r>
            <w:r>
              <w:rPr>
                <w:rStyle w:val="Style11"/>
                <w:vanish/>
                <w:sz w:val="28"/>
              </w:rPr>
              <w:t>гр.4101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.контр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ненкова Н.А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тверд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ичевский Е.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center"/>
      <w:outlineLvl w:val="1"/>
    </w:pPr>
    <w:rPr>
      <w:rFonts w:ascii="Arial" w:hAnsi="Arial" w:cs="Arial"/>
      <w:b/>
      <w:i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2" w:hanging="0"/>
      <w:jc w:val="left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lineRule="exact" w: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firstLine="425"/>
    </w:pPr>
    <w:rPr>
      <w:sz w:val="22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4:07:00Z</dcterms:created>
  <dc:creator>Москалёв Павел</dc:creator>
  <dc:description>Сделано по заказу Арендателева И.Г.</dc:description>
  <dc:language>en-US</dc:language>
  <cp:lastModifiedBy>Москалев Павел</cp:lastModifiedBy>
  <dcterms:modified xsi:type="dcterms:W3CDTF">1999-06-27T14:07:00Z</dcterms:modified>
  <cp:revision>2</cp:revision>
  <dc:subject>Для чертежей</dc:subject>
  <dc:title>Спецификация формата А4</dc:title>
</cp:coreProperties>
</file>