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о-Сахалинский институт экономики, права и инфор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федра автоматиз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энерге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урсовая рабо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исциплине «Теория автоматического управления (ТАУ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Разработка системы автоматического управ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ы А-4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сленко В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ельмащук С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о-Сахал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КУРСОВУЮ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системы автоматического регул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дании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 данной структурной схеме определить передаточные функции по управляющему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и возмущающему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воздейств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ссчитать графики переходных функций по управлению и по возмущению на программе </w:t>
      </w:r>
      <w:r>
        <w:rPr>
          <w:sz w:val="28"/>
          <w:szCs w:val="28"/>
          <w:lang w:val="en-US"/>
        </w:rPr>
        <w:t>PS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считать коэффициенты ошибки по положению и по скорости САР по управляющему воздейств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оизве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разбиение по коэффициенту пропорциональности звен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1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и определить его граничное знач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ценить устойчивость САР по методу устойчивости в соответствии с вариант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извести синтез последовательного звена. При этом необходимо обеспечить следующие показатели качества процесса регулирования в скорректированной системе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перерегулировани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5 %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время переходного процесс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.1 с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точность скорректированной системы должна быть не ниже точности нескорректированной С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45"/>
        <w:gridCol w:w="1762"/>
        <w:gridCol w:w="1762"/>
        <w:gridCol w:w="1875"/>
        <w:gridCol w:w="971"/>
        <w:gridCol w:w="1761"/>
      </w:tblGrid>
      <w:tr>
        <w:trPr>
          <w:trHeight w:val="56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  <w:p>
            <w:pPr>
              <w:pStyle w:val="Normal"/>
              <w:jc w:val="center"/>
              <w:rPr/>
            </w:pPr>
            <w:r>
              <w:rPr/>
              <w:t>устойчивости</w:t>
            </w:r>
          </w:p>
        </w:tc>
      </w:tr>
      <w:tr>
        <w:trPr>
          <w:trHeight w:val="7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квис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72390</wp:posOffset>
                </wp:positionV>
                <wp:extent cx="2535555" cy="131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131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_1103021217"/>
                            <w:bookmarkStart w:id="1" w:name="_1168282549"/>
                            <w:bookmarkStart w:id="2" w:name="_1168282374"/>
                            <w:bookmarkEnd w:id="0"/>
                            <w:bookmarkEnd w:id="1"/>
                            <w:bookmarkEnd w:id="2"/>
                            <w:r>
                              <w:rPr>
                                <w:sz w:val="28"/>
                                <w:szCs w:val="28"/>
                              </w:rPr>
                              <w:object w:dxaOrig="3992" w:dyaOrig="20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9.6pt;height:103.6pt" filled="f" o:ole="">
                                  <v:imagedata r:id="rId3" o:title=""/>
                                </v:shape>
                                <o:OLEObject Type="Embed" ProgID="" ShapeID="ole_rId2" DrawAspect="Content" ObjectID="_4618037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103.6pt;mso-wrap-distance-left:9pt;mso-wrap-distance-right:9pt;mso-wrap-distance-top:0pt;mso-wrap-distance-bottom:0pt;margin-top:5.7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bookmarkStart w:id="3" w:name="_1103021217"/>
                      <w:bookmarkStart w:id="4" w:name="_1168282549"/>
                      <w:bookmarkStart w:id="5" w:name="_1168282374"/>
                      <w:bookmarkEnd w:id="3"/>
                      <w:bookmarkEnd w:id="4"/>
                      <w:bookmarkEnd w:id="5"/>
                      <w:r>
                        <w:rPr>
                          <w:sz w:val="28"/>
                          <w:szCs w:val="28"/>
                        </w:rPr>
                        <w:object w:dxaOrig="3992" w:dyaOrig="20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9.6pt;height:103.6pt" filled="f" o:ole="">
                            <v:imagedata r:id="rId5" o:title=""/>
                          </v:shape>
                          <o:OLEObject Type="Embed" ProgID="" ShapeID="ole_rId4" DrawAspect="Content" ObjectID="_18235494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пределим передаточные функции по управляющему и возмущающему воздействию: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1</m:t>
            </m:r>
          </m:den>
        </m:f>
      </m:oMath>
      <w:r>
        <w:rPr>
          <w:sz w:val="28"/>
          <w:szCs w:val="28"/>
        </w:rPr>
        <w:t xml:space="preserve">;    </w:t>
        <w:tab/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2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управляющего воз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0340" cy="1120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возмущающего воз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2605" cy="1236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Графики переходных функций полученные при помощи программы </w:t>
      </w:r>
      <w:r>
        <w:rPr>
          <w:sz w:val="28"/>
          <w:szCs w:val="28"/>
          <w:lang w:val="en-US"/>
        </w:rPr>
        <w:t>PSM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переходной функции по управляющему воздейств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3215" cy="2943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переходной функции по возмущающему воздейств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7965" cy="2905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считаем коэффициенты ошибок по положению и по скорости САР по управляющему воздействию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им астатизм системы, рассмотри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раз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ра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следовательно система статическая, так как в знаменателе нет свободного чле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/ Коэффициенты ошибки для данной системы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- коэффициент ошибки по положению;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∞ - коэффициент ошибки по скор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Производи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разбиение по коэффициенту пропорциональности звен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и определим его граничное знач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гр.</w:t>
      </w:r>
    </w:p>
    <w:p>
      <w:pPr>
        <w:pStyle w:val="Normal"/>
        <w:rPr/>
      </w:pPr>
      <w:r>
        <w:rPr>
          <w:sz w:val="28"/>
          <w:szCs w:val="28"/>
        </w:rPr>
        <w:t xml:space="preserve">Рассмотр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, при это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,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,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равниваем знаменатель к нулю и решаем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j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&gt; ω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0, </w:t>
      </w:r>
      <w:r>
        <w:rPr>
          <w:sz w:val="28"/>
          <w:szCs w:val="28"/>
        </w:rPr>
        <w:t xml:space="preserve">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,8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дставим полученные корни в действительную часть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4</m:t>
              </m:r>
            </m:e>
          </m:eqArr>
        </m:oMath>
      </m:oMathPara>
    </w:p>
    <w:p>
      <w:pPr>
        <w:pStyle w:val="Normal"/>
        <w:rPr/>
      </w:pPr>
      <w:r>
        <w:rPr>
          <w:lang w:val="en-US"/>
        </w:rPr>
        <w:t>K</w:t>
      </w:r>
      <w:r>
        <w:rPr/>
        <w:t>гр=2,38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ценка устойчивости по критерию Найквит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помощью графика построенного в программ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2001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оцениваем устойчивость системы. На графике видно, что годограф не охватывает точку (-1;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0), следовательно система устойч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85615" cy="45059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оизведем синтез последовательного зв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ам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им знаменате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,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0,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0,0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0,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1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1 +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,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2,6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6,4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,6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ограмм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вводим функцию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lyroots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,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6</m:t>
                </m:r>
              </m:e>
              <m:e/>
            </m:d>
          </m:e>
          <m:e/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данных корней получаем функции, используя следующие форму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емпф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ем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9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троим ЛАХ нескорректированной систем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нск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1(ω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Ч: 20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5=20∙0,7=14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8"/>
          <w:szCs w:val="28"/>
        </w:rPr>
        <w:t>Используя номограммы Солодовникова строим желаемую ЛАХ и определяем из заданных параметров (σ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=25%,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>=0,1с) частоту среза ω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max=1,5;     Pmin = 1 – Pma x= 1 - 1,5 = -0,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sz w:val="28"/>
          <w:szCs w:val="28"/>
        </w:rPr>
        <w:t xml:space="preserve">,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По номограммам определя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=1 0 и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 = -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м ЛАХ регулятора: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р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ж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ученной характеристике регулятора составляем урав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lgk = 0  =&gt; k=1, lgω = x  =&gt; ω=10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 xml:space="preserve">;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W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9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С помощью программы </w:t>
      </w:r>
      <w:r>
        <w:rPr>
          <w:sz w:val="28"/>
          <w:szCs w:val="28"/>
          <w:lang w:val="en-US"/>
        </w:rPr>
        <w:t>PSM</w:t>
      </w:r>
      <w:r>
        <w:rPr>
          <w:sz w:val="28"/>
          <w:szCs w:val="28"/>
        </w:rPr>
        <w:t xml:space="preserve"> составляем схему с регулятором м проверяем точность скорректированной системы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с регулятором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23975" cy="60394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6" r="-2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03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ходной сигнал схемы с регулято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29150" cy="2905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8:14:00Z</dcterms:created>
  <dc:creator>Master</dc:creator>
  <dc:description/>
  <cp:keywords/>
  <dc:language>en-US</dc:language>
  <cp:lastModifiedBy>master</cp:lastModifiedBy>
  <dcterms:modified xsi:type="dcterms:W3CDTF">2005-12-09T08:14:00Z</dcterms:modified>
  <cp:revision>2</cp:revision>
  <dc:subject/>
  <dc:title>Южно-Сахалинский институт экономики, права и информатики</dc:title>
</cp:coreProperties>
</file>