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Введ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Курсовая работа является завершением теоретического курса обучения по Экономике.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Она состоит из 2-х частей. Первая часть – теоретическая, выполняется по материалам из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личных литературных источников (учебников, учебных пособий, лекций, и тд.). Объем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этой части не более 8 – 10 страниц машинописного текста. Работу можно излагать и в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укописи, выполняется согласно прилагаемой тематике по выбору самих учащихся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Вторая часть – практическая, где проводятся расчеты по исчислению себестоимости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личных изделий, по основным статьям затрат. Учащийся получает представление о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рядке проведения Экономических расчетов, об элементах затрат входящих в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ебестоимость продукции. Расчетная часть выполняется по 10 вариантам, т.е. по 10 видам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чных изделий, что дает возможность группировать учащихся по 3-4 челове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Завершается работа исчислением основных показателей экономической эффективности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изводства на примере конкретной продукции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Цифровые данные приводятся в табличной форме. Каждая таблица должна быть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Прокомментирована, т.е. должны быть сделаны определенные вывод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</w:rPr>
        <w:t>Выполнение курсовой работы обучает учащихся оформлению научных трудов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В конце работы дается список использованной литературы     </w:t>
      </w:r>
      <w:r>
        <w:rPr>
          <w:rFonts w:cs="Times New Roman" w:ascii="Times New Roman" w:hAnsi="Times New Roman"/>
        </w:rPr>
        <w:t xml:space="preserve">       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20:29:00Z</dcterms:created>
  <dc:creator>den</dc:creator>
  <dc:description/>
  <dc:language>en-US</dc:language>
  <cp:lastModifiedBy>den</cp:lastModifiedBy>
  <dcterms:modified xsi:type="dcterms:W3CDTF">2005-02-15T22:13:00Z</dcterms:modified>
  <cp:revision>6</cp:revision>
  <dc:subject/>
  <dc:title>Введение</dc:title>
</cp:coreProperties>
</file>