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                                                          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                </w:t>
      </w:r>
      <w:r>
        <w:rPr>
          <w:sz w:val="26"/>
        </w:rPr>
        <w:t xml:space="preserve">стр.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ведение    ………………………………………………………………………… 1</w:t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оретическая часть …………………………………...…………………………..2</w:t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ктическая часть ……………………………………………………………….. 8</w:t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ключение………………………………………………………………………....15</w:t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исок литературы………………………………………………………………...16</w:t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1:27:00Z</dcterms:created>
  <dc:creator>den</dc:creator>
  <dc:description/>
  <dc:language>en-US</dc:language>
  <cp:lastModifiedBy>den</cp:lastModifiedBy>
  <dcterms:modified xsi:type="dcterms:W3CDTF">2005-02-15T21:27:00Z</dcterms:modified>
  <cp:revision>2</cp:revision>
  <dc:subject/>
  <dc:title>Содержание</dc:title>
</cp:coreProperties>
</file>