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567" w:hanging="0"/>
        <w:jc w:val="left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Понятие себестоимости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Себестоимость продукции - один из важнейших экономических показателей деятельности промышленных предприятий и объединений, выражающий в денежной форме все затраты предприятия, связанные с производством и реализацией продукции. Себестоимость показывает, во что обходится предприятию выпускаемая им продукция. В себестоимость включаются перенесенные на продукцию затраты прошлого труда (амортизация основных фондов, стоимость сырья, материалов, топлива и других материальных ресурсов) и расходы на оплату труда работников предприятия (заработная плата).</w:t>
      </w:r>
    </w:p>
    <w:p>
      <w:pPr>
        <w:pStyle w:val="Normal"/>
        <w:ind w:right="-5" w:firstLine="720"/>
        <w:jc w:val="both"/>
        <w:rPr/>
      </w:pPr>
      <w:r>
        <w:rPr>
          <w:sz w:val="24"/>
        </w:rPr>
        <w:t xml:space="preserve">Различают четыре вида себестоимости промышленной продукции. </w:t>
      </w:r>
      <w:r>
        <w:rPr>
          <w:i/>
          <w:sz w:val="24"/>
        </w:rPr>
        <w:t>Цеховая себестоимость</w:t>
      </w:r>
      <w:r>
        <w:rPr>
          <w:sz w:val="24"/>
        </w:rPr>
        <w:t xml:space="preserve"> включает затраты данного цеха на производство продукции. </w:t>
      </w:r>
      <w:r>
        <w:rPr>
          <w:i/>
          <w:sz w:val="24"/>
        </w:rPr>
        <w:t xml:space="preserve">Общезаводская (общефабричная) себестоимость </w:t>
      </w:r>
      <w:r>
        <w:rPr>
          <w:sz w:val="24"/>
        </w:rPr>
        <w:t xml:space="preserve">показывает все затраты предприятия на производство продукции. </w:t>
      </w:r>
      <w:r>
        <w:rPr>
          <w:i/>
          <w:sz w:val="24"/>
        </w:rPr>
        <w:t xml:space="preserve">Полная себестоимость </w:t>
      </w:r>
      <w:r>
        <w:rPr>
          <w:sz w:val="24"/>
        </w:rPr>
        <w:t xml:space="preserve">характеризует затраты предприятия не только на производство, но и на реализацию продукции. </w:t>
      </w:r>
      <w:r>
        <w:rPr>
          <w:i/>
          <w:sz w:val="24"/>
        </w:rPr>
        <w:t>Отраслевая себестоимость</w:t>
      </w:r>
      <w:r>
        <w:rPr>
          <w:sz w:val="24"/>
        </w:rPr>
        <w:t xml:space="preserve"> зависит как от результатов работы отдельных предприятий, так и от организации производства по отрасли в целом.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Затраты на производство промышленной продукции планируются и учитываются по первичным экономическим элементам и статьям расходов.</w:t>
      </w:r>
    </w:p>
    <w:p>
      <w:pPr>
        <w:pStyle w:val="Normal"/>
        <w:ind w:right="-5" w:firstLine="720"/>
        <w:jc w:val="both"/>
        <w:rPr/>
      </w:pPr>
      <w:r>
        <w:rPr>
          <w:b/>
          <w:i/>
          <w:sz w:val="24"/>
        </w:rPr>
        <w:t>Группировка по первичным экономическим элементам</w:t>
      </w:r>
      <w:r>
        <w:rPr>
          <w:sz w:val="24"/>
        </w:rPr>
        <w:t xml:space="preserve"> позволяет разработать смету затрат на производство, в которой определяются общая потребность предприятия в материальных ресурсах, сумма амортизации основных фондов, затраты на оплату труда и прочие денежные расходы предприятия. Эта группировка используется также для согласования плана по себестоимости с другими разделами техпромфинплана, для планирования оборотных средств и контроля за их использованием. В промышленности принята следующая группировка затрат по их экономическим элементам: 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 xml:space="preserve">- сырье и основные материалы, 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- вспомогательные материалы,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- топливо (со стороны),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 xml:space="preserve">- энергия (со стороны), 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- амортизация основных фондов,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 xml:space="preserve">- заработная плата, 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- отчисления на социальное страхование,</w:t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прочие затраты, не распределенные по элементам.</w:t>
      </w:r>
    </w:p>
    <w:p>
      <w:pPr>
        <w:pStyle w:val="TextBodyIndent"/>
        <w:ind w:right="-5" w:firstLine="720"/>
        <w:rPr>
          <w:sz w:val="24"/>
        </w:rPr>
      </w:pPr>
      <w:r>
        <w:rPr>
          <w:sz w:val="24"/>
        </w:rPr>
        <w:t>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. По экономическим элементам нельзя, как правило, определить себестоимость единицы продукции. Поэтому наряду с группировкой затрат по экономическим элементам затраты на производство планируются и учитываются по статьям расходов (статьям калькуляции).</w:t>
      </w:r>
    </w:p>
    <w:p>
      <w:pPr>
        <w:pStyle w:val="Normal"/>
        <w:ind w:right="-5" w:firstLine="720"/>
        <w:jc w:val="both"/>
        <w:rPr/>
      </w:pPr>
      <w:r>
        <w:rPr>
          <w:b/>
          <w:i/>
          <w:sz w:val="24"/>
        </w:rPr>
        <w:t>Группировка затрат по статьям расходов</w:t>
      </w:r>
      <w:r>
        <w:rPr>
          <w:sz w:val="24"/>
        </w:rPr>
        <w:t xml:space="preserve"> дает возможность видеть затраты по их месту и назначению, знать, во что обходится предприятию производство и реализация отдельных видов продукции. Планирование и учет себестоимости по статьям расходов необходимы для того, чтобы определить, под влиянием каких факторов сформировался данный уровень себестоимости, в каких направлениях нужно вести борьбу за ее снижение.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hanging="0"/>
        <w:jc w:val="both"/>
        <w:rPr>
          <w:sz w:val="24"/>
        </w:rPr>
      </w:pPr>
      <w:r>
        <w:rPr>
          <w:sz w:val="24"/>
        </w:rPr>
        <w:t>В промышленности применяется следующая номенклатура основных калькуляционных статей: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1) сырье и материалы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2) топливо и энергия на технологические нужды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3) основная заработная плата производственных рабочих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 xml:space="preserve">4) расходы на содержание и эксплуатацию оборудования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5) цеховые расходы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6) общезаводские (общефабричные) расходы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7) потери от брак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ind w:right="-5" w:firstLine="720"/>
        <w:jc w:val="both"/>
        <w:rPr>
          <w:sz w:val="24"/>
        </w:rPr>
      </w:pPr>
      <w:r>
        <w:rPr>
          <w:sz w:val="24"/>
        </w:rPr>
        <w:t>8) непроизводственные расходы.</w:t>
      </w:r>
    </w:p>
    <w:p>
      <w:pPr>
        <w:pStyle w:val="Normal"/>
        <w:ind w:right="-5" w:firstLine="720"/>
        <w:jc w:val="both"/>
        <w:rPr>
          <w:sz w:val="24"/>
        </w:rPr>
      </w:pPr>
      <w:r>
        <w:rPr>
          <w:sz w:val="24"/>
        </w:rPr>
        <w:t>Первые семь статей расходов образуют фабрично-заводскую себестоимость. Полная себестоимость складывается из фабрично-заводской себестоимости и внепроизводственных расходов.</w:t>
      </w:r>
    </w:p>
    <w:p>
      <w:pPr>
        <w:pStyle w:val="Normal"/>
        <w:ind w:right="-5" w:firstLine="720"/>
        <w:jc w:val="both"/>
        <w:rPr/>
      </w:pPr>
      <w:r>
        <w:rPr>
          <w:sz w:val="24"/>
        </w:rPr>
        <w:t>Расходы предприятий, включаемые в себестоимость продукции, делятся на прямые и косвенные. К</w:t>
      </w:r>
      <w:r>
        <w:rPr>
          <w:i/>
          <w:sz w:val="24"/>
        </w:rPr>
        <w:t xml:space="preserve"> прямым расходам</w:t>
      </w:r>
      <w:r>
        <w:rPr>
          <w:sz w:val="24"/>
        </w:rPr>
        <w:t xml:space="preserve"> относятся затраты, непосредственно связанные с изготовлением продукции и учитываемые прямым путем по ее отдельным видам: стоимость основных материалов, топлива и энергии на технологическ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ужды, заработная плата основных производственных расходов и др. К </w:t>
      </w:r>
      <w:r>
        <w:rPr>
          <w:i/>
          <w:sz w:val="24"/>
        </w:rPr>
        <w:t>косвенным расходам</w:t>
      </w:r>
      <w:r>
        <w:rPr>
          <w:sz w:val="24"/>
        </w:rPr>
        <w:t xml:space="preserve"> относятся затраты, которые невозможно или нецелесообразно прямо относить на себестоимость конкретных видов продукции: расходы цеховые, общезаводские (общефабричные), по содержанию и эксплуатации оборудования.</w:t>
      </w:r>
    </w:p>
    <w:p>
      <w:pPr>
        <w:pStyle w:val="Normal"/>
        <w:ind w:right="-5" w:firstLine="720"/>
        <w:jc w:val="both"/>
        <w:rPr/>
      </w:pPr>
      <w:r>
        <w:rPr>
          <w:sz w:val="24"/>
        </w:rPr>
        <w:t xml:space="preserve">Себестоимость отдельных видов продукции определяется путем составления калькуляций, в которых показывается величина затрат на производство и реализацию единицы продукции. Калькуляции составляются по статьям расходов, принятым в данной отрасли промышленности. Различают три вида калькуляций: плановую, нормативную и отчетную. </w:t>
      </w:r>
      <w:r>
        <w:rPr>
          <w:i/>
          <w:sz w:val="24"/>
        </w:rPr>
        <w:t>В плановой калькуляции</w:t>
      </w:r>
      <w:r>
        <w:rPr>
          <w:sz w:val="24"/>
        </w:rPr>
        <w:t xml:space="preserve"> себестоимость определяется путем расчета затрат по отдельным статьям, а </w:t>
      </w:r>
      <w:r>
        <w:rPr>
          <w:i/>
          <w:sz w:val="24"/>
        </w:rPr>
        <w:t>в нормативной</w:t>
      </w:r>
      <w:r>
        <w:rPr>
          <w:sz w:val="24"/>
        </w:rPr>
        <w:t xml:space="preserve"> - по действующим на данном предприятии нормам, и поэтому она в отличие от плановой калькуляции в связи со снижением нормативов в результате проведения организационно-технических мероприятий пересматривается, как правило, ежемесячно. </w:t>
      </w:r>
      <w:r>
        <w:rPr>
          <w:i/>
          <w:sz w:val="24"/>
        </w:rPr>
        <w:t>Отчетная калькуляция</w:t>
      </w:r>
      <w:r>
        <w:rPr>
          <w:sz w:val="24"/>
        </w:rPr>
        <w:t xml:space="preserve"> составляется на основе данных бухгалтерского учета и показывает фактическую себестоимость изделия,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.</w:t>
      </w:r>
    </w:p>
    <w:p>
      <w:pPr>
        <w:pStyle w:val="Normal"/>
        <w:tabs>
          <w:tab w:val="clear" w:pos="720"/>
          <w:tab w:val="left" w:pos="8100" w:leader="none"/>
        </w:tabs>
        <w:ind w:right="-5" w:firstLine="720"/>
        <w:jc w:val="both"/>
        <w:rPr>
          <w:sz w:val="24"/>
          <w:lang w:val="en-US"/>
        </w:rPr>
      </w:pPr>
      <w:r>
        <w:rPr>
          <w:b/>
          <w:i/>
          <w:sz w:val="24"/>
        </w:rPr>
        <w:t>Нормативный метод учета и калькулирования</w:t>
      </w:r>
      <w:r>
        <w:rPr>
          <w:sz w:val="24"/>
        </w:rPr>
        <w:t xml:space="preserve"> является наиболее прогрессивным, ибо позволяет вести повседневный контроль за ходом производственного процесса, за выполнением заданий по снижению себестоимости продукции. В этом случае затраты на производство подразделяются на две части: затраты в пределах норм и отклонения от норм расхода. Все затраты в пределах норм учитываются без группировки, по отдельным заказам. Отклонения от установленных норм учитываются по их причинам и виновникам, что дает возможность оперативно анализировать причины отклонений, предупреждать их в процессе работы.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.</w:t>
      </w:r>
    </w:p>
    <w:p>
      <w:pPr>
        <w:pStyle w:val="Normal"/>
        <w:tabs>
          <w:tab w:val="clear" w:pos="720"/>
          <w:tab w:val="left" w:pos="8100" w:leader="none"/>
        </w:tabs>
        <w:ind w:right="-5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ind w:right="-5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8100" w:leader="none"/>
        </w:tabs>
        <w:ind w:right="-5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лассификация затрат</w:t>
      </w:r>
    </w:p>
    <w:p>
      <w:pPr>
        <w:pStyle w:val="Normal"/>
        <w:tabs>
          <w:tab w:val="clear" w:pos="720"/>
          <w:tab w:val="left" w:pos="8100" w:leader="none"/>
        </w:tabs>
        <w:ind w:left="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Затраты живого и овеществленного труда на производство и реализацию продукции (работ, услуг) называют издержками производства. В практике для характеристики всех издержек производства за определенный период применяют термин «затраты на производство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Большое значение для правильной организации учета затрат имеет их научно обоснованная классификация. Затраты на производство группируют по месту их возникновения, носителям затрат и видам расходов.</w:t>
      </w:r>
    </w:p>
    <w:p>
      <w:pPr>
        <w:pStyle w:val="Normal"/>
        <w:ind w:firstLine="720"/>
        <w:jc w:val="both"/>
        <w:rPr/>
      </w:pPr>
      <w:r>
        <w:rPr>
          <w:i/>
          <w:sz w:val="24"/>
          <w:u w:val="single"/>
        </w:rPr>
        <w:t>По месту возникновения</w:t>
      </w:r>
      <w:r>
        <w:rPr>
          <w:sz w:val="24"/>
        </w:rPr>
        <w:t xml:space="preserve"> затраты группируют по производствам, цехам, участкам и другим структурным подразделениям предприятия. Такая группировка затрат необходима для организации учета по центрам ответственности и определения производственной себестоимости продукции (работ, услуг)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осителями затрат</w:t>
      </w:r>
      <w:r>
        <w:rPr>
          <w:sz w:val="24"/>
        </w:rPr>
        <w:t xml:space="preserve"> называют виды продукции (работ, услуг) предприятия, предназначенные к реализации. Эта группировка необходима для определения себестоимости единицы продукции (работ, услуг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видам затраты группируются по экономически однородным элементам и по статьям калькуля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правленческом учете классификация затрат весьма разнообразна и зависит от того, какую управленческую задачу необходимо решить. К основным задачам управленческого учета относя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чет себестоимости произведенной продукции и определение раз мера полученной прибыл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управленческого решения и планиров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и регулирование производственной деятельности центров ответств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ю каждой из названных задач соответствует своя классификация затрат Так, для расчета себестоимости произведенной продукции и определения размера полученной прибыли затраты классифицируют н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ходящие и истекши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ямые и косвенны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ые и накладные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ходящие в себестоимость продукции (производственные) и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непроизвод- ственные (периодические или затраты периода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дноэлементные и комплексны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кущие и единовременны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ринятия решения и планирования различаю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оянные, переменные, условно-постоянные (условно-переменные) затр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траты, принимаемые и не принимаемые в расчет при оценк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звозвратные затр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мененные затр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ельные и приростные затр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анируемые и непланируе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426"/>
        <w:jc w:val="both"/>
        <w:rPr>
          <w:sz w:val="24"/>
        </w:rPr>
      </w:pPr>
      <w:r>
        <w:rPr>
          <w:sz w:val="24"/>
        </w:rPr>
        <w:t>Наконец, для осуществления функций контроля и регулирования в управленческом учете различают регулируемые и нерегулируемые затраты. Особое внимание здесь уделяется корректировке затрат с учетом фактически достигнутого объема производства, т.е. составлению гибких см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пределения себестоимости, оценки стоимости запасов и полученной прибыли дается следующая классификация затр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Входящие и истекшие затраты (затраты и расходы).</w:t>
      </w:r>
      <w:r>
        <w:rPr>
          <w:sz w:val="24"/>
        </w:rPr>
        <w:t xml:space="preserve"> Входящие затраты—это те средства, ресурсы, которые были приобретены, имеются в наличиии, как ожидается, должны принести доходы в будущем. В балансе они отражаются как актив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эти средства (ресурсы) в течение отчетного периода были израсходованы для получения доходов и потеряли способность приносить доход в дальнейшем, то они переходят в разряд истекши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вильное деление затрат на входящие и истекшие имеет особое значение для оценки прибылей и убыт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примера входящих затрат торгового предприятия можно при вести одну статью актива баланса — товары. Если эти товары не реализованы и хранятся на складе, то они регистрируются в балансе как входящие. Если же эти товары проданы, то понесенные в связи с ними закупочные затраты следует отнести к истекшим. В балансе промышленного предприятия входящие затраты в части производственных запасов представлены тремя статьями, каждая из которых являет собой стадию процесса производства: запасы материалов (на складе и в ожидании переработки), запасы в незавершенном производстве (полуфабрикаты собственного производства) и запасы готовой продук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так, </w:t>
      </w:r>
      <w:r>
        <w:rPr>
          <w:i/>
          <w:sz w:val="24"/>
        </w:rPr>
        <w:t>входящие затраты являются синонимом термина «затраты», а истекшие — тождественны понятию «расходы».</w:t>
      </w:r>
      <w:r>
        <w:rPr>
          <w:sz w:val="24"/>
        </w:rPr>
        <w:t xml:space="preserve"> Расходы — это часть затрат, понесенных предприятием в связи с получением доход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рямые и косвенные расходы.</w:t>
      </w:r>
      <w:r>
        <w:rPr>
          <w:sz w:val="24"/>
        </w:rPr>
        <w:t xml:space="preserve"> К </w:t>
      </w:r>
      <w:r>
        <w:rPr>
          <w:b/>
          <w:sz w:val="24"/>
        </w:rPr>
        <w:t>прямым</w:t>
      </w:r>
      <w:r>
        <w:rPr>
          <w:sz w:val="24"/>
        </w:rPr>
        <w:t xml:space="preserve"> расходам относят прямые материальные затраты и прямые затраты на оплату труда. Их можно отнести непосредственно на определенное издели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освенные</w:t>
      </w:r>
      <w:r>
        <w:rPr>
          <w:sz w:val="24"/>
        </w:rPr>
        <w:t xml:space="preserve"> расходы невозможно прямо отнести на какое-либо изделие. Они распределяются между отдельными изделиями согласно выбранной предприятием методике (пропорционально основной заработной плате производственных рабочих, количеству отработанных станкочасов, часов отработанного времени и т.п.). Эта методика описывается в учетной политике предприятия. Остановлюсь подробнее на сущности прямых и косвенных затрат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Прямые материальные затраты</w:t>
      </w:r>
      <w:r>
        <w:rPr>
          <w:sz w:val="24"/>
        </w:rPr>
        <w:t>. Каждое производственное изделие состоит из каких-либо материалов. Основные материалы — это материалы, которые становятся частью готовой продукции, их стоимость можно прямо и экономично, без особых затрат относить на определенное издел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яде случаев экономически невыгодно учитывать расход материалов, приходящийся на каждый вид продукции. Примерами подобных затрат являются гвозди в мебели, болты в автомобилях, заклепки в самолетах и т.п. Такие материалы считаются вспомогательными, а расходы по ним — косвенными общепроизводственными расходами, которые учитываются в целом за отчетный период, а затем специальными методами распределяются между отдельными видами продукц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рямые расходы на оплату труда</w:t>
      </w:r>
      <w:r>
        <w:rPr>
          <w:sz w:val="24"/>
        </w:rPr>
        <w:t xml:space="preserve"> включают все расходы по оплате рабочей силы, которые можно прямо и экономично отнести на определенный вид готовых изделий. Издержки на оплату труда за работу, которые нельзя прямо и экономично отнести на определенный вид готовых изделий, называют косвенными расходами на оплату труда. Эти расходы включают оплату труда таких рабочих, как механики, контролеры и другой вспомогательный персонал. Подобно расходам на вспомогательные материалы косвенные расходы на оплату труда относятся к косвенным общепроизводственным расход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р прямых издержек на единицу продукции практически не зависит от объема производства, и снизить его можно путем повышения эффективности производства, производительности труда, введения новых ресурсо- и энергосберегающих технолог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освенные расходы</w:t>
      </w:r>
      <w:r>
        <w:rPr>
          <w:sz w:val="24"/>
        </w:rPr>
        <w:t>. Сюда входят все издержки, которые нельзя отнести к первой и второй группам. Косвенные расходы — это совокупность издержек, связанных с производством, которые нельзя (или экономически не- целесообразно) отнести непосредственно на конкретные виды изделий. В отечественной экономической литературе их также называют накладными расх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свенные расходы подразделяются на две группы (табл. 2)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b/>
          <w:i/>
          <w:sz w:val="24"/>
        </w:rPr>
        <w:t>общепроизводственные (производственные) расходы</w:t>
      </w:r>
      <w:r>
        <w:rPr>
          <w:sz w:val="24"/>
        </w:rPr>
        <w:t xml:space="preserve"> — это общецеховые расходы на организацию, обслуживание и управление производ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b/>
          <w:i/>
          <w:sz w:val="24"/>
        </w:rPr>
        <w:t>общехозяйственные (непроизводственные) расходы</w:t>
      </w:r>
      <w:r>
        <w:rPr>
          <w:sz w:val="24"/>
        </w:rPr>
        <w:t xml:space="preserve"> осуществляются в целях управления производством. Они напрямую не связаны с производственной деятельностью организ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  <w:sz w:val="24"/>
        </w:rPr>
        <w:t>Основные и накладные расходы</w:t>
      </w:r>
      <w:r>
        <w:rPr>
          <w:sz w:val="24"/>
        </w:rPr>
        <w:t>. По своему назначению издержки делятся на основные и расходы на управление предприятием. Последние называют накладными расхода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К </w:t>
      </w:r>
      <w:r>
        <w:rPr>
          <w:i/>
          <w:sz w:val="24"/>
          <w:u w:val="single"/>
        </w:rPr>
        <w:t>основным расходам</w:t>
      </w:r>
      <w:r>
        <w:rPr>
          <w:sz w:val="24"/>
        </w:rPr>
        <w:t xml:space="preserve"> относятся все виды ресурсов (предметы труда в виде сырья, основных материалов, покупных полуфабрикатов; амортизация основных производственных фондов; заработная плата основных производственных рабочих с начислениями на нее и др.), потребление которых связано с выпуском продукции (оказанием услуг). На любом предприятии они составляют важнейшую часть затрат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4"/>
          <w:u w:val="single"/>
        </w:rPr>
        <w:t>Накладные расходы</w:t>
      </w:r>
      <w:r>
        <w:rPr>
          <w:sz w:val="24"/>
        </w:rPr>
        <w:t xml:space="preserve"> вызываются функциями управления, которые по своему характеру, назначению и роли отличаются от производственных функций. Эти расходы, как правило, связаны с организацией деятельности предприятия, его управлением. В соответствии с методом отнесения затрат на носитель (объект калькулирования) накладные расходы являются косвенны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  <w:sz w:val="24"/>
        </w:rPr>
        <w:t>Производственные и внепроизводственные (периодические затраты, или затраты периода).</w:t>
      </w:r>
      <w:r>
        <w:rPr>
          <w:sz w:val="24"/>
        </w:rPr>
        <w:t xml:space="preserve"> В соответствии с Международными стандартами бухгалтерского учета для оценки запасов произведенной продукции только производственные затраты должны включаться в себестоимость продукции. Поэтому в управленческом учете затраты классифицируются н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входящие в себестоимость продукции (производственные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внепроизводственные (затраты отчетного периода, или периодические затраты)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4"/>
          <w:u w:val="single"/>
        </w:rPr>
        <w:t>Затраты, входящие в себестоимость продукции (производственные)</w:t>
      </w:r>
      <w:r>
        <w:rPr>
          <w:sz w:val="24"/>
        </w:rPr>
        <w:t>, — это материализованные затраты, и поэтому их можно инвентаризировать. Они состоят из трех элементов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ямые материальные затраты;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ямые затраты на оплату труда;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щепроизводственные затраты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оизводственные затраты овеществлены в запасах материалов, в объемах незавершенного производства и остатках готовой продукции (товаров) на складе предприятия. В управленческом учете их часто называют запасоёмкими, так как они распределяются между текущими расходами, участвующими в исчислении прибыли, и запасами. Затраты на их формирование считаются входящими, являются активами фирмы, которые принесут выгоду в будущих отчетных периодах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4"/>
          <w:u w:val="single"/>
        </w:rPr>
        <w:t>Внепроизводственные затраты, или затраты отчетного периода (периодические затраты)</w:t>
      </w:r>
      <w:r>
        <w:rPr>
          <w:sz w:val="24"/>
        </w:rPr>
        <w:t>, это издержки, которые нельзя проинвентаризировать. В управленческом учете данные затраты иногда называют издержками определенного периода, так как их размер зависит не от объемов производства, а от длительности периода. Эти расходы, как правило, связаны с полученными в течение отчетного периода услугами. В соответствии с Международными стандартами бухгалтерского учета они не используются в расчетах себестоимости готовой продукции (незавершенного производства), а следовательно, и для оценки производственных запасов предприятия. Поэтому их иногда называют незапасоемкими. Периодические расходы представлены издержками непроизводственного характера, не связанными непосредственно с производственным процессом. Они состоят из коммерческих и административных расходов. Первые предполагают расходы, связанные с осуществлением продаж и поставок продукции, вторые — расходы по управлению предприятием. Периодические затраты всегда относятся на месяц, квартал, год, в течение которых они были произведены. Они не проходят через стадию запасов, а сразу же оказывают влияние на исчисление прибыли. В соответствии с Международными стандартами бухгалтерского учета в отчете о прибылях и убытках их вычитают из выручки как расходы, не принимаемые в расчет при калькулировании и оценке производственных запасов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равнивая промышленный и торговый учет, можно выявить различия между такими затратами как заработная плата, амортизация, страхование. В промышленности многие из подобных затрат относятся  к производственной деятельности, и поэтому общепроизводственные затраты становятся расходами лишь тогда, когда продукция (работа, услуга) реализована. На предприятиях торговли эти издержки являются затратами период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  <w:sz w:val="24"/>
        </w:rPr>
        <w:t>Одноэлементные и комплексные затраты</w:t>
      </w:r>
      <w:r>
        <w:rPr>
          <w:sz w:val="24"/>
        </w:rPr>
        <w:t xml:space="preserve">. Одноэлементными называют затраты, которые на данном предприятии не могут быть разложены на слагаемые. 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4"/>
          <w:u w:val="single"/>
        </w:rPr>
        <w:t>Комплексные затраты</w:t>
      </w:r>
      <w:r>
        <w:rPr>
          <w:sz w:val="24"/>
        </w:rPr>
        <w:t xml:space="preserve"> состоят из нескольких экономических элементов. Наиболее ярким примером являются цеховые (общепроизводственные) расходы, в которые входят практически все эле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траты необходимо детализировать в зависимости от экономической целесообразности и желания руководства. Когда доля того или иного элемента затрат относительно мала, его выделение не имеет смысла. Например, на предприятиях с высокой степенью автоматизации заработная плата с отчислениями составляет в структуре себестоимости менее 5%. На таких предприятиях, как правило, не выделяют прямую заработную плату, а объединяют ее с расходами по обслуживанию и управлению производством в отдельную статью, называемую «добавленные расходы».</w:t>
      </w:r>
    </w:p>
    <w:p>
      <w:pPr>
        <w:pStyle w:val="Normal"/>
        <w:ind w:right="567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7"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18:00Z</dcterms:created>
  <dc:creator>den</dc:creator>
  <dc:description/>
  <dc:language>en-US</dc:language>
  <cp:lastModifiedBy>den</cp:lastModifiedBy>
  <dcterms:modified xsi:type="dcterms:W3CDTF">2005-02-08T13:08:00Z</dcterms:modified>
  <cp:revision>7</cp:revision>
  <dc:subject/>
  <dc:title>1</dc:title>
</cp:coreProperties>
</file>