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, статистики и инфор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ЭС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"Регулирование рынка ценных бумаг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в РФ"</w:t>
      </w:r>
    </w:p>
    <w:p>
      <w:pPr>
        <w:pStyle w:val="Heading2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ферат по дисциплин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"Рынок ценных бумаг"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2880" w:firstLine="720"/>
        <w:rPr>
          <w:sz w:val="28"/>
        </w:rPr>
      </w:pPr>
      <w:r>
        <w:rPr>
          <w:sz w:val="28"/>
        </w:rPr>
        <w:t xml:space="preserve">Студент гр. ЗФ–10-3: </w:t>
        <w:tab/>
        <w:t>Коротышкин С.Е.</w:t>
      </w:r>
    </w:p>
    <w:p>
      <w:pPr>
        <w:pStyle w:val="TextBody"/>
        <w:ind w:left="3600" w:hanging="0"/>
        <w:rPr>
          <w:sz w:val="28"/>
        </w:rPr>
      </w:pPr>
      <w:r>
        <w:rPr>
          <w:sz w:val="28"/>
        </w:rPr>
        <w:t>Преподаватель:</w:t>
        <w:tab/>
        <w:tab/>
        <w:t>Аскольдов В.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Введение ………………………………………………………………….</w:t>
        <w:tab/>
        <w:t>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. Понятие и цели регулирования ………………………………………</w:t>
        <w:tab/>
        <w:t>4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 Принципы регулирования рынка ценных бумаг …………………….</w:t>
        <w:tab/>
        <w:t>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3. Государственное регулирование российского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ынка ценных бумаг …………………………………………………..</w:t>
        <w:tab/>
        <w:t>9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4. Саморегулируемые организации рынка ценных бумаг …………….</w:t>
        <w:tab/>
        <w:t>1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..</w:t>
        <w:tab/>
        <w:t>14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 ……………………………………...</w:t>
        <w:tab/>
        <w:t xml:space="preserve"> 15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чего нужно регулирование рынка ценных бумаг, деятельности его участников? Да и нужно ли оно вообще?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ественно оно нужно, прежде всего для того, чтобы регулировать и отслеживать процессы, которые происходят на рынке, поддерживать порядок и создавать оптимальные условия для работы всех участников рынка, а также защищать всех действующих лиц от недобросовестности и мошенничества отдельных участников рынк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то занимается регулированием рынка ценных бумаг? По каким законам осуществляется это регулирование?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эти, и многие другие вопросы мы получим ответ ниже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Понятие и цели регулирования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Регулирование рынка ценных бумаг (р.ц.б.)</w:t>
      </w:r>
      <w:r>
        <w:rPr>
          <w:sz w:val="28"/>
        </w:rPr>
        <w:t xml:space="preserve"> – это упорядочение деятельности на нём всех его участников и операций между ними со стороны организаций, уполномоченных обществом на эти действи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улирование р.ц.б. охватывает всех его участников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эмитентов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нвесторов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офессиональных фондовых посредников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й инфраструктуры рынка…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егулирование участников рынка может быть внешним и внутренни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Внешнее регулирование</w:t>
      </w:r>
      <w:r>
        <w:rPr>
          <w:sz w:val="28"/>
        </w:rPr>
        <w:t xml:space="preserve"> – это подчинённость деятельности данной организации нормативным актам государства, других организаций, международным соглашения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Внутреннее регулирование</w:t>
      </w:r>
      <w:r>
        <w:rPr>
          <w:sz w:val="28"/>
        </w:rPr>
        <w:t xml:space="preserve"> – это подчинённость деятельности данной организации её собственным нормативным документам: уставу, правилам и другим внутренним нормативным документам, определяющим деятельность этой организации в целом, её подразделений и её работников. 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гулирование р.ц.б. охватывает все виды деятельности и все виды операций на нём: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эмиссионные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среднические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нвестиционные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спекулятивные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залоговые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растовые и т.п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улирование р.ц.б. осуществляется органами или организациями, уполномоченными на выполнение функций регулирования. С этих позиций различают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осударственное регулирование рынка, осуществляемое государственными органами, в компетенцию которых входит выполнение тех или иных функций регулирова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гулирование со стороны профессиональных участников р.ц.б., или саморегулирование рынка; процесс этот в данный момент развивается двояко. С одной стороны, государство может передавать часть своих функций по регулированию рынка уполномоченным или отобранным им организациям профессиональных участников р.ц.б. С другой стороны, последние могут сами договориться о том, что созданная ими организация получает некие права регулирования по отношению ко всем участникам данной организац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щественное регулирование, или регулирование через общественное мнение;  конечном счёте именно реакция широких слоёв общества в целом на какие-то действия на рынке ценных бумаг является первопричиной, по которой начинаются те или иные регулятивные действия государства или профессионалов рын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 рынка ценных бумаг обычно имеет следующие цел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держка порядка на рынке, создание нормальных условий для работы всех участников рынка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защита участников рынка от недобросовестности и мошенничества отдельных лиц или организаций, от преступных организаций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свободного и открытого процесса ценообразования на ценные бумаги на основе спроса и предложения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эффективного рынка, на котором всегда имеются стимулы для предпринимательской деятельности, и на котором каждый риск адекватно вознаграждается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 определённых случаях создание новых рынков, поддержка необходимых обществу рынков и рыночных структур, рыночных начинаний и нововведений и т.п.;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оздействие на рынок с целью достижения каких-то общественных целей (например, для повышение темпов роста экономики, снижения уровня безработицы и т.д.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цесс регулирования на рынке ценных бумаг включает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оздание нормативной базы функционирования рынка, т.е. разработка законов, постановлений, инструкций, правил, методических положений и других нормативных актов, которые ставят функционирование рынка на общепризнанную и всеми соблюдаемую основу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бор профессиональных участников рынка; современный р.ц.б., как, пожалуй, и любой другой рынок, невозможен без профессиональных посредников. Однако не любое лицо или не любая организация могут занять место такого посредника. Чтобы это сделать, необходимо удовлетворить определённым требованиям по знаниям, опыту и капиталу, которые устанавливаются уполномоченными на это регулирующими организациями или органам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нтроль за соблюдением выполнения всеми участниками рынка норм и правил функционирования рынка; этот контроль выполняется соответствующими контрольными органам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истему санкций за отклонение от норм и правил, установленных на рынке; такими санкциями могут быть: устные и письменные предупреждения, штрафы, уголовные наказания, исключение из рядов участников рын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Принципы регулирования рынка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ценных бумаг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ы регулирования российского р.ц.б. во многом зависят от существующих в стране политических и экономических условий, но одновременно они должны отражать и проверенную временем историческую практику мирового р.ц.б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принципы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Разделение подходов в регулировании отношений между эмитентом и инвестором, с одной стороны, и отношений с участием профессиональных участников рынка – с другой. В первой связке регулируются отношения между владельцем прав по ценной бумаге и лицом по ней обязанным; во второй – отношения, в которых заключаются и исполняются сделки между эмитентом и профессиональным участником, инвестором и профессиональным участником или между профессиональными участниками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ыделение из всех видов ц.б. так называемых инвестиционных, т.е. тех, которые выпускаются массово, сериями (траншами) и могут быстро распространяться и рынок которых может быть быстро организован. Именно такие бумаги нуждаются в тщательном регулировании, поскольку именно такими инструментами злоумышленники могут нанести большой ущерб участникам рынка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Максимально широкое использование процедур раскрытия информации обо всех участниках рынка – эмитентах, крупных инвесторах и профессиональных участниках. Этим механизмом достигается возможность получения участниками рынка информации друг о друге для принятия деловых решений при операциях на рынке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еобходимость обеспечения конкуренции как механизма объективного повышения качества услуг и снижения их стоимости. Этот принцип реализуется через неприятие регулятивных документов, делающих преференции отдельным участникам рынка. Все субъекты регулирования имеют равные права перед регулирующими органами – в нормах не упоминаются конкретные имена или фирменные названия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При Разделении полномочий между регулирующими органами следует исходить из того, что нормотворчество и нормоприменение не должны совмещаться одним лицом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беспечение гласности нормотворчества, широкое публичное обсуждение путей решения проблем рынка. Такой принцип повышает качество нормотворчества и его объективность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Соблюдение принципа преемственности российской системы регулирования р.ц.б., имеющей определённую историю и традиции. Нельзя не учитывать и всё растущую интеграцию национального фондового рынка с международным.  Неэффективно начинать строить новую систему регулирования рынка "с центра поля", необходимо практически учитывать опыт мирового рынка, качественно перерабатывать его и использовать удачные регуляционные решения. Не следует делать из этого опыта догмы, т.к. повторение чужих ошибок может замедлить прогресс в регулировании рынка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Оптимальное распределение функций регулирования р.ц.б. между государственными и негосударственными органами управления (коммерческими организациями, общественными организациями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3. Государственное регулирование 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оссийского рынка ценных бумаг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Государство на российском р.ц.б. выступает в качеств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эмитента при выпуске государственных ценных бумаг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инвестора при управлении крупными портфелями акций промышленных предприят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фессионального участника при торговле акциями в ходе приватизационных аукцион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гулятора при написании законодательства и подзаконных акт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ерховного арбитра в спорах между участниками рынка через систему судебных органов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Государственное регулирование р.ц.б.</w:t>
      </w:r>
      <w:r>
        <w:rPr>
          <w:sz w:val="28"/>
        </w:rPr>
        <w:t xml:space="preserve"> – это регулирование со стороны общественных органов государственной власти.</w:t>
      </w:r>
    </w:p>
    <w:p>
      <w:pPr>
        <w:pStyle w:val="TextBody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Система государственного регулирования рынка включае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осударственные и иные нормативные ак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осударственные органы регулирования и контроля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0</wp:posOffset>
                </wp:positionH>
                <wp:positionV relativeFrom="paragraph">
                  <wp:posOffset>223520</wp:posOffset>
                </wp:positionV>
                <wp:extent cx="1188720" cy="36576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.6pt" to="217.05pt,4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170</wp:posOffset>
                </wp:positionH>
                <wp:positionV relativeFrom="paragraph">
                  <wp:posOffset>223520</wp:posOffset>
                </wp:positionV>
                <wp:extent cx="1188720" cy="36576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7.6pt" to="310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Формы государственного управления ры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579755</wp:posOffset>
                </wp:positionV>
                <wp:extent cx="1847850" cy="750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рямое или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дминистратив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45.65pt;mso-position-vertical-relative:text;margin-left:57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рямое или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административ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4845</wp:posOffset>
                </wp:positionH>
                <wp:positionV relativeFrom="paragraph">
                  <wp:posOffset>579755</wp:posOffset>
                </wp:positionV>
                <wp:extent cx="175641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свенное или экономическое упр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5.65pt;mso-position-vertical-relative:text;margin-left:252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свенное или экономическое упра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Прямое или административное, управление р.ц.б.</w:t>
      </w:r>
      <w:r>
        <w:rPr>
          <w:sz w:val="28"/>
        </w:rPr>
        <w:t xml:space="preserve"> со стороны государства осуществляется путём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установления обязательны требований ко всем участника р.ц.б.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гистрации участников рынка и ценных бумаг, эмитируемых им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лицензирования профессиональной деятельности на р.ц.б.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спечения гласности и равной информированности всех участников рынк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ддержания правопорядка на рын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Косвенное, или экономическое, управление р.ц.б.</w:t>
      </w:r>
      <w:r>
        <w:rPr>
          <w:sz w:val="28"/>
        </w:rPr>
        <w:t xml:space="preserve"> осуществляется государством через находящиеся в его распоряжении экономические рычаги и капитал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истему налогообложения (ставки налогов, льготы и освобождённые от них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денежную политику (процентные ставки, минимальный размер заработной платы и др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осударственные капиталы (государственный бюджет, внебюджетные фонды финансовых ресурсов и др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осударственную собственность и ресурсы (государственные предприятия, природные ресурсы и земли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органов государственного регулирования российского рынка ценных бумаг в настоящее время ещё не сложилась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ачало 1996 г. её составляли:</w:t>
      </w:r>
    </w:p>
    <w:p>
      <w:pPr>
        <w:pStyle w:val="TextBody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Высшие органы государственной власт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Государственная Дума</w:t>
      </w:r>
      <w:r>
        <w:rPr>
          <w:sz w:val="28"/>
        </w:rPr>
        <w:t xml:space="preserve"> издаёт законы, регулирующие р.ц.б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Президент</w:t>
      </w:r>
      <w:r>
        <w:rPr>
          <w:sz w:val="28"/>
        </w:rPr>
        <w:t xml:space="preserve"> издаёт указы, поскольку законы принимаются довольно медленно и развитие р.ц.б. в России осуществляется в основном в соответствии с этими указами; главная их цель – осуществление и ускорение процесса приватизации и экономической реформы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Правительство</w:t>
      </w:r>
      <w:r>
        <w:rPr>
          <w:sz w:val="28"/>
        </w:rPr>
        <w:t xml:space="preserve"> – выпускает постановления, обычно в развитие указов президент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Государственные органы регулирования р.ц.б. министерского уровня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ая комиссия по р.ц.б. (ФКЦБ)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финансов РФ (Минфин)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нтральный банк РФ (ЦБ)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й комитет по антимонопольной политике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страхнадзор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ФКЦБ</w:t>
      </w:r>
      <w:r>
        <w:rPr>
          <w:sz w:val="28"/>
        </w:rPr>
        <w:t xml:space="preserve"> имеет много полномочий в области координации, разработки стандартов, лицензирования, установления квалификационных требований и т.д. реально пока занимается только лицензированием деятельности реестродержателей и регулированием их деятельности, а также заканчивает разработку системы регулирования паевых инвестиционных фондов – разновидности фондов коллективного инвестирования. По мере создания организационной структуры может взять на себя основную нормотворческую и контрольную работу по регулированию р.ц.б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Минфин РФ</w:t>
      </w:r>
      <w:r>
        <w:rPr>
          <w:sz w:val="28"/>
        </w:rPr>
        <w:t xml:space="preserve"> – министерство в составе Правительства – регистрирует выпуски ц.б. корпораций (кроме кредитных организаций), субъектов федерации и органов местного самоуправления, лицензирует фондовые биржи, инвестиционные компании, инвестиционные фонды, устанавливает правила бухгалтерского учёта операций с ц.б., осуществляет выпуск государственных ц.б. и регулирует их обращ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ЦБ РФ</w:t>
      </w:r>
      <w:r>
        <w:rPr>
          <w:sz w:val="28"/>
        </w:rPr>
        <w:t xml:space="preserve"> – федеральный орган, действующий на основании закона, регистрирует выпуски ц.б. кредитных организаций, осуществляет операции и регулирует порядок осуществления кредитными организациями операций на открытом р.ц.б., ломбардного кредитования и переучёта векселей, устанавливает и контролирует антимонопольные требования к операциям на р.ц.б. кредитных организаций и организаций, производящих безналичные расчёты по сделкам с ц.б. (в том числе депозитариев), контролирует экспорт и импорт капита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Государственный комитет по антимонопольной политике</w:t>
      </w:r>
      <w:r>
        <w:rPr>
          <w:sz w:val="28"/>
        </w:rPr>
        <w:t xml:space="preserve"> устанавливает антимонопольные правила и осуществляет контроль за их исполнение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Госстрахнадзор</w:t>
      </w:r>
      <w:r>
        <w:rPr>
          <w:sz w:val="28"/>
        </w:rPr>
        <w:t xml:space="preserve"> регулирует особенности деятельности на р.ц.б. страховых компаний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конодательные акты, которыми регулируется российский р.ц.б.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 xml:space="preserve">Гражданский кодекс РФ, 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(1995 – 1996 г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"О банках и банковской деятельности" (1990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"О Центральном банке Российской Федерации" (1995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Закон "О приватизации государственных и муниципальных предприятий в РСФСР" (1991 г.)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"О товарных биржах и биржевой торговле" (1992 г.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"О валютном регулировании и валютном контроле"             (1992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"О государственном внутреннем долге Российской Федерации" (1992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об акционерных обществах (1996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кон о рынке ценных бумаг (1996 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Указы Президента по развитию рынка ценных бумаг; за период с 1992 г. выпущено порядка пятидесяти указов, которыми в основном и регулируется российский рынок ценных бумаг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становления Правительства Российской Федерации в основном касаются регулирования и развития рынка государственных ценных бумаг во всех их разновидностях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4. Саморегулируемые организации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ынка ценных бумаг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Саморегулируемые организации</w:t>
      </w:r>
      <w:r>
        <w:rPr>
          <w:sz w:val="28"/>
        </w:rPr>
        <w:t xml:space="preserve"> – это некоммерческие, негосударственные организации, создаваемые профессиональными участниками р.ц.б. на добровольной основе, с целью регулирования определённых аспектов рынка на основе государственных гарантий поддержки, выражающихся в присвоении им государственного статуса саморегулируемой организации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и направленность саморегулируемых организаций должны устанавливаться государством, так как один и тот же предмет саморегулирования не может регулироваться сразу двумя или более однотипными органами. </w:t>
      </w:r>
    </w:p>
    <w:p>
      <w:pPr>
        <w:pStyle w:val="TextBody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ава саморегулируемой организаци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ка обязательных правил и стандартов профессиональной деятельности и операций на рынк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существление профессиональной подготовки кадров, установление требований, обязательных для работы на данном рынк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нтроль за соблюдением участниками рынка установленных правил и нормативов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информационная деятельность на рынк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спечение связи и представительства (защиты) интересов участников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принятия Закона о рынке ценных бумаг в российской практике отсутствовала юридическая основа для саморегулируемых организаций, однако, различного рода объединения участников рынка имелись в виде ассоциаций (союзов) фондовых бирж, регистраторов и депозитариев, других профессиональных участников фондового рынка России.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</w:rPr>
        <w:t>Регулирование р.ц.б.</w:t>
      </w:r>
      <w:r>
        <w:rPr>
          <w:sz w:val="28"/>
        </w:rPr>
        <w:t xml:space="preserve"> – упорядочение деятельности на нём всех его участников и операций между ними со стороны организаций, уполномоченных обществом на эти действи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улирование охватывает всех участников рынка. бывает внутренним и внешним.  Имеет 6 основных целей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есть 8 принципов регулирования российского рынка ценных бумаг, которые отражают  проверенную временем историческую практику мирового рынка ценных бумаг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 государственное регулирование российского рынка ценных бумаг. Но структура органов государственного регулирования рынка ценных бумаг в настоящее время ещё не сложилась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ё существуют законодательные акты, которыми и регулируется российский рынок ценных бумаг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ражданский кодекс РФ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8 закон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Указы Президента по развитию рынка ценных бумаг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становления Правительства РФ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ынок ценных бумаг: Учебник / Под ред. В.А.Галанова, А.И.Басова. – М.: Финансы и статистика, 2000. – 352 с.: и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кон РФ "О рынке ценных бумаг", ст.2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иркин Я.М. "Ценные бумаги и фондовый рынок". Москва, “Перспектива”, 1995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еребрякова Л.А. "Мировой опыт регулирования рынка ценных бумаг", Финансы. - 1996, N1.</w:t>
      </w:r>
    </w:p>
    <w:p>
      <w:pPr>
        <w:pStyle w:val="Normal"/>
        <w:spacing w:lineRule="auto" w:line="360"/>
        <w:ind w:left="43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16:00Z</dcterms:created>
  <dc:creator>Лена</dc:creator>
  <dc:description/>
  <dc:language>en-US</dc:language>
  <cp:lastModifiedBy>Mitryasov</cp:lastModifiedBy>
  <cp:lastPrinted>2000-11-09T21:29:00Z</cp:lastPrinted>
  <dcterms:modified xsi:type="dcterms:W3CDTF">2001-02-19T13:54:00Z</dcterms:modified>
  <cp:revision>3</cp:revision>
  <dc:subject/>
  <dc:title>Московский государственный университет </dc:title>
</cp:coreProperties>
</file>