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055</wp:posOffset>
                </wp:positionH>
                <wp:positionV relativeFrom="paragraph">
                  <wp:posOffset>-168910</wp:posOffset>
                </wp:positionV>
                <wp:extent cx="6400800" cy="92354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235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3pt;width:503.95pt;height:727.1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/>
        <w:t>Московская Текстильная Государственная Академия имени А.Н.Косы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hadow/>
          <w:sz w:val="32"/>
        </w:rPr>
        <w:t>Кафедра менеджмента</w:t>
      </w:r>
    </w:p>
    <w:p>
      <w:pPr>
        <w:pStyle w:val="Normal"/>
        <w:jc w:val="right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75pt;margin-top:12.5pt;width:345.55pt;height:71.95pt;mso-wrap-style:none;v-text-anchor:middle" type="_x0000_t136">
            <v:path textpathok="t"/>
            <v:textpath on="t" fitshape="t" string="Реферат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на тему: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center"/>
        <w:rPr>
          <w:shadow/>
          <w:sz w:val="52"/>
          <w:lang w:val="en-US"/>
        </w:rPr>
      </w:pPr>
      <w:r>
        <w:rPr>
          <w:shadow/>
          <w:sz w:val="52"/>
          <w:lang w:val="en-US"/>
        </w:rPr>
        <w:pict>
          <v:shape id="shape_0" fillcolor="black" stroked="t" o:allowincell="f" style="position:absolute;margin-left:66.15pt;margin-top:11.1pt;width:302.35pt;height:41.2pt;mso-wrap-style:none;v-text-anchor:middle" type="_x0000_t136">
            <v:path textpathok="t"/>
            <v:textpath on="t" fitshape="t" string="''Руководитель''" style="font-family:&quot;Arial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</w:p>
    <w:p>
      <w:pPr>
        <w:pStyle w:val="Normal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adow/>
          <w:sz w:val="32"/>
        </w:rPr>
        <w:t>Выполнила:</w:t>
      </w:r>
      <w:r>
        <w:rPr/>
        <w:t xml:space="preserve">   студентка ФЭМ группы 51-96 </w:t>
      </w:r>
    </w:p>
    <w:p>
      <w:pPr>
        <w:pStyle w:val="Normal"/>
        <w:rPr/>
      </w:pPr>
      <w:r>
        <w:rPr/>
        <w:t xml:space="preserve">                        </w:t>
      </w:r>
      <w:r>
        <w:rPr/>
        <w:t>Судник Н.Р.</w:t>
      </w:r>
    </w:p>
    <w:p>
      <w:pPr>
        <w:pStyle w:val="Normal"/>
        <w:rPr/>
      </w:pPr>
      <w:r>
        <w:rPr>
          <w:shadow/>
          <w:sz w:val="32"/>
        </w:rPr>
        <w:t>Проверила:</w:t>
      </w:r>
      <w:r>
        <w:rPr/>
        <w:t xml:space="preserve">    Бармина А.В., до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hadow/>
          <w:sz w:val="36"/>
        </w:rPr>
      </w:pPr>
      <w:r>
        <w:rPr>
          <w:i/>
          <w:shadow/>
          <w:sz w:val="36"/>
        </w:rPr>
        <w:t>Содержание:</w:t>
      </w:r>
    </w:p>
    <w:p>
      <w:pPr>
        <w:pStyle w:val="Normal"/>
        <w:spacing w:lineRule="auto" w:line="360"/>
        <w:jc w:val="center"/>
        <w:rPr/>
      </w:pPr>
      <w:r>
        <w:rPr>
          <w:i/>
          <w:shadow/>
          <w:sz w:val="36"/>
        </w:rPr>
        <w:t xml:space="preserve">      </w:t>
      </w:r>
      <w:r>
        <w:rPr>
          <w:shadow/>
        </w:rPr>
        <w:t xml:space="preserve">                                                                                                                       </w:t>
      </w:r>
      <w:r>
        <w:rPr>
          <w:shadow/>
        </w:rPr>
        <w:t>ст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ведение………………………………………………………………………..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ипы руководителей…………………………………………………………..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ачества, необходимые руководителю………………………………………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уководитель и лидер………………………………………………………..1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ключения…………………………………………………………………...1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сихологический практикум………………………………………………..1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писок использованной литературы………………………………………..15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hadow/>
          <w:sz w:val="36"/>
        </w:rPr>
      </w:pPr>
      <w:r>
        <w:rPr>
          <w:shadow/>
          <w:sz w:val="36"/>
        </w:rPr>
        <w:t>Введени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уководство, лидерство стало объектом исследования, когда в начале двадцатого столетия начали впервые изучать управление. Однако только в период между 1930 и 1950 гг. было впервые предпринято изучение лидерства в крупных масштабах и на систематической основе. Эти ранние исследования ставили своей целью выявить свойства или личностные характеристики эффективных руководител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есмотря на то, что руководство — существенный компонент эффективного управления, эффективные лидеры не всегда являются одновременно и эффективными управляющими. Об эффективности лидера можно судить по тому, в какой степени он или она влияют на других. Иногда эффективное лидерство может и мешать формальной организации. Например, влиятельный неформальный лидер может сделать так, что трудовой коллектив начнёт ограничивать выпуск продукции или производить товары или услуги низкого качества. Файли, Хаус и Керр </w:t>
      </w:r>
      <w:r>
        <w:rPr>
          <w:i/>
        </w:rPr>
        <w:t xml:space="preserve">устанавливают различие между управлением и лидерством: </w:t>
      </w:r>
      <w:r>
        <w:rPr/>
        <w:t>''Управление можно определить как умственный и физический процесс, который приводит к тому, что подчинённые выполняют предписанные им официальные поручения и решают определённые задачи. Лидерство же, наоборот, является  процессом, с помощью которого одно лицо оказывает влияние на членов группы''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>
          <w:shadow w:val="false"/>
          <w:sz w:val="28"/>
        </w:rPr>
      </w:pPr>
      <w:r>
        <w:rPr/>
        <w:t>Управляющий становится во главе организации в результате намеренного действия формальной организации — делегирования полномочий. Лидерами, с другой стороны, становятся не по воле организации, хотя возможности вести за собой людей тоже можно увеличить путём делегирования полномочий. Члены организации знают, кто их руководитель, а вот ведомые не всегда знают, что их ведут. Наконец, действия лидеров не ограничиваются рамками каких-либо полномочий и структур. Очень часто руководитель является лидером совершенно без всякой привязки к его или её формальной должности в иерархии. В некоторых ситуациях подчинённые могут даже вести за собой старших по должности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hadow/>
          <w:sz w:val="36"/>
        </w:rPr>
      </w:pPr>
      <w:r>
        <w:rPr>
          <w:shadow/>
          <w:sz w:val="36"/>
        </w:rPr>
        <w:t>Типы руководителя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Руководителем считается лицо, направляющее и координирующее деятельность исполнителей, которые в обязательном порядке должны ему подчиняться и в рамках установленных полномочий выполнять все его требования. Сам руководитель может брать на себя функции исполнителя лишь для того, чтобы разобраться в специфике работы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Таким образом, сущность деятельности руководителя состоит в организаторской работе. Это особый вид творческой деятельности, причём по мере роста должности требования к творчеству увеличиваются. Творческая сторона в труде руководителя развивается также и под воздействием НТР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Однако руководитель не только организует, но и направляет работу сотрудников; способствует их развитию, а при необходимости оказывает влияние на поведение, в том числе и внеслужебное. Поэтому он должен быть достаточно хорошо подготовлен не только профессионально, но и педагогическ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По мнению Дж. Адера, руководители осуществляют восемь практических функций: постановку заданий, планирование, инструктаж, контроль, оценку, мотивацию, организацию, демонстрацию личного примера. Для обеспечения эффективной работы руководитель должен в максимальной степени согласовывать интересы индивидов, групп и решение управленческих задач, так чтобы они не противоречили друг другу, иначе он не справится со своими обязанностям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Особенность положения руководителя состоит в следующем:</w:t>
      </w:r>
    </w:p>
    <w:p>
      <w:pPr>
        <w:pStyle w:val="Normal"/>
        <w:numPr>
          <w:ilvl w:val="0"/>
          <w:numId w:val="1"/>
        </w:numPr>
        <w:spacing w:lineRule="auto" w:line="360"/>
        <w:ind w:left="644" w:right="-284" w:hanging="360"/>
        <w:jc w:val="both"/>
        <w:rPr/>
      </w:pPr>
      <w:r>
        <w:rPr/>
        <w:t>он сосредоточивает функции реальной решающей силы и власти;</w:t>
      </w:r>
    </w:p>
    <w:p>
      <w:pPr>
        <w:pStyle w:val="Normal"/>
        <w:numPr>
          <w:ilvl w:val="0"/>
          <w:numId w:val="1"/>
        </w:numPr>
        <w:spacing w:lineRule="auto" w:line="360"/>
        <w:ind w:left="644" w:right="-284" w:hanging="360"/>
        <w:jc w:val="both"/>
        <w:rPr/>
      </w:pPr>
      <w:r>
        <w:rPr/>
        <w:t>имеет ограниченные и с каждым уровнем иерархии всё более уменьшающиеся возможности общения;</w:t>
      </w:r>
    </w:p>
    <w:p>
      <w:pPr>
        <w:pStyle w:val="Normal"/>
        <w:numPr>
          <w:ilvl w:val="0"/>
          <w:numId w:val="1"/>
        </w:numPr>
        <w:spacing w:lineRule="auto" w:line="360"/>
        <w:ind w:left="644" w:right="-284" w:hanging="360"/>
        <w:jc w:val="both"/>
        <w:rPr/>
      </w:pPr>
      <w:r>
        <w:rPr/>
        <w:t>как правило, исключён из окружения и первичного коллектива;</w:t>
      </w:r>
    </w:p>
    <w:p>
      <w:pPr>
        <w:pStyle w:val="Normal"/>
        <w:numPr>
          <w:ilvl w:val="0"/>
          <w:numId w:val="1"/>
        </w:numPr>
        <w:spacing w:lineRule="auto" w:line="360"/>
        <w:ind w:left="644" w:right="-284" w:hanging="360"/>
        <w:jc w:val="both"/>
        <w:rPr/>
      </w:pPr>
      <w:r>
        <w:rPr/>
        <w:t>является воплощением справедливости, поэтому выполняет для подчинённых функции арбитра;</w:t>
      </w:r>
    </w:p>
    <w:p>
      <w:pPr>
        <w:pStyle w:val="Normal"/>
        <w:numPr>
          <w:ilvl w:val="0"/>
          <w:numId w:val="1"/>
        </w:numPr>
        <w:spacing w:lineRule="auto" w:line="360"/>
        <w:ind w:left="644" w:right="-284" w:hanging="360"/>
        <w:jc w:val="both"/>
        <w:rPr/>
      </w:pPr>
      <w:r>
        <w:rPr/>
        <w:t>всё его поведение постоянно оценивается подчинённым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Существует много вариантов классификации руководителей. Приведём одну из них, описывающую их психологические типы, которым её автор Д. Кейси присвоил имена героев греческого эпос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right="-284" w:firstLine="284"/>
        <w:jc w:val="both"/>
        <w:rPr/>
      </w:pPr>
      <w:r>
        <w:rPr/>
        <w:t>''Этимей'' (брат Прометея, отличавшийся недалёким умом). Надёжен, учитывает все существенные подробности и детали, бережно относится к укреплению и сохранению правил, консервативен, не любит риска, склонен к бюрократизму и формализму. Для успешной работы требуется гибкий заместитель или консультант-психоло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right="-284" w:firstLine="284"/>
        <w:jc w:val="both"/>
        <w:rPr/>
      </w:pPr>
      <w:r>
        <w:rPr/>
        <w:t>''Дионис''. Способен мгновенно реагировать на ситуацию, действовать в условиях риска и опасности конструктивно, гибко как по форме, так и по сути. Однако не способен пунктуально выполнять рутинную работу, не обращает внимания на детали и регламенты. Это требует заместителей, склонных к точной деятельности, умеющих планировать и работать с людьми, последовательно реализовывать пла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right="-284" w:firstLine="284"/>
        <w:jc w:val="both"/>
        <w:rPr/>
      </w:pPr>
      <w:r>
        <w:rPr/>
        <w:t>''Прометей''. Стремится к разработке глобальных стратегических концепций. Способен к долгосрочному планированию, ориентирован на результат, а не на процесс, склонен помогать другим. Не любит объяснять, повторять, благодарить сотрудников, общаться с малоинтересными людьми. Чрезвычайно погружен в работу, не умеет расслабляться, не обращает внимания на других. Для успеха ему необходимо учиться убеждать и поддерживать други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right="-284" w:firstLine="284"/>
        <w:jc w:val="both"/>
        <w:rPr/>
      </w:pPr>
      <w:r>
        <w:rPr/>
        <w:t>''Аполлон''. Ориентируется на личные отношения и особенности каждого. Стремится разрешать как организационные, так и личные проблемы. Гибок, дружелюбен, берёт на себя множество чужих проблем, но не всегда может их решить. Нуждается в умении дифференцировать свою и чужую ответственность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В зависимости от уровня в управленческой иерархии можно выделить три типа руководителей: высшего, среднего и низового звена. Они отличаются друг от друга набором основных функций, их долей в общей структуре, диапазоном и формой контактов, средствами деятельности, объёмом полномочий и возможностей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 xml:space="preserve">К </w:t>
      </w:r>
      <w:r>
        <w:rPr>
          <w:b/>
          <w:i/>
        </w:rPr>
        <w:t>высшим руководителям</w:t>
      </w:r>
      <w:r>
        <w:rPr/>
        <w:t xml:space="preserve"> относятся члены совета директоров, президенты, вице-президенты и некоторые другие категории менеджеров, чья доля в общем числе управляющих составляет 3-7%. Особенностью их работы является то, что она интернациональна по масштабам,  требует наличия большого опыта, не имеет завершения в конкретной форме и не регламентируется нормами выработки или времен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Руководители высшего уровня отличаются тем, что в их деятельности преобладают безличные формы официальных контактов с подчинёнными (отчёты, доклады, инструкции, приказы); систематические личные контакты с другими руководителями (совещания, планерки, летучки); эпизодические личные встречи (беседы по вызову, приём посетителей)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Основные функции высших руководителей организации состоят в формулировке её миссии, ценностей, политики, основных стандартов деятельности, структуры и системы управления, представительстве на переговорах с государственными органами и главными контрагентам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Эти функции и обязанности чрезвычайно сложны, разноплановы, требуют глубоких и всесторонних знаний, аналитических способностей, задатков политика, дипломата, публициста, оратора, которые в одном лице практически никогда не совмещаются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 xml:space="preserve">Поэтому в крупной организации первые руководители единолично уже не могут принимать все решения и, отвечая за всё, </w:t>
      </w:r>
      <w:r>
        <w:rPr>
          <w:i/>
        </w:rPr>
        <w:t>переходят к руководству процессом их выработки</w:t>
      </w:r>
      <w:r>
        <w:rPr/>
        <w:t xml:space="preserve"> в составе команды, где являются уже не ''боссами'', а первыми среди равных. Последнее обстоятельство ослабляет борьбу за власть и тем самым облегчает смену поколений менеджеров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 xml:space="preserve">Команда высшего руководства обычно подбирается </w:t>
      </w:r>
      <w:r>
        <w:rPr>
          <w:i/>
        </w:rPr>
        <w:t>первым руководителем</w:t>
      </w:r>
      <w:r>
        <w:rPr/>
        <w:t xml:space="preserve">, или, по-другому, </w:t>
      </w:r>
      <w:r>
        <w:rPr>
          <w:i/>
        </w:rPr>
        <w:t>главным администратором</w:t>
      </w:r>
      <w:r>
        <w:rPr/>
        <w:t>, занимающим свою должность на основании контракта с собственником (государством, акционерами, пайщиками), являющимися его доверенным лицом и несущим перед ним полную ответственность за состояние и результаты работы организаци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 xml:space="preserve">В обязанности </w:t>
      </w:r>
      <w:r>
        <w:rPr>
          <w:i/>
        </w:rPr>
        <w:t xml:space="preserve">первого руководителя </w:t>
      </w:r>
      <w:r>
        <w:rPr/>
        <w:t>входит организация работы в рамках, определяемых законодательством, уставом и другими документами; распоряжение в обусловленных рамках имуществом и средствами без специальной доверенности; заключение и расторжение хозяйственных договоров; открытие счётов в банках; решение кадровых вопросов; стимулирование подчинённых руководителей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>
          <w:b/>
          <w:i/>
        </w:rPr>
        <w:t>Руководители среднего звена</w:t>
      </w:r>
      <w:r>
        <w:rPr/>
        <w:t xml:space="preserve"> (основных подразделений и предприятий, входящих в данную организацию), доля которых в общей численности управляющих составляет 40-60%, назначаются и освобождаются от должности первым лицом или его заместителями и несут перед ними ответственность за выполнение полученных заданий и сохранность имущества вверенных им подразделений. Их функции уже </w:t>
      </w:r>
      <w:r>
        <w:rPr>
          <w:i/>
        </w:rPr>
        <w:t>локальны</w:t>
      </w:r>
      <w:r>
        <w:rPr/>
        <w:t>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Через подчинённых руководителей низового уровня они управляют текущей деятельностью: устанавливают задания исполнителям, осуществляют контроль, проводят мероприятия по совершенствованию организации и технологии производства, условий труда, соблюдению производственной, технологической, трудовой дисциплины, санитарных норм. В рамках компетенции им предоставлено право решать кадровые вопросы (частично — самостоятельно, частично — выходя с предложениями к руководству организации), поощрять ил наказывать своих подчинённых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Работа руководителей среднего звена в значительной мере варьирует от организации к организации и в большей степени зависит от особенностей подразделения, чем от общефирменных задач. Они готовят информацию для решений, принимаемых ''наверху'', и после трансформации в технологически удобную форму передают эти решения низовым руководителям (называемым в западных фирмах менеджерами-контролёрами, или супервайзерами) — начальникам цехов, участков, групп, бригадиры работают непосредственно с исполнителями и несут полную ответственность за их действия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Именно на них ложится вся тяжесть повседневного управления персоналом: распределение заданий, разработка графиков работы, организация и координация труда подчинённых; обеспечение условий для выполнения ими качественно и в срок производственных заданий; контроль за ходом их осуществления, соблюдением сроков, рациональным использованием оборудования, материальных и иных ресурсов, производственной дисциплиной, техникой безопасности; содействие рационализаторству, изобретательству, внедрению передовых методов работы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>
          <w:b/>
          <w:i/>
        </w:rPr>
        <w:t>Руководители низового звена</w:t>
      </w:r>
      <w:r>
        <w:rPr/>
        <w:t xml:space="preserve"> имеют право в установленном порядке премировать подчинённых, налагать на них дисциплинарную ответственность, делать соответствующие представления руководству подразделений и организаци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Низовой уровень управления — технический, обеспечивающий стабильную, эффективную работу персонала — рабочих и других неуправленческих работников. Большая часть руководителей принадлежит к нему (и большинство начинает здесь свою карьеру). Их работа характеризуется частой сменой небольших по масштабам задач: мастера решают проблемы в среднем не более минуты, а решения охватывают срок не более двух недель. Около половины времени мастера при этом затрачивают на общение с работникам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Таким образом, в сфере управления происходит разделение труда: одни руководители обладают первичными полномочиями и несут ответственность за определение характера и направленности выработки решений; другие, подчинённые им руководители, непосредственно осуществляют этот процесс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 xml:space="preserve">Помимо официальных обязанностей, закреплённых в соответствующих документах, руководители несут по отношению к своим подчинённым обязанности </w:t>
      </w:r>
      <w:r>
        <w:rPr>
          <w:i/>
        </w:rPr>
        <w:t>неофициальные</w:t>
      </w:r>
      <w:r>
        <w:rPr/>
        <w:t>. Они состоят в справедливом и уважительном отношении к работникам, заботе об их личных интересах и проблемах, здоровье, успехах, взаимоотношениях в коллективе; оказании им при необходимости всесторонней помощи, вплоть до принятия на себя их вины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Руководитель должен избегать фаворитизма, нарушающего стабильность коллектива, знать об отношении к себе подчинённых и время от времени задавать себе вопрос, хотел бы он работать у себя в подчинени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  <w:t>Всё это важно, поскольку на практике не только подчинённые зависят от руководителя, но и сам он во многом зависит от них, от их знаний, умения работать, готовности исполнять его распоряжения и неофициальные просьбы. Кроме того, руководитель зависит и от своих коллег, начальников, деловых партнёров, без содействия которых он не в состоянии надлежащим образом выполнить возложенные на него обязанности.</w:t>
      </w:r>
    </w:p>
    <w:p>
      <w:pPr>
        <w:pStyle w:val="Normal"/>
        <w:spacing w:lineRule="auto" w:line="360"/>
        <w:ind w:right="-284"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hadow/>
          <w:sz w:val="36"/>
        </w:rPr>
      </w:pPr>
      <w:r>
        <w:rPr>
          <w:shadow/>
          <w:sz w:val="36"/>
        </w:rPr>
        <w:t>Качества, необходимые руководител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чества, необходимые руководителям, большинство специалистов разделяет на три группы: профессиональные, личные и деловы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 </w:t>
      </w:r>
      <w:r>
        <w:rPr>
          <w:b/>
          <w:i/>
        </w:rPr>
        <w:t>профессиональным</w:t>
      </w:r>
      <w:r>
        <w:rPr/>
        <w:t xml:space="preserve"> относят те, которые характеризуют любого грамотного специалиста и обладание которыми является лишь необходимой предпосылкой выполнения им обязанностей руководителя. К ним относятс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— </w:t>
      </w:r>
      <w:r>
        <w:rPr/>
        <w:t>высокий уровень образования, производственного опыта, компетентности в соответствующей професси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— </w:t>
      </w:r>
      <w:r>
        <w:rPr/>
        <w:t>широта взглядов, эрудиция, глубокое знание как своей, так и смежных сфер деяте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— </w:t>
      </w:r>
      <w:r>
        <w:rPr/>
        <w:t>стремление к постоянному самосовершенствованию, критическому восприятию и переосмыслению окружающей действите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— </w:t>
      </w:r>
      <w:r>
        <w:rPr/>
        <w:t>поиск новых форм и методов работы, помощь окружающим, их обучени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— </w:t>
      </w:r>
      <w:r>
        <w:rPr/>
        <w:t>умение планировать свою работ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ыделяют три группы навыков, составляющие основу профессиональной деятельности руководителя: концептуальную (на высшем уровне её доля доходит до 50%), межличностную и специальную (техническую). На низших уровнях управления её доля также составляет около 50%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пособность концептуально мыслить в сфере управления обусловлена в немалой степени характером образования. Не случайно, что в США лишь 2% высших руководителей фирм — инженеры, а остальные — юристы ,экономисты, психологи, управленцы. В нашей стране картина обратная: на начало 90-х гг. 85% руководителей имели техническое образование, 13% — экономическое, 2% — гуманитарно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</w:rPr>
        <w:t>Личные качества</w:t>
      </w:r>
      <w:r>
        <w:rPr/>
        <w:t xml:space="preserve"> руководителя в принципе мало чем должны отличаться от личных качеств других работников, желающих, чтобы их уважали и с ними считались, поэтому обладание положительными качествами тоже всего лишь предпосылка успешного руководства. Здесь можно упомянуть высокие моральные стандарты; физическое и психологическое здоровье; высокий уровень внутренней культуры; отзывчивость, заботливость, благожелательное отношение к людям; оптимизм, уверенность в себ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днако руководителем делают человека не профессиональные или личные, а </w:t>
      </w:r>
      <w:r>
        <w:rPr>
          <w:b/>
          <w:i/>
        </w:rPr>
        <w:t>деловые качества</w:t>
      </w:r>
      <w:r>
        <w:rPr/>
        <w:t>, к которым необходимо отне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/>
      </w:pPr>
      <w:r>
        <w:rPr/>
        <w:t>умение создать организацию, обеспечить её деятельность всем необходимым, ставить и распределять среди исполнителей задачи, координировать и контролировать их осуществление, побуждать к тру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/>
      </w:pPr>
      <w:r>
        <w:rPr/>
        <w:t>энергичность, доминантность, честолюбие, стремление к власти, личной независимости, лидерству в любых обстоятельствах, а порой и любой ценой, завышенный уровень притязаний, смелость, решительность, напористость, воля, требовательность, бескомпромиссность в отстаивании своих пра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/>
      </w:pPr>
      <w:r>
        <w:rPr/>
        <w:t>контактность, коммуникабельность, умение расположить к себе людей, убедить в правильности своей точки зрения, повести за соб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/>
      </w:pPr>
      <w:r>
        <w:rPr/>
        <w:t>целеустремлённость, инициативность, оперативность в решении проблем, умение быстро выбрать главное и сконцентрироваться на нём, но при необходимости легко перестроить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/>
      </w:pPr>
      <w:r>
        <w:rPr/>
        <w:t>стремление к преобразованиям, нововведениям, готовность идти на риск самому и увлекать за собой подчинённы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ребования к руководителям в отношении этих качеств неодинаковы на различных уровнях управления. На низших, например, в большей степени ценятся решительность, коммуникабельность, некоторая агрессивность; на высших — на первое место выдвигаются умение стратегически мыслить, оценивать ситуацию, ставить новые цели, осуществлять преобразования, организовывать творческий процесс подчинённы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этих условиях целесообразнее всего ориентироваться на требования </w:t>
      </w:r>
      <w:r>
        <w:rPr>
          <w:i/>
        </w:rPr>
        <w:t>должностных инструкций</w:t>
      </w:r>
      <w:r>
        <w:rPr/>
        <w:t xml:space="preserve"> или </w:t>
      </w:r>
      <w:r>
        <w:rPr>
          <w:i/>
        </w:rPr>
        <w:t>паспорта рабочего места руководителя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hadow/>
          <w:sz w:val="36"/>
        </w:rPr>
      </w:pPr>
      <w:r>
        <w:rPr>
          <w:shadow/>
          <w:sz w:val="36"/>
        </w:rPr>
        <w:t>Руководитель и лидер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Лидерство возникает там, где есть потребность в инициативных действиях. Лицо, принявшее на себя добровольно большую ответственность, чем предписано должностью, становится неформальным лидером. Лидер также является руководителем, но характер его действий иной, чем у обычного менеджера-администратора. Он не управляет, не командует, а </w:t>
      </w:r>
      <w:r>
        <w:rPr>
          <w:i/>
        </w:rPr>
        <w:t>ведёт</w:t>
      </w:r>
      <w:r>
        <w:rPr/>
        <w:t xml:space="preserve"> за собой остальных, при этом они выступают по отношению к нему не подчинёнными, а последовател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лжность формально создаёт для руководителя необходимые предпосылки быть лидером коллектива, но автоматически таковым его не делает. Можно быть первым лицом в организации, но не являться фактически лидером, так как он не утверждается приказом, а психологически признаётся окружающими как единственный, кто способен обеспечить удовлетворение их потребностей и показать выход из казалось бы безвыходных ситуац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уществует два типа лидеров: </w:t>
      </w:r>
      <w:r>
        <w:rPr>
          <w:i/>
        </w:rPr>
        <w:t>инструментальный</w:t>
      </w:r>
      <w:r>
        <w:rPr/>
        <w:t xml:space="preserve"> — в деловых отношениях и </w:t>
      </w:r>
      <w:r>
        <w:rPr>
          <w:i/>
        </w:rPr>
        <w:t>экспрессивный</w:t>
      </w:r>
      <w:r>
        <w:rPr/>
        <w:t xml:space="preserve"> — в межличностных (обычно наиболее уважаемый человек), который обычно сглаживает конфликты, напряжение, что повышает эффективность работы; в противном случае он может стать зачинщиком асоциального поведения. В качестве лидеров, как правило, выступают разные люди, но они больше других склонны к сотрудничеству и взаимной поддержк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еловек, претендующий на место лидера, должен психологически стремиться к превосходству и действительно чем-то превосходить остальных, обладать чётким видением будущего и путей движения к нем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группе лидер может выполнять роли координатора, контролёра, плановика, политика, устанавливающего цели, эксперта, арбитра, символа, носителя групповой ответственности или вины (''козла отпущения''). В большинстве случаев лидер — также источник ценностей и норм, составляющих групповое мировоззрение, поскольку в коллективе общее мышление обычно ближе к образу мысли руководства, чем рядовых член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коллективе, общий уровень которого ниже среднего, лидер чаще всего выступает в роли эксперта-специалиста по любым вопросам или эмоционального центра, может подбодрить, посочувствовать, помочь. В коллективе с высоким уровнем развития он является прежде всего интеллектуальным центром, источником идей, консультантом по самым сложным проблемам. И в обоих случаях он — интегратор коллектива, инициатор и организатор его активных действий, образец, с которым остальные сверяют свои мысли и поступ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ногочисленные функции лидера интегрируются во всеобъемлющую роль </w:t>
      </w:r>
    </w:p>
    <w:p>
      <w:pPr>
        <w:pStyle w:val="Normal"/>
        <w:spacing w:lineRule="auto" w:line="360"/>
        <w:jc w:val="both"/>
        <w:rPr/>
      </w:pPr>
      <w:r>
        <w:rPr/>
        <w:t>''отца семейства''. Если в некотором отношении он не соответствует идеалам последователей, они могут попытаться переделать его на свой манер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скольку лидер отражает интересы коллектива, он является своего рода контролёром, следящим за тем, чтобы конкретные действия каждого из его членов не противоречили общим интересам, не подрывали единство группы. В необходимых случаях лидер может вступить в связи с этим в конфликт с администрацией, санкционируя даже в сфере производственной деятельности только те её решения, которые не противоречат интересам представляемого им коллекти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Бороться с этим явлением практически невозможно, так как давление на лидера вызывает лишь ещё большее сплочение коллектива и его противостояние администрации. Считается, что в конфликтной ситуации с лидером лучше идти на компромисс, предложив ему официальную должность, которой он обычно не имеет, но вполне заслуживает. Проще всего это сделать тогда, когда границы формального и неформального коллектива, возглавляемого таким лидером, совпадают, и его члены ориентируются на общеорганизационные ценности. В этих условиях лидеру, получившему должностные полномочия, будет гораздо проще управлять коллективом, и до определённой степени он сможет пренебрегать его интересами ради организации, на что люди, доверяя ему, могут согласиться. Однако при этом официальные решения приходится всё же корректировать с учётом интересов людей, так как злоупотреблять их доверием опасно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hadow/>
          <w:sz w:val="36"/>
        </w:rPr>
      </w:pPr>
      <w:r>
        <w:rPr/>
        <w:t xml:space="preserve"> </w:t>
      </w:r>
      <w:r>
        <w:rPr>
          <w:shadow/>
          <w:sz w:val="36"/>
        </w:rPr>
        <w:t>Заключ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заключение нужно сказать несколько слов о личном имидже руководителя. Его составляют обстановка кабинета, одежда, внешность, поведение, аккуратность, вкус и т.п. Всё это в определённом роде представляют собой символы, которые должны соответствовать делам и положению фирмы. В служебных помещениях лучше подчёркивать равенство, например в приёмной стулья располагать в ряд, а не друг напротив друга, не увешивать кабинет фотографиями начальства и награда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тобы точно оценить ситуацию, руководитель должен хорошо представлять способности подчинённых и свои собственные, природу задачи, потребности, полномочия и качество информации. Руководитель всегда должен быть готовым к переоценке сужд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Лидерство, как и управление, является до некоторой степени искусством. В некоторых ситуациях руководители могут добиться эффективности своей работы, структурируя задачи, планируя и организуя задачи и роли, проявляя заботу и оказывая поддержку. В других ситуациях руководитель может посчитать более правильным оказывать влияние, разрешая подчинённым в какой-то степени участвовать в принятии решений, а не структурировать условия осуществления работы. Как правильно отмечает Аджирис: </w:t>
      </w:r>
      <w:r>
        <w:rPr>
          <w:i/>
        </w:rPr>
        <w:t>''…эффективные руководители — это те, кто может вести себя по-разному — в зависимости от требований реальности''</w:t>
      </w:r>
      <w:r>
        <w:rPr/>
        <w:t>.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hadow/>
          <w:sz w:val="36"/>
        </w:rPr>
      </w:pPr>
      <w:r>
        <w:rPr/>
        <w:t xml:space="preserve"> </w:t>
      </w:r>
      <w:r>
        <w:rPr>
          <w:shadow/>
          <w:sz w:val="36"/>
        </w:rPr>
        <w:t>Психологический практику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выполнения теста оцените правильность каждого утверждения по десятибалльной шкале, затем подсчитайте отдельно сумму баллов по чётным и нечётным позиция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Члены любого коллектива должны сами выбирать себе руковод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Когда необходимо, я умею заставить людей ''крутиться''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Люди доверяют мне свои личные тайны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се люди хотят власти, и я не исключение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Я всегда вступаюсь за подчинённых, если к ним относятся несправедли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согласен с поговоркой: ''если лошадь везёт плохо, её нужно бить''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Люди часто обращаются ко мне как к арбитру в своих спо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В интересах подчинённых, чтобы руководитель был непреклонен и даже безжалостен, и я стремлюсь быть таковы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умею ладить с подчинёнными, даже если они мне не нравя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Главное для успеха руководителя — любыми путями заставить подчинённых выполнять работу, и мне это удаё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стремлюсь действовать в интересах коллектива в цел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отдаю распоряжения всем подчинённым в одинаковой фор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В интересах дела я могу использовать предложения подчинённых, даже если они противоречат моей пози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считаю, что хорош тот руководитель, которого подчинённые боя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помогаю подчинённым проявлять свои способности наилучшим способом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Я против привлечения подчинённых к выработке решений, даже если они касаются непосредственно их, ибо это тормозит работу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не удаётся привлекать на свою сторону тех людей, которые мне непосредственно не подчиняю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всегда могу под угрозой неприятностей заставить людей подчиняться м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Я всегда выступаю ходатаем перед руководством от имени коллектива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Я считаю, что основой успеха руководителя является единоначалие, и я его обеспечиваю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Баллы по нечётным позициям характеризуют склонности к лидерству, по чётным — к администрированию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Если по каждой позиции Вы набрали менее 50 баллов, у Вас отсутствуют способности к руководству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Степень развития администраторских или лидерских способностей определяется путём соотнесения суммы баллов, набранных по соответствующей позиции, к общей сумме баллов и умножения на 100%.</w:t>
      </w:r>
    </w:p>
    <w:p>
      <w:pPr>
        <w:pStyle w:val="Normal"/>
        <w:spacing w:lineRule="auto" w:line="360"/>
        <w:ind w:left="0"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i/>
          <w:i/>
          <w:shadow/>
          <w:sz w:val="36"/>
        </w:rPr>
      </w:pPr>
      <w:r>
        <w:rPr>
          <w:i/>
          <w:shadow/>
          <w:sz w:val="36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хметжанов Э. Р. Психологические тесты. М., 199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Веснин В. Р. практический менеджмент персонала. — М.: Юристъ, 1998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рукер п. Эффективный управляющий. М., 199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арченко И. П. Какой руководитель нам нужен? М., 1993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284"/>
        <w:jc w:val="both"/>
        <w:rPr/>
      </w:pPr>
      <w:r>
        <w:rPr/>
        <w:t>Мескон М. и др. Основы менеджмента. М.: изд. ''ДЕЛО'', 1998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659"/>
        </w:tabs>
        <w:ind w:left="659" w:hanging="37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1:07:00Z</dcterms:created>
  <dc:creator>Судник</dc:creator>
  <dc:description/>
  <dc:language>en-US</dc:language>
  <cp:lastModifiedBy>Судник</cp:lastModifiedBy>
  <dcterms:modified xsi:type="dcterms:W3CDTF">1999-03-28T07:06:00Z</dcterms:modified>
  <cp:revision>18</cp:revision>
  <dc:subject/>
  <dc:title>Московская Текстильная Государственная Академия имени А</dc:title>
</cp:coreProperties>
</file>