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айгё</w:t>
      </w:r>
    </w:p>
    <w:p>
      <w:pPr>
        <w:pStyle w:val="Style14"/>
        <w:rPr/>
      </w:pPr>
      <w:r>
        <w:rPr/>
        <w:t xml:space="preserve">Посох в руке, изголовье из травы, узкая тропа через горы, - так странствовали японские поэты. Впервые образ поэта-скитальца создал в Японии Сайге. </w:t>
      </w:r>
    </w:p>
    <w:p>
      <w:pPr>
        <w:pStyle w:val="Style14"/>
        <w:rPr/>
      </w:pPr>
      <w:r>
        <w:rPr/>
        <w:t xml:space="preserve">Человек необычной судьбы, Сайге оставил дворец ради горной хижины. </w:t>
      </w:r>
    </w:p>
    <w:p>
      <w:pPr>
        <w:pStyle w:val="Style14"/>
        <w:rPr/>
      </w:pPr>
      <w:r>
        <w:rPr/>
        <w:t>Книга его стихов «</w:t>
      </w:r>
      <w:hyperlink r:id="rId2">
        <w:r>
          <w:rPr>
            <w:rStyle w:val="InternetLink"/>
            <w:color w:val="000000"/>
          </w:rPr>
          <w:t>Горная хижина</w:t>
        </w:r>
      </w:hyperlink>
      <w:r>
        <w:rPr/>
        <w:t xml:space="preserve">» прославлена в японской поэзии. О нем уже вскоре после его смерти стали создавать легенды. Художники в сюитах картин на свитках изображали его странствия. К местам, некогда им воспетым, совершались паломничества. И даже теперь, спустя восемь веков, Сайге четко и ясно выступает из глубин средневековья. Так навечно запечатлен орлиный профиль Данте. И так же, как Данте, Сайге до сих пор остается загадкой, несмотря на кропотливые изыскания многих исследователей. </w:t>
      </w:r>
    </w:p>
    <w:p>
      <w:pPr>
        <w:pStyle w:val="Style14"/>
        <w:rPr/>
      </w:pPr>
      <w:r>
        <w:rPr/>
        <w:t xml:space="preserve">Поэзия его кристально ясна и проста, но вмещает в себе сложнейший мир мыслей и чувств. Буддийский монах, он был влюблен в красоту природы до одержимости. Натура страстная, мятущаяся, он стремился к спокойному созерцанию, но исторические бури постоянно мешали этому. Певец печали, сумерек, одиночества, - писал стихи о детских играх. </w:t>
      </w:r>
    </w:p>
    <w:p>
      <w:pPr>
        <w:pStyle w:val="Style14"/>
        <w:rPr/>
      </w:pPr>
      <w:r>
        <w:rPr/>
        <w:t xml:space="preserve">Бежал от людей и тянулся к ним. Воин по происхождению - ненавидел войну. Изобразил мучения буддийского ада, а по существу — бедствия своего времени. Но Сайге не мог бы написать на вратах ада: «Оставь надежду навсегда». Он верил, что даже на дно геенны может сойти милосердие, несущее свет. Сайге - поэт мысли, но даже достигая больших философских глубин, равнодушно мыслить он не может. Его картины природы, в сущности, - «пейзаж души». Скорбь Сайге пронзительна, радость постижения красоты обжигает болью. Но даже доведенное до предела напряжение чувств разрешается в стройной гармонии, классически уравновешенной. </w:t>
      </w:r>
    </w:p>
    <w:p>
      <w:pPr>
        <w:pStyle w:val="Style14"/>
        <w:rPr/>
      </w:pPr>
      <w:r>
        <w:rPr/>
        <w:t xml:space="preserve">Сайге противопоставил моде простоту, очень непростую. Стихи его словно выливаются из сердца, естественно, с внутренней свободой, им не нужны украшения, призванные замаскировать подражательность и пустоту. </w:t>
      </w:r>
    </w:p>
    <w:p>
      <w:pPr>
        <w:pStyle w:val="Style14"/>
        <w:rPr/>
      </w:pPr>
      <w:r>
        <w:rPr/>
        <w:t xml:space="preserve">«Сайге творил стихи, а другие их сочиняли», — сказал о нем его младший современник, знаток поэзии и сам замечательный поэт Фудзивара-но Садаиэ (1162-1241). </w:t>
      </w:r>
    </w:p>
    <w:p>
      <w:pPr>
        <w:pStyle w:val="Style14"/>
        <w:rPr/>
      </w:pPr>
      <w:r>
        <w:rPr/>
        <w:t xml:space="preserve">«Он не искал словесных украс, но говорил ясно и точно, вот почему так легко слушать его стихи». Эти слова высокой похвалы принадлежат Дзюнтоку-ин, поэту, жившему веком позже. </w:t>
      </w:r>
    </w:p>
    <w:p>
      <w:pPr>
        <w:pStyle w:val="Style14"/>
        <w:rPr/>
      </w:pPr>
      <w:r>
        <w:rPr/>
        <w:t xml:space="preserve">Творчество Сайге питало собой всю последующую японскую поэзию. Многие талантливейшие поэты считали себя его учениками. А быть учеником Сайге не значило подражать ему, для этого Сайге слишком неповторимо самобытен. Это значило - жить для поэзии. </w:t>
      </w:r>
    </w:p>
    <w:p>
      <w:pPr>
        <w:pStyle w:val="Style14"/>
        <w:rPr/>
      </w:pPr>
      <w:r>
        <w:rPr/>
        <w:t xml:space="preserve">Двенадцатый век - «смутное время» Японии, переломное и бедственное. Сайге «посетил сей мир в его минуты роковые». </w:t>
      </w:r>
    </w:p>
    <w:p>
      <w:pPr>
        <w:pStyle w:val="Style14"/>
        <w:rPr/>
      </w:pPr>
      <w:r>
        <w:rPr/>
        <w:t xml:space="preserve">В стране шла борьба за власть между старой родовой знатью и военными феодалами. Военные феодалы тоже разделились на два противоборствующих лагеря. </w:t>
      </w:r>
    </w:p>
    <w:p>
      <w:pPr>
        <w:pStyle w:val="Style14"/>
        <w:rPr/>
      </w:pPr>
      <w:r>
        <w:rPr/>
        <w:t xml:space="preserve">Оплотом аристократии был старый культурный центр страны с блещущей великолепием столицей Хэйан (ныне г. Киото). Главным оплотом военных феодалов - Северо-восток. Грубые и боевитые самураи в глазах утонченных аристократов — «восточные варвары». Но именно на этих «восточных варваров» работали силы истории. Крестьяне, задавленные непосильными поборами, бросали свои наделы и вливались в самурайские дружины. </w:t>
      </w:r>
    </w:p>
    <w:p>
      <w:pPr>
        <w:pStyle w:val="Style14"/>
        <w:rPr/>
      </w:pPr>
      <w:r>
        <w:rPr/>
        <w:t xml:space="preserve">Стремительно шла к закату прославленная в истории японской культуры хэйанская эпоха (IX—XII вв. ). Конец ее отнюдь не мирный, прошлое уходило в судорогах и крови. </w:t>
      </w:r>
    </w:p>
    <w:p>
      <w:pPr>
        <w:pStyle w:val="Style14"/>
        <w:rPr/>
      </w:pPr>
      <w:r>
        <w:rPr/>
        <w:t xml:space="preserve">В пламени пожаров и междоусобиц гибнут дворцы, наполненные сокровищами искусства, зарастают травой, потому что хозяева скрылись неведомо где. Вместо раззолоченного экипажа ценится конь под седлом: он поможет в бою, бегстве и скитаниях. </w:t>
      </w:r>
    </w:p>
    <w:p>
      <w:pPr>
        <w:pStyle w:val="Style14"/>
        <w:rPr/>
      </w:pPr>
      <w:r>
        <w:rPr/>
        <w:t xml:space="preserve">Высшие сановники, князья церкви, даже императоры узнали тяготы жизни: бесприютность, ссылку, забвение. </w:t>
      </w:r>
    </w:p>
    <w:p>
      <w:pPr>
        <w:pStyle w:val="Style14"/>
        <w:rPr/>
      </w:pPr>
      <w:r>
        <w:rPr/>
        <w:t xml:space="preserve">Ужасны народные бедствия: огонь и меч, голод, моровые поветрия косили людей. Земля дрожит, море выплескивается на берег, словно все стихии ополчились на человека. </w:t>
      </w:r>
    </w:p>
    <w:p>
      <w:pPr>
        <w:pStyle w:val="Style14"/>
        <w:rPr/>
      </w:pPr>
      <w:r>
        <w:rPr/>
        <w:t xml:space="preserve">Аристократический род Фудзивара, долгое время правивший Японией, теряет политическое влияние. Еще в XI веке главари этого рода были на вершине славы и могущества. В XII - им осталось оплакивать былое. </w:t>
      </w:r>
    </w:p>
    <w:p>
      <w:pPr>
        <w:pStyle w:val="Style14"/>
        <w:rPr/>
      </w:pPr>
      <w:r>
        <w:rPr/>
        <w:t xml:space="preserve">На арену вышли два воинственных феодальных рода, Тайра и Минамото, и схватились между собой в яростной борьбе на взаимное уничтожение. Эпизоды этой междоусобицы живут в народном эпосе, на подмостках театров Но и Кабуки, в романах, а в наши дни - во многих кинофильмах. </w:t>
      </w:r>
    </w:p>
    <w:p>
      <w:pPr>
        <w:pStyle w:val="Style14"/>
        <w:rPr/>
      </w:pPr>
      <w:r>
        <w:rPr/>
        <w:t xml:space="preserve">Сайге (1118-1190) родился в один год с будущим диктатором Японии Киёмори из рода Тайра. Сайге, или Сайгё-хоси (хоси - монашеское звание) - прозвище поэта, означает оно «К западу идущий». На западе, согласно учению некоторых буддийских сект, помещается рай будды Амида (санскр.: Амитаб-ха). Огонь закатного солнца казался отблеском этого рая. </w:t>
      </w:r>
    </w:p>
    <w:p>
      <w:pPr>
        <w:pStyle w:val="Style14"/>
        <w:rPr/>
      </w:pPr>
      <w:r>
        <w:rPr/>
        <w:t xml:space="preserve">Подлинное имя поэта - Норикиё. Он принадлежал к знатному воинскому роду Сато, который числил своим предком одного из представителей северной ветви Фудзивара. Мать Сайге происходила из рода Минамото. </w:t>
      </w:r>
    </w:p>
    <w:p>
      <w:pPr>
        <w:pStyle w:val="Style14"/>
        <w:rPr/>
      </w:pPr>
      <w:r>
        <w:rPr/>
        <w:t xml:space="preserve">Семья поэта сохранила наследственные связи с военными феодалами и в то же время была тесно спаяна со старой придворной служилой аристократией. Такое межеумочное положение было очень характерно для того переходного времени. </w:t>
      </w:r>
    </w:p>
    <w:p>
      <w:pPr>
        <w:pStyle w:val="Style14"/>
        <w:rPr/>
      </w:pPr>
      <w:r>
        <w:rPr/>
        <w:t xml:space="preserve">Биография Сайге окружена дымкой легенд, лучше всего он сам рассказал о себе в своей поэзии. Он рос в Хэйане (Киото), когда будущая трагедия этой столицы только еще подспудно назревала. Хэйан для него навсегда «старое селенье», любимый, родной город. </w:t>
      </w:r>
    </w:p>
    <w:p>
      <w:pPr>
        <w:pStyle w:val="Style14"/>
        <w:rPr/>
      </w:pPr>
      <w:r>
        <w:rPr/>
        <w:t xml:space="preserve">Сайге с малых лет учили владеть оружием. Он был, как рассказывают, силен и ловок, отличался в игре с ножным мячом, метко стрелял в цель. В то же время изучение китайской классики (истории, философии, поэзии) было обязательным для каждого знатного юноши. Каждый умел сложить при случае пятистишие-танка, это входило в светский обиход и, в общем, не слишком затрудняло: существовал набор стереотипов. На низшем уровне танка превратилась в аксессуар придворного быта, но она продолжала жить как высокая поэзия. </w:t>
      </w:r>
    </w:p>
    <w:p>
      <w:pPr>
        <w:pStyle w:val="Style14"/>
        <w:rPr/>
      </w:pPr>
      <w:r>
        <w:rPr/>
        <w:t xml:space="preserve">Сайге рано осознал свое поэтическое призвание как единственно для него возможное. Для творчества нужна духовная свобода, но разорвать феодальные узы вассальной службы не так-то легко. Система феодализма с самого рождения намертво закрепляла человека на уготованном для него месте. </w:t>
      </w:r>
    </w:p>
    <w:p>
      <w:pPr>
        <w:pStyle w:val="Style14"/>
        <w:rPr/>
      </w:pPr>
      <w:r>
        <w:rPr/>
        <w:t xml:space="preserve">В юности Сайге принадлежал к «воинам северной стороны», то есть к гвардии, охранявшей императорский дворец, - должность не столько боевая, сколько церемониально-декоративная. Служил он экс-императору Тоба (годы жизни: 1103-1156), человеку нелегкой судьбы. </w:t>
      </w:r>
    </w:p>
    <w:p>
      <w:pPr>
        <w:pStyle w:val="Style14"/>
        <w:rPr/>
      </w:pPr>
      <w:r>
        <w:rPr/>
        <w:t xml:space="preserve">Феодальные властители Японии предпочитали видеть на троне детей, которые были в их руках послушными марионетками. В возрасте двадцати лет император Тоба был вынужден отречься от престола и принять монашеский чин. Впрочем, иноческому искусу он не предавался и продолжал вести светский образ жизни. </w:t>
      </w:r>
    </w:p>
    <w:p>
      <w:pPr>
        <w:pStyle w:val="Style14"/>
        <w:rPr/>
      </w:pPr>
      <w:r>
        <w:rPr/>
        <w:t xml:space="preserve">Любовь к японской поэзии (танка) традиционно культивировалась при императорском дворе. Устраивались поэтические состязания. Каждый император хотел, чтобы в его время появилась особо замечательная антология и, увековечив его имя, способствовала блеску царствования. Некоторые императоры сами были выдающимися поэтами. Просвещенный государь старался привлечь к своему двору талантливых поэтов, тем самым неизбежно превращая их в царедворцев. Вот почему многие поэты стремились творить в отдалении от двора. </w:t>
      </w:r>
    </w:p>
    <w:p>
      <w:pPr>
        <w:pStyle w:val="Style14"/>
        <w:rPr/>
      </w:pPr>
      <w:r>
        <w:rPr/>
        <w:t xml:space="preserve">Танка - буквально «короткая песня». Как песня, зародилась она в недрах народного мелоса, но когда - на этот вопрос нелегко ответить. Трудно даже назвать столетие. В первых дошедших до нас записях, датированных VIII веком, уже можно выделить очень древние и старинные песни, где слышится звучание хора. Вначале танка - общее достояние народа. Даже когда поэт говорил о своем, он говорил для всех. Единственное и неповторимое шло из общего источника и к нему возвращалось. </w:t>
      </w:r>
    </w:p>
    <w:p>
      <w:pPr>
        <w:pStyle w:val="Style14"/>
        <w:rPr/>
      </w:pPr>
      <w:r>
        <w:rPr/>
        <w:t xml:space="preserve">Танка - долгожитель в мире поэзии, по сравнению с ней европейский сонет совсем молод. Ее структура выверена веками: в танка сказано немного, но как раз столько, сколько нужно. </w:t>
      </w:r>
    </w:p>
    <w:p>
      <w:pPr>
        <w:pStyle w:val="Style14"/>
        <w:rPr/>
      </w:pPr>
      <w:r>
        <w:rPr/>
        <w:t xml:space="preserve">Метрическая система предельно проста. Японская поэзия силлабична. Танка состоит из пяти стихов. </w:t>
      </w:r>
    </w:p>
    <w:p>
      <w:pPr>
        <w:pStyle w:val="Style14"/>
        <w:rPr/>
      </w:pPr>
      <w:r>
        <w:rPr/>
        <w:t xml:space="preserve">В первом и третьем пять слогов, в каждом из остальных по семи: для танка характерен нечет. </w:t>
      </w:r>
    </w:p>
    <w:p>
      <w:pPr>
        <w:pStyle w:val="Style14"/>
        <w:rPr/>
      </w:pPr>
      <w:r>
        <w:rPr/>
        <w:t xml:space="preserve">И, как следствие этого, постоянно возникает то легкое отклонение от кристально-уравновешенной симметрии, которое так любимо в японском искусстве. </w:t>
      </w:r>
    </w:p>
    <w:p>
      <w:pPr>
        <w:pStyle w:val="Style14"/>
        <w:rPr/>
      </w:pPr>
      <w:r>
        <w:rPr/>
        <w:t xml:space="preserve">Ни само стихотворение в целом и ни один из составляющих его стихов не могут быть рассечены на две равновеликие половины. </w:t>
      </w:r>
    </w:p>
    <w:p>
      <w:pPr>
        <w:pStyle w:val="Style14"/>
        <w:rPr/>
      </w:pPr>
      <w:r>
        <w:rPr/>
        <w:t xml:space="preserve">У танка историческое прошлое, она как бы перекликается с веками, но великие поэты, как Сайге, всегда говорят по-новому. Стихи Сайге уходят в будущее. Поэзия всегда ощущалась в старой Японии как связь времен, и даже более того: ее наделяли божественной жизнетворной силой. </w:t>
      </w:r>
    </w:p>
    <w:p>
      <w:pPr>
        <w:pStyle w:val="Style14"/>
        <w:rPr/>
      </w:pPr>
      <w:r>
        <w:rPr/>
        <w:t xml:space="preserve">Конечной рифмы танка не знает, но недаром ее по-прежнему зовут «песней»; она превращает человеческую речь в музыку. </w:t>
      </w:r>
    </w:p>
    <w:p>
      <w:pPr>
        <w:pStyle w:val="Style14"/>
        <w:rPr/>
      </w:pPr>
      <w:r>
        <w:rPr/>
        <w:t xml:space="preserve">Уже в IX веке были созданы поэтические каноны, непререкаемые образцы высокого искусства. </w:t>
      </w:r>
    </w:p>
    <w:p>
      <w:pPr>
        <w:pStyle w:val="Style14"/>
        <w:rPr/>
      </w:pPr>
      <w:r>
        <w:rPr/>
        <w:t xml:space="preserve">Особой славой пользовалась антология «Ко-кинсю» («Собрание старых и новых песен»; 905 г. ). Сайге в свои преклонные годы советовал молодым поэтам изучать «Кокинсю». </w:t>
      </w:r>
    </w:p>
    <w:p>
      <w:pPr>
        <w:pStyle w:val="Style14"/>
        <w:rPr/>
      </w:pPr>
      <w:r>
        <w:rPr/>
        <w:t xml:space="preserve">В «Кокинсю» были установлены и закреплены поэтические темы. Архитектоника ее очень стройна. Каждая танка самоценна, но, следуя друг за другом, они как бы получают дополнительные цвета. Расположены стихи по тематическим разделам. </w:t>
      </w:r>
    </w:p>
    <w:p>
      <w:pPr>
        <w:pStyle w:val="Style14"/>
        <w:rPr/>
      </w:pPr>
      <w:r>
        <w:rPr/>
        <w:t xml:space="preserve">Главное место занимает лирика природы и любви. В разделах «Весна», «Лето», «Осень», «Зима» создана движущаяся панорама времен года от первого и до последнего дня. Человек неотделим от природы, он живет в ее ритме, а природа - зримый образ его душевного мира. </w:t>
      </w:r>
    </w:p>
    <w:p>
      <w:pPr>
        <w:pStyle w:val="Style14"/>
        <w:rPr/>
      </w:pPr>
      <w:r>
        <w:rPr/>
        <w:t xml:space="preserve">В «Кокинсю» есть и другие разделы: «Славословия», «Разлука», «Путешествия», «Плачи». Мощно звучит тема любви. </w:t>
      </w:r>
    </w:p>
    <w:p>
      <w:pPr>
        <w:pStyle w:val="Style14"/>
        <w:rPr/>
      </w:pPr>
      <w:r>
        <w:rPr/>
        <w:t xml:space="preserve">В сборном цикле «Разные песни» открывались для поэта большие возможности: он мог говорить о многом. </w:t>
      </w:r>
    </w:p>
    <w:p>
      <w:pPr>
        <w:pStyle w:val="Style14"/>
        <w:rPr/>
      </w:pPr>
      <w:r>
        <w:rPr/>
        <w:t xml:space="preserve">Поэт Фудзивара-но Тосинари (Сюндзэй; 1114-1204) немного старше своего друга Сайге. Он происходил из семьи, где японская поэзия была своего рода культом. Законодатель поэтической моды, Тосинари обогатил искусство танка, но, в отличие от Сайге, был, что называется, «кабинетным поэтом». </w:t>
      </w:r>
    </w:p>
    <w:p>
      <w:pPr>
        <w:pStyle w:val="Style14"/>
        <w:rPr/>
      </w:pPr>
      <w:r>
        <w:rPr/>
        <w:t xml:space="preserve">Как бы далеко ни уходил Сайге в своих скитаниях, он всегда посылал ему свои стихи. Тосинари высоко ценил их, собирал и многое из них включил в составленную им официальную антологию «Сэндзайсю» (1183г. ). Попасть в такой изборник считалось высшей честью для поэта. Любовь к поэзии Сайге, заботу о ней он передал своему сыну - поэту Фудзивара-но Садаиэ. </w:t>
      </w:r>
    </w:p>
    <w:p>
      <w:pPr>
        <w:pStyle w:val="Style14"/>
        <w:rPr/>
      </w:pPr>
      <w:r>
        <w:rPr/>
        <w:t xml:space="preserve">В пятнадцатый день десятой луны 1140 года, двадцати лет от роду, Сайге пошел на решительный шаг, требовавший большой силы воли. Он постригся в монахи, оставив вассальную службу и, по некоторым сведениям, семью: жену и маленькую дочь. Годы спустя Сайге, как рассказывают, увидел свою жену, тоже принявшую постриг, и пролил слезы. </w:t>
      </w:r>
    </w:p>
    <w:p>
      <w:pPr>
        <w:pStyle w:val="Style14"/>
        <w:rPr/>
      </w:pPr>
      <w:r>
        <w:rPr/>
        <w:t xml:space="preserve">Уходя, он сложил прощальную песню: </w:t>
      </w:r>
    </w:p>
    <w:p>
      <w:pPr>
        <w:pStyle w:val="Style14"/>
        <w:jc w:val="center"/>
        <w:rPr>
          <w:i/>
          <w:i/>
          <w:iCs/>
        </w:rPr>
      </w:pPr>
      <w:r>
        <w:rPr>
          <w:i/>
          <w:iCs/>
        </w:rPr>
        <w:t xml:space="preserve">Жалеешь о нем... </w:t>
        <w:br/>
        <w:t>Но сожалений не стоит</w:t>
        <w:br/>
        <w:t>Наш суетный мир.</w:t>
        <w:br/>
        <w:t xml:space="preserve">Себя самого отринув, </w:t>
        <w:br/>
        <w:t>Быть может, себя спасешь.</w:t>
      </w:r>
    </w:p>
    <w:p>
      <w:pPr>
        <w:pStyle w:val="Style14"/>
        <w:rPr/>
      </w:pPr>
      <w:r>
        <w:rPr/>
        <w:t xml:space="preserve">Последние строки допускают двоякое толкование: и религиозное и житейское. Бежал ли Сайге от опасности? Пережил ли какую-то личную драму, или душный мирок придворных ему опротивел? Мы этого не знаем. Вернее всего, поэзия увлекла его в монашество. </w:t>
      </w:r>
    </w:p>
    <w:p>
      <w:pPr>
        <w:pStyle w:val="Style14"/>
        <w:rPr/>
      </w:pPr>
      <w:r>
        <w:rPr/>
        <w:t xml:space="preserve">Лирический герой «Горной хижины» - поэт-философ, влюбленный в красоту мира, добровольно избравший уединение, где он творит, «звуков и смятенья полн». Для Сайге жизнь и поэзия нераздельны. Другие могли воспевать природу и одиночество во дворце столицы, только не он. </w:t>
      </w:r>
    </w:p>
    <w:p>
      <w:pPr>
        <w:pStyle w:val="Style14"/>
        <w:rPr/>
      </w:pPr>
      <w:r>
        <w:rPr/>
        <w:t xml:space="preserve">Пятьдесят лет прожил Сайге в монашестве, но, по слухам, не пользовался особой славой как знаток священного писания и религиозный учитель. Его буддистские стихи не дидактичны. Мир для Сайге полон грустной прелести и обаяния, он не в силах отринуть прекрасное. «Неразумное сердце» поэта улетает вслед за облаком, похожим на цветущие вишни. </w:t>
      </w:r>
    </w:p>
    <w:p>
      <w:pPr>
        <w:pStyle w:val="Style14"/>
        <w:rPr/>
      </w:pPr>
      <w:r>
        <w:rPr/>
        <w:t xml:space="preserve">Среди многих рассказов о Сайге есть и такой. </w:t>
      </w:r>
    </w:p>
    <w:p>
      <w:pPr>
        <w:pStyle w:val="Style14"/>
        <w:rPr/>
      </w:pPr>
      <w:r>
        <w:rPr/>
        <w:t xml:space="preserve">Высокочтимый Монгаку, вероучитель секты Сингон, в свое время пользовавшийся большой славой, возненавидел Сайге. </w:t>
      </w:r>
    </w:p>
    <w:p>
      <w:pPr>
        <w:pStyle w:val="Style14"/>
        <w:rPr/>
      </w:pPr>
      <w:r>
        <w:rPr/>
        <w:t xml:space="preserve">«Дурной монах! - говорил он про Сайге своим ученикам. - Покинув мир, должно идти по прямому пути будды, как подобает подвижнику, он же из любви к стихам блуждает повсюду, сочиняя небылицы. Попадется мне на глаза - разобью ему голову посохом». </w:t>
      </w:r>
    </w:p>
    <w:p>
      <w:pPr>
        <w:pStyle w:val="Style14"/>
        <w:rPr/>
      </w:pPr>
      <w:r>
        <w:rPr/>
        <w:t xml:space="preserve">Однажды весной Сайге пришел в монастырь и, полюбовавшись цветущими вишнями, попросился на ночлег. Монгаку пристально на него посматривал, к ужасу учеников, словно задумал что-то недоброе, но в конце концов, оказав ему вежливый прием, отпустил с миром. </w:t>
      </w:r>
    </w:p>
    <w:p>
      <w:pPr>
        <w:pStyle w:val="Style14"/>
        <w:rPr/>
      </w:pPr>
      <w:r>
        <w:rPr/>
        <w:t xml:space="preserve">Ученики полюбопытствовали, почему он так кротко обошелся с ненавистным Сайге. </w:t>
      </w:r>
    </w:p>
    <w:p>
      <w:pPr>
        <w:pStyle w:val="Style14"/>
        <w:rPr/>
      </w:pPr>
      <w:r>
        <w:rPr/>
        <w:t xml:space="preserve">«Глупцы! - отвечал Монгаку. - Взгляните на его лицо. Ударить такого? Как бы он сам не хватил посохом меня, Монгаку». </w:t>
      </w:r>
    </w:p>
    <w:p>
      <w:pPr>
        <w:pStyle w:val="Style14"/>
        <w:rPr/>
      </w:pPr>
      <w:r>
        <w:rPr/>
        <w:t xml:space="preserve">В легендах Сайге всегда выступает как человек, исполненный достоинства и силы. Когда феодальный вождь Минамото-но Ёритомо подарил ему серебряную курильницу в виде кошки, Сайге бросил ее детям на дороге: «Вот вам игрушка!» Он не просто бродячий монах, он ведет себя как власть имеющий, и эта власть над людьми дарована ему поэзией. </w:t>
      </w:r>
    </w:p>
    <w:p>
      <w:pPr>
        <w:pStyle w:val="Style14"/>
        <w:rPr/>
      </w:pPr>
      <w:r>
        <w:rPr/>
        <w:t xml:space="preserve">Вечным скитальцем вошел Сайге в поэзию и легенду. Так его изображает, например, знаменитый художник Сотацу (XVII в. ): вот Сайге глядит на гору Фудзи, вот он бредет под осенним бесконечным дождем... </w:t>
      </w:r>
    </w:p>
    <w:p>
      <w:pPr>
        <w:pStyle w:val="Style14"/>
        <w:rPr/>
      </w:pPr>
      <w:r>
        <w:rPr/>
        <w:t xml:space="preserve">Первые лет семь после своего пострижения Сайге провел невдалеке от столицы. Хэйан (Киото) лежит в окружении гор. На горах Западных, Восточных, Северных стояли в самых живописных местах знаменитые буддийские храмы-монастыри. Сайге переходил из одного в другой, видимо, не подчиняясь монастырскому уставу, как свободный гость. Следует отметить, что во времена междоусобиц монастыри были хранителями культуры. </w:t>
      </w:r>
    </w:p>
    <w:p>
      <w:pPr>
        <w:pStyle w:val="Style14"/>
        <w:rPr/>
      </w:pPr>
      <w:r>
        <w:rPr/>
        <w:t xml:space="preserve">С миром поэзии он не порывал. Посылал стихи своим друзьям в Хэйане, не чуждался поэтических собраний, где сочиняли, по обычаю, стихи на какую-нибудь тему. Иногда сюжет подсказывала окрестная природа, другой раз картина на ширме. Стихи тут же обсуждались, такое живое общение очень важно для поэта. Вокруг признанного мастера собирались ученики и последователи. Они записывали его беседы, старались сохранить его стихи для потомства. </w:t>
      </w:r>
    </w:p>
    <w:p>
      <w:pPr>
        <w:pStyle w:val="Style14"/>
        <w:rPr/>
      </w:pPr>
      <w:r>
        <w:rPr/>
        <w:t xml:space="preserve">Даже в тихих монастырях было неспокойно, история то и дело давала знать о себе. Из Хэйана приходили тревожные вести одна хуже другой. Борьба за власть между феодалами разгоралась. Знатнейшие подвергались опале, и среди них многие друзья и покровители Сайге. Шатались и рушились вековые устои. Можно думать, что поэт пережил тяжелые душевные потрясения. </w:t>
      </w:r>
    </w:p>
    <w:p>
      <w:pPr>
        <w:pStyle w:val="Style14"/>
        <w:rPr/>
      </w:pPr>
      <w:r>
        <w:rPr/>
        <w:t xml:space="preserve">Сайге отправляется на Север. Это было трудное и опасное паломничество. Путь шел по узкой тропе через горы Саё (Сая)-но Накаяма. Через много лет, когда Сайге исполнится семьдесят, он вновь повторит это путешествие и сложит о нем бессмертные стихи. </w:t>
      </w:r>
    </w:p>
    <w:p>
      <w:pPr>
        <w:pStyle w:val="Style14"/>
        <w:rPr/>
      </w:pPr>
      <w:r>
        <w:rPr/>
        <w:t xml:space="preserve">Конечно, Сайге не был безродным нищим монахом и даже высшие феодалы принимали его с почетом. Но велики были тяготы пути. В горах подстерегали разбойники, и нелегко преодолеть высокие перевалы, когда идешь словно по облакам над самой бездной. </w:t>
      </w:r>
    </w:p>
    <w:p>
      <w:pPr>
        <w:pStyle w:val="Style14"/>
        <w:rPr/>
      </w:pPr>
      <w:r>
        <w:rPr/>
        <w:t xml:space="preserve">Сайге совершил еще много путешествий в самые разные области Японии. Перед ним открывалась красота родной страны и тяжелая жизнь народа. Он проникал в самую глубь отдаленных гор, но повсюду его настигали страшные и печальные слухи о мятежах и междоусобицах. Множились личные потери. </w:t>
      </w:r>
    </w:p>
    <w:p>
      <w:pPr>
        <w:pStyle w:val="Style14"/>
        <w:jc w:val="center"/>
        <w:rPr>
          <w:i/>
          <w:i/>
          <w:iCs/>
        </w:rPr>
      </w:pPr>
      <w:r>
        <w:rPr>
          <w:i/>
          <w:iCs/>
        </w:rPr>
        <w:t>Не помечая тропы,</w:t>
        <w:br/>
        <w:t>Все глубже и глубже в горы</w:t>
        <w:br/>
        <w:t>Буду я уходить,</w:t>
        <w:br/>
        <w:t xml:space="preserve">Но есть ли на свете место, </w:t>
        <w:br/>
        <w:t>Где горьких вестей не услышу?</w:t>
      </w:r>
    </w:p>
    <w:p>
      <w:pPr>
        <w:pStyle w:val="Style14"/>
        <w:rPr/>
      </w:pPr>
      <w:r>
        <w:rPr/>
        <w:t xml:space="preserve">Нельзя было уйти от трагических событий современной ему истории, от груза прошлого, от воспоминаний, от себя самого. </w:t>
      </w:r>
    </w:p>
    <w:p>
      <w:pPr>
        <w:pStyle w:val="Style14"/>
        <w:rPr/>
      </w:pPr>
      <w:r>
        <w:rPr/>
        <w:t xml:space="preserve">Лет от тридцати до шестидесяти с лишним Сайге жил на горе Коя, священном месте для адептов секты Сингон. Заголовки к некоторым из его стихов гласят: «Написано на горе Коя». Сайге никогда не прерывал свои поэтические труды. </w:t>
      </w:r>
    </w:p>
    <w:p>
      <w:pPr>
        <w:pStyle w:val="Style14"/>
        <w:rPr/>
      </w:pPr>
      <w:r>
        <w:rPr/>
        <w:t xml:space="preserve">Последние годы своей жизни он провел в Исэ, где находятся храмы исконной японской синтоистской религии и среди них святилище богини солнца Аматэрасу. Для японца того времени характерно двоеверие: синтоизм был близок сердцу Сайге. </w:t>
      </w:r>
    </w:p>
    <w:p>
      <w:pPr>
        <w:pStyle w:val="Style14"/>
        <w:rPr/>
      </w:pPr>
      <w:r>
        <w:rPr/>
        <w:t xml:space="preserve">Великий поэт с неослабной силой продолжал дело своей жизни. Ученики записывали со слуха его стихи, его высказывания о поэзии. </w:t>
      </w:r>
    </w:p>
    <w:p>
      <w:pPr>
        <w:pStyle w:val="Style14"/>
        <w:rPr/>
      </w:pPr>
      <w:r>
        <w:rPr/>
        <w:t xml:space="preserve">Лирика Сайге говорит о том же, что народный эпос того времени, но народный эпос широк, как море. Танка Сайге о бедствиях войны - короткие вспышки молний. </w:t>
      </w:r>
    </w:p>
    <w:p>
      <w:pPr>
        <w:pStyle w:val="Style14"/>
        <w:rPr/>
      </w:pPr>
      <w:r>
        <w:rPr/>
        <w:t xml:space="preserve">В 1190 году Сайге скончался в полнолуние весеннего месяца «кисараги», как он когда-то пожелал в одном из своих стихотворений. </w:t>
      </w:r>
    </w:p>
    <w:p>
      <w:pPr>
        <w:pStyle w:val="Style14"/>
        <w:rPr/>
      </w:pPr>
      <w:r>
        <w:rPr/>
        <w:t xml:space="preserve">Всего в разных списках и вариантах до потомства дошло две тысячи с небольшим стихотворений Сайге. </w:t>
      </w:r>
    </w:p>
    <w:p>
      <w:pPr>
        <w:pStyle w:val="Style14"/>
        <w:rPr/>
      </w:pPr>
      <w:r>
        <w:rPr/>
        <w:t xml:space="preserve">Сайге вводит в свои стихи слова из обиходной речи. И здесь он тоже по-новаторски смел и свободен. Общепринятый поэтический словарь для него слишком узок и ортодоксален. Начиная с «Кокин-сю», поэзия танка замкнута в кругу хэйанских аристократов и густо пропитана столичным бытом. Сайге снова выводит ее на простор страны. Он обновляет все: темы, словарь, материал. Дорога его лежит в стороне от современной ему поэзии, но именно на эту дорогу выйдут лучшие поэты последующих поколений. </w:t>
      </w:r>
    </w:p>
    <w:p>
      <w:pPr>
        <w:pStyle w:val="Style14"/>
        <w:rPr/>
      </w:pPr>
      <w:r>
        <w:rPr/>
        <w:t xml:space="preserve">Сайге умел сложное сводить к простому, но простота его поэзии обманчива. В каждом стихотворении, таком, казалось бы, понятном, скрыта своя тонкость, которая откроется лишь внимательному взгляду. </w:t>
      </w:r>
    </w:p>
    <w:p>
      <w:pPr>
        <w:pStyle w:val="Style14"/>
        <w:rPr/>
      </w:pPr>
      <w:r>
        <w:rPr/>
        <w:t xml:space="preserve">В стихах у Сайге мало традиционных украшений: они ему просто не нужны. Постоянные эпитеты, бытующие еще со времен «Манъёсю», попадаются редко. Лишь иногда Сайге прибегает к популярной в средневековой поэзии игре слов, используя омонимы в разных значениях так, чтобы у стихотворения образовалось как бы двойное дно. </w:t>
      </w:r>
    </w:p>
    <w:p>
      <w:pPr>
        <w:pStyle w:val="Style14"/>
        <w:rPr/>
      </w:pPr>
      <w:r>
        <w:rPr/>
        <w:t xml:space="preserve">Сайге больше поэт, чем монах, но все же он поэт-монах. Он глубже других поэтов передал буддийские идеи: скорбь о том, что быстротечное бытие есть страдание, и надежду на конечное освобождение. Буддисты верили в перевоплощение (трансмиграцию) души. Надо, чтобы затухли все человеческие страсти, все желания, все привязанности, чтобы порвать связь с земным бытием. Иначе душа, пройдя сквозь горнило чистилища, опять вернется на землю для новых воплощений и не достигнет нирваны. Лишь в нирване она сольется с высшим духовным началом и «колесо бытия» остановится для нее навсегда. В буре времен мысль о вечности становилась опорой. </w:t>
      </w:r>
    </w:p>
    <w:p>
      <w:pPr>
        <w:pStyle w:val="Style14"/>
        <w:rPr/>
      </w:pPr>
      <w:r>
        <w:rPr/>
        <w:t xml:space="preserve">Но мог ли поэт не любить красоту мира? Мог ли не скорбеть о бедствиях родины? Мог ли не заплакать, внезапно узнав в монахине покинутую жену? </w:t>
      </w:r>
    </w:p>
    <w:p>
      <w:pPr>
        <w:pStyle w:val="Style14"/>
        <w:rPr/>
      </w:pPr>
      <w:r>
        <w:rPr/>
        <w:t xml:space="preserve">Любовь к природе и к людям накрепко привязывала к «колесу бытия». Земные чувства победить не удавалось и в тайниках души не хотелось победить. </w:t>
      </w:r>
    </w:p>
    <w:p>
      <w:pPr>
        <w:pStyle w:val="Style14"/>
        <w:rPr/>
      </w:pPr>
      <w:r>
        <w:rPr/>
        <w:t xml:space="preserve">Сайге избрал своим уделом одиночество, но поэт никогда не одинок, даже когда он говорит сам с собою. Поэзия требовала общения хотя бы с ближайшими друзьями. А если друзей поблизости нет, он беседует с птицами или ветром. </w:t>
      </w:r>
    </w:p>
    <w:p>
      <w:pPr>
        <w:pStyle w:val="Style14"/>
        <w:rPr/>
      </w:pPr>
      <w:r>
        <w:rPr/>
        <w:t xml:space="preserve">Эти противоречия неразрешимы, но именно они-то и создают богатство и многогранность духовного мира. Танка Сайге гармонически связывают между собой контрастные темы. </w:t>
      </w:r>
    </w:p>
    <w:p>
      <w:pPr>
        <w:pStyle w:val="Style14"/>
        <w:rPr/>
      </w:pPr>
      <w:r>
        <w:rPr/>
        <w:t xml:space="preserve">У Сайге слово «сердце» выступает в трех разных значениях. Это неразумное человеческое сердце, не послушное никакому буддийскому закону. И есть еще «глубинное сердце». В нем-то и живет высшее духовное начало мира, маленький росток, из которого может вырасти будда. И, наконец, «сердце» — это возвышенная поэзия. </w:t>
      </w:r>
    </w:p>
    <w:p>
      <w:pPr>
        <w:pStyle w:val="Style14"/>
        <w:rPr/>
      </w:pPr>
      <w:r>
        <w:rPr/>
        <w:t xml:space="preserve">Лучшие стихи Сайге полны задумчивой печали. В этом особенность его поэзии, ее настрой. Во время тяжелых исторических испытаний любовь к спокойной красоте как бы вычленена из окружающего мира. </w:t>
      </w:r>
    </w:p>
    <w:p>
      <w:pPr>
        <w:pStyle w:val="Style14"/>
        <w:rPr/>
      </w:pPr>
      <w:r>
        <w:rPr/>
        <w:t xml:space="preserve">Время для Сайге - утраченное время или предвкушение того, что еще не наступило. Он поэт ожидания, разлуки. Страх потери порой заглушает в нем радость встречи с прекрасным. Даже любуясь цветущей вишней, он испытывает чувство томления, потому что она неизбежно опадет. </w:t>
      </w:r>
    </w:p>
    <w:p>
      <w:pPr>
        <w:pStyle w:val="Style14"/>
        <w:rPr/>
      </w:pPr>
      <w:r>
        <w:rPr/>
        <w:t xml:space="preserve">Любовь у Сайге чаще всего - неизгладимое воспоминание. Он тоскует о какой-то женщине, оставленной в столице: жене или возлюбленной кто знает? Глубок и тонок психологический анализ любви. Укоряя жестокую возлюбленную, - традиционный мотив хэйанской поэзии, - Сайге винит себя самого. </w:t>
      </w:r>
    </w:p>
    <w:p>
      <w:pPr>
        <w:pStyle w:val="Style14"/>
        <w:rPr/>
      </w:pPr>
      <w:r>
        <w:rPr/>
        <w:t xml:space="preserve">Он жил в сумеречном мире, но поэзия была его светом. Печаль Сайге не безысходна, в ней всегда живет предвосхищение лунного или утреннего света. </w:t>
      </w:r>
    </w:p>
    <w:p>
      <w:pPr>
        <w:pStyle w:val="Style14"/>
        <w:rPr/>
      </w:pPr>
      <w:r>
        <w:rPr/>
        <w:t xml:space="preserve">Уже при жизни Сайге был окружен великой славой, и в дальнейшем она все продолжала расти. </w:t>
      </w:r>
    </w:p>
    <w:p>
      <w:pPr>
        <w:pStyle w:val="Style14"/>
        <w:rPr/>
      </w:pPr>
      <w:r>
        <w:rPr/>
        <w:t xml:space="preserve">В знаменитый изборник «Синкокинсю» («Новый Кокинсю», 1201 г. ) было включено девяносто четыре танка Сайге. «Синкокинсю» - один из величайших памятников японской поэзии. Престиж его был огромен. Отныне поэзия Сайге была введена в круг чтения, обязательный для каждого культурного человека. </w:t>
      </w:r>
    </w:p>
    <w:p>
      <w:pPr>
        <w:pStyle w:val="Style14"/>
        <w:rPr/>
      </w:pPr>
      <w:r>
        <w:rPr/>
        <w:t xml:space="preserve">Лучшие поэты средневековой Японии восхищались творчеством Сайге, изучали его. В их числе мастер «сцепленных строф» Соги (XV в. ), поэты, слагавшие трехстишия-хокку: великий Басе (XVII в. ), Бусон (XVIII в. ). </w:t>
      </w:r>
    </w:p>
    <w:p>
      <w:pPr>
        <w:pStyle w:val="Style14"/>
        <w:rPr/>
      </w:pPr>
      <w:r>
        <w:rPr/>
        <w:t xml:space="preserve">Все, к чему, казалось, могла прикоснуться рука Сайге, вызывало поэтический отклик. </w:t>
      </w:r>
    </w:p>
    <w:p>
      <w:pPr>
        <w:pStyle w:val="Style14"/>
        <w:rPr/>
      </w:pPr>
      <w:r>
        <w:rPr/>
        <w:t xml:space="preserve">Сайге «поэт для всех времен». Новый читатель по-прежнему наслаждается красотой бессмертных стихов «Горной хижины». Множатся посвященные ей труды. Книга вновь и вновь переиздается; танка, выбранные из «Горной хижины», украшение любой антологии. </w:t>
      </w:r>
    </w:p>
    <w:p>
      <w:pPr>
        <w:pStyle w:val="Style14"/>
        <w:rPr/>
      </w:pPr>
      <w:r>
        <w:rPr/>
        <w:t xml:space="preserve">Каждая танка - короткая поэма; танка нельзя «пробегать глазами», они требуют неспешного сосредоточенного чтения; полноценное восприятие поэзии - творческий акт, японский поэт стремится дать простор воображению читателя; японская природа во многом непохожа на нашу, но весна, лето, осень, зима будят в любом человеке сходные чувства. </w:t>
      </w:r>
    </w:p>
    <w:p>
      <w:pPr>
        <w:pStyle w:val="Style14"/>
        <w:rPr/>
      </w:pPr>
      <w:r>
        <w:rPr/>
        <w:t xml:space="preserve">Сайге больше всего любил цветущие вишн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36"/>
      <w:szCs w:val="36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sya.ru/story2.php?num=9&amp;pagecount=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19:03:00Z</dcterms:created>
  <dc:creator>1</dc:creator>
  <dc:description/>
  <cp:keywords/>
  <dc:language>en-US</dc:language>
  <cp:lastModifiedBy>1</cp:lastModifiedBy>
  <dcterms:modified xsi:type="dcterms:W3CDTF">2008-09-20T19:29:00Z</dcterms:modified>
  <cp:revision>4</cp:revision>
  <dc:subject/>
  <dc:title>Сайгё</dc:title>
</cp:coreProperties>
</file>