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_____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Начало эпохи самураев __________________________________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понский воин ______________________________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о самураев ________________________ 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х Сёгуната _______________________________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 xml:space="preserve">II  </w:t>
      </w:r>
      <w:r>
        <w:rPr>
          <w:sz w:val="28"/>
          <w:szCs w:val="28"/>
        </w:rPr>
        <w:t>Самурайский меч_______________________________________9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Боевое оружие и мастерство____________________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меча историко-культурный контекст____ 1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ипы мечей__________________________________ 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делался меч______________________________  1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торичные процессы__________________________  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усство владения мечем _______________________________2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самурая_____________________________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Бусидо Ценности самурая _______________________________ 2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рности господину и клану_____________________26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сть и гордость самурая________________________29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неры и внешний вид самурая__________________3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эппуку: почетное ритуальное самоубийство_______3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бязанность и право на месть во имя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охранения чести семьи__________________________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_______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_____________________________________________________ 4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писок литературы_____________________________________________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11:00Z</dcterms:created>
  <dc:creator>zdan</dc:creator>
  <dc:description/>
  <dc:language>en-US</dc:language>
  <cp:lastModifiedBy>zdan</cp:lastModifiedBy>
  <cp:lastPrinted>2005-05-20T13:56:00Z</cp:lastPrinted>
  <dcterms:modified xsi:type="dcterms:W3CDTF">2005-05-23T10:30:00Z</dcterms:modified>
  <cp:revision>9</cp:revision>
  <dc:subject/>
  <dc:title>План:</dc:title>
</cp:coreProperties>
</file>