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/>
        <w:t>Уездный город и его обитатели.</w:t>
      </w:r>
    </w:p>
    <w:p>
      <w:pPr>
        <w:pStyle w:val="Style15"/>
        <w:widowControl/>
        <w:bidi w:val="0"/>
        <w:jc w:val="left"/>
        <w:rPr/>
      </w:pPr>
      <w:r>
        <w:rPr/>
        <w:t>Комедия “Ревизор” является злободневной уже более 150 лет.    Россия царская, Россия советская, Россия демократическая..    Но не меняются люди, сохраняются прежние порядки, отношения между начальством и подчиненными, городом и деревней, поэтому когда мы читаем “Ревизора” сегодня, то узнаем современный провинциальный город и его обитателей.    Гоголь написал комедию, в которой высмеял невежество    провинциалов, например, судья Ляпкин-Тяпкин прочитал пять или шесть книг и поэтому вольнодумен, своим словам придает большой вес, его речь, как и многих других чиновников, несвязна и обрывиста. Попечитель богоугодных заведений Земляника лечит подопечных, ничего не понимая в медицине, а лекарь Гибнер ни слова</w:t>
      </w:r>
      <w:r>
        <w:rPr>
          <w:lang w:val="en-US"/>
        </w:rPr>
        <w:t xml:space="preserve"> </w:t>
      </w:r>
      <w:r>
        <w:rPr/>
        <w:t xml:space="preserve">не знает по-русски, то есть вряд ли способен к врачеванию. Местный учитель строит такие гримасы, что окружающие просто в ужасе, а его коллега объясняет с таким жаром, что ломает стулья. Вряд ли после подобного воспитания ученики получают должные знания. Когда воспитанники вырастают, они переходят на гос. службу. И здесь – все одно и то же: пьянство, взяточничество, злоупотребление своим положением, чинопочитание. Достаточно вспомнить лишь некоторых героев комедии и их привычки: заседателя, который вечно пьян; Ляпкина-Тяпкина, уверенного в том, что, если он берет взятки борзыми щенками, то это не преступление; присвоенные чиновниками деньги на строительство церкви, которая якобы сгорела; жалобы купцов на то, что городничий мог взять у них любую ткань или другой товар; фразу Добчинского о том, что “когда вельможа говорит, чувствуешь страх”.    Жены этих обитателей провинции воспитаны на журналах, выписываемых из столицы, и местных сплетнях. Неудивительно, что приезд чиновника из Петербурга вызвал у низ такой ажиотаж – провинциальные женихи были на перечет, а молодой галантный человек успевал ухаживать и за женой и за дочерью городничего. Впрочем, Хлестаков воплощал в себе идеал жизни не только в глазах дам, но и всех остальных обитателей уездного города. Его фантастическим россказням поверили, потому что их содержание соответствовало мечтам каждого провинциала: первый дом в Петербурге, тысячи курьеров, друзья – иностранные послы и им подобные, суп прямо из парижа… Неудивительно, что городничий не сражу поверил в то, что Хлестаков обещал жениться на Марье Антоновне. Когда же об этом узнали и другие обитатели уездного города, то ярко проявилась их зависть к бывшим друзьям. И как они злорадствовали, когда узнали, что ревизор был не настоящий! Таким образом, описывает все пороки обитателей уездного города, которых было сотни по России. Это лицемерие, двуличность, пошлость, зависть, взяточничество, невежество. И все-таки хочется верить, что прочтение, постановка Ревизора сегодня поможет изменить нравственный облик России, а ее обитателям – осознать собственные пороки.   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868</Characters>
  <CharactersWithSpaces>233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47:00Z</dcterms:created>
  <dc:creator>Joykiller</dc:creator>
  <dc:description/>
  <dc:language>en-US</dc:language>
  <cp:lastModifiedBy/>
  <dcterms:modified xsi:type="dcterms:W3CDTF">1998-09-19T14:47:00Z</dcterms:modified>
  <cp:revision>2</cp:revision>
  <dc:subject/>
  <dc:title>Уездный город и его обит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