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left="720" w:right="720" w:hanging="0"/>
        <w:rPr/>
      </w:pPr>
      <w:r>
        <w:rPr/>
        <w:tab/>
        <w:t xml:space="preserve"> Муниципальная средняя общеобразовательная школа  № 3</w:t>
      </w:r>
    </w:p>
    <w:p>
      <w:pPr>
        <w:pStyle w:val="Normal"/>
        <w:rPr>
          <w:b/>
          <w:b/>
          <w:bCs/>
          <w:sz w:val="28"/>
        </w:rPr>
      </w:pPr>
      <w:r>
        <w:rPr>
          <w:sz w:val="144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  <w:t xml:space="preserve">      </w:t>
      </w:r>
      <w:r>
        <w:rPr>
          <w:sz w:val="72"/>
        </w:rPr>
        <w:t>Реферат по литературе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i/>
          <w:iCs/>
          <w:sz w:val="40"/>
        </w:rPr>
        <w:t>Тема</w:t>
      </w:r>
      <w:r>
        <w:rPr>
          <w:sz w:val="40"/>
        </w:rPr>
        <w:t>:</w:t>
      </w:r>
      <w:r>
        <w:rPr>
          <w:sz w:val="36"/>
        </w:rPr>
        <w:t xml:space="preserve"> Система образов в поэме Н.В. Гоголя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«Мёртвые души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left" w:pos="6660" w:leader="none"/>
          <w:tab w:val="left" w:pos="6765" w:leader="none"/>
          <w:tab w:val="left" w:pos="6900" w:leader="none"/>
          <w:tab w:val="left" w:pos="7020" w:leader="none"/>
        </w:tabs>
        <w:rPr/>
      </w:pPr>
      <w:r>
        <w:rPr/>
        <w:tab/>
      </w:r>
      <w:r>
        <w:rPr>
          <w:sz w:val="28"/>
        </w:rPr>
        <w:t xml:space="preserve">Выполнил: ученик 11 «В»           </w:t>
      </w:r>
    </w:p>
    <w:p>
      <w:pPr>
        <w:pStyle w:val="Normal"/>
        <w:tabs>
          <w:tab w:val="clear" w:pos="708"/>
          <w:tab w:val="left" w:pos="6930" w:leader="none"/>
          <w:tab w:val="left" w:pos="7020" w:leader="none"/>
        </w:tabs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класса ,  Кононов Анатолий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 xml:space="preserve">Проверила: классный             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уководитель, Луканина Л.И.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. Волгореченск,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ПЛАН</w:t>
      </w:r>
      <w:r>
        <w:rPr>
          <w:b/>
          <w:bCs/>
          <w:sz w:val="32"/>
        </w:rPr>
        <w:t xml:space="preserve">: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900" w:right="-81" w:hanging="720"/>
        <w:rPr>
          <w:sz w:val="32"/>
        </w:rPr>
      </w:pPr>
      <w:r>
        <w:rPr>
          <w:sz w:val="32"/>
        </w:rPr>
        <w:t>Вступление.</w:t>
      </w:r>
    </w:p>
    <w:p>
      <w:pPr>
        <w:pStyle w:val="Normal"/>
        <w:ind w:left="180" w:right="-81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900" w:right="-81" w:hanging="720"/>
        <w:rPr>
          <w:sz w:val="32"/>
        </w:rPr>
      </w:pPr>
      <w:r>
        <w:rPr>
          <w:sz w:val="32"/>
        </w:rPr>
        <w:t>Основная ча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1. “ Мертвые души”  -   “ крик ужаса и стыда”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) актуальность произведения.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) история создания поэмы.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) “ помещичий  мир” – его падение и разлож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Галерея портретов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есхозяйственный Манило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“дубиноголовая “ Коробочк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“рыцарь кутежа” Ноздрё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“чертов кулак” Собакевич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“прореха на человечестве” Плюшкин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) общие черты помещиков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Образ “приобретателя”  Чичиков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 наставление отца: “Копи копеечку”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“Мертвая душа ”Чичиков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смех – обличение авто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4.”Царство мертвых” выдающее себя за “ царство живых “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Вера в иную Росс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6. “Легче полюбить, чем понять…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900" w:right="-81" w:hanging="720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ind w:left="180" w:right="-81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900" w:right="-81" w:hanging="720"/>
        <w:rPr>
          <w:sz w:val="32"/>
        </w:rPr>
      </w:pPr>
      <w:r>
        <w:rPr>
          <w:sz w:val="32"/>
        </w:rPr>
        <w:t>Библиография.</w:t>
      </w:r>
    </w:p>
    <w:p>
      <w:pPr>
        <w:pStyle w:val="Normal"/>
        <w:ind w:right="-81" w:hanging="0"/>
        <w:rPr>
          <w:sz w:val="32"/>
        </w:rPr>
      </w:pPr>
      <w:r>
        <w:rPr>
          <w:sz w:val="32"/>
        </w:rPr>
      </w:r>
    </w:p>
    <w:p>
      <w:pPr>
        <w:pStyle w:val="Normal"/>
        <w:ind w:right="-81" w:hanging="0"/>
        <w:rPr>
          <w:sz w:val="32"/>
        </w:rPr>
      </w:pPr>
      <w:r>
        <w:rPr>
          <w:sz w:val="32"/>
        </w:rPr>
      </w:r>
    </w:p>
    <w:p>
      <w:pPr>
        <w:pStyle w:val="Normal"/>
        <w:ind w:left="180" w:right="-81" w:hanging="0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right="18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20" w:right="180" w:hanging="0"/>
        <w:rPr/>
      </w:pPr>
      <w:r>
        <w:rPr/>
      </w:r>
    </w:p>
    <w:p>
      <w:pPr>
        <w:pStyle w:val="TextBodyIndent"/>
        <w:ind w:left="720" w:right="180" w:hanging="0"/>
        <w:rPr/>
      </w:pPr>
      <w:r>
        <w:rPr/>
      </w:r>
    </w:p>
    <w:p>
      <w:pPr>
        <w:pStyle w:val="TextBodyIndent"/>
        <w:ind w:left="720" w:right="180" w:hanging="0"/>
        <w:rPr/>
      </w:pPr>
      <w:r>
        <w:rPr/>
        <w:t>Поэма “Мертвые души” – самое значительное произведение Н.В. Гоголя, вершина его творчества и качественно новое явление в русской литературе. Её новаторская суть состоит, прежде всего в том, что отдельные стороны русской жизни, с такой резкостью обрисованные Гоголем ранее, соединены им теперь в огромное реалистическое полотно, на котором запечатлен облик всей николаевской России, от провинциального помещичьего захолустья и губернского города до Петербурга, и где зло жизни выступает в неповторимой смене картин и образов, тесно связанных между собой единством художественного замысла.</w:t>
      </w:r>
    </w:p>
    <w:p>
      <w:pPr>
        <w:pStyle w:val="2"/>
        <w:ind w:left="720" w:right="180" w:hanging="720"/>
        <w:rPr/>
      </w:pPr>
      <w:r>
        <w:rPr/>
        <w:t xml:space="preserve">          </w:t>
      </w:r>
      <w:r>
        <w:rPr/>
        <w:t xml:space="preserve">Читая “Мертвые души”, видишь, какая страшная, дикая жизнь была на великой русской земле. “ Крик ужаса и стыда” – так назвал произведение Гоголя Герцен. Но “Мертвые души” – книга и целительная. Язвы жизни обнажены в ней с таким бесстрашием, покровы снимаются с такой смелостью, о воле, упорстве, талантливости русского народа и о любви писателя к “ плодовитому зерну” русской жизни связано с такой силой, что цель, поставленная автором – утвердить добро, подвигнуть человека на служение высокому прекрасному – становиться до очевидности ясной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Ни в одно из своих художественных созданий Гоголь не вложил столько творческого труда, столько глубоких, а порою и трагических раздумий, как в “ Мертвые души”.  Именно в этом произведении выявилась до конца позиция Гоголя – писателя, человека, и мыслителя. </w:t>
      </w:r>
    </w:p>
    <w:p>
      <w:pPr>
        <w:pStyle w:val="TextBody"/>
        <w:ind w:left="720" w:right="540" w:hanging="0"/>
        <w:rPr>
          <w:sz w:val="28"/>
        </w:rPr>
      </w:pPr>
      <w:r>
        <w:rPr>
          <w:sz w:val="28"/>
        </w:rPr>
        <w:t xml:space="preserve">В поэме Гоголя так много глубоко волновавших передовых русских людей проблем, так много негодования и восхищения, презрения и лирической взволнованности, согревающего юмора и смеха, часто бьющего насмерть, что нет ничего удивительного в том, что она оказалась одним из наиболее значительных произведений литературы критического реализма первой половины 19 века. Но произведение Гоголя, как явление большого искусства, актуально и сегодня. Непреходящее его значение в умственной  и нравственной жизни человечества определяется тем, что оно заставляет задуматься не только над той жизнью, что изображена в нём, над тем страшным миром, что именуется крепостнической дворянской Россией, но и над смыслом жизни вообще, над назначением человека. Оно толкает читателя на познание самого себя, своего духовного мира, раздумья о собственной деятельности. </w:t>
      </w:r>
    </w:p>
    <w:p>
      <w:pPr>
        <w:pStyle w:val="TextBody"/>
        <w:ind w:left="720" w:right="360" w:hanging="0"/>
        <w:rPr>
          <w:sz w:val="28"/>
        </w:rPr>
      </w:pPr>
      <w:r>
        <w:rPr>
          <w:sz w:val="28"/>
        </w:rPr>
        <w:t xml:space="preserve">В своей “ Авторской исповеди” Гоголь указывает, что на мысль написать “ Мертвые души” его натолкнул Пушкин”…Он уже давно склонял меня приняться за большое сочинение, и,  наконец, один раз после того, как я прочёл одно небольшое изображение небольшой сцены, но которое, однако, ж, поразило его больше всего мной прежде читанного, он мне сказал: “ Как с этой способностью угадывать человека и несколькими чертами выставлять его  вдруг всего, как живого, с этой способностью не приняться за большое сочинение. Это просто грех!”…. и, в заключение всего, отдал мне свой собственный сюжет, из которого он хотел сделать сам что- то вроде поэмы и  которого, по его словам, он бы не отдал никому другому. Это был сюжет “ Мертвых душ”. Пушкин находил, что сюжет “ Мертвых душ” хорош для меня тем, что дает полную свободу изъездить вместе с героем всю Россию и вывести множество самых разнообразных характеров”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Замысел “ изъездить вместе с героем всю Русь и вывести множество самых разнообразных характеров” предопределил  композицию поэмы. Она построена как история похождений” приобретателя Чичикова”, покупающего  мертвые фактически,   но живые юридически, т.е. не вычеркнутые из  ревизских списков, души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Критикуя “ Мертвые души “, кто-то  заметил: ”Гоголь выстроил длинный коридор, по которому ведёт своего читателя вместе с Чичиковым и, отворяя двери направо и налево, показывает сидящего в каждой комнате урода”. Так ли это?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Сам Гоголь  так говорил об особенностях своей работы над образом – характером: « Это полное воплощение в плоть, это полное округление характера совершалось у меня тогда, когда я заберу в уме своем весь этот существенный прозаический дрязг жизни, когда, содержа в голове все крупные черты характера, соберу в то же время  вокруг его всё тряпьё до малейшей булавки, которое кружится ежедневно вокруг человека,  словом – когда соображу все от мала до велика ничего не пропустивши…”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Погружение человека в прозаический “дрязг жизни”, “ в тряпье”, - это и есть средство создания характера героев. Центральное место в 1 томе занимают пять “ портретных” глав (образы помещиков). Эти главы, построенные по одинаковому плану, показывают, как на почве крепостничества складывались разные типы крепостников и как крепостное право в 20-30 –х годах 19 века, в связи с ростом капиталистических сил,  приводило помещичий класс к экономическому и моральному упадку. Гоголь даёт эти главы в определенном порядке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Безхозяйственного помещика Манилова (2 гл.) сменяет мелочная скопиданка Коробочка ( 3гл. ), безалаберного прожигателя жизни Ноздрёва ( 4гл. ) – прижимистый Собакевич ( 5 гл. ). Завершает эту галерею помещиков – Плюшкин – скряга, который довел свое имение и крестьян до полного разорения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Картина экономического распада барщинного, натурального хозяйства в имениях Манилова, Ноздрева, Плюшкина – нарисована живо и жизненно убедительно. Но и кажущиеся крепкими хозяйства Коробочки и Собакевича в действительности нежизнеспособны, поскольку такие формы ведения хозяйства уже отживали свой век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С ещё большей выразительностью в “портретных “ главах дана картина морального упадка помещичьего класса. От праздного мечтателя, живущего в мире своих грёз, Манилова к “дубинноголовой” Коробочке, от неё – к бесшабашному моту, вралю и шулеру Ноздрёву, далее к  оскотинившемуся кулаку Собакевичу и, наконец,  к утратившему все моральные качества – “ прорехе на человечестве” – Плюшкину ведет нас Гоголь, показывая все большее моральное падение и разложение представителей помещичьего мира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Так поэма превращается в гениальное обличие крепостничества как такого социально – экономического строя, который закономерно порождает культурную и экономическую отсталость страны, морально разлагает тот класс, который являлся в то время вершителем судеб государства. Эта  идейная направленность поэмы раскрывается, прежде всего, в системе её образов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Галерея портретов помещиков открывается образом Манилова – “На взгляд он был человек видный; черты лица его были не лишены приятности, но в эту приятность, казалось, чересчур было предано сахару; в приемах и оборотах его было что – то заискивающее расположения и знакомства. Он улыбался заманчиво, был белокур, с голубыми глазами”. Раньше он служил в армии, где считался скромнейшим, деликатнейшим и образованнейшим офицером “…Живя в поместье, он иногда приезжает в город, чтобы увидеться с образованными людьми “. На фоне обитателей города и поместий он кажется ”весьма обходительным  и учтивым помещиком”, на котором лежит какой –то отпечаток “ полупросвещённой среды”. Однако, раскрывая внутренний облик Манилова, его характер, рассказывая о его отношении к хозяйству и о времяпрепровождении, рисуя прием Маниловым Чичикова, Гоголь показывает полнейшую пустоту и никчёмность этого “существователя”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Писатель подчёркивает в характере Манилова две основные черты – его никчёмность и слащавую, бессмысленную мечтательность. У Манилова не было никаких живых интересов. Хозяйством он не занимался, всецело передоверив его приказчику. Он даже не мог сказать Чичикову, умирали ли у него крестьяне со времени ревизии. Его дом “стоял одиночкой на юру ( т.е. возвышении), открытом всем ветрам, каким только вздумается подуть. Вместо тенистого сада, обычно окружавшего барский дом, у Манилова только пять – шесть берез, а в его деревне нигде не было растущего деревца или какой – нибудь зелени”. О без  хозяйственности, непрактичности Манилова наглядно говорит и обстановка  комнат его дома, где рядом с прекрасной мебелью стояли два кресла, «обтянутые просто рогожей”,” щегольский подсвечник из тёмной бронзы с тремя античными грациями “стоял на столе, а рядом с ним помещался какой –то просто медный инвалид, хромой, свернувшийся на сторону и весь в сале.”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Не мудрено, что у такого хозяина довольно пусто в кладовой, приказчик и ключница – воры, слуги – нечистоплотны и пьяницы, а вся дворня спит немилосердным образом и паясничает всё остальное время”. Свою жизнь Манилов проводит в полнейшей  праздности. Он отошел от всякого труда, даже не читает ничего – два года в его кабинете лежит книга, заложенная всё на той же 14 – ой странице. Свое безделье Манилов скрашивает беспочвенными мечтами и бессмысленными “проектами , вроде постройки подземного хода от дома, каменного моста через пруд. </w:t>
      </w:r>
    </w:p>
    <w:p>
      <w:pPr>
        <w:pStyle w:val="TextBody"/>
        <w:ind w:left="720" w:right="-261" w:hanging="0"/>
        <w:rPr>
          <w:sz w:val="28"/>
        </w:rPr>
      </w:pPr>
      <w:r>
        <w:rPr>
          <w:sz w:val="28"/>
        </w:rPr>
        <w:t xml:space="preserve">Вместо настоящего чувства – у Манилова “приятная улыбка”, приторная любезность и чувствительная фраза: вместо мысли какие – то бессвязные, глупые рассуждения, вместе деятельности – пустые мечты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right="-261" w:hanging="0"/>
        <w:rPr>
          <w:sz w:val="28"/>
        </w:rPr>
      </w:pPr>
      <w:r>
        <w:rPr>
          <w:sz w:val="28"/>
        </w:rPr>
        <w:t xml:space="preserve">Не живым человеком, а пародией на него, иным воплощением, все той же духовной пустоты является и Коробочка, типичная мягкая помещица – владелица 80 душ крепостных. </w:t>
      </w:r>
    </w:p>
    <w:p>
      <w:pPr>
        <w:pStyle w:val="TextBody"/>
        <w:ind w:left="720" w:right="180" w:hanging="0"/>
        <w:jc w:val="both"/>
        <w:rPr/>
      </w:pPr>
      <w:r>
        <w:rPr>
          <w:sz w:val="28"/>
        </w:rPr>
        <w:t xml:space="preserve">В противоположность Манилову, Коробочка – деловитая хозяйка. У неё      “хорошая деревенька, двор полон всякой птицы, имеются просторные огороды </w:t>
      </w:r>
      <w:r>
        <w:rPr>
          <w:sz w:val="28"/>
          <w:lang w:val="en-US"/>
        </w:rPr>
        <w:t>c</w:t>
      </w:r>
      <w:r>
        <w:rPr>
          <w:sz w:val="28"/>
        </w:rPr>
        <w:t xml:space="preserve"> капустой, луком, картофелем, свёклой…, …. Есть яблони и другие фруктовые деревья; имена крестьян своих она почти всех знала по имени наизусть. Приняв Чичикова за покупщика, она предлагает ему всевозможные продукты своего хозяйства….”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Но умственный кругозор Коробочки  крайне ограничен. Гоголь подчёркивает её тупость, невежественность, суеверие, указывает на то, что её поведением руководит корысть, страсть к наживе. Она очень боится ”продешевить” при продаже. Все новое и небывалое пугает её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Дубинноголовая” Коробочка – воплощение тех традиций, которые сложились у захолустных мелких помещиков, ведущих натуральное хозяйство. Указывая на типичность образа Коробочки, Гоголь говорит, что таких “Коробочек” можно встретить и в среде столичных аристократов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Иной тип “живого мертвеца”  представляет Ноздрёв. ”Это был среднего роста, очень недурно сложенный молодец с полными румяными щеками, с белыми, как снег зубами и черными, как сталь бакенбардами. Свеж он был как кровь с молоком, здоровье, казалось, так и прыскало с его лица”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Ноздрёв – полная противоположность и Манилову и Коробочке. Он непоседа, герой ярмарок, балов, попоек, карточного стола, у него ”неугомонная юркость и бойкость характера”. Он буян, кутила, враль, ”рыцарь кутежа”. Он не чужд хлестаковщины – стремления показаться значительнее и богаче. Своё хозяйство он совершенно запустил. В отличном состоянии у него только псарня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Ноздрёв нечестно играет в карты, всегда готов “ехать куда угодно, хоть на край света, войти в какое хотите предприятие, менять всё, что ни есть, на всё что хотите”. Однако всё это не приводит Ноздрёва к обогащению, а, напротив, разоряет его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Общественное значение образа Ноздрёва заключается в том, что на нём Гоголь наглядно показывает все противоречие между интересами крестьянства и помещиков. На ярмарку из имения Ноздрёва привезли продукты сельского хозяйства – плоды подневольного труда его крестьян – и “продали  по самой выгодной цене”, а Ноздрёв всё прокутил и проиграл  за несколько дней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Новая ступень морального падения человека – “ чёртов кулак”, по выражению Чичикова – Собакевич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Казалось, - пишет Гоголь, - в этом теле совсем не было души, или она у него была, но совсем не там, где следует, а как у Кащея Бессмертного – где – то за горами, и закрыта такою толстою скорлупою, что все, что ни ворочалось на дне её, не производило решительно никакого потрясения на поверхности”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У Собакевича тяготение к старым крепостническим формам ведения хозяйства, вражда к городу и просвещению сочетаются со старостью к наживе, хищному накоплению. Страсть к обогащению толкает его на плутовство, заставляет изыскивать разные средства наживы. В отличие от других помещиков, выведенных Гоголем, Собакевич – помимо барщинной применяет и денежно оброчную систему. Так, например один Еремей Сорокоплёхин, торговавший в Москве, приносил Собакевичу 500 руб. оброку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Рассуждая о характере Собакевича, Гоголь подчёркивает широкое обобщающее значение этого образа. “Собакевичи – говорит Гоголь, - бывали не только в помещичьей, но и в чиновничьей и учёной среде. И везде они проявляли свои качества “человека – кулака”, корыстолюбие, узость интересов, косность”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Пределом морального падения  человека является Плюшкин – “ прореха на человечестве“. Все человеческое умерло в нем, это в полном смысле слова – “мёртвая душа”. И к этому выводу  последовательно и настойчиво ведёт нас Гоголь, с самого начала и до конца главы, развивая и углубляя тему духовной гибели человека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Выразительно описание села Плюшкина с его пришедшей в полную негодность бревенчатой мостовой, с “особенной ветхостью“ деревенских изб, с огромными кладями сгнившего хлеба, с господским домом, который выглядел каким – то “дряхлым инвалидом”. Один только сад был живописно красив, но эта красота – красота заброшенного кладбища. И вот на этом фоне перед Чичиковым предстала странная фигура: не то мужик, не то баба, “в неопределенном платье”, таком рваном, засаленном и заношенном, что если бы Чичиков встретил его где – нибудь у церкви, то вероятно, дал бы ему медный грош”. Но не нищий стоял перед Чичиковым, а богатый помещик, владелец тысячи душ, у которых кладовые, амбары и сушильни полны всякого добра. Однако все это добро гниет, портится, превращается в труху, так как безраздельно охватившая Плюшкина алчная скупость вытравила у него всякое понимание действительной ценности вещей, затмила практический ум когда-то опытного хозяина. Отношения Плюшкина с покупщиками, его хождения по селу за сбором всякой дряни, знаменитые кучи хлама на его столе, скряжничество, приводит Плюшкина к бессмысленному накопительству, приносящему его хозяйству одно разорение. Все пришло в полный упадок, крестьяне ”мрут как мухи “, десятками числятся в бегах. Бессмысленная скупость, царящая в душе Плюшкина, порождает в нём подозрительность к людям, недоверие и врождённость ко всему окружающему, жестокость и несправедливость по отношению к  крепостным. В Плюшкине нет никаких человеческих чувств, даже отцовских. Вещи для него дороже людей, в которых он видит только мошенников и воров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И до какой ничтожности, мелочности, гадости мог снизойти человек! – восклицает Гоголь”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>В образе Плюшкина с исключительной  силой и сатирической заострённостью воплощена позорная бессмысленность накопительства и скупости, порождаемых собственническим обществ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утреннюю примитивность своих героев Гоголь раскрывает при помощи особых художественных приёмов. Строя портретные главы, Гоголь подбирает такие детали, которые показывают своеобразие каждого помещика. В результате образы помещиков  ярко индивидуализированы и резко, выпукло очерчены. Применяя приём гиперболы, подчеркивая и заостряя важнейшие черты своих героев, Гоголь усиливает типичность этих образов, сохраняя вместе с тем их жизненность и реальность;  каждый из помещиков своеобразен, не похож на других. Однако все они – помещики – крепостники, а потому в них есть и общие, классовые черты, порожденные феодально – крепостническим строем. Эти черты следующие:   </w:t>
      </w:r>
    </w:p>
    <w:p>
      <w:pPr>
        <w:pStyle w:val="TextBody"/>
        <w:numPr>
          <w:ilvl w:val="0"/>
          <w:numId w:val="3"/>
        </w:numPr>
        <w:ind w:left="1080" w:right="0" w:hanging="360"/>
        <w:rPr>
          <w:sz w:val="28"/>
        </w:rPr>
      </w:pPr>
      <w:r>
        <w:rPr>
          <w:sz w:val="28"/>
        </w:rPr>
        <w:t xml:space="preserve">паразитизм, жизнь за счёт крепостного крестьянства; </w:t>
      </w:r>
    </w:p>
    <w:p>
      <w:pPr>
        <w:pStyle w:val="TextBody"/>
        <w:numPr>
          <w:ilvl w:val="0"/>
          <w:numId w:val="3"/>
        </w:numPr>
        <w:ind w:left="1080" w:right="180" w:hanging="360"/>
        <w:rPr>
          <w:sz w:val="28"/>
        </w:rPr>
      </w:pPr>
      <w:r>
        <w:rPr>
          <w:sz w:val="28"/>
        </w:rPr>
        <w:t xml:space="preserve">низменные животные интересы, отсутствие каких –либо высоких идейных побуждений; пошлость, притупление всех человеческих чувств, грубый эгоизм 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тсутствие общественно – полезной деятельности. Все они – “Мёртвые души”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Так смотрел на них сам Гоголь. “Будьте не мёртвые, а живые души” – писал он помещикам – дворянам. Так расценивал их и Герцен, занёсший в дневник такие свои мысли: “ Мёртвые души?” – это заглавие само носит в себе что-то наводящее ужас. И иначе он не мог назвать; не ревизские мёртвые души, а все эти Ноздрёвы, Маниловы и все прочие –те самые мёртвые души, и мы их встречаем на каждом шагу”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Если, рисуя образы  помещиков, Гоголь  дал картину экономического хозяйства и морального вырождения, господствующего класса, то в образе Чичикова он показал типичные черты хищника, ”подлеца”, “приобретателя” буржуазной складки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Гоголь подробно рассказывает о жизненном пути Чичикова с рождения и до того момента, как этот “герой” занялся скупкой  мёртвых душ, как складывался характер Чичикова, какие жизненные интересы, сформировавшиеся в нём под влиянием окружающей среды, руководили его поведением. Ещё в детстве он получил от отца наставление, как выбиться в люди: ”больше всего угождай учителям и начальникам…, водись с теми, которые побогаче, чтобы при случае могли быть тебе полезными…, а больше всего береги и копи копейку - эта вещь надёжнее всего на свете, все сделаешь и все прошибёшь на свете копейкой”. Этот завет отца и положил Чичиков в основу своих отношений с людьми ещё со школьной скамьи. Копить копейку, но не ради неё самой, а использовать как средство достижения материального благополучия и заметного положения в обществе, стало основной целью всей его жизни. Уже в училище он быстро добился расположения учителя и, обладая “большим умом со стороны практической”, успешно накапливал деньги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Служба в различных учреждениях развила и отшлифовала в Чичикове его природные данные: практический ум, ловкую изобретательность, лицемерие, терпение, умение “ постигнуть дух начальника”, нащупать слабую струнку в душе человека и  умело воздействовать на неё в личных целях, энергию и упорство в достижении задуманного, полную неразборчивость в средствах и бессердечность. </w:t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Получив должность, Чичиков “стал человеком заметным, всё оказалось в нём, что нужно для этого мира: и приятность в оборотах и поступках и бойкость в деловых делах”- всё это отличало Чичикова и в дальнейшей его службе; таким предстаёт он  перед нами и во время покупки мёртвых душ. 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Неодолимую силу характера”, “расторопность, проницательность и прозорливость”, все своё умение обворожить человека пускает Чичиков в ход, чтобы достичь желаемого обогащения. </w:t>
      </w:r>
    </w:p>
    <w:p>
      <w:pPr>
        <w:pStyle w:val="TextBody"/>
        <w:ind w:left="720" w:right="-261" w:hanging="0"/>
        <w:rPr>
          <w:sz w:val="28"/>
        </w:rPr>
      </w:pPr>
      <w:r>
        <w:rPr>
          <w:sz w:val="28"/>
        </w:rPr>
        <w:t xml:space="preserve">Внутренняя “многоликость” Чичикова, его неуловимость подчёркивается и  внешностью, данною Гоголем, в неопределённых тонах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В бричке сидел господин - не красавец, но и не дурной наружности, не слишком толст, ни слишком тонок, нельзя сказать, чтобы стар, однако и не так уж слишком молод”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Выражение лица Чичикова беспрестанно меняется, в зависимости от того, с кем и о чём он разговаривает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Гоголь постоянно подчёркивает внешнюю опрятность своего героя, его любовь к чистоте, хорошему, модному костюму. Чичиков всегда тщательно выбрит, надушен; всегда на нём чистое бельё и модное платье, “коричневых и красноватых цветов с искрой” или “цвета наваринского дыма с пламенем”. И вот эта внешняя опрятность, чистота Чичикова,  выразительно контрастируя с внутренней грязью и нечистоплотностью этого героя, полно дорисовывает образ    “ подлеца”, “приобретателя” – хищника, пускающего в ход всё для осуществления своей основной цели – наживы, приобретательства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Заслугой Гоголя является то, что герой бизнеса, личного преуспевания подвергнут у него уничтожающему смеху. Смешной и ничтожный Чичиков вызывает наибольшее презрение именно тогда, когда достигнув полного успеха, он становится  кумиром и любимцем общества. Смех автора оказался своего рода “ проявителем”. Всем вокруг стала видна “мертвая душа” Чичикова, его обречённость, несмотря на внешнюю цепкость и живучесть. В нелицеприятном приговоре автора нет ни малейшего снисхождения. </w:t>
      </w:r>
    </w:p>
    <w:p>
      <w:pPr>
        <w:pStyle w:val="TextBody"/>
        <w:ind w:left="720" w:right="-261" w:hanging="0"/>
        <w:rPr>
          <w:sz w:val="28"/>
        </w:rPr>
      </w:pPr>
      <w:r>
        <w:rPr>
          <w:sz w:val="28"/>
        </w:rPr>
        <w:t xml:space="preserve">Мир хозяев жизни выступил в “ Мёртвых душах” как царство мёртвых, выдающее себя за царство живых, царство духовного сна, застоя, пошлости, грязи, корысти, обмана, стяжательства. </w:t>
      </w:r>
    </w:p>
    <w:p>
      <w:pPr>
        <w:pStyle w:val="TextBody"/>
        <w:ind w:left="720" w:right="-261" w:hanging="0"/>
        <w:rPr>
          <w:sz w:val="28"/>
        </w:rPr>
      </w:pPr>
      <w:r>
        <w:rPr>
          <w:sz w:val="28"/>
        </w:rPr>
        <w:t xml:space="preserve">В царстве живых мертвецов всё великое -  опошляется, возвышенное  -принижается, честное, мыслящее, благородное – гибнет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Заглавие поэмы оказалось обобщающей и предельно точной характеристикой и своеобразным символом крепостнического строя. Откуда же идёт в поэме злой смех по адресу “мёртвых душ”?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Нетрудно убедиться, что автор подслушал его у народа. В ненависти народа к  своим угнетателям – источник гоголевского смеха. Народ казнил смехом любую нелепицу, ложь, бесчеловечность, и в этой казни смехом – душевное здоровье, трезвый взгляд на окружающее. </w:t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Таким образом, Гоголь выступил в “Мёртвых душах”, как представитель своего народа, смехом народного презрения и негодования карающий помещичью и чиновничью Россию. И этому осуждённому царству ”мёртвых душ” противостоит в книге его вера в иную Россию, ту страну будущего, в неограниченные возможности  русского народа. </w:t>
      </w:r>
    </w:p>
    <w:p>
      <w:pPr>
        <w:pStyle w:val="TextBody"/>
        <w:ind w:left="720" w:right="180" w:hanging="0"/>
        <w:rPr>
          <w:sz w:val="28"/>
        </w:rPr>
      </w:pPr>
      <w:r>
        <w:rPr>
          <w:sz w:val="28"/>
        </w:rPr>
        <w:t xml:space="preserve">Гениальное произведение не умирает с его создателем, а продолжает жить в сознании общества, народа, человечества. Каждая эпоха, вынося о нём своё суждение, никогда не выскажет всего, оставляя многое сказать последующим поколениям, которые прочитывают произведение по- новому, воспринимают некоторые стороны его острее, чем современники. Они шире и  глубже раскрывают “ подводное течение”, летающее в его основе. </w:t>
      </w:r>
    </w:p>
    <w:p>
      <w:pPr>
        <w:pStyle w:val="TextBody"/>
        <w:ind w:left="720" w:right="180" w:hanging="0"/>
        <w:jc w:val="both"/>
        <w:rPr>
          <w:sz w:val="28"/>
        </w:rPr>
      </w:pPr>
      <w:r>
        <w:rPr>
          <w:sz w:val="28"/>
        </w:rPr>
        <w:t xml:space="preserve">Великий критик Белинский сказал: “Гоголь первый взглянул смело и прямо на русскую действительность очами реалиста, и если к этому присоединить его глубокий юмор и его бесконечную иронию, то будет ясно, почему ему ещё долго не быть понятным. </w:t>
      </w:r>
    </w:p>
    <w:p>
      <w:pPr>
        <w:pStyle w:val="TextBody"/>
        <w:ind w:left="360" w:right="-26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ществу легче полюбить его, чем понять….” </w:t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261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right="-261" w:hanging="0"/>
        <w:rPr/>
      </w:pPr>
      <w:r>
        <w:rPr>
          <w:sz w:val="28"/>
        </w:rPr>
        <w:t xml:space="preserve">                 </w:t>
      </w:r>
      <w:r>
        <w:rPr>
          <w:b/>
          <w:bCs/>
          <w:i/>
          <w:iCs/>
          <w:sz w:val="28"/>
          <w:u w:val="single"/>
        </w:rPr>
        <w:t xml:space="preserve">СПИСОК  ИСПОЛЬЗУЕМОЙ  ЛИТЕРАТУРЫ: </w:t>
      </w:r>
    </w:p>
    <w:p>
      <w:pPr>
        <w:pStyle w:val="TextBody"/>
        <w:ind w:left="360" w:right="-261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1.</w:t>
      </w:r>
      <w:r>
        <w:rPr>
          <w:sz w:val="28"/>
        </w:rPr>
        <w:t xml:space="preserve"> М. Гус “Живая Россия и Мёртвые души”   Москва 1981 г.</w:t>
      </w:r>
    </w:p>
    <w:p>
      <w:pPr>
        <w:pStyle w:val="TextBody"/>
        <w:ind w:left="360" w:right="180" w:hanging="0"/>
        <w:jc w:val="both"/>
        <w:rPr/>
      </w:pPr>
      <w:r>
        <w:rPr>
          <w:sz w:val="32"/>
        </w:rPr>
        <w:t>2.</w:t>
      </w:r>
      <w:r>
        <w:rPr>
          <w:sz w:val="28"/>
        </w:rPr>
        <w:t xml:space="preserve"> А. М. Докусов, М.Г. Качурин “ Поэма Н.В. Гоголя “ Мёртвые души“                                                                                                    Москва 1982 г.       </w:t>
      </w:r>
    </w:p>
    <w:p>
      <w:pPr>
        <w:pStyle w:val="TextBody"/>
        <w:ind w:left="360" w:right="180" w:hanging="0"/>
        <w:jc w:val="both"/>
        <w:rPr/>
      </w:pPr>
      <w:r>
        <w:rPr>
          <w:sz w:val="32"/>
        </w:rPr>
        <w:t>3.</w:t>
      </w:r>
      <w:r>
        <w:rPr>
          <w:sz w:val="28"/>
        </w:rPr>
        <w:t xml:space="preserve"> Ю. Манн “В поисках живой души”  Москва  1987 г. </w:t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4.</w:t>
      </w:r>
      <w:r>
        <w:rPr>
          <w:sz w:val="28"/>
        </w:rPr>
        <w:t xml:space="preserve"> Современный словарь – справочник по литературе. Москва 1999 г.</w:t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5.</w:t>
      </w:r>
      <w:r>
        <w:rPr>
          <w:sz w:val="28"/>
        </w:rPr>
        <w:t xml:space="preserve"> Гоголь в воспоминаниях современников. М.,  ГИХЛ, 1952 г.</w:t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6.</w:t>
      </w:r>
      <w:r>
        <w:rPr>
          <w:sz w:val="28"/>
        </w:rPr>
        <w:t xml:space="preserve"> Ю. Манн. Поэтика Гоголя. Издательство «Художественная литература», 1978 г.</w:t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7.</w:t>
      </w:r>
      <w:r>
        <w:rPr>
          <w:sz w:val="28"/>
        </w:rPr>
        <w:t xml:space="preserve"> Степанов Н. Л.  Гоголь М., «Молодая гвардия», ЖЗЛ, 1961 г.</w:t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8.</w:t>
      </w:r>
      <w:r>
        <w:rPr>
          <w:sz w:val="28"/>
        </w:rPr>
        <w:t xml:space="preserve"> Тарасенков А.Т.  Последние дни жизни Гоголя. Изд. 2-е, дополненное по  рукописи. М., 1902 г.</w:t>
      </w:r>
    </w:p>
    <w:p>
      <w:pPr>
        <w:pStyle w:val="TextBody"/>
        <w:ind w:left="360" w:right="-261" w:hanging="0"/>
        <w:jc w:val="both"/>
        <w:rPr/>
      </w:pPr>
      <w:r>
        <w:rPr>
          <w:sz w:val="32"/>
        </w:rPr>
        <w:t>9.</w:t>
      </w:r>
      <w:r>
        <w:rPr>
          <w:sz w:val="28"/>
        </w:rPr>
        <w:t xml:space="preserve"> Храпченко М. Б.  Творчество Н. В. Гоголя  «Сов. писатель» , 1959 г.  </w:t>
      </w:r>
    </w:p>
    <w:p>
      <w:pPr>
        <w:pStyle w:val="TextBody"/>
        <w:ind w:left="360" w:right="-26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3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ступление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3"/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.В. Гоголь - писатель, чье творчество по праву вошло в классику русской литературы. Гоголь является писателем-реалистом, но связь искусства и реальности у него усложнена. Он ни в коем случае не копирует явления жизни, но всегда по-своему интерпретирует их. Гоголь умеет увидеть и показать обыденное под совершено новым углом зрения, в неожиданном ракурсе. И рядовое событие обретает зловещую, странную окраску. Так происходит и в основном гоголевском произведении - поэме "Мертвые души". Художественное пространство поэмы составляют два мира, которые мы можем условно обозначить как мир "реальный" и мир "идеальный". "Реальный" мир автор строит, воссоздавая современную ему картину российской жизни. По законам эпоса Гоголь воссоздает в поэме картину жизни, стремясь к максимальной широте охвата. Мир этот уродлив. Мир этот страшен. Это мир перевернутых ценностей, духовные ориентиры в нем извращены, законы, по которым он существует, - аморальны. Но живя внутри этого мира, родившись в нем и восприняв его законы, практически невозможно оценить степень его аморальности, увидеть пропасть, отделяющую его от мира истинных ценностей. Более того, невозможно понять причину, вызывающую духовную деградацию, нравственный распад общества. В этом миру живут Плюшкин, Ноздрев Манилов, прокурор, полицмейстер и другие герои, являющие собой своеобразные карикатуры на современников Гоголя. Целую галлерею характеров и типов, лишенных души, создал Гоголь в поэме, все они многообразны, но всех их объединяет одно - ни у кого из них нет души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2"/>
        <w:rPr/>
      </w:pPr>
      <w:r>
        <w:rPr/>
        <w:t>. В названии поэмы заложен глубочайший философский смысл. Мертвые души - бессмыслица, ведь душа бессмертна. Для "идеального" мира душа бессмертна, так как она воплощает божественное начало в человеке. А в мире "реальном" вполне может быть "мертвая душа", потому что для него душа только то, что отличает живого от покойника. В эпизоде смерти прокурора окружающие догадались о том, что у него "была точно душа", лишь когда он стал "одно только бездушное тело". Этот мир безумен - он забыл о душе, а бездуховность и есть причина распада. Только с понимания этой причины может начаться возрождение Руси, возвращение утраченных идеалов, духовности, души в истинном, высшем ее значении. Чичиковская бричка, идеально преобразившаяся в последнем лирическом отступлении в символ вечно живой души русского народа - чудесную "птицу-тройку", завершает первый том поэмы. Вспомним, что начинается поэма с бессмысленной беседы двух мужиков: доедет ли колесо до Москвы; с описания пыльных, серых, тоскливых улиц губернского города; со всевозможных проявлений человеческой глупости и пошлости. Бессмертие души - вот единственное, что вселяет в автора веру в обязательное возрождение его героев и всей жизни, следовательно, всей Рус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70" w:leader="none"/>
      </w:tabs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35" w:leader="none"/>
        <w:tab w:val="left" w:pos="6645" w:leader="none"/>
        <w:tab w:val="left" w:pos="6945" w:leader="none"/>
        <w:tab w:val="left" w:pos="7050" w:leader="none"/>
      </w:tabs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Verdana" w:hAnsi="Verdana" w:cs="Verdana"/>
      <w:sz w:val="28"/>
      <w:szCs w:val="18"/>
    </w:rPr>
  </w:style>
  <w:style w:type="paragraph" w:styleId="Style12">
    <w:name w:val="Цитата"/>
    <w:basedOn w:val="Normal"/>
    <w:qFormat/>
    <w:pPr>
      <w:ind w:left="720" w:right="180" w:hanging="0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0:16:00Z</dcterms:created>
  <dc:creator>ТОЛЯ</dc:creator>
  <dc:description/>
  <dc:language>en-US</dc:language>
  <cp:lastModifiedBy>ТОЛЯ</cp:lastModifiedBy>
  <dcterms:modified xsi:type="dcterms:W3CDTF">2003-06-08T14:30:00Z</dcterms:modified>
  <cp:revision>8</cp:revision>
  <dc:subject/>
  <dc:title>СИСТЕМА  ОБРАЗОВАНИЯ В ПОЭМЕ Н</dc:title>
</cp:coreProperties>
</file>