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.</w:t>
      </w:r>
    </w:p>
    <w:p>
      <w:pPr>
        <w:pStyle w:val="Normal"/>
        <w:tabs>
          <w:tab w:val="clear" w:pos="708"/>
          <w:tab w:val="left" w:pos="133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3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Введение…………………………………………………………………….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3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Склад. Назначение склада………………………………………………….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3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для хранения материалов и подъемно-транспортные устройства…………………………………………………………………..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3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Критерии проектирования…………………………………………………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3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Планировка зон хранения………………………………………………….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3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Объемно-планировочные решения и технологические схемы………….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3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Теоретические основы выбора объемно-планировочных решений…….1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3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Заключение…………………………………………………………………1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3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Литература…………………………………………………………………..17</w:t>
      </w:r>
    </w:p>
    <w:p>
      <w:pPr>
        <w:pStyle w:val="Normal"/>
        <w:tabs>
          <w:tab w:val="clear" w:pos="708"/>
          <w:tab w:val="left" w:pos="133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3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3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3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3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3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3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3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3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3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3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3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3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3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3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3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3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3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3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3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3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3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3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3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3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3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3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3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3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3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3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3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3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3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.</w:t>
      </w:r>
    </w:p>
    <w:p>
      <w:pPr>
        <w:pStyle w:val="Normal"/>
        <w:tabs>
          <w:tab w:val="clear" w:pos="708"/>
          <w:tab w:val="left" w:pos="133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240"/>
        <w:rPr/>
      </w:pPr>
      <w:r>
        <w:rPr>
          <w:szCs w:val="28"/>
        </w:rPr>
        <w:t>В новых условиях хозяйствования важная роль принадлежит организации и технике торговли. Хорошо налаженная работа предприятий оптовой торговли, баз и складов оказывает существенное влияние на весь процесс материально-технического снабжения, а также обеспечение сохранности материальных ценностей, ускорение продвижения их от поставщиков к потребителям  при меньших затратах непосредственно влияют на экономические показатели производственных предприятий.</w:t>
      </w:r>
    </w:p>
    <w:p>
      <w:pPr>
        <w:pStyle w:val="TextBodyIndent"/>
        <w:spacing w:lineRule="auto" w:line="240"/>
        <w:rPr/>
      </w:pPr>
      <w:r>
        <w:rPr>
          <w:szCs w:val="28"/>
        </w:rPr>
        <w:t>Складское хозяйство является необходимым элементом общественного производства, оно присуще всем отраслям народного хозяйства и имеет сложную структуру. Основные задачи складского хозяйства заключаются в сохранении потребительских качеств продукции производственно-технического назначения, рациональном размещении запасов материальных ресурсов, выполнения необходимых операций грузопереработки продукции на различных этапах ее продвижения. Складское хозяйство помогает правильно решать вопросы по устройству и размещению предприятий оптовой торговли, баз  и складов, механизации погрузочно-разгрузочных, транспортно-складских работ, использования современного подъемно-транспортного и другого оборудования, по организации работы складов в соответствии с технологическим процессом осуществления качественной и количественной приемки и обеспечения сохранности материальных ценностей. От качества работ складов в значительной степени  зависит своевременное выполнение плана производства по объему и номенклатуре выпускаемой продукции.</w:t>
      </w:r>
    </w:p>
    <w:p>
      <w:pPr>
        <w:pStyle w:val="Normal"/>
        <w:tabs>
          <w:tab w:val="clear" w:pos="708"/>
          <w:tab w:val="left" w:pos="13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"/>
        <w:spacing w:lineRule="auto" w:line="240"/>
        <w:ind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"/>
        <w:spacing w:lineRule="auto" w:line="240"/>
        <w:ind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"/>
        <w:spacing w:lineRule="auto" w:line="240"/>
        <w:ind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"/>
        <w:spacing w:lineRule="auto" w:line="240"/>
        <w:ind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"/>
        <w:spacing w:lineRule="auto" w:line="240"/>
        <w:ind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"/>
        <w:spacing w:lineRule="auto" w:line="240"/>
        <w:ind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"/>
        <w:spacing w:lineRule="auto" w:line="240"/>
        <w:ind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"/>
        <w:spacing w:lineRule="auto" w:line="240"/>
        <w:ind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"/>
        <w:spacing w:lineRule="auto" w:line="240"/>
        <w:ind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"/>
        <w:spacing w:lineRule="auto" w:line="240"/>
        <w:ind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"/>
        <w:spacing w:lineRule="auto" w:line="240"/>
        <w:ind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"/>
        <w:spacing w:lineRule="auto" w:line="240"/>
        <w:ind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"/>
        <w:spacing w:lineRule="auto" w:line="240"/>
        <w:ind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"/>
        <w:spacing w:lineRule="auto" w:line="240"/>
        <w:ind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"/>
        <w:spacing w:lineRule="auto" w:line="240"/>
        <w:ind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"/>
        <w:spacing w:lineRule="auto" w:line="240"/>
        <w:ind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"/>
        <w:spacing w:lineRule="auto" w:line="240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/>
        <w:ind w:hanging="0"/>
        <w:rPr>
          <w:szCs w:val="28"/>
        </w:rPr>
      </w:pPr>
      <w:r>
        <w:rPr>
          <w:szCs w:val="28"/>
        </w:rPr>
        <w:t>Склад. Назначение склад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лады - это здания, сооружения и разнообразные устройства, предназначенные для приемки, размещения и хранения поступивших на них товаров, подготовки их к потреблению и отпуску потребителю. Специалисты используют несколько разных терминов для складов, чаще их называют распределительными и логистическими центрами. 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готовителю продукции необходимы склады сырья и исходных материалов, с помощью которых обеспечивается </w:t>
      </w:r>
      <w:r>
        <w:rPr>
          <w:color w:val="000000"/>
          <w:sz w:val="28"/>
          <w:szCs w:val="28"/>
        </w:rPr>
        <w:t>непрерывность производственного процесса. Склады гото</w:t>
        <w:softHyphen/>
        <w:t>вой продукции позволяют содержать запас, обеспечиваю</w:t>
        <w:softHyphen/>
        <w:t>щий непрерывность сбыта. На складах торговли накаплива</w:t>
        <w:softHyphen/>
        <w:t>ются и ожидают своего потребителя готовые изделия.</w:t>
      </w:r>
    </w:p>
    <w:p>
      <w:pPr>
        <w:pStyle w:val="TextBodyIndent"/>
        <w:spacing w:lineRule="auto" w:line="240"/>
        <w:ind w:firstLine="360"/>
        <w:rPr/>
      </w:pPr>
      <w:r>
        <w:rPr>
          <w:szCs w:val="28"/>
        </w:rPr>
        <w:t>Итак, современный крупный склад – это сложное техническое сооружение, которое состоит из многочисленных взаимосвязанных элементов, имеет определенную структуру и выполняет ряд функций по преобразованию материальных потоков, а также накоплению, переработке и распределению грузов между потребителями. При этом в силу многообразия параметров, технологических решений, конструкций оборудования и характеристик разнообразной номенклатуры, перерабатываемых грузов склады относят к сложным системам. В то же время склад сам является всего лишь элементом системы более высокого уровня – логистической цепи, которая и формирует основные и технические требования к складской системе, устанавливает цели и критерии ее оптимального функционирования, диктует условия переработки груза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клады являются одним из важнейших элементов ло</w:t>
        <w:softHyphen/>
        <w:t>гистических систем. Объективная необходимость в специ</w:t>
        <w:softHyphen/>
        <w:t>ально обустроенных местах для содержания запасов существует на  всех  стадиях движения термального потока начиная от первичного источника сырья и кончая конечным потребителем. Этим объясняется наличие большого коли</w:t>
        <w:softHyphen/>
        <w:t>чества разнообразных видов складов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широком диапазоне варьируются </w:t>
      </w:r>
      <w:r>
        <w:rPr>
          <w:color w:val="000000"/>
          <w:sz w:val="28"/>
          <w:szCs w:val="28"/>
          <w:u w:val="single"/>
        </w:rPr>
        <w:t>размеры складов</w:t>
      </w:r>
      <w:r>
        <w:rPr>
          <w:color w:val="000000"/>
          <w:sz w:val="28"/>
          <w:szCs w:val="28"/>
        </w:rPr>
        <w:t>: от небольших помещений, общей площадью в несколько сотен квадратных метров, до складов-гигантов, покрываю</w:t>
        <w:softHyphen/>
        <w:t>щих площади в сотни тысяч квадратных метров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  <w:u w:val="single"/>
        </w:rPr>
        <w:t>Различаются склады и по высоте укладки грузов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В одних груз хранится не выше человеческого роста, в дру</w:t>
        <w:softHyphen/>
        <w:t>гих необходимы специальные устройства, способные под</w:t>
        <w:softHyphen/>
        <w:t>нять и точно уложить груз в ячейку на высоте 24 м и более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клады могут иметь </w:t>
      </w:r>
      <w:r>
        <w:rPr>
          <w:iCs/>
          <w:color w:val="000000"/>
          <w:sz w:val="28"/>
          <w:szCs w:val="28"/>
          <w:u w:val="single"/>
        </w:rPr>
        <w:t>разные конструкции</w:t>
      </w:r>
      <w:r>
        <w:rPr>
          <w:i/>
          <w:iCs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размещать</w:t>
        <w:softHyphen/>
        <w:t>ся в отдельных помещениях (закрытые), иметь только кры</w:t>
        <w:softHyphen/>
        <w:t xml:space="preserve">шу или крышу и одну, две или три стены </w:t>
      </w:r>
      <w:r>
        <w:rPr>
          <w:iCs/>
          <w:color w:val="000000"/>
          <w:sz w:val="28"/>
          <w:szCs w:val="28"/>
        </w:rPr>
        <w:t xml:space="preserve">(полузакрытые), </w:t>
      </w:r>
      <w:r>
        <w:rPr>
          <w:color w:val="000000"/>
          <w:sz w:val="28"/>
          <w:szCs w:val="28"/>
        </w:rPr>
        <w:t xml:space="preserve">Некоторые грузы хранятся вообще вне помещений на специально оборудованных площадках, в так называемых </w:t>
      </w:r>
      <w:r>
        <w:rPr>
          <w:iCs/>
          <w:color w:val="000000"/>
          <w:sz w:val="28"/>
          <w:szCs w:val="28"/>
        </w:rPr>
        <w:t>от</w:t>
        <w:softHyphen/>
        <w:t xml:space="preserve">крытых </w:t>
      </w:r>
      <w:r>
        <w:rPr>
          <w:color w:val="000000"/>
          <w:sz w:val="28"/>
          <w:szCs w:val="28"/>
        </w:rPr>
        <w:t>складах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кладе может создаваться и поддерживаться специ</w:t>
        <w:softHyphen/>
        <w:t>альный режим, и  влажность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клад может предназначаться для хранения товаров одного предприятия (склад </w:t>
      </w:r>
      <w:r>
        <w:rPr>
          <w:iCs/>
          <w:color w:val="000000"/>
          <w:sz w:val="28"/>
          <w:szCs w:val="28"/>
        </w:rPr>
        <w:t xml:space="preserve">индивидуального пользования), </w:t>
      </w:r>
      <w:r>
        <w:rPr>
          <w:color w:val="000000"/>
          <w:sz w:val="28"/>
          <w:szCs w:val="28"/>
        </w:rPr>
        <w:t>а может, на условиях лизинга, сдаваться в аренду физи</w:t>
        <w:softHyphen/>
        <w:t xml:space="preserve">ческим или юридическим лицам (склад </w:t>
      </w:r>
      <w:r>
        <w:rPr>
          <w:iCs/>
          <w:color w:val="000000"/>
          <w:sz w:val="28"/>
          <w:szCs w:val="28"/>
        </w:rPr>
        <w:t xml:space="preserve">коллективного </w:t>
      </w:r>
      <w:r>
        <w:rPr>
          <w:color w:val="000000"/>
          <w:sz w:val="28"/>
          <w:szCs w:val="28"/>
        </w:rPr>
        <w:t>пользования или склад отель)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  <w:sz w:val="28"/>
          <w:szCs w:val="28"/>
        </w:rPr>
        <w:t xml:space="preserve">Различаются склады и </w:t>
      </w:r>
      <w:r>
        <w:rPr>
          <w:color w:val="000000"/>
          <w:sz w:val="28"/>
          <w:szCs w:val="28"/>
          <w:u w:val="single"/>
        </w:rPr>
        <w:t>по степени механизации складс</w:t>
        <w:softHyphen/>
        <w:t>ких операций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</w:rPr>
        <w:t>немеханизированные,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комплексно-механизи</w:t>
        <w:softHyphen/>
        <w:t xml:space="preserve">рованные, 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- автоматизированные 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автоматические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щественным признаком классификации складов яв</w:t>
        <w:softHyphen/>
        <w:t xml:space="preserve">ляется </w:t>
      </w:r>
      <w:r>
        <w:rPr>
          <w:iCs/>
          <w:color w:val="000000"/>
          <w:sz w:val="28"/>
          <w:szCs w:val="28"/>
          <w:u w:val="single"/>
        </w:rPr>
        <w:t>возможность доставки и вывоза груза с помощью железнодорожного или водного транспорта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соответствии с этим признаком различают </w:t>
      </w:r>
      <w:r>
        <w:rPr>
          <w:iCs/>
          <w:color w:val="000000"/>
          <w:sz w:val="28"/>
          <w:szCs w:val="28"/>
        </w:rPr>
        <w:t xml:space="preserve">пристанционные </w:t>
      </w:r>
      <w:r>
        <w:rPr>
          <w:color w:val="000000"/>
          <w:sz w:val="28"/>
          <w:szCs w:val="28"/>
        </w:rPr>
        <w:t>или порто</w:t>
        <w:softHyphen/>
        <w:t>вые склады (расположенные на территории железнодорож</w:t>
        <w:softHyphen/>
        <w:t xml:space="preserve">ной станции или порта), </w:t>
      </w:r>
      <w:r>
        <w:rPr>
          <w:iCs/>
          <w:color w:val="000000"/>
          <w:sz w:val="28"/>
          <w:szCs w:val="28"/>
        </w:rPr>
        <w:t xml:space="preserve">прирельсовые </w:t>
      </w:r>
      <w:r>
        <w:rPr>
          <w:color w:val="000000"/>
          <w:sz w:val="28"/>
          <w:szCs w:val="28"/>
        </w:rPr>
        <w:t>(имеющие подве</w:t>
        <w:softHyphen/>
        <w:t>денную железнодорожную ветку для подачи и уборки ваго</w:t>
        <w:softHyphen/>
        <w:t xml:space="preserve">нов) и </w:t>
      </w:r>
      <w:r>
        <w:rPr>
          <w:iCs/>
          <w:color w:val="000000"/>
          <w:sz w:val="28"/>
          <w:szCs w:val="28"/>
        </w:rPr>
        <w:t xml:space="preserve">глубинные. </w:t>
      </w:r>
      <w:r>
        <w:rPr>
          <w:color w:val="000000"/>
          <w:sz w:val="28"/>
          <w:szCs w:val="28"/>
        </w:rPr>
        <w:t xml:space="preserve">Для того, чтобы доставить груз от станции, пристани или порта в глубинный склад, необходимо воспользоваться </w:t>
      </w:r>
      <w:r>
        <w:rPr>
          <w:iCs/>
          <w:color w:val="000000"/>
          <w:sz w:val="28"/>
          <w:szCs w:val="28"/>
        </w:rPr>
        <w:t>автомобильным транспортом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 зависимости от широты ассортимента хранимого груза</w:t>
      </w:r>
      <w:r>
        <w:rPr>
          <w:color w:val="000000"/>
          <w:sz w:val="28"/>
          <w:szCs w:val="28"/>
        </w:rPr>
        <w:t xml:space="preserve"> выделяют специализированные склады, склады со </w:t>
      </w:r>
      <w:r>
        <w:rPr>
          <w:iCs/>
          <w:color w:val="000000"/>
          <w:sz w:val="28"/>
          <w:szCs w:val="28"/>
        </w:rPr>
        <w:t>смешан</w:t>
        <w:softHyphen/>
        <w:t>ным или универсальным ассортиментом.</w:t>
      </w:r>
    </w:p>
    <w:p>
      <w:pPr>
        <w:pStyle w:val="TextBodyIndent"/>
        <w:spacing w:lineRule="auto" w:line="240"/>
        <w:ind w:firstLine="360"/>
        <w:rPr/>
      </w:pPr>
      <w:r>
        <w:rPr>
          <w:color w:val="000000"/>
          <w:szCs w:val="28"/>
        </w:rPr>
        <w:t xml:space="preserve">Более подробно рассмотрим классификацию складов по </w:t>
      </w:r>
      <w:r>
        <w:rPr>
          <w:iCs/>
          <w:color w:val="000000"/>
          <w:szCs w:val="28"/>
          <w:u w:val="single"/>
        </w:rPr>
        <w:t xml:space="preserve">признаку места </w:t>
      </w:r>
      <w:r>
        <w:rPr>
          <w:color w:val="000000"/>
          <w:szCs w:val="28"/>
          <w:u w:val="single"/>
        </w:rPr>
        <w:t>в общем процессе движения материально</w:t>
        <w:softHyphen/>
        <w:t>го потока от первичного источника сырья до конечного по</w:t>
        <w:softHyphen/>
        <w:t>требителя готовой продукции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этому признаку склады можно разделить на две основные группы: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 склады на участке движения продукции производ</w:t>
        <w:softHyphen/>
        <w:t>ственно-технического назначения;</w:t>
      </w:r>
    </w:p>
    <w:p>
      <w:pPr>
        <w:pStyle w:val="TextBodyIndent"/>
        <w:spacing w:lineRule="auto" w:line="240"/>
        <w:ind w:firstLine="360"/>
        <w:rPr>
          <w:color w:val="000000"/>
          <w:szCs w:val="28"/>
        </w:rPr>
      </w:pPr>
      <w:r>
        <w:rPr>
          <w:color w:val="000000"/>
          <w:szCs w:val="28"/>
        </w:rPr>
        <w:t>2)  склады на участке движения товаров народного по</w:t>
        <w:softHyphen/>
        <w:t>требления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ою очередь, первая группа складов подразделяется на склады готовой продукции предприятий-изготовителей, склады сырья и исходных материалов предприятий-потребителей продукции производственно-технического назначения и склады сферы обращения продукции произ</w:t>
        <w:softHyphen/>
        <w:t>водственно-технического назначения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клады второй группы подразделяются на склады пред</w:t>
        <w:softHyphen/>
        <w:t>приятий оптовой торговли товарами народного потребле</w:t>
        <w:softHyphen/>
        <w:t>ния, находящиеся в местах производства этих изделий, и склады, находящиеся в местах их потребления. Склады тор</w:t>
        <w:softHyphen/>
        <w:t>говли в местах производства принадлежат так называемым выходным оптовым базам. Склады в местах потребления — торговым оптовым базам.</w:t>
      </w:r>
    </w:p>
    <w:p>
      <w:pPr>
        <w:pStyle w:val="TextBodyIndent"/>
        <w:spacing w:lineRule="auto" w:line="240"/>
        <w:ind w:hanging="0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Основное назначение склада – концентрация запасов, их хранение и обеспечение бесперебойного и ритмичного выполнения заказов потребителей. </w:t>
      </w:r>
    </w:p>
    <w:p>
      <w:pPr>
        <w:pStyle w:val="TextBodyIndent"/>
        <w:spacing w:lineRule="auto" w:line="240"/>
        <w:ind w:firstLine="360"/>
        <w:rPr>
          <w:szCs w:val="28"/>
        </w:rPr>
      </w:pPr>
      <w:r>
        <w:rPr>
          <w:szCs w:val="28"/>
        </w:rPr>
        <w:t>Совокупность работ, выполняемых на различных складах, примерно одинакова. Это объясняется тем, что в разных логистически процессах склады выполняют следующие сложные функции: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ременное размещение и хранение материальных запасов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еобразования материальных потоков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беспечение логистического сервиса в системе об</w:t>
        <w:softHyphen/>
        <w:t>служивания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Любой склад обрабатывает, по меньшей мере, три вида материальных потоков: </w:t>
      </w:r>
      <w:r>
        <w:rPr>
          <w:i/>
          <w:iCs/>
          <w:color w:val="000000"/>
          <w:sz w:val="28"/>
          <w:szCs w:val="28"/>
        </w:rPr>
        <w:t>входной, выходной и внутренний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личие входного потока означает необходимость раз</w:t>
        <w:softHyphen/>
        <w:t>грузки транспорта, проверки количества и качества при</w:t>
        <w:softHyphen/>
        <w:t>бывшего груза. Выходной поток обусловливает необходи</w:t>
        <w:softHyphen/>
        <w:t>мость погрузки транспорта, внутренний — необходимость перемещения груза внутри склада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ализация функции временного хранения материаль</w:t>
        <w:softHyphen/>
        <w:t>ных запасов означает необходимость проведения работ по размещению грузов на хранение, обеспечению необходимых условий хранения, изъятию грузов из мест хранения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образование материальных потоков происходит пу</w:t>
        <w:softHyphen/>
        <w:t>тем расформирования одних грузовых партий или грузо</w:t>
        <w:softHyphen/>
        <w:t>вых единиц и формирования других. Это означает необхо</w:t>
        <w:softHyphen/>
        <w:t>димость распаковки грузов, комплектования новых грузовых единиц, их упаковку, затаривание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 это лишь самое общее представление о скла</w:t>
        <w:softHyphen/>
        <w:t>дах. Любая из вышеперечисленных функций может изме</w:t>
        <w:softHyphen/>
        <w:t>няться в широких пределах, что сопровождается соответ</w:t>
        <w:softHyphen/>
        <w:t>ствующим изменением характера и интенсивности протека</w:t>
        <w:softHyphen/>
        <w:t>ния отдельных логистических операций. Это, в свою оче</w:t>
        <w:softHyphen/>
        <w:t>редь, меняет картину протекания всего логистического про</w:t>
        <w:softHyphen/>
        <w:t>цесса на складе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смотрим функции различных складов, встречающих</w:t>
        <w:softHyphen/>
        <w:t>ся на пути движения материального потока от первичного источника сырья до конечного потребителя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складах </w:t>
      </w:r>
      <w:r>
        <w:rPr>
          <w:i/>
          <w:iCs/>
          <w:color w:val="000000"/>
          <w:sz w:val="28"/>
          <w:szCs w:val="28"/>
        </w:rPr>
        <w:t xml:space="preserve">готовых </w:t>
      </w:r>
      <w:r>
        <w:rPr>
          <w:color w:val="000000"/>
          <w:sz w:val="28"/>
          <w:szCs w:val="28"/>
        </w:rPr>
        <w:t>изделий предприятий-изготовите</w:t>
        <w:softHyphen/>
        <w:t>лей осуществляется складирование, хранение, подсорти</w:t>
        <w:softHyphen/>
        <w:t>ровка или дополнительная обработка продукции перед ее отправкой, маркировка, подготовка к погрузке и погрузочные операции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клады  </w:t>
      </w:r>
      <w:r>
        <w:rPr>
          <w:i/>
          <w:iCs/>
          <w:color w:val="000000"/>
          <w:sz w:val="28"/>
          <w:szCs w:val="28"/>
        </w:rPr>
        <w:t xml:space="preserve">сырья и исходных материалов </w:t>
      </w:r>
      <w:r>
        <w:rPr>
          <w:color w:val="000000"/>
          <w:sz w:val="28"/>
          <w:szCs w:val="28"/>
        </w:rPr>
        <w:t>предприятий-потребителей принимают продукцию, выгружают, сортируют, хранят и подготавливают ее к производственному потреблению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клады </w:t>
      </w:r>
      <w:r>
        <w:rPr>
          <w:i/>
          <w:iCs/>
          <w:color w:val="000000"/>
          <w:sz w:val="28"/>
          <w:szCs w:val="28"/>
        </w:rPr>
        <w:t xml:space="preserve">оптово-посреднических фирм </w:t>
      </w:r>
      <w:r>
        <w:rPr>
          <w:color w:val="000000"/>
          <w:sz w:val="28"/>
          <w:szCs w:val="28"/>
        </w:rPr>
        <w:t>в сфере обраще</w:t>
        <w:softHyphen/>
        <w:t>ния продукции производственно-технического назначения, кроме перечисленных выше, выполняют также следующие функции: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ивают концентрацию товаров, комплектацию ее в нужном ассортименте, организуют доставку товаров мел</w:t>
        <w:softHyphen/>
        <w:t>кими партиями, как на предприятия-потребители, так и на склады других оптовых посреднических фирм, осуществ</w:t>
        <w:softHyphen/>
        <w:t>ляют хранение резервных партий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клады </w:t>
      </w:r>
      <w:r>
        <w:rPr>
          <w:i/>
          <w:iCs/>
          <w:color w:val="000000"/>
          <w:sz w:val="28"/>
          <w:szCs w:val="28"/>
        </w:rPr>
        <w:t>торговли, находящиеся в местах сосредоточе</w:t>
        <w:softHyphen/>
        <w:t xml:space="preserve">ния производства, </w:t>
      </w:r>
      <w:r>
        <w:rPr>
          <w:color w:val="000000"/>
          <w:sz w:val="28"/>
          <w:szCs w:val="28"/>
        </w:rPr>
        <w:t>принимают товары от производствен</w:t>
        <w:softHyphen/>
        <w:t>ных предприятий большими партиями, комплектуют и от</w:t>
        <w:softHyphen/>
        <w:t>правляют крупные партии товаров оптовым покупателям, находящимся в местах потребления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клады, расположенные в местах потребления, полу</w:t>
        <w:softHyphen/>
        <w:t>чают товары производственного ассортимента и, формируя широкий торговый ассортимент, снабжают ими розничные торговые предприятия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ждая организация хранит запасы, чтобы иметь резерв в момент разбаланса спроса и предложения. И пока организациям необходимо хранить запасы материалов, им требуется склады. Большая часть складов проектируется для хранения сырья до выполнения операций и готовой продукции до ее дистрибьюции. В меньшей степени здесь хранят незавершенное производство, расходуемые материалы и запасные части. </w:t>
      </w:r>
    </w:p>
    <w:p>
      <w:pPr>
        <w:pStyle w:val="2"/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auto" w:line="240"/>
        <w:ind w:hanging="0"/>
        <w:rPr>
          <w:szCs w:val="28"/>
        </w:rPr>
      </w:pPr>
      <w:r>
        <w:rPr>
          <w:szCs w:val="28"/>
        </w:rPr>
        <w:t>Оборудование    для    хранения    материалов    и</w:t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подъемно - транспортные устройства.</w:t>
      </w:r>
    </w:p>
    <w:p>
      <w:pPr>
        <w:pStyle w:val="2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материальных складах народного хозяйства широко применяется разнообразное оборудование - стеллажи, поддоны, складская унифицированная тара и др. Применение этого оборудования способствует более полному использованию объемов складских помещений, внедрению комплексной механизации и автоматизации погрузочно-разгрузочных и складских работ, обеспечению количественной и качественной сохранности материальных ценносте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требования, предъявляемые к оборудованию для хранения материалов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должна быть обеспечена качественная сохранность материалов. Каждую марку, сорт и размер того или иного материала необходимо хранить в соответствующем стеллаже, закроме, бункере и т.п. В одной ячейке стеллажа, закрома и бункера нельзя хранить два (и более) сорта марок материалов, поэтому чтобы это осложняет отпуск материалов, вызывает его порчу и пересортицу; качественная сохранность материала или изделия обеспечивается только в том случае, если вместе с требуемым типом здания для хранения данного материала будет принят еще соответствующий тип стеллажа или иного приспособле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оборудование должно позволять укладывать материал с одной стороны, а отпускать - с другой, обеспечивая при этом прямопоточность поступления и отпуска материал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при выборе типа стеллажа или другого приспособления необходимо стремиться к тому, чтобы обеспечивалась удобная укладка и выемка материала из стеллажа или другого приспособления при помощи подъемно-транспортных механизмов, которые используются на складе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должно быть обеспечено максимальное использование объема склада, стеллажа и другого устройства для хране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) конструкция стеллажей и других устройств в необходимых случаях должна позволять использовать их емкость в связи с изменением количества хранимых материал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) конструкция стеллажей и других устройств должна быть простой, легкой, дешевой, а в необходимых случаях — и сборно-разборно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меры ячеек и стеллажей применяются в зависимости от габаритов материалов, способов их укладки и принятой организации и механизации внутрискладских работ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орудование для хранения различных материальных ценностей в зависимости от физико-химических свойств последних можно разделить на три основные группы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орудование для хранения штучных и затаренных материал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орудование для хранения сыпучих материал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орудования для хранения нефтепродуктов и других жидкосте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складской переработки различных материалов могут применяться различные типы подъемно-транспортных машин и устройств. Так, например, для работы с затаренными и штучными грузами могут применяться различные тележки, конвейеры, краны, погрузчики и другие машины. Но среди большого количества разнообразных машин и устройств применительно к переработке отдельных видов материалов не все удобны и экономически выгодны. Удобство и экономическая эффективность применения тех или иных механизмов зависит от грузооборота, характера перерабатываемых материалов, их веса, габаритных размеров и прочих условий. Только тщательный анализ и экономические подсчеты позволят установить и выбрать наиболее выгодный для данного склада тип подъемно-транспортной машины или другого устройств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выборе подъемно-транспортных машин и устройств необходимо руководствоваться следующим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машины и устройства должны обладать эксплуатационной надежностью в работе, иметь необходимую прочность и устойчивость, иметь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сокий   кпд,   быть   безопасными   для   обслуживающего   персонала,   иметь небольшой собственный вес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производительная площадь машин и устройств должна соответствовать условиям и объему работ и сокращать простой подвижного состава под грузовыми операциям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машины для погрузочно-разгрузочных и внутрискладских работ по возможности должны быть однотипны, чтобы в необходимых случаях могли заменять друг друга и обеспечивать комплексную механизацию, а где возможно, и автоматизацию работ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машины, применяемые для складских работ, должны обеспечить качественную и количественную сохранность перерабатываемых материал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) при выборе машин необходимо, чтобы их привод соответствовал наличию местных энергетических ресурсов. Целесообразно использовать машины с электропроводом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) тип подъемно-транспортных машин выбирается исходя из вида габаритных размеров и веса перерабатываемых материал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)    применяемые машины и устройства должны быть экономичными.</w:t>
      </w:r>
    </w:p>
    <w:p>
      <w:pPr>
        <w:pStyle w:val="Style8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ритерии проектирования</w:t>
      </w:r>
      <w:r>
        <w:rPr>
          <w:sz w:val="28"/>
          <w:szCs w:val="28"/>
        </w:rPr>
        <w:t>.</w:t>
      </w:r>
    </w:p>
    <w:p>
      <w:pPr>
        <w:pStyle w:val="Style8"/>
        <w:ind w:firstLine="708"/>
        <w:jc w:val="both"/>
        <w:rPr/>
      </w:pPr>
      <w:r>
        <w:rPr>
          <w:sz w:val="28"/>
          <w:szCs w:val="28"/>
        </w:rPr>
        <w:t>Критерии проектирования склада связаны с физическими характеристиками складских помещений и движения грузопотоков. Процесс проектирования определяют три фактора: этажность склада, использование высоты складских помещений и особенности грузопотока.</w:t>
        <w:br/>
        <w:t>Идеальный склад имеет только один этаж, что позволяет обойтись без лифтов, использование которых требует времени и энергии. Подъемники часто оказываются "узким местом", рядом с которыми возникает очередь автопогрузчиков. Так что лучше, когда склад размещается в одноэтажном здании, хоть это и не всегда возможно, особенно в деловых центрах, где свободной земли мало и она дорогая.</w:t>
        <w:br/>
        <w:t>При любом размере складского помещения нужно стремиться к максимальному заполнению кубатуры каждого этажа. Высота большинства складских помещений составляет примерно 6-9 метров, хотя современное автоматизированное оборудование позволяет использовать помещения с высотой потолка до 30 метров. Благодаря стеллажам или другим подобным приспособлениям удается продуктивно эксплуатировать весь объем склада, до самого потолка. Максимальная высота складских помещений ограничена конструкционными возможностями автопогрузчиков, а также требованиями пожарной безопасности, обуславливаемыми возможностями противопожарных систем.</w:t>
        <w:br/>
        <w:t xml:space="preserve">          Планировка склада, кроме того, должна обеспечивать беспрепятственное движение грузов независимо от того - подлежат они хранению или нет. В общем это означает, что груз должен поступать с одной стороны складского помещения, складироваться в середине и отгружаться с другой стороны.  Прямой грузопоток сводит к минимуму вероятность заторов и путаницы. Технология грузопереработки. Второй принцип относится к эффективной организации грузопереработки. Главные требования здесь - непрерывность грузопотока и достижение экономии за счет масштабов грузопотока.</w:t>
        <w:tab/>
        <w:t>Непрерывность грузопотока означает, что лучше, когда один грузчик или погрузочное средство перемещает груз до предназначенного ему места, чем когда несколько человек или единиц оборудования обслуживают отдельные участки маршрута. Передача груза с рук на руки или перегрузка с одного погрузчика на другой ведет не только к потере времени, но и повышает риск повреждения груза. Так что в общем случае на складских работах предпочтительнее более длинные и менее частые маршруты. Экономия за счет масштабов грузопотока означает, что при каждой операции нужно перемещать максимально большое количество груза: не по одной упаковке, а пакетами упаковок - паллетами или контейнерами. Результатом такого пакетирования может стать одновременное перемещение разных продуктов или компонентов нескольких разных заказов. Разумеется, это создает дополнительные сложности, но тем не менее следует стремиться к сокращению числа операций и, соответственно, расходов.</w:t>
      </w:r>
    </w:p>
    <w:p>
      <w:pPr>
        <w:pStyle w:val="Style8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ланировка зон хранения.</w:t>
      </w:r>
    </w:p>
    <w:p>
      <w:pPr>
        <w:pStyle w:val="Style8"/>
        <w:ind w:firstLine="708"/>
        <w:jc w:val="both"/>
        <w:rPr/>
      </w:pPr>
      <w:r>
        <w:rPr>
          <w:sz w:val="28"/>
          <w:szCs w:val="28"/>
        </w:rPr>
        <w:t>При проектировании склада необходимо учитывать физические характеристики грузов, подлежащих складированию, - прежде всего объем, вес иусловияхранения.</w:t>
        <w:br/>
        <w:t xml:space="preserve">          Основным фактором, определяющим выбор того или иного планировочного решения, является объем (размер) груза. Крупные грузовые отправки или транзитные грузы следует хранить рядом с самыми короткими маршрутами загрузки-выгрузки, то есть рядом с главными проходами и на нижних полках стеллажей. Это сокращает дистанции перемещения грузов. Грузовые отправки небольших объемов, напротив, можно размещать вдали от главных проходов и на верхних полках стеллажей </w:t>
        <w:br/>
        <w:t xml:space="preserve">Сходным образом при планировке складских помещений следует учитывать такие характеристики грузов, как вес и условия хранения. Относительно более тяжелые грузы следует размещать как можно ниже, чтобы минимизировать риск их повреждения при подъеме и требуемые для этого усилия. Размещение насыпных грузов или грузов с низкой плотностью требует большого свободного пространства, поэтому для них нужно предусмотреть открытое место или стеллажи с высокими бортами. С другой стороны, для складирования малогабаритных грузов требуются стеллажи с мелкими ячейками. Стало быть, в планировке склада должны получить отражение особенности всех видов хранимой продукции. Однако в некоторых ситуациях эти принципы вступают в противоречие друг с другом. Возможно, например, что по технологическим причинам для подборки грузов из мест хранения и для комплектования заказов выгоднее использовать одно оборудование, а для загрузки их в трейлер - другое. Это означает, что грузы нужно передавать с одного погрузчика на другой, на что расходуется дополнительное время. Но при этом может оказаться, что применение специализированного оборудования в каждой из этих опера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Объемно-планировочные решения и технологические схе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спекты объемно-планировочного решения: разработка внешней планировки, характеризующейся размещением на территории железнодорожных путей, служебно-технических   зданий, архитектурным  обликом и общей композицией комплекса; построение схемы внутренней пла</w:t>
        <w:softHyphen/>
        <w:t>нировки — взаимное расположение зоны хранения участ</w:t>
        <w:softHyphen/>
        <w:t>ков комплектации и консервации грузов, фронтов погрузки и выгрузки, рабочих мест для обслуживающего персонала, оснащения АСУ и др. От схемы внешней планировки транспортно-складского комплекса (ТСК) и в первую очередь его оперативной зоны, где выполняются основные технологические операции, зависят безопасность движения автомо</w:t>
        <w:softHyphen/>
        <w:t>билей по территории и продолжительность маневровых перемещений  вагонов, затраты, связанные с сооружением и обслуживанием технических устройств. Внутреннее плани</w:t>
        <w:softHyphen/>
        <w:t>ровочное решение определяет технологию и продолжительность погрузочно-разгрузочных, транспортных и складских операций, использование рабочей  площади,  затраты   на строительство и эксплуатацию складской системы и др. При построении схемы внешней планировки ТСК необходимо решить следующие задачи: наиболее рационально разместить по отношению друг к другу грузовые пункты  складские устройства;  определить число и выбрать схему расположения   погрузочно-разгрузочных   и   выставочных железнодорожных путей; рассчитать ширину и выбрать фор</w:t>
        <w:softHyphen/>
        <w:t>му автопоездов, а также размеры площадок для стоянки автомобилей и полуприцепов; определить число поперечных автопоездов (при последовательной или последовательно-параллельной схеме размещения грузовых пунктов); места установки вагонных весов и размещение бытовых и служебно-технических зданий (помещений товарных контор, вы</w:t>
        <w:softHyphen/>
        <w:t>числительного центра, мастерских для ремонта погрузочно-разгрузочных и складских машин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68700" cy="1402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унок 1 - Схема внешней планировки транспортно-складского комплек</w:t>
        <w:softHyphen/>
        <w:t>са с объемом работы 45—55 вагонов/сут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очные решения различных типов транспортно-складских комплексов имеют свои особенности. Например схемы грузовых дворов с развитыми грузовыми фронтам отличаются от планировки предприятий материально-технического снабжения. У последних, как правило, небольшая длина грузовых фронтов и развитые зоны хранения и экс</w:t>
        <w:softHyphen/>
        <w:t>педиции. Схемы планировки существующих грузовых дво</w:t>
        <w:softHyphen/>
        <w:t>ров на станциях и технико-экономическая оценка их вариан</w:t>
        <w:softHyphen/>
        <w:t>тов описаны в технической литературе. Поэтому рассмотрим несколько предлагаемых планировочных решений, которые могут быть полезны при проектировании автоматизирован</w:t>
        <w:softHyphen/>
        <w:t>ных комплекс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арианты схем на рисунки 1 и 2, а характерны комплектным расположением всех элементов: секций тарно-штучных, тяжеловесных и длинномерных грузов, контейнеров, адми</w:t>
        <w:softHyphen/>
        <w:t>нистративно-служебного помещения (заштриховано) — единым архитектурно-производственным ансамблем. При этом сокращается протяженность каналов связи и более благоприятны условия для эффективного управления тех</w:t>
        <w:softHyphen/>
        <w:t>нологическими процессами. При дефиците территории в крупных городах такое решение имеет бесспорное преиму</w:t>
        <w:softHyphen/>
        <w:t>щество перед обычной практикой проектирования грузовых дворов, когда грузовые устройства и административно-слу</w:t>
        <w:softHyphen/>
        <w:t xml:space="preserve">жебные здания размещают отдельно друг от друг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2970" cy="1423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142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627120" cy="1395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120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унок 2 - Варианты планировочных реш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пе</w:t>
        <w:softHyphen/>
        <w:t>речные автопроезды на схемах рисунки 2, б и 3, а, б, располо</w:t>
        <w:softHyphen/>
        <w:t>женные в средней части комплекса, позволяют существенно (на 25—30%) сократить общий пробег по его территории ав</w:t>
        <w:softHyphen/>
        <w:t>тотранспорта. Схема на рисунке 3, б отличается от схемы на рисунок 3, а тем, что погрузочно-разгрузочные работы с контей</w:t>
        <w:softHyphen/>
        <w:t>нерами, тяжеловесными и длинномерными грузами концент</w:t>
        <w:softHyphen/>
        <w:t>рируются в одном районе. На схемах рисунок 1, 2, а, 3, б пред</w:t>
        <w:softHyphen/>
        <w:t>ложены нетрадиционные варианты размещения автомобиль</w:t>
        <w:softHyphen/>
        <w:t xml:space="preserve">ного и железнодорожного грузовых фронтов — не параллельно, а перпендикулярно друг другу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78225" cy="15055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8225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395345" cy="13258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345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унок 3 - Схема планирования транспортно-складских комплексов на грузовых станциях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практической реализации нетрадиционного варианта взаимного расположе</w:t>
        <w:softHyphen/>
        <w:t>ния грузовых фронтов необходимо у торцовой части крыто</w:t>
        <w:softHyphen/>
        <w:t>го склада располагать площадку   шириной не менее 40— 50 м для стоянки  автомобилей. Ограничивает сферу при</w:t>
        <w:softHyphen/>
        <w:t>менения такого варианта перерабатывающая способность автомобильного грузового фронта, длина и вместимость ко</w:t>
        <w:softHyphen/>
        <w:t>торого меньше, чем у общепринятого варианта. Предельный грузооборот, при котором практически целесообразна нетрадиционная схема планировки, приведен ниже. Главные же достоинства ее следующие: существенно сокращен пробег автомобилей по территории комплекса (если грузовой фронт размещен у торцовой части, располо</w:t>
        <w:softHyphen/>
        <w:t>женной ближе к въезду), для поступающих, например, на склад тарно-штучных грузов на 75—80%; на 25—50% уменьшена площадь . Вариант этот практически реализуем также на открытых площадках, где перерабатываются контейнеры, тяжеловесные и длинно</w:t>
        <w:softHyphen/>
        <w:t>мерные грузы, если число погрузочно-разгрузочных машин не превышает двух. Практически сфера применения нетра</w:t>
        <w:softHyphen/>
        <w:t>диционного варианта планировки открытых площадок при автоматизированном управлении и круглосуточной работе погрузочно-разгрузочных машин, как показывают расчеты, ограничена объемом работы: 400—500 т/сут в секции с од</w:t>
        <w:softHyphen/>
        <w:t>ной машиной и 800—1000 т/сут с двум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хнико-экономические исследования показали, что при суммарном грузообороте тарно-штучных грузов, контейнеров, тяжеловесных грузов, металлов и лесоматериалов до 100 вагонов/сут наилучшее решение — схема на рисунок 6, б. При грузообороте от 100 до 150 вагонов/сут нетрадиционное расположение железнодорожного и автомобильного грузо</w:t>
        <w:softHyphen/>
        <w:t>вых фронтов не дает существенного экономического эффекта, а наилучшие технологические показатели у варианта с центральным расположением погрузочно-разгрузочных пу</w:t>
        <w:softHyphen/>
        <w:t>тей и одним поперечным проездом. При его ре</w:t>
        <w:softHyphen/>
        <w:t>ализации уменьшается в 2 раза длина путей, в 1,5—2 раза объем маневровой работы, хотя несколько увеличивается пробег автомобильного транспор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суммарного грузооборота от 150 до 200 вагонов/сут преимущество по технико-экономическим показателям надо отдать варианту с традиционным расположе</w:t>
        <w:softHyphen/>
        <w:t>нием автомобильного и железнодорожного грузовых фрон</w:t>
        <w:softHyphen/>
        <w:t>тов, где открытые площадки занимают объемлющее положе</w:t>
        <w:softHyphen/>
        <w:t>ние относительно комплекса для тарно-штучных грузов. При окончательном выборе объемно-планировочного решения необходимо учитывать внутреннюю планировку отдельных секций, которая существенно влияет на технологию и тех</w:t>
        <w:softHyphen/>
        <w:t>нико-экономические показатели всего комплекса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унок 4 - Вариант объёмно планировочного реш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326890" cy="2459990"/>
                <wp:effectExtent l="0" t="0" r="0" b="0"/>
                <wp:wrapTopAndBottom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6890" cy="2459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983355" cy="2459355"/>
                                  <wp:effectExtent l="0" t="0" r="0" b="0"/>
                                  <wp:docPr id="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9" t="-15" r="-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83355" cy="2459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7pt;height:193.7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40"/>
                        <w:jc w:val="both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983355" cy="2459355"/>
                            <wp:effectExtent l="0" t="0" r="0" b="0"/>
                            <wp:docPr id="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9" t="-15" r="-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83355" cy="2459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ализом многочисленных планировочных решений предприятий материально-технического снабжения выявле</w:t>
        <w:softHyphen/>
        <w:t>ны следующие особенности их проектиров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в одном блоке крытого склада, служебно-технических и бытовых помещен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положение открытой площадки для контейнеров, тяжеловесов перпендикулярно продольной оси основного корпуса, укладка погрузочно-разгрузочных путей парал</w:t>
        <w:softHyphen/>
        <w:t>лельно или перпендикулярно оси площадки, а таже трассирование на открытых площадках нескольких по</w:t>
        <w:softHyphen/>
        <w:t>перечных  укладка железнодорож</w:t>
        <w:softHyphen/>
        <w:t>ных путей перпендикулярно продольной оси площадки (рисунки 4 и 5);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унок 5 - Объёмно планировочное решение универсальной базы.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">
                <wp:simplePos x="0" y="0"/>
                <wp:positionH relativeFrom="margin">
                  <wp:posOffset>24765</wp:posOffset>
                </wp:positionH>
                <wp:positionV relativeFrom="paragraph">
                  <wp:posOffset>635</wp:posOffset>
                </wp:positionV>
                <wp:extent cx="4229735" cy="2091055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735" cy="2091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886200" cy="2090420"/>
                                  <wp:effectExtent l="0" t="0" r="0" b="0"/>
                                  <wp:docPr id="1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9" t="-17" r="-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86200" cy="2090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05pt;height:164.65pt;mso-wrap-distance-left:504pt;mso-wrap-distance-right:504pt;mso-wrap-distance-top:2.9pt;mso-wrap-distance-bottom:2.9pt;margin-top:0.05pt;mso-position-vertical-relative:text;margin-left: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4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886200" cy="2090420"/>
                            <wp:effectExtent l="0" t="0" r="0" b="0"/>
                            <wp:docPr id="1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9" t="-17" r="-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86200" cy="2090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ъединение крытого склада и открытой площадки в блок с единой архитектурно-планировочной композицией (рисунок 6, б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88410" cy="32004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841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Рисунок 6 - Варианты планировки универсальных баз  с поперечными автопроездами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Теоретические основы выбора объемно-планировочных решений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ная цель выбора схем и параметров объемно-планировочных решений состоит в том, чтобы не только обес</w:t>
        <w:softHyphen/>
        <w:t>печить рациональное использование технических средств, бесперебойное обслуживание транспортных потоков, безо</w:t>
        <w:softHyphen/>
        <w:t>пасность движения транспортных средств (необходимое ус</w:t>
        <w:softHyphen/>
        <w:t>ловие), но и минимизировать потребность в территории и приведенные расходы, связанные со строительством и экс</w:t>
        <w:softHyphen/>
        <w:t>плуатацией транспортно-складских комплексов. Схемы проектируют с учетом характеристики грузовых единиц, способов перевозки грузов, типов погрузочно-разгрузочных машин и складского оборудования, интенсивности выполне</w:t>
        <w:softHyphen/>
        <w:t>ния перегрузочных операций, конструкций элементов комплекса. складам; в черте города автомобили доставляют мелкие партии грузов получателям и т. д. Если известны месторасположение получателей, время выдачи грузов, то можно составить оптималь</w:t>
        <w:softHyphen/>
        <w:t>ную схему рейса ТС, при реализации которой получается минимум суммарной продолжительности или пробега при выполнении рейса. Нетрудно заметить, что рассматриваемая задача является ана</w:t>
        <w:softHyphen/>
        <w:t>логом построения оптимального плана рейса ПТМ при обслужи</w:t>
        <w:softHyphen/>
        <w:t>вании ячеек стеллажей; та и другая относятся к задаче комми</w:t>
        <w:softHyphen/>
        <w:t>вояжер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ередко в вагоны, автомобили и тягачи с прицепами при от</w:t>
        <w:softHyphen/>
        <w:t>правлении с баз, грузовых складов и промышленных предприятий загружаются грузы различной объемной массы (сборные отправки). При наличии нескольких типов транспортных средств, отличаю</w:t>
        <w:softHyphen/>
        <w:t>щихся грузоподъемностью и вместимостью, в принципе нетрудно составить и реализовать такие схемы совместной перевозки в од</w:t>
        <w:softHyphen/>
        <w:t>ном вагоне, прицепе и т. д. несколько родов груза, при которых будет обеспечено максимальное их использование по грузоподъем</w:t>
        <w:softHyphen/>
        <w:t>ности и вместимости. Развитием данного подхода является распределение взаимо</w:t>
        <w:softHyphen/>
        <w:t>заменяемых порожних вагонов, контейнеров и автомобилей раз</w:t>
        <w:softHyphen/>
        <w:t>личного типа по пунктам погрузки в зависимости от типа вагона, контейнера, автомобиля и объемной массы груза с точки зрения наилучшего использования их грузоподъемности и вместимости. Эта задача аналогична по своей постановке и методам решения распределению автомобилей, тягачей с прицепами, машин наполь</w:t>
        <w:softHyphen/>
        <w:t>ного транспорта по маршрутам движения. Основанием для такого распределения является различная стоимость перевозок, и в ка</w:t>
        <w:softHyphen/>
        <w:t>честве критерия оптимизации могут быть приняты эксплуатацион</w:t>
        <w:softHyphen/>
        <w:t>ные затрат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53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53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53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53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53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53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53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53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53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53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53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53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53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53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53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53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53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стема материально-технического снабжения нуждается в совершенствовании. Она должна превратиться в гибкий механизм, помогающий народному хозяйству работать ритмично и устойчиво. В этой связи большое значение имеет улучшение экономической работы складского хозяйства предприятий оптовой торговл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ым показателем оценки работы действующих складов является бесперебойность снабжения потребителей. Качество работы склада характеризуется своевременностью, бесперебойностью и комплектностью снабжения материалами потребителей с наименьшей затратой материальных и денежных средств. При выборе варианта устройства склада и механизации погрузочно-разгрузочных и внутрискладских работ существенное значение имеет размер первоначальных капитальных вложений. Наиболее выгодным вариантом будет считаться тот, который при наименьших начальных затратах даст лучшие технико-экономические показатели. При этом срок окупаемости капиталовложений будет меньши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ше время перед проектировщиками складских помещений поставлена задача по разработке, созданию и внедрению новых прогрессивных технологий складской переработки грузов с необходимым прогрессивным комплексом машин и оборудования. В соответствии с этим можно назвать следующие ключевые направления научно-технического прогресса в проектировании современных автоматизированных предприятий оптовой торговли с цехами услуг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1)     разработка   и   формирование   оптимальных   структур   подъемно-транспортного оборудования по грузоподъемности и специализац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автоматизация погрузочно-разгрузочных, подъемно-транспортных и складских работ с широким использованием микропроцессорной техники, ЭВМ, развитие диспетчеризации на основе информационных систем;</w:t>
      </w:r>
    </w:p>
    <w:p>
      <w:pPr>
        <w:pStyle w:val="TextBodyIndent"/>
        <w:spacing w:lineRule="auto" w:line="240"/>
        <w:rPr/>
      </w:pPr>
      <w:r>
        <w:rPr>
          <w:szCs w:val="28"/>
        </w:rPr>
        <w:t>3) совершенствование подъемно-транспортных средств с целью повышения надежности и сокращения расходов на содержание в процессе эксплуатации;</w:t>
      </w:r>
    </w:p>
    <w:p>
      <w:pPr>
        <w:pStyle w:val="TextBodyIndent"/>
        <w:spacing w:lineRule="auto" w:line="240"/>
        <w:rPr/>
      </w:pPr>
      <w:r>
        <w:rPr>
          <w:szCs w:val="28"/>
        </w:rPr>
        <w:t>4) дальнейшее развитие и повышение эффективности контейнерных и пакетных перевозок грузов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5) разработка и внедрение единых прогрессивных технологических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цессов работы складов.</w:t>
      </w:r>
    </w:p>
    <w:p>
      <w:pPr>
        <w:pStyle w:val="Style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.</w:t>
      </w:r>
    </w:p>
    <w:p>
      <w:pPr>
        <w:pStyle w:val="Style8"/>
        <w:numPr>
          <w:ilvl w:val="0"/>
          <w:numId w:val="3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Горфинкель В.Я., Швандар В.А. Экономика предприятия. – 3-е изд., перераб. И доп. – М.:Юнити-Дана, 2000.</w:t>
      </w:r>
    </w:p>
    <w:p>
      <w:pPr>
        <w:pStyle w:val="Style8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Грузинов В.П., Гоибов В.Д. Экономика предприятия: Учебное пособие. – 2-е изд. Доп. – М.: Финансы и статистика, 2001.</w:t>
      </w:r>
    </w:p>
    <w:p>
      <w:pPr>
        <w:pStyle w:val="Style8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Киршина М.В. Коммерческая логистика. – М.: Центр экономики и маркетинга, 2001.</w:t>
      </w:r>
    </w:p>
    <w:p>
      <w:pPr>
        <w:pStyle w:val="Normal"/>
        <w:numPr>
          <w:ilvl w:val="0"/>
          <w:numId w:val="0"/>
        </w:numPr>
        <w:shd w:fill="FFFFFF" w:val="clear"/>
        <w:spacing w:before="120" w:after="0"/>
        <w:ind w:firstLine="720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8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8820" cy="204470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8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6pt;height:16.1pt;mso-wrap-distance-left:0pt;mso-wrap-distance-right:0pt;mso-wrap-distance-top:0pt;mso-wrap-distance-bottom:0pt;margin-top:0.05pt;mso-position-vertical-relative:text;margin-left:21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4" w:leader="none"/>
      </w:tabs>
      <w:spacing w:lineRule="auto" w:line="480"/>
      <w:ind w:firstLine="7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color w:val="000000"/>
      <w:sz w:val="29"/>
      <w:szCs w:val="29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auto" w:line="480"/>
      <w:ind w:firstLine="176"/>
      <w:jc w:val="both"/>
      <w:outlineLvl w:val="2"/>
    </w:pPr>
    <w:rPr>
      <w:color w:val="000000"/>
      <w:sz w:val="29"/>
      <w:szCs w:val="2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firstLine="708"/>
      <w:outlineLvl w:val="4"/>
    </w:pPr>
    <w:rPr>
      <w:b/>
      <w:bCs/>
      <w:color w:val="000000"/>
      <w:sz w:val="28"/>
      <w:szCs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480"/>
      <w:ind w:firstLine="34"/>
      <w:jc w:val="both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ind w:firstLine="709"/>
      <w:jc w:val="both"/>
    </w:pPr>
    <w:rPr>
      <w:b/>
      <w:bCs/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1334" w:leader="none"/>
      </w:tabs>
      <w:spacing w:lineRule="auto" w:line="48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334" w:leader="none"/>
      </w:tabs>
      <w:spacing w:lineRule="auto" w:line="480"/>
      <w:ind w:firstLine="720"/>
      <w:jc w:val="center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334" w:leader="none"/>
      </w:tabs>
      <w:spacing w:lineRule="auto" w:line="480"/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851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7:58:00Z</dcterms:created>
  <dc:creator>MALDER</dc:creator>
  <dc:description/>
  <cp:keywords/>
  <dc:language>en-US</dc:language>
  <cp:lastModifiedBy>MALDER</cp:lastModifiedBy>
  <cp:lastPrinted>2007-11-07T23:47:00Z</cp:lastPrinted>
  <dcterms:modified xsi:type="dcterms:W3CDTF">2007-11-19T17:58:00Z</dcterms:modified>
  <cp:revision>2</cp:revision>
  <dc:subject/>
  <dc:title>ВВЕДЕНИЕ</dc:title>
</cp:coreProperties>
</file>