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Разработка баланса движения денежных средств на 1 год </w:t>
      </w:r>
    </w:p>
    <w:p>
      <w:pPr>
        <w:pStyle w:val="Heading1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567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Heading1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Cs/>
        </w:rPr>
        <w:t>ГЛАВА 1. ОСНОВНЫЕ РАЗДЕЛЫ БИЗНЕС-ПЛАНА ПРЕДПРИЯТИЯ</w:t>
      </w:r>
    </w:p>
    <w:p>
      <w:pPr>
        <w:pStyle w:val="Heading1"/>
        <w:spacing w:lineRule="auto" w:line="360"/>
        <w:ind w:firstLine="567"/>
        <w:rPr/>
      </w:pPr>
      <w:r>
        <w:rPr>
          <w:bCs/>
        </w:rPr>
        <w:t>1.1. Резюме бизнес-пла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</w:rPr>
        <w:t>1.2. Виды предоставляемых услуг</w:t>
      </w:r>
    </w:p>
    <w:p>
      <w:pPr>
        <w:pStyle w:val="Heading1"/>
        <w:spacing w:lineRule="auto" w:line="360"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ГЛАВА 2. ФИНАНСОВЫЙ ПЛАН</w:t>
      </w:r>
    </w:p>
    <w:p>
      <w:pPr>
        <w:pStyle w:val="Normal"/>
        <w:spacing w:lineRule="auto" w:line="360"/>
        <w:ind w:left="540" w:hanging="0"/>
        <w:rPr>
          <w:bCs/>
          <w:sz w:val="28"/>
        </w:rPr>
      </w:pPr>
      <w:r>
        <w:rPr>
          <w:bCs/>
          <w:sz w:val="28"/>
        </w:rPr>
        <w:t>2.1. План реализации услуг</w:t>
      </w:r>
    </w:p>
    <w:p>
      <w:pPr>
        <w:pStyle w:val="Normal"/>
        <w:spacing w:lineRule="auto" w:line="360"/>
        <w:ind w:left="540" w:hanging="0"/>
        <w:rPr>
          <w:bCs/>
          <w:sz w:val="28"/>
        </w:rPr>
      </w:pPr>
      <w:r>
        <w:rPr>
          <w:bCs/>
          <w:sz w:val="28"/>
        </w:rPr>
        <w:t>2.2. Плановые расходы организации</w:t>
      </w:r>
    </w:p>
    <w:p>
      <w:pPr>
        <w:pStyle w:val="Normal"/>
        <w:spacing w:lineRule="auto" w:line="360"/>
        <w:ind w:left="540" w:hanging="0"/>
        <w:rPr>
          <w:bCs/>
          <w:sz w:val="28"/>
        </w:rPr>
      </w:pPr>
      <w:r>
        <w:rPr>
          <w:bCs/>
          <w:sz w:val="28"/>
        </w:rPr>
        <w:t>2.3. Расчет необходимых инвестиций</w:t>
      </w:r>
    </w:p>
    <w:p>
      <w:pPr>
        <w:pStyle w:val="Normal"/>
        <w:spacing w:lineRule="auto" w:line="360"/>
        <w:ind w:left="540" w:hanging="0"/>
        <w:rPr>
          <w:bCs/>
          <w:sz w:val="28"/>
        </w:rPr>
      </w:pPr>
      <w:r>
        <w:rPr>
          <w:bCs/>
          <w:sz w:val="28"/>
        </w:rPr>
        <w:t>2.4. Прогноз движения денежных средств</w:t>
      </w:r>
    </w:p>
    <w:p>
      <w:pPr>
        <w:pStyle w:val="Normal"/>
        <w:spacing w:lineRule="auto" w:line="360"/>
        <w:ind w:left="540" w:hanging="0"/>
        <w:rPr>
          <w:bCs/>
          <w:sz w:val="28"/>
        </w:rPr>
      </w:pPr>
      <w:r>
        <w:rPr>
          <w:bCs/>
          <w:sz w:val="28"/>
        </w:rPr>
        <w:t>2.5. Расчет эффективности проект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ГЛАВА 3. РАЗРАБОТКА БАЛАНСА ДВИЖЕНИЯ ДЕНЕЖНЫХ СРЕДСТВ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 xml:space="preserve">3.1. Составление баланса движения денежных средств предприятия 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</w:rPr>
        <w:t>3.2. Расчет эффективности проекта</w:t>
      </w:r>
    </w:p>
    <w:p>
      <w:pPr>
        <w:pStyle w:val="Heading1"/>
        <w:spacing w:lineRule="auto" w:line="360"/>
        <w:jc w:val="both"/>
        <w:rPr>
          <w:bCs/>
        </w:rPr>
      </w:pPr>
      <w:r>
        <w:rPr>
          <w:bCs/>
        </w:rPr>
        <w:t>Список литературы</w:t>
      </w:r>
    </w:p>
    <w:p>
      <w:pPr>
        <w:pStyle w:val="Heading1"/>
        <w:spacing w:lineRule="auto" w:line="360"/>
        <w:jc w:val="both"/>
        <w:rPr>
          <w:bCs/>
        </w:rPr>
      </w:pPr>
      <w:r>
        <w:rPr>
          <w:bCs/>
        </w:rPr>
        <w:t>Приложения</w:t>
      </w:r>
      <w:r>
        <w:br w:type="page"/>
      </w:r>
    </w:p>
    <w:p>
      <w:pPr>
        <w:pStyle w:val="Heading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ая экономическая ситуация в РФ диктует пред</w:t>
        <w:softHyphen/>
        <w:t>приятиям новый подход к внутрифирменному планирова</w:t>
        <w:softHyphen/>
        <w:t>нию. Процесс вхождения российской экономики в систему рыночных коммуникаций, деятельность хозяйственных субъектов в условиях конкуренции и в постоянно меняю</w:t>
        <w:softHyphen/>
        <w:t>щейся конкурентной среде требуют от каждого предприни</w:t>
        <w:softHyphen/>
        <w:t>мателя, бизнесмена, менеджера постоянного совершен</w:t>
        <w:softHyphen/>
        <w:t>ствования предпринимательской деятельности. Они вынуж</w:t>
        <w:softHyphen/>
        <w:t>дены искать такие формы и модели планирования, которые обеспечивали бы максимальную эффективность принимае</w:t>
        <w:softHyphen/>
        <w:t>мых решений. Оптимальным вариантом достижения таких решений в новых экономических условиях хозяйствования является бизнес-план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знес-план помогает предпринимателям продумывать свою стратегию, соизмерять свой энтузиазм с реальностью и осознавать существующие ограничения. Это позволит из</w:t>
        <w:softHyphen/>
        <w:t>бежать таких потенциально опасных ошибок, как нехватка капитала для функционирования фирмы, отрицательный баланс движения денежной наличности, неверный подбор персонала, неправильный выбор местонахождения пред</w:t>
        <w:softHyphen/>
        <w:t>приятия и погоня не за тем рынком, который действитель</w:t>
        <w:softHyphen/>
        <w:t>но нужен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овая практика показывает, что большинство пред</w:t>
        <w:softHyphen/>
        <w:t>приятий терпят большие убытки только потому, что не предусмотрели или неправильно спрогнозировали измене</w:t>
        <w:softHyphen/>
        <w:t>ния внешней среды и не оценили своих возможностей. Пла</w:t>
        <w:softHyphen/>
        <w:t>нирование важно и для того, чтобы убедить партнеров и инвесторов в правильности выбранного пути. Особенно важно планирование в коммерческой деятельности, где требуется предвидение в долгосрочной перспективе, пред</w:t>
        <w:softHyphen/>
        <w:t>варительные разработки, предшествующие первым шагам предприяти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 техникой бизнес-планирования становится сегодня актуальной задачей предпринимателей.</w:t>
      </w:r>
      <w:r>
        <w:br w:type="page"/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ГЛАВА 1. ОСНОВНЫЕ РАЗДЕЛЫ БИЗНЕС-ПЛАНА ПРЕДПРИЯТИЯ</w:t>
      </w:r>
    </w:p>
    <w:p>
      <w:pPr>
        <w:pStyle w:val="Heading1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567"/>
        <w:rPr>
          <w:b/>
          <w:b/>
        </w:rPr>
      </w:pPr>
      <w:r>
        <w:rPr>
          <w:b/>
        </w:rPr>
        <w:t>1.1. Резюме бизнес-плана</w:t>
      </w:r>
    </w:p>
    <w:p>
      <w:pPr>
        <w:pStyle w:val="Normal"/>
        <w:spacing w:lineRule="auto" w:line="360"/>
        <w:ind w:firstLine="567"/>
        <w:rPr>
          <w:sz w:val="28"/>
          <w:u w:val="single"/>
        </w:rPr>
      </w:pPr>
      <w:r>
        <w:rPr>
          <w:sz w:val="28"/>
          <w:u w:val="single"/>
        </w:rPr>
        <w:t>Основные направления деятельности ЛДЦ:</w:t>
      </w:r>
    </w:p>
    <w:p>
      <w:pPr>
        <w:pStyle w:val="TextBody"/>
        <w:spacing w:lineRule="auto" w:line="360"/>
        <w:ind w:firstLine="567"/>
        <w:rPr/>
      </w:pPr>
      <w:r>
        <w:rPr/>
        <w:t>Диагностика заболеваний, амбулаторная медицинская помощь, традиционная медицинская деятельность, в т.ч. хирургические, гинекологические, стоматологические и косметологические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Сущность предлагаемого проекта:</w:t>
      </w:r>
    </w:p>
    <w:p>
      <w:pPr>
        <w:pStyle w:val="TextBody"/>
        <w:spacing w:lineRule="auto" w:line="360"/>
        <w:ind w:firstLine="567"/>
        <w:rPr/>
      </w:pPr>
      <w:r>
        <w:rPr/>
        <w:t xml:space="preserve">Переоборудование недооснащенного помещения медпункта в лечебно-диагностический центр, ориентированный на предоставление медицинских услуг. </w:t>
      </w:r>
    </w:p>
    <w:p>
      <w:pPr>
        <w:pStyle w:val="TextBody"/>
        <w:spacing w:lineRule="auto" w:line="360"/>
        <w:ind w:firstLine="567"/>
        <w:rPr/>
      </w:pPr>
      <w:r>
        <w:rPr/>
        <w:t>Проект позволит решить вопросы создания дополнительных рабочих мест для специалистов, а также использовать новейшие достижения в области медицины, например, уникальную методику 3-х мерного (объемного) ультразвукового исследования плода на различных этапах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Основные показатели проекта: 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Максимально возможный объем оказания услуг в год – 10432,5 тыс.руб.;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едполагаемый объем продаж в год – от 7398,5 тыс.руб..;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 xml:space="preserve">Прибыль остающаяся в распоряжении предприятия (после уплаты налога в бюджет) в год –  1474,76 тыс.руб.; 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Срок реализации проекта – 1,0 год с момента получения кредита;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бъем капитальных вложений – $200.000;</w:t>
      </w:r>
    </w:p>
    <w:p>
      <w:pPr>
        <w:pStyle w:val="TextBodyIndent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Срок окупаемости – 3 - 4 года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Источники получения и погашения средств: 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>Источник финансирования</w:t>
      </w:r>
      <w:r>
        <w:rPr>
          <w:sz w:val="28"/>
        </w:rPr>
        <w:t xml:space="preserve"> – коммерческий кредит. 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>Источник погашения кредита</w:t>
      </w:r>
      <w:r>
        <w:rPr>
          <w:sz w:val="28"/>
        </w:rPr>
        <w:t xml:space="preserve"> – средства от оказания услу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гашение кредита предусматривается в течение 4 лет после завершения ремонта поме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Сроки и этапы реал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точнение основных положений бизнес плана и рынка оказания медицинских услуг в г. Москв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данного бизнес-плана на рассмотрение для получения кредита и/или зай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монт и отделка помещения соответственно принятым санитарным норма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окупаемости проекта, возврат инвестированного капитала (2002-2005 гг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ие прибыли от реализации проекта (с 2006 год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567"/>
        <w:rPr>
          <w:b w:val="false"/>
          <w:b w:val="false"/>
          <w:bCs/>
        </w:rPr>
      </w:pPr>
      <w:r>
        <w:rPr>
          <w:b w:val="false"/>
          <w:bCs/>
        </w:rPr>
        <w:t>Целесобразность развития проек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кущее состояние объек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атривается помещение, находящееся на втором этаже научно-исследовательского института ВНИИМП - Вита, общей площадью 500 кв.м.. </w:t>
      </w:r>
      <w:r>
        <w:rPr>
          <w:iCs/>
          <w:sz w:val="28"/>
        </w:rPr>
        <w:t xml:space="preserve">В дальнейшем (в течение года),  рассматривается вариант оформления помещения в собственность ООО ЛДЦ «Арт - Мед». 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Таблица 1.1.</w:t>
      </w:r>
    </w:p>
    <w:p>
      <w:pPr>
        <w:pStyle w:val="Heading2"/>
        <w:spacing w:lineRule="auto" w:line="360"/>
        <w:ind w:firstLine="567"/>
        <w:rPr/>
      </w:pPr>
      <w:r>
        <w:rPr/>
        <w:t>Сильные и слабые стороны</w:t>
      </w:r>
    </w:p>
    <w:tbl>
      <w:tblPr>
        <w:tblW w:w="882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2882"/>
      </w:tblGrid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Сильны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лабые</w:t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личие объекта арен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Требуется ремонт</w:t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Расположение в близи станции метр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еудобный подъезд</w:t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ьготная арендная пла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озможность оформления в собственност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ьготы на закупку медицинской техни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Большое количество потенциальных клиентов (работников и служащих в здани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оседство с крупной государственной больниц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сутствие серьезных конкурентов в район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татус медицинского учреждения и соответствующие льготы по налогообложени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Возможность использования центра в рамках добровольного медицинского страхования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>Факторы инвестиционной привлекательности</w:t>
      </w:r>
    </w:p>
    <w:p>
      <w:pPr>
        <w:pStyle w:val="Heading2"/>
        <w:spacing w:lineRule="auto" w:line="360"/>
        <w:rPr/>
      </w:pPr>
      <w:r>
        <w:rPr/>
        <w:t>1. Факторы производства: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валифицированный персонал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обеспеченность арендуемыми помещениями и соответствующей инфраструктурой; 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ысокий технический уровень и обеспеченность необходимыми медицинскими средствами и инструментарием</w:t>
      </w:r>
    </w:p>
    <w:p>
      <w:pPr>
        <w:pStyle w:val="Heading2"/>
        <w:spacing w:lineRule="auto" w:line="360"/>
        <w:rPr/>
      </w:pPr>
      <w:r>
        <w:rPr/>
        <w:t>2. Рыночные факторы: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ысокий спрос на медицинские и косметические на внутреннем рынке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использование прямых поставок оборудования от продавцов медицинской техники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думанная ценовая политика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тсутствие мощных конкурентов. Вместе с тем, с конкуренцией нельзя не считаться, ООО ЛДЦ «Арт-Мед» может столкнуться с влиянием конкурентной среды на внутреннем рынке, т.к. есть несколько фирм, оказывающих аналогичные услуги и специализирующихся на этом, в частности, на стоматологических: медицинский институт «Стоматкомплекс», ООО "Астарта А" оказывает только стоматологические услуги и стоматологическая клиника на ул. Костякова.</w:t>
      </w:r>
    </w:p>
    <w:p>
      <w:pPr>
        <w:pStyle w:val="Heading2"/>
        <w:spacing w:lineRule="auto" w:line="360"/>
        <w:rPr/>
      </w:pPr>
      <w:r>
        <w:rPr/>
        <w:t>3. Правовые факторы: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 w:val="28"/>
        </w:rPr>
        <w:t>технология 3-х мерного ультразвукового обследования беременных женщин с возможностью записи изображения плода</w:t>
      </w:r>
      <w:r>
        <w:rPr>
          <w:b/>
          <w:bCs/>
          <w:sz w:val="28"/>
        </w:rPr>
        <w:t xml:space="preserve"> </w:t>
      </w:r>
      <w:r>
        <w:rPr>
          <w:sz w:val="28"/>
        </w:rPr>
        <w:t>защищена соответствующими лицензиям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аличие зарегистрированного устава ООО ЛДЦ «Арт-Мед»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аличие свидетельства о государственной регистрации субъекта предпринимательской деятельности – юридического лица ООО ЛДЦ «Арт-Мед».</w:t>
      </w:r>
    </w:p>
    <w:p>
      <w:pPr>
        <w:pStyle w:val="TextBodyIndent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существление фирмой своей деятельности на основе следующих правовых актов: Постановления правительства РФ от 04.07.2002 № 499   "Об    утверждении    положения   о   лицензировании   медицинской   деятельности"; Приказа Министерства здравоохранения Российской Федерации от 26 июля 2002 г. № 238 «Об организации лицензирования медицинской деятельности»; Постановления Правительства Российской Федерации  от 13 января 1996 г. №  27 «Об утверждении правил предоставления платных медицинских услуг населению медицинскими учреждениями»; Приказа комитета здравоохранения Правительства Москвы от 22 января 2002 г. N 19 «О совершенствовании контроля за юридическими лицами и индивидуальными предпринимателями, осуществляющими медицинскую и фармацевтическую деятельность на территории города Москв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2.4. Макроэкономические и политические факторы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равленность политики государства на экономическое развити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иболее высокий уровень инвестиционной привлекательности области, в которой фирма планирует осуществлять свою деятельность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сокий уровень покупательской способности потенциальных клиентов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равленность рекламы и политики государства на здоровый образ жизни, на создание привлекательного имиджа людей, забота людей о собственном здоровье.</w:t>
      </w:r>
    </w:p>
    <w:p>
      <w:pPr>
        <w:pStyle w:val="Heading2"/>
        <w:spacing w:lineRule="auto" w:line="360"/>
        <w:rPr/>
      </w:pPr>
      <w:r>
        <w:rPr/>
        <w:t>2.5. Факторы хозяйственной и финансовой привлекательности: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сложившийся в регионе высокий уровень цен на данные услуги и, в результате, высокая вероятность быстрого возврата кредита в результате осуществления деятельности фирм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2. Виды предоставляемых услуг</w:t>
      </w:r>
    </w:p>
    <w:p>
      <w:pPr>
        <w:pStyle w:val="TextBody"/>
        <w:spacing w:lineRule="auto" w:line="360"/>
        <w:rPr/>
      </w:pPr>
      <w:r>
        <w:rPr/>
        <w:tab/>
        <w:t xml:space="preserve">При выборе спектра оказываемых услуг, медицинский центр ориентировался на следующие факторы:  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 xml:space="preserve">Наибольшая степень удовлетворения потребностей покупателей. 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ысокий уровень конкурентоспособности предоставляемых услуг.</w:t>
      </w:r>
    </w:p>
    <w:p>
      <w:pPr>
        <w:pStyle w:val="Style10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ополагающим в организации работы центра является отсутствие очередей, возможность предварительной записи к любому специалисту в удобное для клиента время, радушие в сочетании с высоким профессионализмом сотруд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</w:rPr>
        <w:t xml:space="preserve">В медицинском центре будут оказываться </w:t>
      </w:r>
      <w:r>
        <w:rPr>
          <w:b/>
          <w:sz w:val="28"/>
        </w:rPr>
        <w:t>следующие виды услуг</w:t>
      </w:r>
      <w:r>
        <w:rPr>
          <w:bCs/>
          <w:sz w:val="28"/>
        </w:rPr>
        <w:t xml:space="preserve">: </w:t>
      </w:r>
    </w:p>
    <w:p>
      <w:pPr>
        <w:pStyle w:val="Style10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Терапия:</w:t>
      </w:r>
      <w:r>
        <w:rPr>
          <w:rFonts w:cs="Times New Roman" w:ascii="Times New Roman" w:hAnsi="Times New Roman"/>
          <w:color w:val="000000"/>
          <w:sz w:val="28"/>
        </w:rPr>
        <w:t xml:space="preserve"> полный объем амбулаторной терапевтической помощи. Выезд врача терапевта на дом с возможностью проведения ЭКГ, УЗ исследования переносным сканером, проведения перевязок, купирования острых состояний, сопровождающихся печеночно-почечной недостаточностью. Индивидуальный подбор терапии с учетом соотношения "цена - качество".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Хирургия:</w:t>
      </w:r>
      <w:r>
        <w:rPr>
          <w:rFonts w:cs="Times New Roman" w:ascii="Times New Roman" w:hAnsi="Times New Roman"/>
          <w:color w:val="000000"/>
          <w:sz w:val="28"/>
        </w:rPr>
        <w:t xml:space="preserve"> диагностика и лечение всех видов хирургической патологии. Амбулаторное применение новейших методик лечения. Оперативное лечение доброкачественных заболеваний молочных желез, ряда урологических и проктологических заболеваний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Дерматовенерология:</w:t>
      </w:r>
      <w:r>
        <w:rPr>
          <w:rFonts w:cs="Times New Roman" w:ascii="Times New Roman" w:hAnsi="Times New Roman"/>
          <w:color w:val="000000"/>
          <w:sz w:val="28"/>
        </w:rPr>
        <w:t xml:space="preserve"> лечение всех дерматовенерологических заболеваний. Применение новейших методик в лечении грибковых заболеваний. Оперативное и лекарственное лечение угрей, бородавок, папиллом и т.д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Андрология:</w:t>
      </w:r>
      <w:r>
        <w:rPr>
          <w:rFonts w:cs="Times New Roman" w:ascii="Times New Roman" w:hAnsi="Times New Roman"/>
          <w:color w:val="000000"/>
          <w:sz w:val="28"/>
        </w:rPr>
        <w:t xml:space="preserve"> Комплексное лечение половой слабости и импотенции у мужчин. Диагностика и лечение хламидиоза и других инфекционных заболеваний половой сферы.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Гинекология:</w:t>
      </w:r>
      <w:r>
        <w:rPr>
          <w:rFonts w:cs="Times New Roman" w:ascii="Times New Roman" w:hAnsi="Times New Roman"/>
          <w:color w:val="000000"/>
          <w:sz w:val="28"/>
        </w:rPr>
        <w:t xml:space="preserve"> Современные методики прерывания беременности под УЗ контролем. Введение и удаление спиралей. Выявление и лечение хламидиоза и других инфекционных и воспалительных заболеваний женской половой сферы. Лечение предопухолевых заболеваний шейки матки в начальных стадиях проявления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Маммология:</w:t>
      </w:r>
      <w:r>
        <w:rPr>
          <w:rFonts w:cs="Times New Roman" w:ascii="Times New Roman" w:hAnsi="Times New Roman"/>
          <w:color w:val="000000"/>
          <w:sz w:val="28"/>
        </w:rPr>
        <w:t xml:space="preserve"> Выявление начальных проявлений заболеваний молочных желез, их морфологическая верификация и лечение, в т.ч. оперативное. Профилактика развития онкологических заболеваний. Ультразвуковая маммография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Стоматология:</w:t>
      </w:r>
      <w:r>
        <w:rPr>
          <w:rFonts w:cs="Times New Roman" w:ascii="Times New Roman" w:hAnsi="Times New Roman"/>
          <w:color w:val="000000"/>
          <w:sz w:val="28"/>
        </w:rPr>
        <w:t xml:space="preserve"> Все виды терапевтического лечения и протезирования с использованием как самых современных материалов и технологий, так и мало затратных "бюджетных"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Косметология:</w:t>
      </w:r>
      <w:r>
        <w:rPr>
          <w:rFonts w:cs="Times New Roman" w:ascii="Times New Roman" w:hAnsi="Times New Roman"/>
          <w:color w:val="000000"/>
          <w:sz w:val="28"/>
        </w:rPr>
        <w:t xml:space="preserve"> Комплексный подход к косметологическим и лечебным процедурам, включая: эстетическую косметологию в полном объеме (все виды пилингов, лифтинговые программы, криомассаж, парафинотерапия и т.д.), аппаратную косметологию (ультразвук, микролифтинг), татуаж, все виды эпиляции, в т.ч. на уникальном лазерном аппарате последнего поколения (пр-во USA). Медицинская косметология: мезотерапия, коррекция фигуры и овала лица, лечение целлюлита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Эндокринология:</w:t>
      </w:r>
      <w:r>
        <w:rPr>
          <w:rFonts w:cs="Times New Roman" w:ascii="Times New Roman" w:hAnsi="Times New Roman"/>
          <w:color w:val="000000"/>
          <w:sz w:val="28"/>
        </w:rPr>
        <w:t xml:space="preserve"> Раннее (доклиническое) выявление заболеваний щитовидной железы и их лечение. Лечение и коррекция сахарного диабета, подбор инсулинотерапии. Лечение ожирения. 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Оториноларинголог /ЛОР/:</w:t>
      </w:r>
      <w:r>
        <w:rPr>
          <w:rFonts w:cs="Times New Roman" w:ascii="Times New Roman" w:hAnsi="Times New Roman"/>
          <w:color w:val="000000"/>
          <w:sz w:val="28"/>
        </w:rPr>
        <w:t xml:space="preserve"> весь спектр амбулаторной помощи.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Неврология:</w:t>
      </w:r>
      <w:r>
        <w:rPr>
          <w:rFonts w:cs="Times New Roman" w:ascii="Times New Roman" w:hAnsi="Times New Roman"/>
          <w:color w:val="000000"/>
          <w:sz w:val="28"/>
        </w:rPr>
        <w:t xml:space="preserve"> Купирование острого болевого синдрома. Диагностика и лечение вегето-сосудистых расстройств.</w:t>
      </w:r>
    </w:p>
    <w:p>
      <w:pPr>
        <w:pStyle w:val="Style10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Мануальная терапия и массаж:</w:t>
      </w:r>
      <w:r>
        <w:rPr>
          <w:rFonts w:cs="Times New Roman" w:ascii="Times New Roman" w:hAnsi="Times New Roman"/>
          <w:color w:val="000000"/>
          <w:sz w:val="28"/>
        </w:rPr>
        <w:t xml:space="preserve"> опытные специалисты окажут Вам помощь в комплексном лечении сосудистых заболеваний головного мозга, вегето-сосудистых расстройств, заболеваний опорно-двигательного аппарата и внутренних органов.</w:t>
      </w:r>
    </w:p>
    <w:p>
      <w:pPr>
        <w:pStyle w:val="Style10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едицинский центр сможет предложить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rPr>
          <w:sz w:val="28"/>
          <w:szCs w:val="18"/>
        </w:rPr>
      </w:pPr>
      <w:r>
        <w:rPr>
          <w:sz w:val="28"/>
          <w:szCs w:val="18"/>
        </w:rPr>
        <w:t xml:space="preserve">УЗ-исследование в полном объеме, ЭКГ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rPr>
          <w:sz w:val="28"/>
          <w:szCs w:val="18"/>
        </w:rPr>
      </w:pPr>
      <w:r>
        <w:rPr>
          <w:sz w:val="28"/>
          <w:szCs w:val="18"/>
        </w:rPr>
        <w:t xml:space="preserve">Полный спектр лабораторной диагностики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rPr>
          <w:sz w:val="28"/>
        </w:rPr>
      </w:pPr>
      <w:r>
        <w:rPr>
          <w:sz w:val="28"/>
          <w:szCs w:val="18"/>
        </w:rPr>
        <w:t>Солярий.</w:t>
      </w:r>
    </w:p>
    <w:p>
      <w:pPr>
        <w:pStyle w:val="Heading5"/>
        <w:spacing w:lineRule="auto" w:line="360"/>
        <w:ind w:firstLine="360"/>
        <w:rPr>
          <w:u w:val="none"/>
        </w:rPr>
      </w:pPr>
      <w:r>
        <w:rPr>
          <w:u w:val="none"/>
        </w:rPr>
        <w:t>Этот перечень предоставляемых услуг является достаточно стандартным  для коммерческого медицинского учреждения, но, к</w:t>
      </w:r>
      <w:r>
        <w:rPr>
          <w:szCs w:val="18"/>
          <w:u w:val="none"/>
        </w:rPr>
        <w:t>ак известно, технический прогресс не стоит на месте.</w:t>
      </w:r>
    </w:p>
    <w:p>
      <w:pPr>
        <w:pStyle w:val="Style10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мимо рутинных медицинских услуг, в медицинском центре «Арт – Мед» будет предложено абсолютно уникальное и впервые коммерчески реализованное исследование - </w:t>
      </w:r>
      <w:r>
        <w:rPr>
          <w:rFonts w:cs="Times New Roman" w:ascii="Times New Roman" w:hAnsi="Times New Roman"/>
          <w:bCs/>
          <w:color w:val="000000"/>
          <w:sz w:val="28"/>
        </w:rPr>
        <w:t>3-х мерное ультразвуковое обследование беременных женщин с возможностью записи изображения плода на видеокассету и последующим микрофильмированием.</w:t>
      </w:r>
    </w:p>
    <w:p>
      <w:pPr>
        <w:pStyle w:val="Heading5"/>
        <w:spacing w:lineRule="auto" w:line="360"/>
        <w:ind w:firstLine="360"/>
        <w:rPr>
          <w:u w:val="none"/>
        </w:rPr>
      </w:pPr>
      <w:r>
        <w:rPr>
          <w:szCs w:val="18"/>
          <w:u w:val="none"/>
        </w:rPr>
        <w:t>Современные компьютеры, на которых базируются ультразвуковые сканеры последнего поколения, позволили анализировать бесконечное множество отраженных сигналов в секунду в разных плоскостях и формировать на экране истинную объемную картину исследуемых органов. Так появился новый метод диагностики - трехмерный ультразвук.</w:t>
      </w:r>
    </w:p>
    <w:p>
      <w:pPr>
        <w:pStyle w:val="Heading5"/>
        <w:spacing w:lineRule="auto" w:line="360"/>
        <w:ind w:firstLine="360"/>
        <w:rPr>
          <w:u w:val="none"/>
        </w:rPr>
      </w:pPr>
      <w:r>
        <w:rPr>
          <w:szCs w:val="18"/>
          <w:u w:val="none"/>
        </w:rPr>
        <w:t>Конечно же, это в первую очередь получило свое применение в акушерской практике. Зарождение человеческой жизни - великое таинство природы. Но, все-таки, гораздо спокойнее, когда знаешь, что происходит внутри тебя. С помощью трехмерного УЗИ будущая мама может увидеть изображение своего ребенка, близкое к фотографии, и получить видеозапись его движений в реальном времени. Данное исследование можно пройти несколько раз в ходе беременности и пронаблюдать основные этапы формирования плода.</w:t>
      </w:r>
    </w:p>
    <w:p>
      <w:pPr>
        <w:pStyle w:val="Heading5"/>
        <w:spacing w:lineRule="auto" w:line="360"/>
        <w:ind w:firstLine="360"/>
        <w:rPr>
          <w:u w:val="none"/>
        </w:rPr>
      </w:pPr>
      <w:r>
        <w:rPr>
          <w:szCs w:val="18"/>
          <w:u w:val="none"/>
        </w:rPr>
        <w:t>Удовольствию женщины не будет предела, тем более что трехмерное, так же как и обычное двухмерное ультразвуковое обследование, является абсолютно безвредной процедурой, так как используются аналогичные датчики с такой же частотой ультразвука. Рекомендуемые сроки для трехмерного УЗИ - от 12 до 32 недель беременности. На более поздних сроках визуализация лица плода может быть затруднена и зависит от его положения в полости матки.</w:t>
      </w:r>
      <w:r>
        <w:br w:type="page"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2. ФИНАНСОВЫЙ ПЛАН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1. План реализации услуг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ЛДЦ «Арт-Мед» оказываются следующие виды услуг: УЗИ ЗД, гинекология, стоматология, косметология, солярий и массаж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максимальной загрузки кабинетов: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УЗИ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Одна установка работает 8 часов в день 6 дней в неделю. Затраты времени на 1 пациента = 0,5 часа. Работает 2 врача в 2 смены по 4 часа за день. Максимальное количество пациентов = 16 человек. В неделю – 96 человек, за месяц  - 384 че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ГИНЕКОЛОГИЯ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1 кабинет работает 8 часов 6 дней в неделю. 2 врача на пациента 20 мин. В день 24 чел., в месяц – 576 че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ОМАТОЛОГИЯ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2 кабинета работают по 8 час. 6 дней в неделю. 4 врача. На пациента в среднем 1,5 часа. В день – 10 чел., в месяц – 240 че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ОСМЕТОЛОГИЯ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1 кабинет работает 8 часов 6 дней в неделю. 2 врача. На пациента в среднем тратится 1,5 часа.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В день – 5 человек, в месяц – 120 че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ЛЯРИЙ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Время работы – 4 часа в день. Максимальное количество пациентов – 10 человек в день, в месяц – 120 человек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МАССАЖ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1 кабинет 8 часов в день, 2 массажистки, на пациента 40 мин. В день 12 пациентов. В месяц – 288 пациент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едположим, максимальной загрузки центр достигнет в 2005 году после активной реализации компании и других мероприятий по «раскрутке» центра.</w:t>
      </w:r>
    </w:p>
    <w:p>
      <w:pPr>
        <w:pStyle w:val="TextBodyIndent"/>
        <w:spacing w:lineRule="auto" w:line="360"/>
        <w:rPr/>
      </w:pPr>
      <w:r>
        <w:rPr>
          <w:sz w:val="28"/>
        </w:rPr>
        <w:t>Далее приведен расчет максимальной выручки, которой может достичь учреждение к 2008 году (табл. 2.1.)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1.</w:t>
      </w:r>
    </w:p>
    <w:p>
      <w:pPr>
        <w:pStyle w:val="Heading4"/>
        <w:rPr/>
      </w:pPr>
      <w:r>
        <w:rPr/>
        <w:t>Расчет максимальной выручки от реализации услуг</w:t>
      </w:r>
    </w:p>
    <w:tbl>
      <w:tblPr>
        <w:tblW w:w="955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46"/>
        <w:gridCol w:w="2757"/>
        <w:gridCol w:w="874"/>
        <w:gridCol w:w="874"/>
        <w:gridCol w:w="874"/>
        <w:gridCol w:w="874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0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кварта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кварта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кварта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кварта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И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8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98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неколо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06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толо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0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16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метоло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ярий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аж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ациен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6</w:t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.стоимость приема,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, тыс.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6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 w:before="0" w:after="0"/>
        <w:ind w:left="0" w:firstLine="900"/>
        <w:jc w:val="both"/>
        <w:rPr/>
      </w:pPr>
      <w:r>
        <w:rPr>
          <w:sz w:val="28"/>
          <w:szCs w:val="28"/>
        </w:rPr>
        <w:t>За 2005 год планируется получить 10432,5 тыс. руб. выручки от продажи медицинских услуг. Соответственно, в 2004 году – 22972 тыс. руб., в 2005 году – 38455 тыс.руб., в 2006 году – 43067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того за 2005 – 2008 гг. учреждение планирует получить 113324,4 тыс. руб. выру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гласно пессимистическому плану организация получит выручки вдвое меньше, то есть 55105,7 тыс. руб. Данный уровень выручки является минимальным, он должен покрыть все расходы, связанные с организацией работы учреждения, покрытием кредита и процентов по нему, а также с выплатой заработной платы персоналу и прочими расходами организации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2.2. Плановые расходы организа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считаем прямые затраты организации, связанные с оказанием медицинских услуг, на 2005 год. В таблице 2.2. приведен расчет прямых затрат на период один месяц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 2.2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Расчет прямых затрат на оказание услуг на 2005 год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на 1 прием, руб.</w:t>
      </w:r>
    </w:p>
    <w:tbl>
      <w:tblPr>
        <w:tblW w:w="93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140"/>
        <w:gridCol w:w="1206"/>
        <w:gridCol w:w="1207"/>
        <w:gridCol w:w="1206"/>
        <w:gridCol w:w="1207"/>
        <w:gridCol w:w="1206"/>
        <w:gridCol w:w="1207"/>
      </w:tblGrid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ьи затра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ЗИ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неколог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матологи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сметолог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лярий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ассаж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плата врач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Н, 35,6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"/>
              <w:jc w:val="right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ные материал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ые исследовани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оборудова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92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ТОГО: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1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7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5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9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Heading2"/>
        <w:spacing w:lineRule="auto" w:line="360"/>
        <w:ind w:firstLine="900"/>
        <w:rPr/>
      </w:pPr>
      <w:r>
        <w:rPr/>
        <w:t>Таким образом, ежемесячные прямые затраты организации составят 216,7 тыс. руб. Общая сумма затрат за год составит 2601,6 тыс. руб.</w:t>
      </w:r>
    </w:p>
    <w:p>
      <w:pPr>
        <w:pStyle w:val="3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2.2. основаны на приведенных в таблицах 2.3. – 2.4. более подробных данных по расчету расходов организации на материалы и заработную плату персонала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ходы организации на материалы </w:t>
      </w:r>
    </w:p>
    <w:tbl>
      <w:tblPr>
        <w:tblW w:w="91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40"/>
        <w:gridCol w:w="3464"/>
        <w:gridCol w:w="1323"/>
        <w:gridCol w:w="1324"/>
        <w:gridCol w:w="1324"/>
        <w:gridCol w:w="1324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З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1,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3,5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0,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1,2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инеколог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8,9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9,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1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4,9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матолог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3,9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45,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18,6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сметолог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2,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09,3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ж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,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0,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5,5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абораторные исследова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9,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6,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01,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69,8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54,7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82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901,7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9,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2.4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ходы на выплату заработной платы</w:t>
      </w:r>
    </w:p>
    <w:tbl>
      <w:tblPr>
        <w:tblW w:w="91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40"/>
        <w:gridCol w:w="1949"/>
        <w:gridCol w:w="1702"/>
        <w:gridCol w:w="1703"/>
        <w:gridCol w:w="1702"/>
        <w:gridCol w:w="1703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З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0,2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45,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67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70,9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инеколог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4,3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8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3,8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13,7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матолог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4,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22,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0,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56,7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сметолог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4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2,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09,3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ж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7,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7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3,8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13,7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6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10,7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05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857,8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24,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алее рассчитаем общехозяйственные расходы организации за период 2005 – 2008 гг., связанные с осуществлением медицинской деятельности (табл. 2.5)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 2.5</w:t>
      </w:r>
    </w:p>
    <w:p>
      <w:pPr>
        <w:pStyle w:val="Heading2"/>
        <w:rPr/>
      </w:pPr>
      <w:r>
        <w:rPr/>
        <w:t>Общехозяйственные расходы в месяц (тыс. руб.)</w:t>
      </w:r>
    </w:p>
    <w:tbl>
      <w:tblPr>
        <w:tblW w:w="90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00"/>
        <w:gridCol w:w="4139"/>
        <w:gridCol w:w="1095"/>
        <w:gridCol w:w="1095"/>
        <w:gridCol w:w="1095"/>
        <w:gridCol w:w="1095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ьи затрат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плата администрации персонал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Н, 35,6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,3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7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,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енда + коммунальные услуг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уги сторонних организац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непроизводственного оборудова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енные расходы, канцтовары и проч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ее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будущих периодов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за месяц: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7,4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2,6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7,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за год: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0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71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9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48,6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03 году планируется на общехозяйственные расходы потратить 3.209.500 руб. Всего за 2003 – 2006 гг. общехозяйственные расходы составят 21.323.500 руб.</w:t>
      </w:r>
    </w:p>
    <w:p>
      <w:pPr>
        <w:pStyle w:val="2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На 2006 год и последующие годы прямые затраты индексируются на 12%. НДС облагаются услуги косметолога и солярия по ставке 20%. Налог на имущество – 2%. Налог на рекламу 5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представленных в таблицах 2.1. – 2.5 данных составим прогнозный отчет о прибылях и убытках организации на период 2005 – 2008 гг. (табл. 2.6.)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 2.6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Отчет о прибылях и убытках за период 2005 -2008</w:t>
      </w:r>
      <w:r>
        <w:rPr/>
        <w:t xml:space="preserve"> гг.</w:t>
      </w:r>
    </w:p>
    <w:tbl>
      <w:tblPr>
        <w:tblW w:w="90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0"/>
        <w:gridCol w:w="2875"/>
        <w:gridCol w:w="1421"/>
        <w:gridCol w:w="1421"/>
        <w:gridCol w:w="1421"/>
        <w:gridCol w:w="1421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без НД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5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5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1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затрат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14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9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7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олог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амортизац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1,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,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8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упла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8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5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агаемая прибыль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4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4,8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9,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3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24%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7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,4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7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,6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1,02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ак видно из таблицы 2.6, чистая прибыль организации после уплаты необходимых налогов и расчетов по кредиту и процентам, в 2005 году составит 1474,76 тыс. руб. Всего за период 2005 – 2008 гг. чистая прибыль, которую планирует получить организация, должна составить 34380,7 тыс. руб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основании этих данных делаем вывод о том, что проект по организации медицинского центра будет эффективным, так как он не только позволит рассчитаться по кредиту и осуществить все необходимые платежи, но и будет прибыльным и рентабельным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rPr>
          <w:b/>
          <w:b/>
          <w:bCs/>
          <w:sz w:val="28"/>
        </w:rPr>
      </w:pPr>
      <w:r>
        <w:rPr>
          <w:b/>
          <w:bCs/>
          <w:sz w:val="28"/>
        </w:rPr>
        <w:t>2.3. Расчет необходимых инвестиций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ля того, чтобы медицинский центр смог начать функционировать, необходимо сделать инвестиционные вложения, так как для организации работы центра необходимо произвести ремонт помещения, в котором учреждение будет арендовать площади. Кроме того, необходимо закупить оборудование для оказания медицинских услуг для кабинета УЗИ, кабинета гинеколога, стоматолога, солярий и прочее оборудование, включая мебель медицинского и административного назначе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алее рассчитаем сумму, необходимую для отделки и ремонта арендуемого помещения и покупки и установки медицинского оборудования и мебели (табл. 2.7.).</w:t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7</w:t>
      </w:r>
    </w:p>
    <w:p>
      <w:pPr>
        <w:pStyle w:val="Normal"/>
        <w:spacing w:lineRule="auto" w:line="360"/>
        <w:ind w:firstLine="539"/>
        <w:rPr/>
      </w:pPr>
      <w:r>
        <w:rPr/>
        <w:t>Расчет необходимых инвестиций</w:t>
      </w:r>
    </w:p>
    <w:tbl>
      <w:tblPr>
        <w:tblW w:w="703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40"/>
        <w:gridCol w:w="5339"/>
        <w:gridCol w:w="12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монт,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4,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чески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 УЗ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9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аг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 гинеко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гинекологиче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поско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ЭХ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 стомато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.установк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.установк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 космето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космето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аз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дест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томато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я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ее обору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еревязо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медицин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админист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4,4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се инвестиции осуществляются за счет кредита банка под 20% годовых на 4 года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Платежи по кредиту будут проводиться с 01.01.2004 года ежеквартально. График платежей представлен в таблице 2.8.</w:t>
      </w:r>
    </w:p>
    <w:p>
      <w:pPr>
        <w:pStyle w:val="Heading3"/>
        <w:jc w:val="right"/>
        <w:rPr/>
      </w:pPr>
      <w:r>
        <w:rPr/>
        <w:t>Таблица 2.8</w:t>
      </w:r>
    </w:p>
    <w:tbl>
      <w:tblPr>
        <w:tblW w:w="8119" w:type="dxa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554"/>
        <w:gridCol w:w="1641"/>
        <w:gridCol w:w="1641"/>
        <w:gridCol w:w="1641"/>
        <w:gridCol w:w="1642"/>
      </w:tblGrid>
      <w:tr>
        <w:trPr>
          <w:trHeight w:val="255" w:hRule="atLeast"/>
          <w:cantSplit w:val="true"/>
        </w:trPr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латежей</w:t>
            </w:r>
          </w:p>
        </w:tc>
        <w:tc>
          <w:tcPr>
            <w:tcW w:w="65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6 год</w:t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л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2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9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7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72</w:t>
            </w:r>
          </w:p>
        </w:tc>
      </w:tr>
      <w:tr>
        <w:trPr>
          <w:trHeight w:val="270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латежей</w:t>
            </w:r>
          </w:p>
        </w:tc>
        <w:tc>
          <w:tcPr>
            <w:tcW w:w="65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год</w:t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л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2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7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7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2</w:t>
            </w:r>
          </w:p>
        </w:tc>
      </w:tr>
      <w:tr>
        <w:trPr>
          <w:trHeight w:val="270" w:hRule="atLeast"/>
        </w:trPr>
        <w:tc>
          <w:tcPr>
            <w:tcW w:w="8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латежей</w:t>
            </w:r>
          </w:p>
        </w:tc>
        <w:tc>
          <w:tcPr>
            <w:tcW w:w="65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год</w:t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в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л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7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2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сего за 2006 год планируется погасить 4109,0 тыс. руб., включая проценты по кредиту, в 2007 году – 3110,9 тыс. руб., в 2008 – 2285,3 тыс. руб. Итого за 3 года организация должна выплатить 9505,2 тыс. руб. по кредиту, включая проценты 3050,8 тыс.руб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им образом, к концу 2006 года организация полностью рассчитается по кредиту, полученному в сумме $200.000.</w:t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ГЛАВА 3. РАЗРАБОТКА БАЛАНСА ДВИЖЕНИЯ ДЕНЕЖНЫХ СРЕДСТВ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</w:rPr>
        <w:t xml:space="preserve">3.1. Составление баланса движения денежных средств предприятия 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возникают в результате текущей, инвестиционной и финансовой деятельности. Для любой сферы деятельности денежные потоки отражают как поступление денежных средств (денежные притоки), так и их расходование (денежные оттоки)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ая деятельность обеспечивает поступления денежных средств в виде выручки от реализации товаров, продукции, работ, услуг, выручки от реализации прочих активов (запасов), погашения дебиторской задолженности, дохода от сдачи имущества в аренду; бюджетных ассигнований и иного целевого финансирования, безвозмездных поступлений и оказания финансовой помощи и других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ритока денежных средств являются чистая прибыль и амортизация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токи предприятия от текущей деятельности связаны с оплатой приобретенных сырья, материалов, малоценных и быстроизнашивающихся предметов, услуг производственного характера, с выплатой заработной платы, с перечислениями средств во внебюджетные фонды, с уплатой налогов и другими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обеспечивает поступление денежных средств в результате реализации внеоборотных активов, получения дивидендов от участия в других предприятиях, доходов от инвестиций в долгосрочные ценные бумаги, получения долгосрочных кредитов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токи по инвестиционной деятельности обусловлены осуществлением строительства, приобретением земельных участков, зданий, сооружений, машин и оборудования, транспортных средств; приобретением нематериальных активов; приобретением долгосрочных ценных бумаг и долей участия в других предприятиях и другими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обеспечивает поступление денежных средств в результате продажи краткосрочных ценных бумаг, получения краткосрочных кредитов и займов, получения доходов от инвестирования средств в краткосрочные финансовые активы и других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токи по финансовой деятельности возникают при выплате дивидендов и процентов по ценным бумагам, погашении обязательств по кредитам, займам и облигациям.</w:t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Таким образом, чистая прибыл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дин из источ</w:t>
        <w:softHyphen/>
        <w:t>ников денежных средств от текущей деятельности. В тоже время предприятие может заниматься и финан</w:t>
        <w:softHyphen/>
        <w:t>совой (выпуск акций, получение займов), и инвестици</w:t>
        <w:softHyphen/>
        <w:t>онной деятельностью для получения денежных средств и прибыли.</w:t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Форма отчета о движении денежных средств вве</w:t>
        <w:softHyphen/>
        <w:t>дена в состав отчетности российских предприятий с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ода. Форма построена с представлением движе</w:t>
        <w:softHyphen/>
        <w:t>ния денежных средств по трем сферам деятельности, что соответствует требованиям международных стан</w:t>
        <w:softHyphen/>
        <w:t>дартов. Вместе с тем структура отчета отлична от содержания показателей аналогичной формы, представ</w:t>
        <w:softHyphen/>
        <w:t>ляемой по стандартам финансового учета (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>). Если отчет о движении денежных средств предприятия представлен показателями, характеризующими остаток денежных средств на начало и конец отчетного перио</w:t>
        <w:softHyphen/>
        <w:t>да, поступление денег по источникам и использование их по направлениям, то в отчете о движении налично</w:t>
        <w:softHyphen/>
        <w:t>сти</w:t>
      </w:r>
      <w:r>
        <w:rPr>
          <w:sz w:val="28"/>
          <w:szCs w:val="28"/>
          <w:lang w:val="en-US" w:eastAsia="en-US"/>
        </w:rPr>
        <w:t xml:space="preserve"> (GAAP)</w:t>
      </w:r>
      <w:r>
        <w:rPr>
          <w:sz w:val="28"/>
          <w:szCs w:val="28"/>
        </w:rPr>
        <w:t xml:space="preserve"> отражаются все экономические ресурсы, которыми располагает компания. В нем представлено движение наличности как результат применения руко</w:t>
        <w:softHyphen/>
        <w:t>водством компании экономических ресурсов в течение года. Показано, откуда они были получены и насколько эффективно использовались. Такой отчет о движении денежных потоков позволяет кредитору оценить управ</w:t>
        <w:softHyphen/>
        <w:t>ленческие решения, относящиеся к наличности</w:t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практике российских предприятий имеет место построение прогнозных отчетов о денежных потоках по принципу</w:t>
      </w:r>
      <w:r>
        <w:rPr>
          <w:sz w:val="28"/>
          <w:szCs w:val="28"/>
          <w:lang w:val="en-US" w:eastAsia="en-US"/>
        </w:rPr>
        <w:t xml:space="preserve"> GAAP,</w:t>
      </w:r>
      <w:r>
        <w:rPr>
          <w:sz w:val="28"/>
          <w:szCs w:val="28"/>
        </w:rPr>
        <w:t xml:space="preserve"> в частности, при разработке инвести</w:t>
        <w:softHyphen/>
        <w:t>ционных бизнес-планов, при представлении в некоторые банки заявки на получение кредита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по направле</w:t>
        <w:softHyphen/>
        <w:t>ниям деятельности составляются также в процессе ведения управленческого учета и формирования внут</w:t>
        <w:softHyphen/>
        <w:t>ренней отчетности в корпоративных целях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ым источником денежных средств являет</w:t>
        <w:softHyphen/>
        <w:t>ся чистая прибыль предприятия. Остальные источники образования и направления использования денежного потока представляют собой изменения в различных статьях баланса. Амортизация выступает вторым ис</w:t>
        <w:softHyphen/>
        <w:t>точником денежных средств, хотя непосредственно не связана с движением денежных средств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татьях баланса по-разному влияют на денежные потоки. Так, например, уменьшение запа</w:t>
        <w:softHyphen/>
        <w:t>сов или дебиторской задолженности вызывают увеличе</w:t>
        <w:softHyphen/>
        <w:t>ние потока денежных средств от текущей деятельности, прирост внеоборотных активов связан с уменьшением денежного потока от инвестиционной деятельности, по</w:t>
        <w:softHyphen/>
        <w:t>лучение новых кредитов приводит к притоку денежных средств от финансовой деятельности.</w:t>
      </w:r>
    </w:p>
    <w:p>
      <w:pPr>
        <w:pStyle w:val="Normal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бразования и расходования денежных средств можно привести к следующей схеме:</w:t>
      </w:r>
    </w:p>
    <w:p>
      <w:pPr>
        <w:pStyle w:val="Normal1"/>
        <w:spacing w:lineRule="auto" w:line="360" w:before="0" w:after="0"/>
        <w:ind w:left="0" w:firstLine="6804"/>
        <w:jc w:val="right"/>
        <w:rPr/>
      </w:pPr>
      <w:r>
        <w:rPr>
          <w:sz w:val="28"/>
          <w:szCs w:val="28"/>
        </w:rPr>
        <w:t>Таблица 3.1.</w:t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/>
        <w:t>Источники образования и расходования денежных средст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418"/>
        <w:gridCol w:w="1275"/>
        <w:gridCol w:w="1418"/>
      </w:tblGrid>
      <w:tr>
        <w:trPr>
          <w:trHeight w:val="660" w:hRule="exac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 основных статей баланс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ировка чистой прибыли по сферам деятельности</w:t>
            </w:r>
          </w:p>
        </w:tc>
      </w:tr>
      <w:tr>
        <w:trPr>
          <w:trHeight w:val="686" w:hRule="exac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</w:t>
              <w:softHyphen/>
              <w:t>щ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left="-40" w:firstLine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</w:t>
              <w:softHyphen/>
              <w:t>стици</w:t>
              <w:softHyphen/>
              <w:t>о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</w:t>
              <w:softHyphen/>
              <w:t>совая</w:t>
            </w:r>
          </w:p>
        </w:tc>
      </w:tr>
      <w:tr>
        <w:trPr>
          <w:trHeight w:val="6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необорот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необорот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п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п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ебиторской задолж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ебиторской задолж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раткосрочных финан</w:t>
              <w:softHyphen/>
              <w:t>совых в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краткосрочных финансо</w:t>
              <w:softHyphen/>
              <w:t>вых в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долженности по дол</w:t>
              <w:softHyphen/>
              <w:t>госрочным креди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долженности по дол</w:t>
              <w:softHyphen/>
              <w:t>госрочным креди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долженности по крат</w:t>
              <w:softHyphen/>
              <w:t>косрочным кредитам и займ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долженности по краткосрочным кредитам и займ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долженности поставщик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долженности поставщик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проценты по финансо</w:t>
              <w:softHyphen/>
              <w:t>вым влож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, +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долженности по опла</w:t>
              <w:softHyphen/>
              <w:t>те труда, внебюджетным фондам, бюджету по налог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долженности по оп</w:t>
              <w:softHyphen/>
              <w:t>лате труда, внебюджетным фондам, бюджету по налог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отчете о прибылях и убытках (форма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отража</w:t>
        <w:softHyphen/>
        <w:t>ются доходы и расходы за определенный период и фор</w:t>
        <w:softHyphen/>
        <w:t>мируется результат в виде прибыли или убытка, но не видны реальные деньги. Это связано, в частности, с тем, что в отчет могут быть включены доходы, не по</w:t>
        <w:softHyphen/>
        <w:t>лученные в данном отчетном периоде, а так же как мо</w:t>
        <w:softHyphen/>
        <w:t>гут иметь место оплаченные заранее расходы.</w:t>
      </w:r>
    </w:p>
    <w:p>
      <w:pPr>
        <w:pStyle w:val="Normal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отчете о движении денежных средств (форма</w:t>
      </w:r>
      <w:r>
        <w:rPr>
          <w:sz w:val="28"/>
          <w:szCs w:val="28"/>
          <w:lang w:val="en-US" w:eastAsia="en-US"/>
        </w:rPr>
        <w:t xml:space="preserve"> 4) </w:t>
      </w:r>
      <w:r>
        <w:rPr>
          <w:sz w:val="28"/>
          <w:szCs w:val="28"/>
        </w:rPr>
        <w:t>имеется информация о денежных потоках. Баланс (форма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отражает хозяйственную деятельность, по</w:t>
        <w:softHyphen/>
        <w:t>казывает изменения в составе средств и капитала за отчетный период величину оборотного капитала. Соединив информацию трех форм, можем проанали</w:t>
        <w:softHyphen/>
        <w:t>зировать степень влияния различных активов на хозяйственную деятельность предприятия и его конеч</w:t>
        <w:softHyphen/>
        <w:t>ный финансовый результат через движение денежных средств. Отчет о движении денежных средств логически связы</w:t>
        <w:softHyphen/>
        <w:t>вает отчет о прибылях и убытках с балансо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ходными данными определения эффективности инвестиционного проекта служат данные плана денежных поступлений и выплат. Необходимым условием реализуемости проекта является положительное значение показателя денежного потока для каждого интервала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изведем расчет по движению денежных средств организации за период 2005 – 2008 гг. (табл. 3.2)</w:t>
      </w:r>
    </w:p>
    <w:p>
      <w:pPr>
        <w:pStyle w:val="Heading3"/>
        <w:spacing w:lineRule="auto" w:line="360"/>
        <w:jc w:val="right"/>
        <w:rPr/>
      </w:pPr>
      <w:r>
        <w:rPr>
          <w:rFonts w:cs="Times New Roman" w:ascii="Times New Roman" w:hAnsi="Times New Roman"/>
        </w:rPr>
        <w:t>Таблица 3.2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Баланс движения денежных средств на 2005-2008 гг. (</w:t>
      </w:r>
      <w:r>
        <w:rPr>
          <w:sz w:val="28"/>
          <w:lang w:val="en-US"/>
        </w:rPr>
        <w:t>cash</w:t>
      </w:r>
      <w:r>
        <w:rPr>
          <w:sz w:val="28"/>
        </w:rPr>
        <w:t>-</w:t>
      </w:r>
      <w:r>
        <w:rPr>
          <w:sz w:val="28"/>
          <w:lang w:val="en-US"/>
        </w:rPr>
        <w:t>flow</w:t>
      </w:r>
      <w:r>
        <w:rPr/>
        <w:t>)</w:t>
      </w:r>
    </w:p>
    <w:tbl>
      <w:tblPr>
        <w:tblW w:w="8578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59"/>
        <w:gridCol w:w="3030"/>
        <w:gridCol w:w="1247"/>
        <w:gridCol w:w="1247"/>
        <w:gridCol w:w="1247"/>
        <w:gridCol w:w="1248"/>
      </w:tblGrid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на начало период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9,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0,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0,3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,8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без НД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1,8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ступ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7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1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9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92,1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9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,5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сслед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,8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3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СН 2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5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роительных организ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канцелярские това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реди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4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за креди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7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7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,43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9,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34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16,2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средст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9,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0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0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75,9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ак видно из данных таблицы 3.2, на конец каждого периода сохраняется положительное сальдо денежных средств, что делает проект реализуемым и окупаемым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 приложении 1 показан пессимистический вариант прогнозного отчета по движению денежных средств на 2005-2008 гг. (</w:t>
      </w:r>
      <w:r>
        <w:rPr>
          <w:sz w:val="28"/>
          <w:lang w:val="en-US"/>
        </w:rPr>
        <w:t>cash</w:t>
      </w:r>
      <w:r>
        <w:rPr>
          <w:sz w:val="28"/>
        </w:rPr>
        <w:t>-</w:t>
      </w:r>
      <w:r>
        <w:rPr>
          <w:sz w:val="28"/>
          <w:lang w:val="en-US"/>
        </w:rPr>
        <w:t>flow</w:t>
      </w:r>
      <w:r>
        <w:rPr>
          <w:sz w:val="28"/>
        </w:rPr>
        <w:t>), основанный на пессимистическом варианте получения выручки от реализации медицинских услуг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 таблице 3.3. представлен разработанный баланс движения денежных средств с разбивкой по месяцам на 2005 год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3.3.</w:t>
      </w:r>
    </w:p>
    <w:p>
      <w:pPr>
        <w:pStyle w:val="Normal"/>
        <w:spacing w:lineRule="auto" w:line="360"/>
        <w:ind w:firstLine="540"/>
        <w:rPr>
          <w:bCs/>
          <w:sz w:val="28"/>
        </w:rPr>
      </w:pPr>
      <w:r>
        <w:rPr>
          <w:bCs/>
          <w:sz w:val="28"/>
        </w:rPr>
        <w:t>Баланс движения денежных средств с разбивкой по месяцам на 2005 год</w:t>
      </w:r>
    </w:p>
    <w:tbl>
      <w:tblPr>
        <w:tblW w:w="151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65"/>
        <w:gridCol w:w="960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л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г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на начало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2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ся денеж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четам и креди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на сторо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торо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</w:rPr>
        <w:t>3.2. Расчет эффективности проекта</w:t>
      </w:r>
    </w:p>
    <w:p>
      <w:pPr>
        <w:pStyle w:val="2"/>
        <w:spacing w:lineRule="auto" w:line="36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характеризуется сроком возмещения капитальных вложений и приростом полученной чистой прибыли.</w:t>
      </w:r>
    </w:p>
    <w:p>
      <w:pPr>
        <w:pStyle w:val="2"/>
        <w:spacing w:lineRule="auto" w:line="36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.</w:t>
      </w:r>
    </w:p>
    <w:p>
      <w:pPr>
        <w:pStyle w:val="2"/>
        <w:spacing w:lineRule="auto" w:line="36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 расчет показателей эффективности проекта по организации медицинского центра и расчет его окупаемости.</w:t>
      </w:r>
    </w:p>
    <w:p>
      <w:pPr>
        <w:pStyle w:val="2"/>
        <w:jc w:val="right"/>
        <w:rPr/>
      </w:pPr>
      <w:r>
        <w:rPr>
          <w:b/>
          <w:sz w:val="28"/>
          <w:szCs w:val="28"/>
        </w:rPr>
        <w:t>Таблица 3.4.</w:t>
      </w:r>
    </w:p>
    <w:p>
      <w:pPr>
        <w:pStyle w:val="TextBodyIndent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эффективности проекта (тыс. руб.)</w:t>
      </w:r>
    </w:p>
    <w:p>
      <w:pPr>
        <w:pStyle w:val="TextBodyIndent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440"/>
        <w:gridCol w:w="162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погашения кредит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(3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,4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1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истая прибыль и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1,4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жегодные платежи за пользование кредитом с учетом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3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Прирост чистой прибыли и амортизации с учетом погашения платежей (</w:t>
            </w:r>
            <w:r>
              <w:rPr>
                <w:b/>
                <w:sz w:val="28"/>
                <w:szCs w:val="28"/>
              </w:rPr>
              <w:t>чистый дохо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ый доход нарастающим ит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3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3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8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51,9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озмещения затрат, (лет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/>
              <w:ind w:left="-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 с начала погашения кредита</w:t>
            </w:r>
          </w:p>
        </w:tc>
      </w:tr>
    </w:tbl>
    <w:p>
      <w:pPr>
        <w:pStyle w:val="3"/>
        <w:rPr>
          <w:bCs/>
        </w:rPr>
      </w:pPr>
      <w:r>
        <w:rPr>
          <w:bCs/>
        </w:rPr>
      </w:r>
    </w:p>
    <w:p>
      <w:pPr>
        <w:pStyle w:val="3"/>
        <w:spacing w:lineRule="auto" w:line="360" w:before="0" w:after="0"/>
        <w:ind w:left="0" w:firstLine="902"/>
        <w:jc w:val="both"/>
        <w:rPr/>
      </w:pPr>
      <w:r>
        <w:rPr>
          <w:bCs/>
          <w:sz w:val="28"/>
          <w:szCs w:val="28"/>
        </w:rPr>
        <w:t xml:space="preserve">Таким образом, по данным таблицы 3.4, проект начнет окупаться в первый год с начала погашения кредита. </w:t>
      </w:r>
    </w:p>
    <w:p>
      <w:pPr>
        <w:pStyle w:val="Normal"/>
        <w:spacing w:lineRule="auto" w:line="360"/>
        <w:ind w:firstLine="900"/>
        <w:jc w:val="both"/>
        <w:rPr>
          <w:bCs/>
          <w:sz w:val="28"/>
        </w:rPr>
      </w:pPr>
      <w:r>
        <w:rPr>
          <w:bCs/>
          <w:sz w:val="28"/>
        </w:rPr>
        <w:t>В течение 3-х лет с начала погашения кредита планируется рост чистой прибыли, получаемой организацией. В 2007 году чистая прибыль увеличится по сравнению с 2006 годом в 6,3 раза, а в 2008 году – в 13,1 раза. При этом будет происходит постепенное погашение кредита, включая оплату проц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эффициент рентабельности продаж</w:t>
      </w:r>
      <w:r>
        <w:rPr>
          <w:sz w:val="28"/>
        </w:rPr>
        <w:t xml:space="preserve"> (отношение чистой прибыли к объему продаж в %) в 200 году составит </w:t>
      </w:r>
      <w:r>
        <w:rPr>
          <w:bCs/>
          <w:sz w:val="28"/>
        </w:rPr>
        <w:t>8,3%,</w:t>
      </w:r>
      <w:r>
        <w:rPr>
          <w:sz w:val="28"/>
        </w:rPr>
        <w:t xml:space="preserve">  в 2007 году – 31,4%, в 2008 году - 58,2% что говорит о высокой эффективности инвестиций.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</w:rPr>
        <w:t>Коэффициент общей рентабельности</w:t>
      </w:r>
      <w:r>
        <w:rPr>
          <w:sz w:val="28"/>
        </w:rPr>
        <w:t xml:space="preserve"> (отношение балансовой прибыли к себестоимости продукции в %) в 2006 году составит 23,7%, в 2007 году – 41,2%, в 2008 году – 76,9%. Налицо рост рентабельности проекта в течение анализируемого период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асчеты по проекту свидетельствуют о целесообразности его разработки и внедрения, а также об эффективности реализации данного бизнес-плана. Таким образом, проект считается привлекательным для инвесторов.</w:t>
      </w:r>
      <w:r>
        <w:br w:type="page"/>
      </w:r>
    </w:p>
    <w:p>
      <w:pPr>
        <w:pStyle w:val="TextBodyIndent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ИСОК ЛИТЕРАТУРЫ </w:t>
      </w:r>
    </w:p>
    <w:p>
      <w:pPr>
        <w:pStyle w:val="TextBodyIndent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Федеральный закон от 31 июля  1998 г. N 147-ФЗ  "О  введении  в действие части первой Налогового кодекса Российской Федерации"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Федеральный закон № 14-ФЗ от 26.01.96 г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. N 197-ФЗ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Бизнес план: Обоснование решений Коссов Издано: 2000, ГУ ВШЭ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itlered2"/>
          <w:rFonts w:cs="Times New Roman"/>
          <w:b w:val="false"/>
          <w:bCs w:val="false"/>
          <w:color w:val="000000"/>
        </w:rPr>
        <w:t>Бизнес-план инвестиционного проекта. 4-е изд.</w:t>
      </w:r>
      <w:r>
        <w:rPr>
          <w:rStyle w:val="Text1"/>
          <w:rFonts w:cs="Times New Roman"/>
          <w:sz w:val="28"/>
          <w:szCs w:val="28"/>
        </w:rPr>
        <w:t>Авторы: Попов В.М.</w:t>
      </w:r>
      <w:r>
        <w:rPr>
          <w:sz w:val="28"/>
          <w:szCs w:val="28"/>
        </w:rPr>
        <w:br/>
      </w:r>
      <w:r>
        <w:rPr>
          <w:rStyle w:val="Text1"/>
          <w:rFonts w:cs="Times New Roman"/>
          <w:sz w:val="28"/>
          <w:szCs w:val="28"/>
        </w:rPr>
        <w:t>Издательство: "Финансы и статистика" 2001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sz w:val="28"/>
          <w:szCs w:val="28"/>
        </w:rPr>
        <w:t>Бизнес-план инвестиционного проекта: Отечественный и зарубежный опыт. Современная практика / Учеб. пособие для студентов вузов / Финансы и статистика - 2001, 430 стр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ланк И.А. Основы финансового менеджмента. Т.2. – К.: Ника-Центр, 1999. – 512 с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>Блеквелл Э.</w:t>
      </w:r>
      <w:r>
        <w:rPr>
          <w:rStyle w:val="Titlered2"/>
          <w:rFonts w:cs="Times New Roman"/>
          <w:color w:val="000000"/>
        </w:rPr>
        <w:t xml:space="preserve"> </w:t>
      </w:r>
      <w:r>
        <w:rPr>
          <w:rStyle w:val="Titlered2"/>
          <w:rFonts w:cs="Times New Roman"/>
          <w:b w:val="false"/>
          <w:bCs w:val="false"/>
          <w:color w:val="000000"/>
        </w:rPr>
        <w:t>Как составить бизнес план</w:t>
      </w:r>
      <w:r>
        <w:rPr>
          <w:rStyle w:val="Text1"/>
          <w:rFonts w:cs="Times New Roman"/>
          <w:sz w:val="28"/>
          <w:szCs w:val="28"/>
        </w:rPr>
        <w:t>. Изд: "ИНФРА-М", 1998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>Богатин Ю.В. и др.</w:t>
      </w:r>
      <w:r>
        <w:rPr>
          <w:rStyle w:val="Titlered2"/>
          <w:rFonts w:cs="Times New Roman"/>
          <w:b w:val="false"/>
          <w:bCs w:val="false"/>
          <w:color w:val="000000"/>
        </w:rPr>
        <w:t xml:space="preserve"> Оценка эффективности бизнеса и инвестиций. Учебное пособие для ВУЗов. </w:t>
      </w:r>
      <w:r>
        <w:rPr>
          <w:rStyle w:val="Text1"/>
          <w:rFonts w:cs="Times New Roman"/>
          <w:sz w:val="28"/>
          <w:szCs w:val="28"/>
        </w:rPr>
        <w:t>Изд: "ЮНИТИ". 1999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 xml:space="preserve">Горемыкин В.А., Богомолов А.Ю. </w:t>
      </w:r>
      <w:r>
        <w:rPr>
          <w:rStyle w:val="Titlered2"/>
          <w:rFonts w:cs="Times New Roman"/>
          <w:b w:val="false"/>
          <w:bCs w:val="false"/>
          <w:color w:val="000000"/>
        </w:rPr>
        <w:t>Бизнес-план: Методика разработки. 25 реальных образцов бизнес плана</w:t>
      </w:r>
      <w:r>
        <w:rPr>
          <w:rStyle w:val="Text1"/>
          <w:rFonts w:cs="Times New Roman"/>
          <w:sz w:val="28"/>
          <w:szCs w:val="28"/>
        </w:rPr>
        <w:t xml:space="preserve"> Изд: "Ось-89". 2002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sz w:val="28"/>
          <w:szCs w:val="28"/>
        </w:rPr>
        <w:t>Громков А.В., Бизнес-план: рекомендации по составлению. ПРИОР - 2001, 304 стр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Ефименко С.А.. Социально-экономические проблемы развития системы ОМС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Зелль А., Ось-89. Бизнес-план: инвестиции и финансирование 2001 г., с. 240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Игошин Н.В.</w:t>
      </w:r>
      <w:r>
        <w:rPr>
          <w:rStyle w:val="Titlered2"/>
          <w:rFonts w:cs="Times New Roman"/>
          <w:b w:val="false"/>
          <w:bCs w:val="false"/>
          <w:color w:val="000000"/>
        </w:rPr>
        <w:t xml:space="preserve"> Инвестиции. Организация управления и финансирование. Учебник для ВУЗов. 2-е изд.</w:t>
      </w:r>
      <w:r>
        <w:rPr>
          <w:rStyle w:val="Text1"/>
          <w:rFonts w:cs="Times New Roman"/>
          <w:sz w:val="28"/>
          <w:szCs w:val="28"/>
        </w:rPr>
        <w:t xml:space="preserve"> Изд: "ЮНИТИ"  2001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Колтынюк Б.А., Инвестиционные проекты. Изд-во Михайлова В.А. - 2000, 422 стр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Пивоваров К.В., Бизнес-планирование. Издательский дом Дашков и К - 2002, 164 стр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 xml:space="preserve">Попов В.М. </w:t>
      </w:r>
      <w:r>
        <w:rPr>
          <w:rStyle w:val="Titlered2"/>
          <w:rFonts w:cs="Times New Roman"/>
          <w:b w:val="false"/>
          <w:bCs w:val="false"/>
          <w:color w:val="000000"/>
        </w:rPr>
        <w:t>Финансовый бизнес план</w:t>
      </w:r>
      <w:r>
        <w:rPr>
          <w:rStyle w:val="Text1"/>
          <w:rFonts w:cs="Times New Roman"/>
          <w:sz w:val="28"/>
          <w:szCs w:val="28"/>
        </w:rPr>
        <w:t>. Издательство: "Финансы и статистика" 2000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>Сергев И.В. и др.</w:t>
      </w:r>
      <w:r>
        <w:rPr>
          <w:rStyle w:val="Titlered2"/>
          <w:rFonts w:cs="Times New Roman"/>
          <w:b w:val="false"/>
          <w:bCs w:val="false"/>
          <w:color w:val="000000"/>
        </w:rPr>
        <w:t xml:space="preserve"> Организация и финансирование инвестиций. </w:t>
      </w:r>
      <w:r>
        <w:rPr>
          <w:rStyle w:val="Text1"/>
          <w:rFonts w:cs="Times New Roman"/>
          <w:sz w:val="28"/>
          <w:szCs w:val="28"/>
        </w:rPr>
        <w:t>Изд: Финансы и статистика" 2001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/>
      </w:pPr>
      <w:r>
        <w:rPr>
          <w:rStyle w:val="Text1"/>
          <w:rFonts w:cs="Times New Roman"/>
          <w:sz w:val="28"/>
          <w:szCs w:val="28"/>
        </w:rPr>
        <w:t>Фабоцци Ф.Дж.</w:t>
      </w:r>
      <w:r>
        <w:rPr>
          <w:rStyle w:val="Titlered2"/>
          <w:rFonts w:cs="Times New Roman"/>
          <w:b w:val="false"/>
          <w:bCs w:val="false"/>
          <w:color w:val="000000"/>
        </w:rPr>
        <w:t xml:space="preserve"> Управление инвестициями.</w:t>
      </w:r>
      <w:r>
        <w:rPr>
          <w:rStyle w:val="Text1"/>
          <w:rFonts w:cs="Times New Roman"/>
          <w:sz w:val="28"/>
          <w:szCs w:val="28"/>
        </w:rPr>
        <w:t xml:space="preserve"> Изд: "ИНФРА-М"</w:t>
      </w:r>
      <w:r>
        <w:rPr>
          <w:sz w:val="28"/>
          <w:szCs w:val="28"/>
        </w:rPr>
        <w:br/>
      </w:r>
      <w:r>
        <w:rPr>
          <w:rStyle w:val="Text1"/>
          <w:rFonts w:cs="Times New Roman"/>
          <w:sz w:val="28"/>
          <w:szCs w:val="28"/>
        </w:rPr>
        <w:t>2000 г.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Цвиркун А.Д.. Акинфиев В.К.</w:t>
      </w:r>
      <w:r>
        <w:rPr>
          <w:rStyle w:val="Titlered2"/>
          <w:rFonts w:cs="Times New Roman"/>
          <w:b w:val="false"/>
          <w:bCs w:val="false"/>
          <w:color w:val="000000"/>
        </w:rPr>
        <w:t xml:space="preserve"> Анализ инвестиций и бизнес-план: Методы и инструментальные средства.</w:t>
      </w:r>
      <w:r>
        <w:rPr>
          <w:rStyle w:val="Text1"/>
          <w:rFonts w:cs="Times New Roman"/>
          <w:sz w:val="28"/>
          <w:szCs w:val="28"/>
        </w:rPr>
        <w:t xml:space="preserve"> Изд: "Ось-89". 2002 г</w:t>
      </w:r>
    </w:p>
    <w:p>
      <w:pPr>
        <w:pStyle w:val="TextBodyIndent"/>
        <w:numPr>
          <w:ilvl w:val="0"/>
          <w:numId w:val="9"/>
        </w:numPr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Черняк В.З. Бизнес-планирование. ЮНИТИ – 2002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1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</w:rPr>
        <w:t>Баланс движения денежных средств на 2005 -2008 гг. (</w:t>
      </w:r>
      <w:r>
        <w:rPr>
          <w:b/>
          <w:bCs/>
          <w:sz w:val="28"/>
          <w:lang w:val="en-US"/>
        </w:rPr>
        <w:t>cash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flow</w:t>
      </w:r>
      <w:r>
        <w:rPr/>
        <w:t>) /пессимистический вариант/</w:t>
      </w:r>
    </w:p>
    <w:tbl>
      <w:tblPr>
        <w:tblW w:w="883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0"/>
        <w:gridCol w:w="2532"/>
        <w:gridCol w:w="1347"/>
        <w:gridCol w:w="1576"/>
        <w:gridCol w:w="1462"/>
        <w:gridCol w:w="1462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на начало перио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3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без НДС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6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4,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ступ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35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51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24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.исслед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Н 26%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8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роит.организац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канц.товар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редит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за креди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0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0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50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92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средст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2,63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Titlered2">
    <w:name w:val="title_red2"/>
    <w:basedOn w:val="Style9"/>
    <w:qFormat/>
    <w:rPr>
      <w:rFonts w:ascii="Arial" w:hAnsi="Arial" w:cs="Arial"/>
      <w:b/>
      <w:bCs/>
      <w:color w:val="990000"/>
      <w:sz w:val="28"/>
      <w:szCs w:val="28"/>
    </w:rPr>
  </w:style>
  <w:style w:type="character" w:styleId="Text1">
    <w:name w:val="text1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20" w:after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51:00Z</dcterms:created>
  <dc:creator>User</dc:creator>
  <dc:description/>
  <dc:language>en-US</dc:language>
  <cp:lastModifiedBy>User</cp:lastModifiedBy>
  <dcterms:modified xsi:type="dcterms:W3CDTF">2005-01-25T17:27:00Z</dcterms:modified>
  <cp:revision>27</cp:revision>
  <dc:subject/>
  <dc:title>ОСНОВНЫЕ РАЗДЕЛЫ БИЗНЕС-ПЛАНА ПРЕДПРИЯТИЯ</dc:title>
</cp:coreProperties>
</file>