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оходы как основной источник  финансирования деятельности торгового предприятия                                                                                                             3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Доходы торгового предприятия: понятие, состав, источники получения в современных условиях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Методика анализа доходов торгового предприятия                                   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Методы планирования доходов торгового предприятия и их характеристик                                                                                                       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Пути повышения доходности торгового предприятия                               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нализ формирования доходов торгового предприятия                                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Краткая организационно-экономическая характеристика торгового предприятия ООО «ФОРТУНА»                                                                         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Анализ товарооборота торгового предприятия по общему объему, составу, структуре и периодам года                                                                   3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Анализ состава и структуры доходов торгового предприятия ООО «ФОРТУНА»                                                                                                        4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Экономическое обоснование доходов торгового предприятия ООО «ФОРТУНА»                                                                                                         52</w:t>
      </w:r>
    </w:p>
    <w:p>
      <w:pPr>
        <w:pStyle w:val="TextBodyIndent"/>
        <w:spacing w:lineRule="auto" w:line="360"/>
        <w:jc w:val="left"/>
        <w:rPr>
          <w:b w:val="false"/>
          <w:b w:val="false"/>
          <w:color w:val="000000"/>
        </w:rPr>
      </w:pPr>
      <w:r>
        <w:rPr>
          <w:b w:val="false"/>
        </w:rPr>
        <w:t>3.1.   Анализ расходов  и формирования прибыли ООО «Фортуна»              5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Экономическое обоснование доходов торгового предприятия                 6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Разработка мероприятий по повышению доходности торгового предприятия                                                                                                          6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Планирование валовой прибы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ФОРТУНА»                                                                                              6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                                                                     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52:00Z</dcterms:created>
  <dc:creator>Лариса</dc:creator>
  <dc:description/>
  <dc:language>en-US</dc:language>
  <cp:lastModifiedBy>Александр</cp:lastModifiedBy>
  <cp:lastPrinted>2005-02-03T19:27:00Z</cp:lastPrinted>
  <dcterms:modified xsi:type="dcterms:W3CDTF">2005-02-15T07:52:00Z</dcterms:modified>
  <cp:revision>2</cp:revision>
  <dc:subject/>
  <dc:title>Содержание</dc:title>
</cp:coreProperties>
</file>