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t>Состав преступления</w:t>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t>План</w:t>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403292">
            <w:r>
              <w:rPr>
                <w:rStyle w:val="IndexLink"/>
                <w:lang w:val="en-US" w:eastAsia="en-US"/>
              </w:rPr>
              <w:t>Введение</w:t>
              <w:tab/>
              <w:t>2</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lang w:val="en-US" w:eastAsia="en-US"/>
            </w:rPr>
          </w:pPr>
          <w:hyperlink w:anchor="__RefHeading___Toc105403293">
            <w:r>
              <w:rPr>
                <w:rStyle w:val="IndexLink"/>
                <w:lang w:val="en-US" w:eastAsia="en-US"/>
              </w:rPr>
              <w:t>Глава 1. Понятие состава преступления</w:t>
              <w:tab/>
              <w:t>5</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105403294">
            <w:r>
              <w:rPr>
                <w:rStyle w:val="IndexLink"/>
                <w:lang w:val="en-US" w:eastAsia="en-US"/>
              </w:rPr>
              <w:t>1.1. Элементы состава преступления и признаки, их характеризующие</w:t>
              <w:tab/>
              <w:t>5</w:t>
            </w:r>
          </w:hyperlink>
        </w:p>
        <w:p>
          <w:pPr>
            <w:pStyle w:val="Contents2"/>
            <w:tabs>
              <w:tab w:val="clear" w:pos="708"/>
              <w:tab w:val="right" w:pos="9345" w:leader="none"/>
            </w:tabs>
            <w:rPr>
              <w:rFonts w:eastAsia="Times New Roman"/>
              <w:b w:val="false"/>
              <w:b w:val="false"/>
              <w:bCs w:val="false"/>
              <w:sz w:val="24"/>
              <w:szCs w:val="24"/>
              <w:lang w:val="en-US" w:eastAsia="en-US"/>
            </w:rPr>
          </w:pPr>
          <w:hyperlink w:anchor="__RefHeading___Toc105403295">
            <w:r>
              <w:rPr>
                <w:rStyle w:val="IndexLink"/>
                <w:lang w:val="en-US" w:eastAsia="en-US"/>
              </w:rPr>
              <w:t>1.2. Соотношение преступления и состава преступления</w:t>
              <w:tab/>
              <w:t>23</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lang w:val="en-US" w:eastAsia="en-US"/>
            </w:rPr>
          </w:pPr>
          <w:hyperlink w:anchor="__RefHeading___Toc105403296">
            <w:r>
              <w:rPr>
                <w:rStyle w:val="IndexLink"/>
                <w:lang w:val="en-US" w:eastAsia="en-US"/>
              </w:rPr>
              <w:t>Глава 2. Виды составов преступлений</w:t>
              <w:tab/>
              <w:t>27</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lang w:val="en-US" w:eastAsia="en-US"/>
            </w:rPr>
          </w:pPr>
          <w:hyperlink w:anchor="__RefHeading___Toc105403297">
            <w:r>
              <w:rPr>
                <w:rStyle w:val="IndexLink"/>
                <w:lang w:val="en-US" w:eastAsia="en-US"/>
              </w:rPr>
              <w:t>Глава 3. Значение учения о составе преступления для соблюдения законности в практической деятельности правоохранительных органов по борьбе с преступностью</w:t>
              <w:tab/>
              <w:t>33</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lang w:val="en-US" w:eastAsia="en-US"/>
            </w:rPr>
          </w:pPr>
          <w:hyperlink w:anchor="__RefHeading___Toc105403298">
            <w:r>
              <w:rPr>
                <w:rStyle w:val="IndexLink"/>
                <w:lang w:val="en-US" w:eastAsia="en-US"/>
              </w:rPr>
              <w:t>Заключение</w:t>
              <w:tab/>
              <w:t>39</w:t>
            </w:r>
          </w:hyperlink>
        </w:p>
        <w:p>
          <w:pPr>
            <w:pStyle w:val="Contents1"/>
            <w:tabs>
              <w:tab w:val="clear" w:pos="708"/>
              <w:tab w:val="right" w:pos="9345" w:leader="none"/>
            </w:tabs>
            <w:rPr>
              <w:rFonts w:ascii="Times New Roman" w:hAnsi="Times New Roman" w:eastAsia="Times New Roman" w:cs="Times New Roman"/>
              <w:lang w:val="en-US" w:eastAsia="en-US"/>
            </w:rPr>
          </w:pPr>
          <w:hyperlink w:anchor="__RefHeading___Toc105403299">
            <w:r>
              <w:rPr>
                <w:rStyle w:val="IndexLink"/>
                <w:b w:val="false"/>
                <w:bCs w:val="false"/>
                <w:caps w:val="false"/>
                <w:smallCaps w:val="false"/>
                <w:lang w:val="en-US" w:eastAsia="en-US"/>
              </w:rPr>
              <w:t>Список использованной литературы</w:t>
              <w:tab/>
              <w:t>43</w:t>
            </w:r>
          </w:hyperlink>
          <w:r>
            <w:rPr>
              <w:rStyle w:val="IndexLink"/>
              <w:smallCaps w:val="false"/>
              <w:caps w:val="false"/>
              <w:b w:val="false"/>
              <w:bCs w:val="false"/>
              <w:lang w:val="en-US" w:eastAsia="en-US"/>
            </w:rPr>
            <w:fldChar w:fldCharType="end"/>
          </w:r>
        </w:p>
      </w:sdtContent>
    </w:sdt>
    <w:p>
      <w:pPr>
        <w:pStyle w:val="Normal"/>
        <w:widowControl w:val="false"/>
        <w:suppressAutoHyphens w:val="true"/>
        <w:autoSpaceDE w:val="false"/>
        <w:spacing w:lineRule="auto" w:line="480"/>
        <w:jc w:val="center"/>
        <w:rPr>
          <w:rFonts w:ascii="Arial" w:hAnsi="Arial" w:eastAsia="Times New Roman" w:cs="Arial"/>
          <w:b/>
          <w:b/>
          <w:bCs/>
          <w:caps/>
          <w:sz w:val="28"/>
          <w:szCs w:val="20"/>
          <w:lang w:val="en-US" w:eastAsia="ru-RU"/>
        </w:rPr>
      </w:pPr>
      <w:r>
        <w:rPr>
          <w:rFonts w:eastAsia="Times New Roman" w:cs="Arial" w:ascii="Arial" w:hAnsi="Arial"/>
          <w:b/>
          <w:bCs/>
          <w:caps/>
          <w:sz w:val="28"/>
          <w:szCs w:val="20"/>
          <w:lang w:val="en-US"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1"/>
        <w:widowControl w:val="false"/>
        <w:rPr/>
      </w:pPr>
      <w:bookmarkStart w:id="0" w:name="__RefHeading___Toc105403292"/>
      <w:bookmarkEnd w:id="0"/>
      <w:r>
        <w:rPr/>
        <w:t>Введение</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В теории уголовного права и судебной практике наряду с понятием преступления ключевое место занимает понятие состава преступления. Однако, несмотря на его важность и практическую значимость, уголовный закон не дает понятия состава преступления. Во всей Общей части этот термин встречается только в трех статьях (8, 29, 31) УК. Общее представление о составе правонарушения дает общая теория права применительно к различным отраслям законодательства. Состав понимается как совокупность определенных признаков, характеризующих преступное поведение. Например, совершается квартирная кража: какое-то лицо соответствующего возраста, обладающее различными качествами, руководствуясь конкретными мотивами, тайно изымает чужое имущество в определенных размерах. Причем, сколько ни совершается квартирных краж, все они обладают своими индивидуальными свойствами. Но среди них есть такие, которые характерны не только для всех краж, но и для других преступлений. Прежде всего, это определенный интерес, которому причиняется ущерб, соответствующее поведение лица (субъекта); его психическое отношение к содеянному (вина); иные признаки. Подобное положение позволяет выделить отмеченные общие признаки, сгруппировать их и создать определенную модель (схему), в которую можно вложить признаки любого вида преступлений. Данная модель и есть состав преступления, который в теории уголовного права понимается как совокупность объективных и субъективных признаков, предусмотренных уголовным законом, характеризующих определенное общественно опасное деяние как преступление. Большинство этих признаков сформулировано в диспозициях статей Особенной части, отдельные – в статьях Общей части.</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В теории уголовного права достаточно сложным является вопрос о соотношении понятий преступления и состава преступления. Анализ ст. 14 УК дает возможность охарактеризовать понятие преступления в обобщенном виде, т.е. любое преступление – это виновное, общественно опасное, противоправное и наказуемое деяние. Оно раскрывает социально-политическое содержание преступления, позволяет отграничить преступное деяние от других правонарушений. Однако по этим признакам при огромном количестве возможных преступлений нельзя отграничить их одно от другого, например убийство и государственную измену. Оба этих деяния обладают общими четырьмя признаками. Поэтому для выделения внутри общей массы общественно опасных деяний конкретного преступления теория использует понятие состав преступления, рассмотренного выше. Можно отметить, что понятие состава содержит юридическую характеристику преступ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бщее понятие состава преступления как логически построенной модели имеет важное теоретическое и практическое значен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но является необходимой предпосылкой познания конкретных составов преступлен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остав преступления служит необходимой юридической основой квалификации совершенных преступных деян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но способствует разграничению сходных преступлен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и самое главное, наличие состава преступления в совершенном деянии является основанием уголовной ответственност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остав преступления определяет рамки доказывания по каждому уголовному делу;</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остав преступления является законодательным «ограничителем» субъективного усмотрения следователей и судей при расследовании и рассмотрении уголовных дел.</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Целью моего исследования является выявление на базе анализа действующего уголовного законодательства и специальной научной литературы состава преступления через призму его значения для правоприменительной деятельност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Задачи моего исследования соответствуют цели – исследовать и обобщить результаты исследований авторских работ, монографий, нормативно-правовых актов, регулирующих данный вопрос, найти общие закономерности путем обработки данных юридической практик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бъектом моего исследования является состав преступления, который описан в авторских исследованиях, нормативно-правовых акты и судебных решениях. Предметом же моего исследования являются развитие и современное состояние правовых основ уголовной теории и практики, которая образуется по вопросу о составе преступления.</w:t>
      </w:r>
    </w:p>
    <w:p>
      <w:pPr>
        <w:pStyle w:val="1"/>
        <w:widowControl w:val="false"/>
        <w:rPr/>
      </w:pPr>
      <w:bookmarkStart w:id="1" w:name="__RefHeading___Toc105403293"/>
      <w:bookmarkEnd w:id="1"/>
      <w:r>
        <w:rPr/>
        <w:t>Глава 1. Понятие состава преступления</w:t>
      </w:r>
    </w:p>
    <w:p>
      <w:pPr>
        <w:pStyle w:val="Heading2"/>
        <w:rPr/>
      </w:pPr>
      <w:bookmarkStart w:id="2" w:name="__RefHeading___Toc105403294"/>
      <w:bookmarkEnd w:id="2"/>
      <w:r>
        <w:rPr>
          <w:lang w:eastAsia="ru-RU"/>
        </w:rPr>
        <w:t>1.1. Элементы состава преступления и признаки, их характеризующие</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В науке уголовного права наиболее устоявшимся можно считать определение состава преступления как совокупности установленных уголовным законом объективных и субъективных признаков, характеризующих общественно опасное деяние как преступлен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остав преступления структурно состоит из четырех элемент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объект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объективной сторон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субъект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субъективной сторон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бъективные (внешние) признаки состава преступления характеризуют объект и объективную сторону преступления. Субъективные (внутренние) признаки – субъекта и субъективную сторону преступ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бъект преступления – это то, на что посягает преступление. При убийстве объектом преступления является жизнь другого человека, при краже – чужая собственность и т.д. Различаются общий, типовой, родовой и непосредственный объекты, а также объект и предмет преступления. Например, объектом кражи, как было сказано, является чужая собственность, то есть общественные отношения собственности, а предметы могут быть похищены самые разнообразные: деньги, носильные вещи, видеотехника и т.п.</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иповой объект – это группа однотипных общественных отношений, на которые посягают преступления, ответственность за которые предусмотрена статьями, включенными в один и тот же раздел Особенной части  УК  РФ.</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иповой объект является критерием деления Особенной части  УК  РФ на разделы и одним из критериев построения системы Особенной части этого  УК. Статьи об ответственности за отдельные виды преступлений распределяются по разделам Особенной части  УК  РФ в зависимости от сходства-различия типовых объектов, на которые посягают эти преступные деяния. По объему типовой объект уже общего объекта, составляя его часть. По содержанию он конкретнее, поскольку по сравнению с общим объектом характеризуется дополнительным индивидуализирующим признаком. Так, общий объект – это все общественные отношения, охраняемые уголовным законом, а типовой – общественные отношения, обеспечивающие все блага личности, либо общественные отношения, обеспечивающие экономику, и т.д.</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Родовой объект преступления – это группа однородных общественных отношений, на ко-торые посягают преступления, предусмотренные статьями, включенными в одну и ту же главу Особенной части  УК  РФ.</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Родовой объект является критерием деления Особенной части этого  УК на главы и одним из критериев построения системы Особенной части УК. Статьи об ответственности за отдельные преступления распределяются по главам Особенной части  УК  в зависимости от сходства-различия родовых объектов, на которые посягают эти преступные дея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о объему родовой объект уже общего и типового объектов преступления, составляет часть того и другого. По содержанию он конкретнее, так как характеризуется по сравнению с общим и типовым объектами дополнительным индивидуализирующим признаком. Родовыми объектами преступлений являются общественные отношения, обеспечивающие жизнь и здоровье личности, свободу, честь и достоинство личности и т.д. В случаях, когда раздел Особенной части  УК  РФ включает одну главу (раздел XI, глава 33; раздел XII, глава 34), типовой и родовой объекты по объему и содержанию совпадаю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епосредственный объект преступления – это вид общественных отношений, на которые посягают одно или несколько преступлений. По содержанию он может совпадать с родовым объектом преступления, как это имеет место, к примеру, при уничтожении или повреждении чужого имущества, родовым и непосредственным объектом которого являются отношения собственности, но в большинстве случаев он по объему уже родового объекта и конкретнее по содержанию, поскольку характеризуется дополнительным по сравнению с ним признаком, например, при хищении чужого имущества непосредственным объектом являются отношения собственности, характеризуемые таким дополнительным признаком, как порядок распределения материальных благ в государстве и обществе: виновный в хищении нарушает отношения собственности, связанные с этим порядком, овладевая имуществом помимо него и вопреки ему.</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еступление может посягать на один или два и более непосредственных объекта. При посягательстве, например, на два объекта один из них всегда является обязательным, а второй может быть: 1) обязательным, 2) альтернативным или 3) дополнительным (факультативны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бязательный – это такой объект, при отсутствии посягательства на который отсутствует данный состав преступления. Так, разбой, ответственность за совершение которого предусмотрена ст. 162  УК  РФ, посягает на два обязательных объекта: общественные отношения, обеспечивающие здоровье человека, и отношения собственности. Отсутствие посягательства на любой из них исключает состав разбо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Альтернативный объект – это равнозначный другому в уголовно-правовом смысле, заменяемый другим. В составе преступления с альтернативным объектом предполагается наличие как минимум двух таких объектов. Следовательно, альтернативные – это взаимозаменяемые объекты преступления, равнозначные друг другу в уголовно-правовом значении. Для наличия состава преступления с альтернативным объектом необходимо и достаточно, чтобы посягательство было направлено на любой из альтернативных объектов. К примеру, состав преступления нарушения правил дорожного движения и эксплуатации транспортных средств, предусмотренный ч. 1 ст. 264  УК  РФ, налицо тогда, когда деяние посягает на обязательный объект – общественные отношения, обеспечивающие правила дорожного движения и эксплуатации транспортных средств, и на любой из двух альтернативных объектов – общественные отношения, обеспечивающие здоровье (при причинении тяжкого или средней тяжести вреда здоровью), либо отношения собственности (при причинении крупного ущерба).</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Дополнительный (факультативный) – это объект преступления, нарушаемый одновременно с обязательным объектом, который, являясь более важным и ценным, его поглощает. Осуществление посягательства на дополнительный объект на квалификацию преступления не влияет. Например, обязательным объектом хулиганства является общественный порядок, который может поглощать такой дополнительный объект, как общественные отношения, обеспечивающие здоровье человека. Когда при совершении хулиганства осуществляется посягательство на этот дополнительный объект посредством причинения легкого вреда здоровью, то содеянное квалифицируется только как хулиганство по ст. 213  УК  РФ, и дополнительная квалификация по ст. 115 этого  УК  не требуетс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бъективная сторона преступления характеризует деяние (действие или бездействие), посредством которого совершено преступление. К объективной стороне относятся также последствия преступного деяния и причинная связь между деянием виновного лица и наступившими вредными последствиями. Признаки объективной стороны преступления чаще всего описываются в диспозиции статей Особенной части  УК. Например, кража ст. 158 УК определяется как тайное хищение чужого имущества. В отличие от кражи, грабеж определен в ст. 161  УК  как открытое хищение чужого имущества. Таким образом, отличие кражи от грабежа проводится по способу совершения хищения: при краже – тайное, а при грабеже – открытое. Объективная сторона может быть так описана в законе, что будет иметь значение время, место, обстановка и другие объективные признаки преступления.</w:t>
      </w:r>
      <w:r>
        <w:rPr>
          <w:rStyle w:val="FootnoteCharacters"/>
          <w:rStyle w:val="FootnoteAnchor"/>
          <w:rFonts w:eastAsia="Times New Roman"/>
          <w:sz w:val="28"/>
          <w:szCs w:val="20"/>
          <w:lang w:eastAsia="ru-RU"/>
        </w:rPr>
        <w:footnoteReference w:id="2"/>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и обозначении внешнего проявления общественно опасного поведения законодатель употребляет термин "деяние". Не являются деянием мысли, убеждения, высказывание намерения совершить преступление (за исключением угроз, оскорбления и т. п.).</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Категория "деяние" включает две формы конкретного, выраженного вовне, преступного поведения: действие или бездействие. Большая часть преступлений совершается путем действия (хищения, изнасилование, терроризм, бандитизм, угон транспортных средств и т.д.).</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основе каждого действия лежит осознанное, волевое телодвижение человека. В связи с этим не являются действием в уголовно-правовом смысле рефлекторное телодвижение (например, движение ноги при проверке коленного рефлекса), движение во сне и т.п., поскольку они не контролируются сознанием, а значит, не являются волевым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бщественно опасное действие обычно состоит не из одного телодвижения, а из их совокупности. В некоторых случаях такая систематичность действий важна для квалификации (составы побоев, истязания, доведения до самоубийств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аким образом, действие в уголовно-правовом значении представляет собой активное, осознанное, волевое, обладающее общественной опасностью, поведение человека, причиняющее существенный вред или создающее угрозу причинения такого вреда ценностям, охраняемым уголовным право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ействие в уголовно-правовом смысле может быть выражено в непосредственном физическом воздействии на предмет преступления, потерпевшего, животное. Но может быть выражено в словах и жестах, например, при оскорблен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ействие начинается с момента совершения первого сознательного и волевого телодвижения. Конечный момент действия - это его прекращение (в том числе по не зависящим от лица обстоятельствам), либо наступление общественно опасных последствий, либо его декриминализация дея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ругая форма общественно опасного поведения - бездействие. Бездействие представляет собой пассивное поведение в виде несовершения таких действий, которые лицо должно было и могло совершить. Бездействие, несмотря на внешнюю пассивность поведения, не менее опасно, чем действие (например при убийстве путем бездействия, оставлении в опасности), и так же, как последнее, способно воздействовать на процессы окружающего мир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Бездействие может быть выражено в единичном акте поведения, а может состоять из нескольких актов такого поведения, проявляться в определенной систематичности (уклонение от уплаты налога, халатность и пр.).</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Бездействие, как и преступление в целом, должно обладать общественной опасностью и уголовной противоправностью. Но, кроме того, бездействие наказуемо только тогда, когда, во-первых, на лице лежала обязанность действовать определенным образом и, во-вторых, лицо имело объективную и субъективную возможность действовать.</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бязанность совершения действий может следовать: из нормативно-правового акта, из договора, из профессии или служебного положения, из предшествующего поведения, которым создавалась угроза причинения вредных последствий. Например, водитель, превысивший скорость, допустил наезд на пешехода, затем, испугавшись ответственности, скрылся с места происшествия. Неправомерное поведение водителя породило его обязанность оказать помощь потерпевшему, невыполнение такой обязанности влечет наказание за оставление места дорожно-транспортного происшествия (ст. 265 УК).</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и бездействии вовсе не обязательно, чтобы субъект преступления поступал пассивно во всех отношениях. Нередки случаи, когда лицо проявляет высокую активность в целях невыполнения возложенной на него обязанности. В нашем примере водитель скрывается с места происшествия, устраняет следы наезда и т. п., т. е. ведет себя довольно активно. И, все же, в отношении обязанности оказать помощь пострадавшему он бездействует. То же возможно при уклонении от уплаты налога (лицо подделывает документы отчетности, скрывает объекты налогообложения и т. д.).</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ля ответственности за бездействие должна существовать не только обязанность совершения определенных действий, но и возможность их выполнения, которая может отсутствовать в силу состояния здоровья, погодных условий и других самых разных факторов. Например, водитель не смог оказать помощь потерпевшему от ДТП, хотя и был обязан это сделать, поскольку сам получил черепно-мозговую травму и находился без созна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ажно определить границы бездействия. Начало бездействия - это момент, с которого лицо, обязанное действовать, уклоняется от этого, в результате чего причиняет вред или создает угрозу причинения вреда. Окончанием преступного бездействия признается пресечение деяния правоохранительными органами, добровольная явка с повинной, отпадение обязанности (например, со смертью ребенка, на содержание которого выплачивались алименты, отпадает обязанность по их уплате), появление обстоятельств, препятствующих выполнению обязанности (например, тяжелое заболевание самого должника), а также декриминализация дея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бщественно опасные последствия - это негативные изменения в охраняемых уголовным законом общественных отношениях, т. е. объект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одержание общественно опасных последствий определяется характером объектов, которые претерпевают негативные изменения. По содержанию общественно опасные последствия можно классифицировать следующим образом: физические, психические, экономические, организационны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Физический вред причиняется, например, в результате совершения преступлений против жизни или здоровья. Применительно к таким преступным деяниям законодатель тщательно дифференцирует последствия (см. ст. ст. 111-118 УК).</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сихический, его еще называют моральным, вред причиняется такими преступлениями, как оскорбление, клевета, ложный донос, похищение человека и др. Многие преступления, связанные с посягательствами на личность, причиняют помимо физического, организационного и других видов вреда, еще и психический вред потерпевши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Экономический вред причиняют хищения, преступления в сфере экономической деятельности и некоторые друг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рганизационный вред, связанный с дезорганизацией работы учреждений, органов власти, правоохранительных органов и т. п., может быть причинен должностными преступлениями, преступлениями против порядка управления и др.</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ередко преступление причиняет не одно, а несколько разнородных последствий. Это характерно для многообъектных преступлений, например, разбоя, хулиганства и т. д.</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 наступлением последствий, указанных или подразумеваемых в диспозиции уголовно-правовой нормы, преступление является оконченным. Однако в некоторых случаях за окончанием преступления следуют другие последствия, которые могут по-разному оцениваться судом (рассматриваться как совокупность нескольких преступлений, учитываться при назначении наказания как отягчающее обстоятельство). Такие последствия называются дополнительными. Они характерны для сложных составов, например, состава умышленного причинения тяжкого вреда здоровью, повлекшего причинение смерти по неосторожности (ч. 4 ст. 111 УК). При этом в отношении основных и дополнительных, более тяжких, последствий устанавливаются разные формы вины: умысел применительно к основным последствиям, неосторожность - к дополнительны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УК 1996 г. законодатель старается четко определить характер и размер общественно опасных последствий, но это возможно не всегда. Так, для преступлений в сфере экономической деятельности понятие крупного размера, служащего условием наступления уголовной ответственности, подчас не раскрывается, что связано с трудностями точного определения всех составляющих экономического вреда в подобных преступлениях (прямой материальный ущерб, убытки, упущенная выгода и пр.).</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Причинная связь - это такая объективная связь между преступным деянием и наступившим общественно опасным последствием, при которой деяние предшествует по времени последствию, предопределяет реальную возможность его наступления, является главной и непосредственной причиной, с необходимостью ведущей к данному последствию.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ступление уголовной ответственности возможно только тогда, когда между последствиями и действием (бездействием) лица есть причинная связь. Наличие причинной связи означает, что общественно опасные последствия вызваны конкретными действиями (бездействием) данного лица, а не третьих лиц или действием природных, физических, биологических и т. п. внешних фактор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Установление причинной связи между деянием и последствием не сбрасывает со счетов необходимости установления вины лица в содеянном. Так, если действия лица в реальности повлекли данное последствие, но были совершены невиновно, преступление отсутствуе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Если между действием (бездействием) и общественно опасным последствием нет большого временного разрыва, то установление причинной связи обычно не представляет трудностей. Сложнее установить такую связь в транспортных, экологических преступлениях, посягательствах на жизнь и здоровье, где, с одной стороны, могут взаимодействовать самые разные причины и условия наступления последствий, а, с другой стороны, нередко проходит определенное время между деянием и наступлением последств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убъект преступления – лицо, совершившее преступление. Субъектом преступления может быть только то лицо, на которое возможно возложение обязанности отвечать за содеянное, то есть лицо, достигшее указанного в законе возраста (ст. 20  УК) и вменяемое (ст. 21  УК). Есть в уголовном праве понятие специального субъекта, то есть лица, обладающего, помимо названных общих признаков (возраст, вменяемость), специальными признаками, указанными в законе. Так, исполнителем преступления, предусмотренного ч. 1 ст. 285  УК  (злоупотребление должностными полномочиями), может быть только должностное лицо.</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бязательным признаком субъекта преступления является также вменяемость, т. е. способность физического лица, достигшего определенного в уголовном законе возраста, понимать значение своих действий и руководить ими, а значит и нести уголовную ответственность.</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УК РФ раскрывает понятие невменяемости в ст. 21, согласно которой не подлежит уголовной ответственности лицо, которое во время совершения общественно опасного деяния находилось в состоянии невменяемости, т. 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Из определения невменямости можно вывести два ее критерия: медицинский - наличие определенного психического расстройства - и юридический - неспособность лица осознавать фактический характер и общественную опасность своих действий (бездействия) либо руководить ими. Наличие обоих критериев обязательно для констатации невменяемост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онятие хронического психического расстройства объединяет психические заболевания, носящие стойкий характер, трудно поддающиеся излечению, протекающие непрерывно или приступообразно, имеющие тенденцию к прогрессированию. К таким расстройствам относятся шизофрения, эпилепсия, прогрессивный паралич, предстарческие и старческие психоз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ременное расстройство психики - это психические заболевания, которые быстро развиваются, длятся непродолжительное время и заканчиваются полным выздоровлением. Это сумеречное расстройство сознания, реактивные состояния, патологическое опьянение, патологический аффект, белая горячка, состояния декомпенсации при психопатиях. Отличительная особенность таких расстройств - их обратимость.</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онятие слабоумия объединяет все психические заболевания, которые протекают с нарушением интеллектуальной функции как врожденного, так и приобретенного характера. Врожденное слабоумие - олигофрения - имеет три степени: дебильность (легкая), имбецильность (средняя) и идиотия (тяжела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Иное болезненное состояние психики - это такие аномалии психики, которые не подпадают под признаки названных трех категорий. Это может быть тяжелая форма психопатии, последствия черепно-мозговых травм и др.</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Юридический, его еще называют психологическим, критерий характеризуется двумя моментами: интеллектуальным и волевым. Интеллектуальный момент - это неспособность лица осознавать значение своих действий. Волевой заключается в неспособности руководить своими действиями. Для констатации юридического критерия достаточно существования хотя бы одного из названных признаков, т.е. либо интеллектуального, либо волевого.</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остояние невменяемости определяется применительно к конкретному деянию, а не вообще, не абстрактно. Нельзя сказать, что данное лицо невменяемо безотносительно к совершенному им общественно опасному деянию. Одно и то же лицо, имеющее психическое расстройство, может быть признано как вменяемым, так и невменяемы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УК РФ 1996 г. впервые включил норму, регулирующую ответственность лиц с психическими аномалиями, не исключающими вменяемости. Согласно ст. 22 УК,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Однако такому лицу суд может помимо наказания назначить принудительные меры медицинского характер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убъективная сторона преступления, характеризуется виной лица, совершившего преступление. Вина может быть умышленной (ст. 25  УК) или неосторожной (ст. 26  УК). Наряду с этим  УК  предусматривает ответственность за преступление, совершенное с двумя формами вины (ст. 27  УК). К субъективной стороне преступления относятся также мотив и цель преступ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Законодатель делит умысел на два вида - прямой и косвенны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ч. 2 ст. 25 УК).</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Интеллектуальный момент прямого умысла заключается в осознании субъектом преступления общественной опасности своих действий или бездействия и предвидении неизбежности или возможности наступления общественно опасных последствий. Волевой момент состоит в желании наступления указанных последств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сознание общественной опасности при прямом умысле предполагает понимание и фактической стороны преступления, и его социальной значимости. Осознание противоправности совершаемого деяния не является обязательным признаком умысла. Хотя в некоторых случаях отсутствие осознания противоправности может означать и отсутствие умысла. Это характерно, в особенности, для преступлений со специальным субъектом, связанных с нарушением каких-либо специальных правил. Например, ч. 1 ст. 215 УК предусматривает уголовную ответственность за нарушение правил безопасности при размещении, проектировании, строительстве и эксплуатации объектов атомной энергетики, если это могло повлечь смерть человека или радиоактивное загрязнение окружающей среды. Лицо, не ознакомленное (в силу разных причин) с указанными правилами безопасности на объектах атомной энергетики, не может совершить данное преступление умышленно.</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едвидение неизбежности или возможности наступления общественно опасных последствий - это мысленное представление субъекта преступления о результатах своих действий или бездействия. Предвидение неизбежности последствий означает убежденность лица в абсолютной реальности их наступления. Нанося ножевое ранение в жизненно важный орган тела человека, виновный убежден в неизбежности наступления смерти последнего. Предвидение возможности наступления общественно опасных последствий означает, что лицо предвидит последствия не как абсолютно неизбежные, а только как реально возможные. Это бывает тогда, когда используемые способы или средства совершения преступления могут в равной степени повлечь разные последствия. Предвидение лишь возможности наступления общественно опасных последствий существует, к примеру, в том случае, когда с целью убийства другого лица виновный подкладывает ему в машину взрывное устройство. При таком способе убийства желаемое последствие лишь реально возможно, но не является единственным и неизбежным, поскольку устройство может не сработать, либо владелец автомобиля может не воспользоваться транспортным средством и пойти пешком или передать управление автомобилем другому лицу и т. д.</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Желание наступления общественно опасных последствий (волевой момент прямого умысла) - это сознательное стремление лица к конкретному результату.</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ч. 3 ст. 25 УК).</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Определенное сходство косвенного умысла с прямым заключается в интеллектуальном моменте, в частности, в осознании лицом общественной опасности своих действий или бездействия. Однако другой признак интеллектуального момента косвенного умысла иной: субъект преступления не предвидит неизбежности наступления общественно опасных последствий. Более того, последствия хотя и реально возможны, но вероятность их наступления ниже, чем при прямом умысле.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званные виды умысла существенно различаются по волевому моменту. Если при прямом умысле лицо желает наступления общественно опасных последствий, то при косвенном - не желает, сознательно допуская их или относясь к ним безразлично, поскольку они, как правило, являются побочным результатом действий или бездействия виновного, стремящегося к достижению другой цели. При этом такие последствия не должны быть ни средством, ни промежуточной целью, ни сопутствующим элементом деяния, в противном случае следует говорить не о косвенном умысле, а о прямом. Так, например, причинение вреда здоровью при разбойном нападении совершается с прямым умыслом, а не с косвенным, хотя основной целью виновного является завладение имуществом. Вместе с тем, не применив насилия к потерпевшему, нельзя достичь желаемой цели. Таким образом, виновный желает причинить вред здоровью потерпевшего, прямо заинтересован в этом, следовательно, нельзя говорить о его безразличном отношении к таким последствиям или их сознательном допущен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Рассмотрим другой пример. Виновный А., желая из мести причинить смерть Б., стреляет в него из охотничьего ружья картечью с большого расстояния и причиняет смерть не только Б., но и постороннему лицу В. По отношению к смерти Б. следует говорить о прямом умысле, в отношении смерти другого лица - о косвенном умысле. Причинение смерти В. не было для А. необходимым (это не промежуточная цель, не этап, не средство совершения преступления), это, скорее, "побочный" результат его преступных действий, с которым он мирится, сознательно допуская или безразлично относясь.</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омимо законодательной классификации умысла в науке уголовного права выделяют и другие его вид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Так, в зависимости от продолжительности формирования умысла его делят на заранее обдуманный (предумысел) и внезапно возникший. Заранее обдуманный умысел формируется в течение более или менее длительного периода времени, он "вызревает" в сознании виновного лица. Внезапно возникший умысел характеризуется тем, что формируется в сознании человека довольно быстро и практически сразу же реализуется. Преступлениями с заранее обдуманным умыслом являются преступления, совершаемые организованными группами, преступления, требующие подготовки и планирования в силу технической сложности их осуществления и т.п. (бандитизм, шпионаж, уклонение от уплаты налогов, незаконное получение кредита и др.).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российском уголовном праве деление умысла на заранее обдуманный и внезапно возникший, как правило, не имеет значения для квалификации. Это связано с тем, что наличие того или иного вида умысла не свидетельствует с необходимостью о повышенной или пониженной степени общественной опасности деяния и субъекта преступления. Так, заранее обдуманный умысел может быть связан с нерешительностью лица, его колебаниями, желанием разрешить ситуацию другими, непреступными, способами. Напротив, умысел на убийство из хулиганских побуждений возникает внезапно, без видимых существенных причин, что как раз свидетельствует о повышенной степени общественной опасности и деяния, и самого лица, для которого ценность человеческой жизни так низка, что он может решиться на убийство, практически не задумываясь.</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т внезапно возникшего умысла следует отграничивать аффектированный умысел, имеющий значение для квалификации таких преступлений, как убийство, совершенное в состоянии аффекта (ст. 107), и причинение тяжкого или средней тяжести вреда здоровью в состоянии аффекта (ст. 113). Аффектированный умысел характеризуется не просто внезапностью формирования, а определенными причинами возникновения (неправомерное или аморальное поведение потерпевшего либо длительная психотравмирующая ситуация, связанная с таким поведением) и особым психическим состоянием виновного (сильное душевное волнен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теории уголовного права существует также деление умысла на конкретизированный (определенный) и неконкретизированный (неопределенный), альтернативный и неальтернативны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Конкретизированный умысел характеризуется четким представлением лица о характере и размере общественно опасных последствий. Конкретизированный умысел может быть как альтернативным, когда лицо предвидит наступление нескольких определенных последствий, так и неальтернативным, когда виновный предвидит лишь одно такое последствие. Конкретизированный альтернативный умысел существует тогда, когда, например, виновный наносит сильный удар молотком по голове потерпевшего, понимая, что либо причинит ему смерть, либо тяжкий вред здоровью. Ответственность при альтернативном умысле наступает в зависимости от наступивших последств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ля неконкретизированного умысла характерно отсутствие четкого представления о размере причиняемого вреда, хотя виновный в общих чертах имеет о нем представление. С неконкретизированным умыслом совершаются, например, драки, когда виновные, желая причинить вред здоровью потерпевшего, а не имущественный или иной вред, заранее не предвидят наступление каких-либо определенных последствий, поскольку в драке может быть причинен в равной степени и тяжкий, и средней тяжести, и легкий вред здоровью. Таким образом, виновные имеют представление лишь о характере причиняемых последствий и возможных границах вреда (допустим, причинение смерти в их планы не входит), но не о точном его размере. Неконкретизированный умысел свойствен карманным кражам, когда похититель заранее не имеет четкого представления о стоимости похищаемого имущества (это может быть и крупная, и совершенно ничтожная сумма денег). Ответственность в этих случаях наступает в зависимости от фактически наступивших последствий, поскольку все они в равной степени охватывались умыслом виновного.</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ля наличия состава преступления необходимы все указанные элементы преступления (объект преступления, объективная сторона преступления, субъект преступления, субъективная сторона преступления) и характеризующие каждый из элементов признаки, предусмотренные уголовным законом. При отсутствии хотя бы одного из элементов состава преступления и  указанных признаков нет состава преступления, а стало быть – нет и оснований уголовной ответственности. Другими словами, если в действиях (бездействии) лица не установлен состав преступления, то данное лицо не подлежит уголовной ответственности.</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Различают необходимые (обязательные) и факультативные признаки состава преступ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еобходимые признаки являются обязательными для всех без исключения составов преступления, они присущи каждому конкретному составу преступления. Такими признаками являются: для характеристики объекта преступления – общественные отношения, на которые посягает преступление; для характеристики объективной стороны – общественно опасное действие или бездействие (для так называемых материальных составов преступлений обязательными являются также преступные последствия (результат) и причинная связь между деянием (действием или бездействием) и наступившими вредными последствиями (результатом); для характеристики субъективной стороны – вина (в форме умысла или неосторожности); для характеристики субъекта преступления – физическое лицо, вменяемое и достигшее возраста, с которого в соответствии с законом наступает уголовная ответственность.</w:t>
      </w:r>
      <w:r>
        <w:rPr>
          <w:rStyle w:val="FootnoteCharacters"/>
          <w:rStyle w:val="FootnoteAnchor"/>
          <w:rFonts w:eastAsia="Times New Roman"/>
          <w:sz w:val="28"/>
          <w:szCs w:val="20"/>
          <w:lang w:eastAsia="ru-RU"/>
        </w:rPr>
        <w:footnoteReference w:id="3"/>
      </w:r>
    </w:p>
    <w:p>
      <w:pPr>
        <w:pStyle w:val="Normal"/>
        <w:widowControl w:val="false"/>
        <w:suppressAutoHyphens w:val="true"/>
        <w:autoSpaceDE w:val="false"/>
        <w:spacing w:lineRule="auto" w:line="360"/>
        <w:ind w:firstLine="720"/>
        <w:jc w:val="both"/>
        <w:rPr/>
      </w:pPr>
      <w:r>
        <w:rPr>
          <w:rFonts w:eastAsia="Times New Roman"/>
          <w:sz w:val="28"/>
          <w:szCs w:val="20"/>
          <w:lang w:eastAsia="ru-RU"/>
        </w:rPr>
        <w:t>Факультативные признаки присущи только некоторым составам преступления. Они указываются в законе при описании элементов отдельных составов преступлений в добавление к общим признакам, чтобы отразить специфические свойства данного состава. Факультативные признаки могут дополнительно характеризовать объект преступления, объективную сторону, субъективную сторону и субъекта преступления.</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В качестве факультативного признака объекта может выступать дополнительный объект, предмет преступления. Так, разбой (ст. 162  УК) посягает на собственность, но одновременно объектом посягательства является и личность потерпевшего от преступления. Статьей 221  УК  предусмотрена ответственность за хищение либо вымогательство радиоактивных материалов. По данной статье  УК  наступает ответственность только за хищение и вымогательство  указанных в ней предмет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Факультативными признаками объективной стороны преступления могут быть способ, время, место, обстановка и другие объективные обстоятельства,  указанные в законе. Так, согласно ч. 3 ст. 331  УК  уголовная ответственность за преступления против военной службы, совершенные в военное время либо в боевой обстановке, определяется законодательством Российской Федерации военного времен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К факультативным признакам объективной стороны могут относиться также последствия совершенного деяния и причинная связь между действиями (бездействием) лица и наступившими последствиями. Так, в ч. 1ст. 283  УК  не говорится о последствиях разглашения государственной тайны, а в ч. 2 этой же статьи предусмотрена повышенная ответственность за то же деяние, если оно повлекло тяжкие последствия.</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Иногда в законе говорится о мотиве, цели, эмоциях как факультативных признаках субъективной стороны преступления. Например, п. «з» ч. 2 ст. 105  УК  предусматривает корыстные побуждения в качестве квалифицирующего (отягчающего) обстоятельства при совершении умышленного убийства. Напротив, сильное душевное волнение, вызванное неправомерным поведением потерпевшего, в соответствии со ст. 107  УК  влечет значительно более мягкое наказание за умышленное убийство.</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ополнительно к общим (обязательным) признакам субъекта преступления в законе могут быть указаны факультативные признаки, характеризующие лицо, совершившее преступление. Выше отмечалось, что в таких случаях речь идет о специальных субъектах преступ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Факультативными, то есть дополнительными к основным, обязательным для всех составов преступлений, указанные признаки условно названы потому, что они не обязательны, если не указаны в законе. Но в том случае, если факультативные признаки  указаны в законе, определяющем конкретное преступление, они приобретают значение обязательных признаков. Так, в п. «д» ч. 2 ст. 105  УК  говорится об умышленном убийстве, совершенном с особой жестокостью. Для того чтобы виновному лицу вменить этот пункт по делу, должно быть установлено, что умышленное убийство было совершено именно таким способом, то есть с особой жестокостью.</w:t>
      </w:r>
      <w:r>
        <w:rPr>
          <w:rStyle w:val="FootnoteCharacters"/>
          <w:rStyle w:val="FootnoteAnchor"/>
          <w:rFonts w:eastAsia="Times New Roman"/>
          <w:sz w:val="28"/>
          <w:szCs w:val="20"/>
          <w:lang w:eastAsia="ru-RU"/>
        </w:rPr>
        <w:footnoteReference w:id="4"/>
      </w:r>
    </w:p>
    <w:p>
      <w:pPr>
        <w:pStyle w:val="Normal"/>
        <w:widowControl w:val="false"/>
        <w:suppressAutoHyphens w:val="true"/>
        <w:autoSpaceDE w:val="false"/>
        <w:spacing w:lineRule="auto" w:line="360"/>
        <w:ind w:firstLine="720"/>
        <w:jc w:val="both"/>
        <w:rPr/>
      </w:pPr>
      <w:r>
        <w:rPr>
          <w:rFonts w:eastAsia="Times New Roman"/>
          <w:sz w:val="28"/>
          <w:szCs w:val="20"/>
          <w:lang w:eastAsia="ru-RU"/>
        </w:rPr>
        <w:t>В зависимости от того, как описаны в законе факультативные признаки состава преступления, они имеют различное значение. Если эти признаки включены в число признаков основного состава преступления, то есть указаны в диспозиции статьи Особенной части  УК, то они являются обязательными для квалификации преступления по той или иной статье  УК. Например, как отмечалось, для кражи характерно тайное хищение чужого имущества, а для грабежа – открытое. Соответственно кража должна квалифицироваться по ст. 158  УК, а грабеж – по ст. 161. Если же факультативные признаки не включены в описание основного состава преступления, они имеют значение отягчающих либо смягчающих обстоятельств. В таком случае эти признаки также влияют на квалификацию преступления, но только в производных (от основного) составах преступления – в составах с отягчающими или смягчающими обстоятельствами. Так, убийство с отягчающими обстоятельствами предусмотрено ч. 2 ст. 105  УК  РФ, а ст. 106, 107, 108  УК  РФ предусматривают убийство при смягчающих обстоятельствах.</w:t>
      </w:r>
    </w:p>
    <w:p>
      <w:pPr>
        <w:pStyle w:val="Heading2"/>
        <w:rPr/>
      </w:pPr>
      <w:bookmarkStart w:id="3" w:name="__RefHeading___Toc105403295"/>
      <w:bookmarkEnd w:id="3"/>
      <w:r>
        <w:rPr/>
        <w:t>1.2. Соотношение преступления и состава преступ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онятия преступления и состава преступления являются близкими, но не совпадают, их нельзя отождествлять. В соответствии с ч. 1 ст. 14  УК  РФ преступлением признается виновно совершенное общественно опасное деяние, запрещенное настоящим Кодексом под угрозой наказания. Таким образом, в определении преступления выделяются главные признаки: общественная опасность деяния, его уголовно-правовая противоправность, виновность лица, совершившего это деяние, и наказуемость деяния (действия или бездействия). Совокупность этих признаков образует общее понятие преступления, которое позволяет отграничить преступление от иных правонарушений. Однако приведенное здесь понятие преступления настолько широкое, что оно охватывает все преступления. Под это понятие подходит и кража, и убийство, и шпионаж, и любое другое преступление. Руководствуясь только понятием преступления, нельзя квалифицировать содеянное виновным лицом, то есть применять к нему ту или иную статью Особенной части Уголовного кодекса, предусматривающую ответственность за конкретное преступление. Этой цели служит разработанное наукой уголовного права понятие состава преступ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Если совершение общественно опасного деяния (преступления) является фактическим основанием уголовной ответственности, то юридическим основанием будет наличие в этом деянии состава конкретного преступления, предусмотренного определенной нормой Особенной части Уголовного кодекса.</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Состав преступления – законодательное определение. Оно создается на основе обобщения характеристик преступлений того или иного вида, выделения из разнообразия отдельных преступных проявлений наиболее существенных типичных признаков, необходимых и достаточных для констатации наличия в деянии преступления данного вида. Эти признаки включаются в диспозицию статьи Особенной части Уголовного кодекса в качестве конкретного состава преступления. Однако статьи Особенной части  УК  не дают полного описания признаков состава того или иного преступления. Некоторые наиболее часто повторяемые признаки путем обобщения как бы вынесены за скобки и помещены в статьях Общей части Уголовного кодекса (например, такие признаки субъекта преступления, как возраст, вменяемость). Следовательно, для определения наличия или отсутствия состава преступления в каждом конкретном случае необходимо обращаться не только к нормам Особенной, но и Общей части  УК. В нормах Особенной части  УК  описываются признаки конкретных преступлений, а нормы Обшей части  УК  устанавливают основания, общие условия и принципы уголовной ответственности (например, в ст. 19  УК  сказано об общих условиях уголовной ответственности, в ст. 30 – об ответственности за приготовление к преступлению и покушение на преступлен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остав преступления служит более точному выявлению социально-политического и юридического содержания преступления как основания уголовной ответственности. Состав преступления раскрывает в конкретных фактических признаках содержание отдельных видов преступления. Конкретизированными видами преступления являются кража, мошенничество, дезертирство и т.д. Конкретизированным видом состава преступления является совокупность объективных и субъективных признаков, характеризующих кражу, мошенничество, дезертирство и т.д. В конкретных составах преступления общее понятие преступления и общее понятие состава преступления совпадают, они находят здесь свою конкретизацию.</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ак, кража (ст. 158  УК) с точки зрения общего понятия преступления является общественно опасным, противоправным, виновным и наказуемым деянием. С точки зрения общего понятия состава преступления необходимо раскрыть конкретные фактические признаки кражи. Объект – чужая собственность. Объективная сторона – тайное хищение. Этим кража отличается от грабежа (ст. 161  УК), который совершается открыто. Установление конкретного состава преступления дает возможность правильно квалифицировать преступление и правильно решить вопрос об уголовной ответственности.</w:t>
      </w:r>
      <w:r>
        <w:rPr>
          <w:rStyle w:val="FootnoteCharacters"/>
          <w:rStyle w:val="FootnoteAnchor"/>
          <w:rFonts w:eastAsia="Times New Roman"/>
          <w:sz w:val="28"/>
          <w:szCs w:val="20"/>
          <w:lang w:eastAsia="ru-RU"/>
        </w:rPr>
        <w:footnoteReference w:id="5"/>
      </w:r>
    </w:p>
    <w:p>
      <w:pPr>
        <w:pStyle w:val="Normal"/>
        <w:widowControl w:val="false"/>
        <w:suppressAutoHyphens w:val="true"/>
        <w:autoSpaceDE w:val="false"/>
        <w:spacing w:lineRule="auto" w:line="360"/>
        <w:ind w:firstLine="720"/>
        <w:jc w:val="both"/>
        <w:rPr/>
      </w:pPr>
      <w:r>
        <w:rPr>
          <w:rFonts w:eastAsia="Times New Roman"/>
          <w:sz w:val="28"/>
          <w:szCs w:val="20"/>
          <w:lang w:eastAsia="ru-RU"/>
        </w:rPr>
        <w:t>Разграничение понятия преступления и понятия состава преступления этим не исчерпывается. Например, соучастие двух или более лиц всегда бывает в одном умышленном преступлении, но не всегда в одном и том же составе преступления. Так, Иванов, не судимый, 18 лет, и Кочетков, 34 лет, ранее два раза судимый за хищение, по предварительному сговору совершили кражу. Действия Иванова были квалифицированы по п. «а» ч. 2 ст. 158  УК  (кража, совершенная по предварительному сговору группой лиц), а действия Кочеткова – по п. «в» ч. 3 ст. 158  УК  (кража, совершенная лицом, ранее два и более раза судимым за хищение либо вымогательство). В приведенном примере Иванов и Кочетков в соучастии совершили одно и то же преступление, но составы преступлений в их действиях разные, поэтому они были квалифицированы по разным частям ст. 158  УК. В данном случае на квалификацию оказало влияние то обстоятельство, что Кочетков до совершения этого преступления был дважды судим за хищение, то есть являлся специальным субъектом.</w:t>
      </w:r>
    </w:p>
    <w:p>
      <w:pPr>
        <w:pStyle w:val="1"/>
        <w:rPr/>
      </w:pPr>
      <w:bookmarkStart w:id="4" w:name="__RefHeading___Toc105403296"/>
      <w:bookmarkEnd w:id="4"/>
      <w:r>
        <w:rPr/>
        <w:t>Глава 2. Виды составов преступлений</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В Особенной части  УК  РФ предусмотрено несколько разновидностей составов преступлений. В целях выявления общих закономерностей их построения, а в конечном итоге для более углубленного понимания содержания конкретных составов преступлений и правильной квалификации преступлений, то есть правильного применения уголовного закона, в на УК е уголовного права разработана классификация составов преступлений. При этом в основе классификации составов преступлений, деления их на виды лежат различные критерии: 1) степень общественной опасности деяния; 2) структура составов преступлений; 3) конструкция объективной стороны преступ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Конкретные преступления в зависимости от различных обстоятельств, характеризующих объект, объективную сторону, субъекта или субъективную сторону, могут представлять большую или меньшую степень общественной опасности. Например, крупные размеры похищенного при совершении кражи придают этому преступлению большую степень общественной опасности.</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В зависимости от степени общественной опасности различают три вида составов преступлений: основной состав, состав со смягчающими обстоятельствами и состав с квалифицирующими (отягчающими) обстоятельствами.</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Основной состав преступления – это состав без отягчающих и без смягчающих обстоятельств. Он содержит лишь существенные и типичные признаки, присущие данному виду преступления. Например, при определении основного состава кражи в ч. 1 ст. 158  УК указывается на такой признак, как тайное хищение чужого имущества, что отличает кражу от грабежа – открытого хищения (ст. 161  УК). Но в ч. 1 ст. 158  УК  не указано ни смягчающих, ни отягчающих обстоятельств при совершении краж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сновной состав преступления иногда не совсем точно называют простым составом. Это может внести путаницу при сравнении с видами составов преступлений, которые различаются в зависимости от их структуры.</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Состав преступления со смягчающими обстоятельствами (привилегированный состав) включает в себя обстоятельства, которые снижают степень общественной опасности данного преступления по сравнению с основным его составом. Например, ч. 1 ст. 108  УК  предусматривает совершение умышленного убийства при смягчающих обстоятельствах, а именно при превышении пределов необходимой оборон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остав преступления с отягчающими обстоятельствами (квалифицированный состав) – это состав, который, помимо признаков основного состава данного преступления, содержит в себе обстоятельства, существенно повышающие его общественную опасность. Таких обстоятельств может быть несколько, причем они могут относиться к любому элементу состава преступления либо ко всем его элементам. Так, в ч. 2 ст. 105  УК  содержится 13 пунктов, в которых предусмотрены квалифицирующие обстоятельства умышленного убийства (умышленное убийство из корыстных побуждений или по найму, а равно сопряженное с разбоем, вымогательством или бандитизмом (п. «з»), совершенное с особой жестокостью (п. «д») и др.).</w:t>
      </w:r>
      <w:r>
        <w:rPr>
          <w:rStyle w:val="FootnoteCharacters"/>
          <w:rStyle w:val="FootnoteAnchor"/>
          <w:rFonts w:eastAsia="Times New Roman"/>
          <w:sz w:val="28"/>
          <w:szCs w:val="20"/>
          <w:lang w:eastAsia="ru-RU"/>
        </w:rPr>
        <w:footnoteReference w:id="6"/>
      </w:r>
    </w:p>
    <w:p>
      <w:pPr>
        <w:pStyle w:val="Normal"/>
        <w:widowControl w:val="false"/>
        <w:suppressAutoHyphens w:val="true"/>
        <w:autoSpaceDE w:val="false"/>
        <w:spacing w:lineRule="auto" w:line="360"/>
        <w:ind w:firstLine="720"/>
        <w:jc w:val="both"/>
        <w:rPr/>
      </w:pPr>
      <w:r>
        <w:rPr>
          <w:rFonts w:eastAsia="Times New Roman"/>
          <w:sz w:val="28"/>
          <w:szCs w:val="20"/>
          <w:lang w:eastAsia="ru-RU"/>
        </w:rPr>
        <w:t>В отдельных случаях в Особенной части  УК  выделяются составы с особо отягчающими обстоятельствами (особо квалифицированные составы). В таких составах содержатся указания на обстоятельства, которые придают совершенному преступлению особую опасность. Например, в ч. 3 ст. 163  УК, предусматривающей ответственность за вымогательство, в качестве особо отягчающих обстоятельств указано совершение этого преступления организованной группой; в целях получения имущества в крупном размере; с причинением тяжкого вреда здоровью потерпевшего; лицом, ранее два или более раз судимым за хищение либо вымогательство.</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Различные по степени общественной опасности составы преступлений могут быть предусмотрены в разных статьях  УК  либо в различных частях или пунктах одной и той же статьи  УК. Так, различные виды умышленного убийства предусмотрены в четырех статьях  УК : ч. 1 ст. 105 (умышленное убийство – основной состав); ч. 2 ст. 105 (умышленное убийство при отягчающих обстоятельствах – квалифицированный состав); ч. 1 ст. 107 (убийство, совершенное в состоянии аффекта, – состав со смягчающими обстоятельствами). Различные части ст. 158  УК  предусматривают различные виды составов кражи: ч. 1 предусмотрен основной состав, ч. 2 – квалифицированный состав и ч. 3 – особо квалифицированный соста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ыделение различных видов составов преступлений имеет большое практическое значение. К примеру, ч. 2 ст. 105  УК  предусматривает наказание в виде лишения свободы на срок от восьми до двадцати лет либо смертной казни или пожизненного лишения свободы. А в санкции ч. 1 ст. 108  УК  содержится указание на возможность применения за умышленное убийство при превышении пределов необходимой обороны наказания в виде ограничения свободы на срок до двух лет или лишения свободы на тот же срок.</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зависимости от способа описания признаков состава преступления в законе различаются два вида составов:</w:t>
      </w:r>
      <w:r>
        <w:rPr>
          <w:rStyle w:val="FootnoteCharacters"/>
          <w:rStyle w:val="FootnoteAnchor"/>
          <w:rFonts w:eastAsia="Times New Roman"/>
          <w:sz w:val="28"/>
          <w:szCs w:val="20"/>
          <w:lang w:eastAsia="ru-RU"/>
        </w:rPr>
        <w:footnoteReference w:id="7"/>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1) просто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2) сложный.</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При описании простого состава в законе указывают все признаки данного состава преступления одномерно: один объект, одно действие, одно последствие, одна форма вины. Простым составом является состав преступления, предусмотренный ч. 1 ст. 105  УК  (умышленное убийство). Объектом данного преступления является жизнь другого человека. Объективная сторона характеризуется одним деянием (действием или бездействием) и наступлением одного последствия – смерти человека. С субъективной стороны для данного преступления характерна одна форма вины – умысел.</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Сложные составы – это составы с двумя объектами, с двумя действиями или с двойной формой вины. Составы с двумя объектами – это составы преступлений, при совершении которых преступное деяние посягает одновременно на два объекта. Примером такого состава может служить разбой (ст. 162  УК), который одновременно посягает на два объекта – на собственность и на личность потерпевшего.</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Составы с двумя действиями – это составы, объективная сторона которых характеризуется совершением двух действий. Например, для изнасилования (ст. 131  УК) характерны насильственные действия и половое сношение с женщиной вопреки ее воле.</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Составы с двумя формами вины – это те составы, для которых характерно различное психическое отношение виновного к своему деянию (действию или бездействию) и к наступившим последствиям. Так, для незаконного производства аборта, повлекшего за собой смерть потерпевшей либо причинение тяжкого вреда ее здоровью (ч. 3 ст. 123  УК), характерна умышленная вина по отношению к производству аборта и неосторожная вина по отношению к смерти потерпевшей либо причинению тяжкого вреда ее здоровью. Согласно ст. 27  УК  в целом такое преступление признается совершенным умышленно.</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литературе можно встретить упоминание в числе сложных составов о так называемых альтернативных составах. Представляется, что более точным было бы говорить в таких случаях не об альтернативных составах, а об альтернативных диспозициях уголовного закона. Состав преступления всегда конкретен. Например, ч. 1 ст. 325  УК  предусматривает ответственность за похищение, уничтожение, повреждение или сокрытие официальных документов, штампов или печатей. Конкретное преступление может выразиться в одном или нескольких из этих действий.</w:t>
      </w:r>
      <w:r>
        <w:rPr>
          <w:rStyle w:val="FootnoteCharacters"/>
          <w:rStyle w:val="FootnoteAnchor"/>
          <w:rFonts w:eastAsia="Times New Roman"/>
          <w:sz w:val="28"/>
          <w:szCs w:val="20"/>
          <w:lang w:eastAsia="ru-RU"/>
        </w:rPr>
        <w:footnoteReference w:id="8"/>
      </w:r>
    </w:p>
    <w:p>
      <w:pPr>
        <w:pStyle w:val="Normal"/>
        <w:widowControl w:val="false"/>
        <w:suppressAutoHyphens w:val="true"/>
        <w:autoSpaceDE w:val="false"/>
        <w:spacing w:lineRule="auto" w:line="360"/>
        <w:ind w:firstLine="720"/>
        <w:jc w:val="both"/>
        <w:rPr/>
      </w:pPr>
      <w:r>
        <w:rPr>
          <w:rFonts w:eastAsia="Times New Roman"/>
          <w:sz w:val="28"/>
          <w:szCs w:val="20"/>
          <w:lang w:eastAsia="ru-RU"/>
        </w:rPr>
        <w:t>То же самое следует сказать о так называемых бланкетных составах. Бланкетной может быть диспозиция уголовно-правовой нормы, а состав преступления должен выразиться в конкретных действиях.</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По особенностям конструкции объективной стороны преступления различаются материальные и формальные составы преступлений (наименования эти носят условный характер и применяются только в уголовном праве). Это деление обусловлено особенностями описания в законе признаков объективней стороны различных составов преступлений.</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Материальные составы преступлений – составы, в характеристику объективной стороны которых входит не только деяние (действие или бездействие), но и общественно опасные последствия. Например, для оконченного состава преступления, предусмотренного ч. 1 ст. 105  УК, требуется наступление смерти потерпевшего. Для квалификации умышленного причинения легкого вреда здоровью по ст. 115  УК  необходимо установить, что эти действия повлекли за собой указанные в законе последствия, а именно «кратковременное расстройство здоровья или незначительную стойкую утрату общей трудоспособности».</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Для формальных составов преступлений наступление общественно опасных последствий (а следовательно, и наличие причинной связи между деянием лица и его последствиями) не является обязательным признаком. Так, для состава преступления клеветы (ст. 129  УК) достаточно одних действий,  указанных в законе, а именно распространения заведомо ложных сведений, порочащих честь и достоинство другого лица или подрывающих его репутацию. Наступление вредных последствий не обязательно, и если даже наступили какие-либо вредные последствия, они не оказывают влияния на квалификацию преступления, но могут быть учтены судом при определении виновному лицу наказания.</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От формальных составов следует отличать так называемые усеченные составы преступлений, когда состав сконструирован таким образом, что окончание преступления переносится на предварительную стадию. Например, разбой (ст. 162) считается оконченным с момента нападения с целью хищения чужого имущества, то есть на стадии покушения. А окончание бандитизма (ст. 209) перенесено законодателем на стадию приготовления, поскольку объективная сторона этого состава преступления может заключаться в создании устойчивой вооруженной группы (банды). Перенесение момента окончания преступления на предварительную стадию делается в целях усиления ответственности, как правило, за наиболее опасные преступные деяния.</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Помимо названных видов составов, различаются также родовые и специальные (видовые) составы преступления.</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Родовые составы содержат общие признаки данного преступного деяния.</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Специальные (видовые) составы включают в себя признаки той или иной разновидности этого преступления. Например, ст. 129  УК  предусматривает ответственность за клевету на любое другое лицо. А в ст. 298  УК  предусмотрена ответственность за клевету в отношении судьи, присяжного заседателя, прокурора, следователя, лица, производящего дознание, судебного пристава, судебного исполнителя. В данном случае ст. 129  УК  является родовой (общей) нормой по отношению к ст. 298  УК, а последняя – специальной. Соответственно состав преступления, предусмотренный ст. 129  УК, является родовым, а состав преступления, предусмотренный ст. 298, – специальным. Такую правовую ситуацию в науке уголовного права принято называть конкуренцией норм. В случае конкуренции норм, предусматривающих родовой состав преступления и специальный, применяется норма, в которой описаны признаки специального состава преступления.</w:t>
      </w:r>
    </w:p>
    <w:p>
      <w:pPr>
        <w:pStyle w:val="1"/>
        <w:rPr/>
      </w:pPr>
      <w:bookmarkStart w:id="5" w:name="__RefHeading___Toc105403297"/>
      <w:bookmarkEnd w:id="5"/>
      <w:r>
        <w:rPr/>
        <w:t>Глава 3. Значение учения о составе преступления для соблюдения законности в практической деятельности правоохранительных органов по борьбе с преступностью</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соответствии с ч. 1 ст. 49 Конституции Российской Федераци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Как было отмечено выше, согласно  УК  РФ основанием уголовной ответственности является совершение деяния, содержащего все признаки состава преступления, предусмотренного Кодексо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деятельности органов дознания, равно как и в работе следственных и судебно-прокурорских органов по борьбе с преступностью, большое значение имеет правильное применение уголовного закона. Одной из важнейших форм применения норм уголовного права является квалификация совершенного преступления по соответствующей статье Особенной части Уголовного кодекса. Квалификация преступления – это, во-первых, установление соответствия признаков совершенного общественно опасного деяния признакам конкретного состава преступления, предусмотренного уголовным законом; во-вторых, процессуальное оформление установленного соответствия конкретного преступления признакам, содержащимся в уголовном законе.</w:t>
      </w:r>
      <w:r>
        <w:rPr>
          <w:rStyle w:val="FootnoteCharacters"/>
          <w:rStyle w:val="FootnoteAnchor"/>
          <w:rFonts w:eastAsia="Times New Roman"/>
          <w:sz w:val="28"/>
          <w:szCs w:val="20"/>
          <w:lang w:eastAsia="ru-RU"/>
        </w:rPr>
        <w:footnoteReference w:id="9"/>
      </w:r>
    </w:p>
    <w:p>
      <w:pPr>
        <w:pStyle w:val="Normal"/>
        <w:widowControl w:val="false"/>
        <w:suppressAutoHyphens w:val="true"/>
        <w:autoSpaceDE w:val="false"/>
        <w:spacing w:lineRule="auto" w:line="360"/>
        <w:ind w:firstLine="720"/>
        <w:jc w:val="both"/>
        <w:rPr/>
      </w:pPr>
      <w:r>
        <w:rPr>
          <w:rFonts w:eastAsia="Times New Roman"/>
          <w:sz w:val="28"/>
          <w:szCs w:val="20"/>
          <w:lang w:eastAsia="ru-RU"/>
        </w:rPr>
        <w:t>Согласно п. 2 ст. 24 УПК уголовное дело не может быть возбуждено, а возбужденное дело подлежит прекращению, если в деянии отсутствует состав преступ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ервый процессуальный документ, в котором находит юридическое закрепление квалификация преступления, – постановление о возбуждении уголовного дела. В ходе расследования могут быть выявлены новые признаки преступления. В таком случае в постановлении о предъявлении обвинения квалификация совершенного преступления должна быть уточнена. Наиболее полная и всесторонне обоснованная квалификация в процессе предварительного расследования преступления дается в обвинительном заключении. В обвинительном заключении должно быть указано место и время совершения преступления, его способы, мотивы, последствия и другие существенные обстоятельства, а также изложена формулировка предъявленного обвинения с указанием статьи или статей уголовного закона, предусматривающих данное преступление. Правильность выводов обвинительного заключения о квалификации совершенного деяния проверяется судьей при реализации его полномочий по поступившему в суд делу. Окончательной является квалификация, которая дается в приговоре суда, вступившем в законную силу.</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авильная квалификация преступления является одним из необходимых условий соблюдения законности в деятельности органов дознания и следствия. Допущенные ошибки могут повлечь за собой тяжкие последствия. Установление состава преступления в действиях лица, в которых в действительности отсутствует состав преступления, влечет за собой необоснованное привлечение к уголовной ответственности. Напротив, неустановление состава преступления в действиях лица, в которых в действительности содержатся все признаки состава преступления, влечет за собой необоснованное освобождение от уголовной ответственности. Установление в действиях лица не того состава преступления, который в действительности в них содержится, может повлечь за собой назначение наказания, которое не соответствует закону, предусматривающему ответственность за данное преступление.</w:t>
      </w:r>
      <w:r>
        <w:rPr>
          <w:rStyle w:val="FootnoteCharacters"/>
          <w:rStyle w:val="FootnoteAnchor"/>
          <w:rFonts w:eastAsia="Times New Roman"/>
          <w:sz w:val="28"/>
          <w:szCs w:val="20"/>
          <w:lang w:eastAsia="ru-RU"/>
        </w:rPr>
        <w:footnoteReference w:id="10"/>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Учение о составе преступления имеет важное значение также и в деле соблюдения законности в практике борьбы с организованной преступностью. Новый Уголовный кодекс РФ детально регламентирует вопросы ответственности соучастников в преступлении.</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Так, ст. 33  УК, определяя виды соучастников, конкретизирует признаки организатора преступления, каковы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татья 34 подробно определяет принципы и порядок ответственности соучастников преступления. В частности, в ч. 1 этой статьи сказано, что 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татья 35  УК  регламентирует вопросы ответственности за совершение преступлений группой лиц, группой лиц по предварительному сговору, организованной группой или преступным сообществом (преступной организацией). Согласно ч. 7 этой статьи  УК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более строгое наказание на основании и в пределах, предусмотренных Уголовным кодексом. Это означает, что в действиях лиц, участвующих в совершении группового преступления, должны быть установлены конкретные составы преступлений. Других оснований ответственности для этих лиц нет, другими словами, учение о составе преступления полностью распространится на практику привлечения к уголовной ответственности лиц, участвующих в совершении группового преступления. Не является исключением и организатор преступной группы. В ч. 5 ст. 35  УК  сказано, что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Уголовно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Таким образом, и здесь установлена ответственность за деяния, в которых данное лицо виновно. Если же руководитель организованной группы не знал о тех или иных преступлениях, совершенных группой, то он не несет за них ответственност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заключение приведем несколько примеров из правоприменительной практики, которые имеют непосредственное отношение к раскрытию сущности состава преступ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Криулина обратилась в УВД с заявлением о привлечении к уголовной ответственности Арзамасовой за уничтожение личного имущества своей племянницы, являющейся гражданкой иностранного государства. В возбуждении уголовного дела ей было отказано, так как вредных последствий для объекта уголовно-правовой охраны по УК РФ не наступило.</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Безусловно, данный вывод не основан на праве. Вредные последствия уже наступил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огласно ст. 167 УК РФ, умышленные уничтожение или повреждение чужого имущества, если эти деяния повлекли причинение значительного ущерба, 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о ста восьмидесяти часов, либо исправительными работами на срок до одного года, либо арестом на срок до трех месяцев, либо лишением свободы на срок до двух ле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едметом преступления является любое имущество, уничтожение или повреждение которого влечет причинение значительного ущерб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од уничтожением имущества понимается приведение вещи в полную негодность, когда она навсегда утрачивает свою хозяйственно-экономическую ценность и не может быть использована по своему назначению.</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од повреждением понимается причинение вещи такого вреда, когда она без восстановления (ремонта) не может быть использована по своему обычному назначению.</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Умышленные уничтожение или повреждение чужого имущества являются преступлением при условии причинения значительного ущерб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ледовательно, если ущерб будет признан значительным, уголовное дело должно быть возбуждено.</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Или следующий пример.</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Кутепов потребовал от одного из бизнесменов передачи ему 100 тыс. долларов, угрожая в случае отказа расправиться с его ребенком. Потерпевший обратился за помощью в правоохранительные органы. В момент передачи денег преступник был задержан с поличны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анный состав преступления предусмотрен ч. 3 п. «б» ст. 163 УК РФ «Вымогательство».</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ля квалификации действий вымогателя несущественно, намеревался ли он привести свою угрозу в исполнение, достаточно того, что потерпевший воспринимал ее как реальную. Фактическое применение насилия, которым угрожал вымогатель, не охватывается основным составом вымогательства и в зависимости от характера примененного насилия должно квалифицироваться либо по п. «в» ч. 2, либо по п. «в» ч. 3 ст. 163 УК. В случае умышленного причинения смерти деяние во всех случаях должно квалифицироваться по совокупности п. «в» ч. 3 ст. 163 и по п. «з» ч. 2 ст. 105 УК.</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ымогательство должно признаваться оконченным преступлением с момента предъявления незаконных требований о передаче имущества, права на имущество или о совершении в пользу виновного или указанных им лиц действий имущественного характера, независимо от того, были ли эти требования выполнены. Применение насилия к потерпевшему или его близким из мести за отказ выполнить незаконные требования вымогателя должно квалифицироваться по совокупности с вымогательством как преступление против здоровья (побои либо причинение соответствующего вреда здоровью).</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тадии совершения умышленного преступления - это определенные в законе этапы его подготовки и непосредственного осуществления (этапы развития преступной деятельности). Они отличаются друг от друга по характеру и содержанию виновных действий, а также по степени завершенности криминального дея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Законодатель (ст. 29 УК РФ) различает три стадии реализации умысла виновного на совершение преступления: а) приготовление к преступлению; б) покушение на преступление; в) оконченное преступлен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тадии эти различаются между собой по объективному признаку - моменту прекращения преступной деятельност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данном случае налицо оконченное преступление. И словосочетание  «пресечено преступление» здесь не применимо. Можно сказать, что была пресечена преступная деятельность Кутепова, так как преступление уже было совершено.</w:t>
      </w:r>
    </w:p>
    <w:p>
      <w:pPr>
        <w:pStyle w:val="1"/>
        <w:widowControl w:val="false"/>
        <w:rPr/>
      </w:pPr>
      <w:bookmarkStart w:id="6" w:name="__RefHeading___Toc105403298"/>
      <w:bookmarkEnd w:id="6"/>
      <w:r>
        <w:rPr/>
        <w:t>Заключение</w:t>
      </w:r>
    </w:p>
    <w:p>
      <w:pPr>
        <w:pStyle w:val="Normal"/>
        <w:widowControl w:val="false"/>
        <w:suppressAutoHyphens w:val="true"/>
        <w:autoSpaceDE w:val="false"/>
        <w:spacing w:lineRule="auto" w:line="348"/>
        <w:ind w:firstLine="720"/>
        <w:jc w:val="both"/>
        <w:rPr/>
      </w:pPr>
      <w:r>
        <w:rPr>
          <w:rFonts w:eastAsia="Times New Roman"/>
          <w:sz w:val="28"/>
          <w:szCs w:val="20"/>
          <w:lang w:eastAsia="ru-RU"/>
        </w:rPr>
        <w:t xml:space="preserve">Итак, состав преступления представляет собой систему установленных уголовным законом объективных и субъективных признаков (элементов), содержащихся в преступлении. </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К объективным признакам состава преступления относятся объект и объективная сторона, к субъективным - субъект и субъективная сторона деяния.</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 xml:space="preserve">Объект преступления - это те общественные отношения (блага, интересы), на которые посягает преступление. </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Объективная сторона представляет собой внешнюю форму проявления преступления, которая выражается в совершении общественно опасного действия или бездействия, причинившего вред правоохраняемым ценностям или создавшего угрозу причинения такого вреда, в причинной связи между деянием и наступившими последствиями, в обстоятельствах и условиях совершения преступления (место, время, обстановка, орудия, средства, способ совершения преступления).</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 xml:space="preserve">Субъектом преступления называется физическое лицо, достигшее возраста уголовной ответственности, обладающее вменяемостью (в некоторых случаях также дополнительными признаками), совершившее преступление. </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Субъективная сторона - это психическое отношение лица, совершившего преступление, к деянию и его последствиям, нашедшее свое выражение в виде умысла или неосторожности, мотивах и целях совершения преступления, определенном эмоциональном состоянии лица.</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Установлении в деянии всех четырех признаков состава преступления - обязательное условие наступления уголовной ответственности. Отсутствие хотя бы одного из них означает отсутствие в содеянном состава преступления и, следовательно, невозможность наступления уголовной ответственности.</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Каждый из признаков состава преступления, за исключением объекта, распадается на ряд элементов. Такие элементы состава могут быть как обязательными, так и факультативными. Обязательные элементы присутствуют в любом преступлении, факультативные - лишь в некоторых из них.</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К обязательным элементам состава относятся: объект преступления; в объективной стороне - деяние (действие или бездействие), последствия, причинная связь между ними; в субъекте - признаки физического лица, возраст уголовной ответственности, вменяемость; в субъективной стороне - вина в виде умысла или неосторожности.</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К факультативным элементам причисляют: предмет преступления; в объективной стороне - место, время, обстановку, орудия, средства, способ совершения преступления; в субъекте - признаки специального субъекта; в субъективной стороне - мотив, цель совершения преступления, эмоциональное состояние.</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Факультативные элементы состава преступления приобретают обязательный характер в том случае, когда они указаны в диспозиции уголовно-правовой нормы. Отсутствие такого элемента в совершенном деянии означает отсутствие данного состава преступления. Так, например, указание на предмет преступления содержится в ст. 164 УК РФ "Хищение предметов, имеющих особую ценность". В данном случае "предметы или документы, имеющие особую историческую, научную, художественную или культурную ценность" - обязательный элемент состава, отсутствие которого исключает квалификацию деяния по данной норме.</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Однако есть такие преступления, которые вовсе не предполагают предмета воздействия. Это клевета, похищение человека, изнасилование и пр. Поэтому, в целом, предмет преступления - факультативный элемент состава.</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Место совершения преступления приобретает решающее значение для контрабанды (ст. 188 УК), предполагающей перемещение товаров через таможенную границу. Обстановка должна учитываться при квалификации неоказания капитаном судна помощи терпящим бедствие (ст. 270), поскольку в диспозиции нормы говорится об обстановке бедствия на море или на ином водном пути. Время и средства совершения преступления имеют значение для квалификации применения запрещенных средств и методов ведения войны (ст. 356), так как диспозиция указывает на военное время и на запрещенные средства ведения войны. Орудия совершения преступления имеют значение для такого состава, как похищение человека с применением оружия или предметов, используемых в качестве оружия (ч. 2 ст. 126), способ - для убийства с особой жестокостью или общеопасным способом (ч. 2 ст. 105).</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Установление признаков специального субъекта требуется для квалификации получения взятки (должностное лицо), преступлений против военной службы (военнослужащий), измены государству (гражданин РФ), изнасилования (лицо мужского пола) и т. д.</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Мотив (корыстный) приобретает значение обязательного элемента для всех форм хищений, для многих преступлений в сфере экономической деятельности, для подмены ребенка и т. д. Хулиганский мотив - обязательный признак убийства из хулиганских побуждений (ч. 2 ст. 105). Цель указана в составах убийства с целью сокрытия другого преступления или с целью использования органов и тканей потерпевшего (ч. 2 ст. 105), незаконного распространения наркотиков с целью сбыта (ч. 2 ст. 228) и др. Эмоции - обязательный элемент состава убийства в состоянии сильного душевного волнения (ст. 107).</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 xml:space="preserve">Несмотря на отсутствие того или иного факультативного элемента в диспозиции уголовно-правовой нормы, некоторые из них учитываются судом при назначении наказания на основании ст. ст. 61 и 63 УК, где содержатся перечни смягчающих и отягчающих обстоятельств. </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Так, смягчающим обстоятельством должен быть признан такой факультативный элемент субъективной стороны, как мотив сострадания (ст. 61). Отягчающими признаются такие обстоятельства, как особая жестокость (способ), условия чрезвычайного положения (обстановка), использование оружия, боевых припасов, взрывчатых веществ, взрывных устройств, ядовитых, радиоактивных веществ и т. п. (орудия и средства), национальная, расовая, религиозная ненависть или вражда (мотив).</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Значение состава преступления заключается в том, что он служит единственным основанием уголовной ответственности. Это положение вытекает из ст. 8 УК РФ, согласно которой основанием уголовной ответственности является совершение деяния, содержащего все признаки состава преступления, предусмотренного Кодексом. Состав преступления используется при квалификации общественно опасных деяний, представляющей собой установление соответствия признаков совершенного деяния признакам конкретного состава преступления, предусмотренного уголовным законом.</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В зависимости от степени общественной опасности различают три вида составов:</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 xml:space="preserve">основной, в котором отсутствуют какие-либо смягчающие или отягчающие обстоятельства (например, ч. 1 ст. 105 УК); </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 xml:space="preserve">квалифицированный, который предусматривает определенные отягчающие обстоятельства (ч. 2 ст. 105 УК); </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 xml:space="preserve">привилегированный, предполагающий наличие определенных смягчающих обстоятельств (ст. ст. 106-108). </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С точки зрения конструкции состава преступления выделяют простые и сложные составы. В простом составе все его признаки одномерны (один объект преступления, одна форма вины, одно последствие и т. д.).</w:t>
      </w:r>
    </w:p>
    <w:p>
      <w:pPr>
        <w:pStyle w:val="Normal"/>
        <w:widowControl w:val="false"/>
        <w:suppressAutoHyphens w:val="true"/>
        <w:autoSpaceDE w:val="false"/>
        <w:spacing w:lineRule="auto" w:line="348"/>
        <w:ind w:firstLine="720"/>
        <w:jc w:val="both"/>
        <w:rPr>
          <w:rFonts w:eastAsia="Times New Roman"/>
          <w:sz w:val="28"/>
          <w:szCs w:val="20"/>
          <w:lang w:eastAsia="ru-RU"/>
        </w:rPr>
      </w:pPr>
      <w:r>
        <w:rPr>
          <w:rFonts w:eastAsia="Times New Roman"/>
          <w:sz w:val="28"/>
          <w:szCs w:val="20"/>
          <w:lang w:eastAsia="ru-RU"/>
        </w:rPr>
        <w:t>В составах второго типа происходит усложнение какого-либо из признаков. К сложным составам относятся: составы с двумя формами вины (ч. 4 ст. 111 УК); с двумя объектами (насильственный грабеж - ч. 2 ст. 161 УК); с альтернативными действиями (ст. 228 УК); с альтернативными последствиями (ст. 246 УК). Выделяют также продолжаемое преступление (кража предмета преступления в несколько приемов, т. е. по частям); длящееся преступление (ст. 157 УК); составное преступление (ст. 162).</w:t>
      </w:r>
    </w:p>
    <w:p>
      <w:pPr>
        <w:pStyle w:val="1"/>
        <w:widowControl w:val="false"/>
        <w:rPr/>
      </w:pPr>
      <w:bookmarkStart w:id="7" w:name="__RefHeading___Toc105403299"/>
      <w:bookmarkEnd w:id="7"/>
      <w:r>
        <w:rPr/>
        <w:t>Список использованной литературы</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Конституция РФ, принята на всенародном голосовании 12 декабря 1993 г., вступила в силу 25 декабря 1993 г.</w:t>
      </w:r>
    </w:p>
    <w:p>
      <w:pPr>
        <w:pStyle w:val="Normal"/>
        <w:widowControl w:val="false"/>
        <w:numPr>
          <w:ilvl w:val="0"/>
          <w:numId w:val="2"/>
        </w:numPr>
        <w:suppressAutoHyphens w:val="true"/>
        <w:autoSpaceDE w:val="false"/>
        <w:spacing w:lineRule="auto" w:line="360"/>
        <w:jc w:val="both"/>
        <w:rPr/>
      </w:pPr>
      <w:r>
        <w:rPr>
          <w:bCs/>
          <w:sz w:val="28"/>
        </w:rPr>
        <w:t>Уголовно-процессуальный кодекс Российской Федерации: Федеральный закон от 18 декабря 2001 года N 174-ФЗ // Российская газета. 2001. 21 декабря.</w:t>
      </w:r>
      <w:r>
        <w:rPr>
          <w:rFonts w:eastAsia="Times New Roman"/>
          <w:sz w:val="28"/>
          <w:szCs w:val="20"/>
          <w:lang w:eastAsia="ru-RU"/>
        </w:rPr>
        <w:t xml:space="preserve"> По состоянию на 12 мая 2005 г.</w:t>
      </w:r>
    </w:p>
    <w:p>
      <w:pPr>
        <w:pStyle w:val="Normal"/>
        <w:widowControl w:val="false"/>
        <w:numPr>
          <w:ilvl w:val="0"/>
          <w:numId w:val="2"/>
        </w:numPr>
        <w:suppressAutoHyphens w:val="true"/>
        <w:autoSpaceDE w:val="false"/>
        <w:spacing w:lineRule="auto" w:line="360"/>
        <w:jc w:val="both"/>
        <w:rPr/>
      </w:pPr>
      <w:r>
        <w:rPr>
          <w:rFonts w:eastAsia="Times New Roman"/>
          <w:sz w:val="28"/>
          <w:szCs w:val="20"/>
          <w:lang w:eastAsia="ru-RU"/>
        </w:rPr>
        <w:t>Уголовный кодекс РФ от 13 июня 1996 г. N 63-ФЗ (Кодекс введен в действие с 1 января 1997 г.). Текст Кодекса опубликован в Собрании законодательства Российской Федерации, 17 июня 1996 г., N 25, ст. 2954, «Российской газете» от 18 (ст.ст. 1 - 96), 19 (ст.ст. 97 - 200), 20 (ст.ст. 201 - 265), 25 (ст.ст. 266 - 360) июня 1996 г. По состоянию на 12 мая 2005 г.</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Обзор законодательства и судебной практики Верховного Суда РФ за  первый квартал 1999 г. (Утв. Постановлением Президиума Верховного Суда РФ от  9 июня 1999 г.). Текст обзора официально опубликован не был.</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Обзор судебной практики Верховного Суда РФ за первый квартал 1997 г. (по уголовным делам) (утв. постановлением Президиума Верховного Суда РФ от 14 мая 1997 г.). Текст обзора опубликован в Бюллетене Верховного Суда Российской Федерации, 1997 г., N 8, стр. 12.</w:t>
      </w:r>
    </w:p>
    <w:p>
      <w:pPr>
        <w:pStyle w:val="Normal"/>
        <w:widowControl w:val="false"/>
        <w:numPr>
          <w:ilvl w:val="0"/>
          <w:numId w:val="2"/>
        </w:numPr>
        <w:suppressAutoHyphens w:val="true"/>
        <w:autoSpaceDE w:val="false"/>
        <w:spacing w:lineRule="auto" w:line="360"/>
        <w:jc w:val="both"/>
        <w:rPr/>
      </w:pPr>
      <w:r>
        <w:rPr>
          <w:rFonts w:eastAsia="Times New Roman"/>
          <w:sz w:val="28"/>
          <w:szCs w:val="20"/>
          <w:lang w:eastAsia="ru-RU"/>
        </w:rPr>
        <w:t>Братусь С.Н. Юридическая ответственность и законность. М., 1996.</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Бурчак Ф. Г. Квалификация преступлений. Киев, 1983.</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Герцензон А.А. Понятие преступления. М., 1954.</w:t>
      </w:r>
    </w:p>
    <w:p>
      <w:pPr>
        <w:pStyle w:val="Normal"/>
        <w:widowControl w:val="false"/>
        <w:numPr>
          <w:ilvl w:val="0"/>
          <w:numId w:val="2"/>
        </w:numPr>
        <w:suppressAutoHyphens w:val="true"/>
        <w:autoSpaceDE w:val="false"/>
        <w:spacing w:lineRule="auto" w:line="360"/>
        <w:jc w:val="both"/>
        <w:rPr/>
      </w:pPr>
      <w:r>
        <w:rPr>
          <w:rFonts w:eastAsia="Times New Roman"/>
          <w:sz w:val="28"/>
          <w:szCs w:val="20"/>
          <w:lang w:eastAsia="ru-RU"/>
        </w:rPr>
        <w:t>Гложев С.И. Уголовное право. Волгоград. 2004.</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Дурманов Н. Д. Советский уголовный закон. М., 1967.</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Карпушин М.П., Курляндский В.И. Уголовная ответственность и состав преступления. М., 1974.</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Ковалев М.И. Советское уголовное право: Курс лекций. Вып. 1. Свердловск, 1971.</w:t>
      </w:r>
    </w:p>
    <w:p>
      <w:pPr>
        <w:pStyle w:val="Normal"/>
        <w:widowControl w:val="false"/>
        <w:numPr>
          <w:ilvl w:val="0"/>
          <w:numId w:val="2"/>
        </w:numPr>
        <w:suppressAutoHyphens w:val="true"/>
        <w:autoSpaceDE w:val="false"/>
        <w:spacing w:lineRule="auto" w:line="360"/>
        <w:jc w:val="both"/>
        <w:rPr/>
      </w:pPr>
      <w:r>
        <w:rPr>
          <w:rFonts w:eastAsia="Times New Roman"/>
          <w:sz w:val="28"/>
          <w:szCs w:val="20"/>
          <w:lang w:eastAsia="ru-RU"/>
        </w:rPr>
        <w:t>Ковалев М.И. Уголовное право. М., 2004.</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Кругликов Л.Л., Савинов В.Н. Квалифицирующие обстоятельства: понятие, виды, влияние на квалификацию преступлений. Ярославль, 1989.</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Кудрявцев В.Н. Общая теория квалификации преступлений. М., 1972.</w:t>
      </w:r>
    </w:p>
    <w:p>
      <w:pPr>
        <w:pStyle w:val="Normal"/>
        <w:widowControl w:val="false"/>
        <w:numPr>
          <w:ilvl w:val="0"/>
          <w:numId w:val="2"/>
        </w:numPr>
        <w:suppressAutoHyphens w:val="true"/>
        <w:autoSpaceDE w:val="false"/>
        <w:spacing w:lineRule="auto" w:line="360"/>
        <w:jc w:val="both"/>
        <w:rPr/>
      </w:pPr>
      <w:r>
        <w:rPr>
          <w:rFonts w:eastAsia="Times New Roman"/>
          <w:sz w:val="28"/>
          <w:szCs w:val="20"/>
          <w:lang w:eastAsia="ru-RU"/>
        </w:rPr>
        <w:t>Куринов Б.А. Научные основы квалификации преступлений. М., 1997.</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Никольский А.Н. Уголовное преследование. Вчера, сегодня, завтра. Саратов, 1998 г.</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Прохоров В.С. Преступление и ответственность. Л., 1984.</w:t>
      </w:r>
    </w:p>
    <w:p>
      <w:pPr>
        <w:pStyle w:val="Normal"/>
        <w:widowControl w:val="false"/>
        <w:numPr>
          <w:ilvl w:val="0"/>
          <w:numId w:val="2"/>
        </w:numPr>
        <w:suppressAutoHyphens w:val="true"/>
        <w:autoSpaceDE w:val="false"/>
        <w:spacing w:lineRule="auto" w:line="360"/>
        <w:jc w:val="both"/>
        <w:rPr/>
      </w:pPr>
      <w:r>
        <w:rPr>
          <w:rFonts w:eastAsia="Times New Roman"/>
          <w:sz w:val="28"/>
          <w:szCs w:val="20"/>
          <w:lang w:eastAsia="ru-RU"/>
        </w:rPr>
        <w:t>Рарога А.И. Уголовное право России. Особенная часть. // Учебник для вузов. М., 2003.</w:t>
      </w:r>
    </w:p>
    <w:p>
      <w:pPr>
        <w:pStyle w:val="Normal"/>
        <w:widowControl w:val="false"/>
        <w:numPr>
          <w:ilvl w:val="0"/>
          <w:numId w:val="2"/>
        </w:numPr>
        <w:suppressAutoHyphens w:val="true"/>
        <w:autoSpaceDE w:val="false"/>
        <w:spacing w:lineRule="auto" w:line="360"/>
        <w:jc w:val="both"/>
        <w:rPr/>
      </w:pPr>
      <w:r>
        <w:rPr>
          <w:rFonts w:eastAsia="Times New Roman"/>
          <w:sz w:val="28"/>
          <w:szCs w:val="20"/>
          <w:lang w:eastAsia="ru-RU"/>
        </w:rPr>
        <w:t>Скуратов Ю.И., Лебедев В.М. Комментарий к Уголовному кодексу РФ. М., 2003.</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Таганцев Н. С. Русское уголовное право: Лекции. Часть Общая. Т. 1. М., 1994.</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Трайнин А. Н. Общее учение о составе преступления. М., 1957.</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Уголовное право. Часть Общая. В 4-х т. // Т. 1. Уголовный закон. Преступление. Уголовная ответственность. Екатеринбург, 1991.</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lang w:eastAsia="ru-RU"/>
        </w:rPr>
        <w:t>Ковалев М.И. Уголовное право. М., 2004. С. 114.</w:t>
      </w:r>
    </w:p>
  </w:footnote>
  <w:footnote w:id="3">
    <w:p>
      <w:pPr>
        <w:pStyle w:val="Footnote"/>
        <w:jc w:val="both"/>
        <w:rPr/>
      </w:pPr>
      <w:r>
        <w:rPr>
          <w:rStyle w:val="FootnoteCharacters"/>
        </w:rPr>
        <w:footnoteRef/>
      </w:r>
      <w:r>
        <w:rPr/>
        <w:t xml:space="preserve"> </w:t>
      </w:r>
      <w:r>
        <w:rPr>
          <w:rFonts w:eastAsia="Times New Roman"/>
          <w:lang w:eastAsia="ru-RU"/>
        </w:rPr>
        <w:t>Ковалев М.И. Уголовное право. М., 2004. С. 118.</w:t>
      </w:r>
    </w:p>
  </w:footnote>
  <w:footnote w:id="4">
    <w:p>
      <w:pPr>
        <w:pStyle w:val="Footnote"/>
        <w:jc w:val="both"/>
        <w:rPr/>
      </w:pPr>
      <w:r>
        <w:rPr>
          <w:rStyle w:val="FootnoteCharacters"/>
        </w:rPr>
        <w:footnoteRef/>
      </w:r>
      <w:r>
        <w:rPr/>
        <w:t xml:space="preserve"> </w:t>
      </w:r>
      <w:r>
        <w:rPr>
          <w:rFonts w:eastAsia="Times New Roman"/>
          <w:lang w:eastAsia="ru-RU"/>
        </w:rPr>
        <w:t>Рарога А.И. Уголовное право России. Особенная часть. // Учебник для вузов. М., 2003. С. 79.</w:t>
      </w:r>
    </w:p>
  </w:footnote>
  <w:footnote w:id="5">
    <w:p>
      <w:pPr>
        <w:pStyle w:val="Normal"/>
        <w:widowControl w:val="false"/>
        <w:suppressAutoHyphens w:val="true"/>
        <w:autoSpaceDE w:val="false"/>
        <w:jc w:val="both"/>
        <w:rPr/>
      </w:pPr>
      <w:r>
        <w:rPr>
          <w:rStyle w:val="FootnoteCharacters"/>
        </w:rPr>
        <w:footnoteRef/>
      </w:r>
      <w:r>
        <w:rPr>
          <w:sz w:val="20"/>
          <w:szCs w:val="20"/>
        </w:rPr>
        <w:t xml:space="preserve"> </w:t>
      </w:r>
      <w:r>
        <w:rPr>
          <w:sz w:val="20"/>
          <w:szCs w:val="20"/>
          <w:lang w:eastAsia="ru-RU"/>
        </w:rPr>
        <w:t>Гложев С.И. Уголовное право. Волгоград. 2004. С. 205.</w:t>
      </w:r>
    </w:p>
  </w:footnote>
  <w:footnote w:id="6">
    <w:p>
      <w:pPr>
        <w:pStyle w:val="Normal"/>
        <w:widowControl w:val="false"/>
        <w:suppressAutoHyphens w:val="true"/>
        <w:autoSpaceDE w:val="false"/>
        <w:jc w:val="both"/>
        <w:rPr/>
      </w:pPr>
      <w:r>
        <w:rPr>
          <w:rStyle w:val="FootnoteCharacters"/>
        </w:rPr>
        <w:footnoteRef/>
      </w:r>
      <w:r>
        <w:rPr>
          <w:sz w:val="20"/>
          <w:szCs w:val="20"/>
        </w:rPr>
        <w:t xml:space="preserve"> </w:t>
      </w:r>
      <w:r>
        <w:rPr>
          <w:sz w:val="20"/>
          <w:szCs w:val="20"/>
          <w:lang w:eastAsia="ru-RU"/>
        </w:rPr>
        <w:t>Гложев С.И. Уголовное право. Волгоград. 2004. С. 102.</w:t>
      </w:r>
    </w:p>
  </w:footnote>
  <w:footnote w:id="7">
    <w:p>
      <w:pPr>
        <w:pStyle w:val="Footnote"/>
        <w:jc w:val="both"/>
        <w:rPr/>
      </w:pPr>
      <w:r>
        <w:rPr>
          <w:rStyle w:val="FootnoteCharacters"/>
        </w:rPr>
        <w:footnoteRef/>
      </w:r>
      <w:r>
        <w:rPr/>
        <w:t xml:space="preserve"> </w:t>
      </w:r>
      <w:r>
        <w:rPr>
          <w:rFonts w:eastAsia="Times New Roman"/>
          <w:lang w:eastAsia="ru-RU"/>
        </w:rPr>
        <w:t>Рарога А.И. Уголовное право России. Особенная часть. // Учебник для вузов. М., 2003. С.83.</w:t>
      </w:r>
    </w:p>
  </w:footnote>
  <w:footnote w:id="8">
    <w:p>
      <w:pPr>
        <w:pStyle w:val="Normal"/>
        <w:widowControl w:val="false"/>
        <w:suppressAutoHyphens w:val="true"/>
        <w:autoSpaceDE w:val="false"/>
        <w:jc w:val="both"/>
        <w:rPr/>
      </w:pPr>
      <w:r>
        <w:rPr>
          <w:rStyle w:val="FootnoteCharacters"/>
        </w:rPr>
        <w:footnoteRef/>
      </w:r>
      <w:r>
        <w:rPr>
          <w:sz w:val="20"/>
          <w:szCs w:val="20"/>
        </w:rPr>
        <w:t xml:space="preserve"> </w:t>
      </w:r>
      <w:r>
        <w:rPr>
          <w:sz w:val="20"/>
          <w:szCs w:val="20"/>
          <w:lang w:eastAsia="ru-RU"/>
        </w:rPr>
        <w:t>Скуратов Ю.И., Лебедев В.М. Комментарий к Уголовному кодексу РФ. М., 2003. С. 412.</w:t>
      </w:r>
    </w:p>
  </w:footnote>
  <w:footnote w:id="9">
    <w:p>
      <w:pPr>
        <w:pStyle w:val="Normal"/>
        <w:widowControl w:val="false"/>
        <w:suppressAutoHyphens w:val="true"/>
        <w:autoSpaceDE w:val="false"/>
        <w:jc w:val="both"/>
        <w:rPr/>
      </w:pPr>
      <w:r>
        <w:rPr>
          <w:rStyle w:val="FootnoteCharacters"/>
        </w:rPr>
        <w:footnoteRef/>
      </w:r>
      <w:r>
        <w:rPr>
          <w:sz w:val="20"/>
          <w:szCs w:val="20"/>
        </w:rPr>
        <w:t xml:space="preserve"> </w:t>
      </w:r>
      <w:r>
        <w:rPr>
          <w:sz w:val="20"/>
          <w:szCs w:val="20"/>
          <w:lang w:eastAsia="ru-RU"/>
        </w:rPr>
        <w:t>Трайнин А.Н. Общее учение о составе преступления. М., 1957. С. 114.</w:t>
      </w:r>
    </w:p>
  </w:footnote>
  <w:footnote w:id="10">
    <w:p>
      <w:pPr>
        <w:pStyle w:val="Normal"/>
        <w:widowControl w:val="false"/>
        <w:suppressAutoHyphens w:val="true"/>
        <w:autoSpaceDE w:val="false"/>
        <w:jc w:val="both"/>
        <w:rPr/>
      </w:pPr>
      <w:r>
        <w:rPr>
          <w:rStyle w:val="FootnoteCharacters"/>
        </w:rPr>
        <w:footnoteRef/>
      </w:r>
      <w:r>
        <w:rPr>
          <w:sz w:val="20"/>
          <w:szCs w:val="20"/>
        </w:rPr>
        <w:t xml:space="preserve"> </w:t>
      </w:r>
      <w:r>
        <w:rPr>
          <w:sz w:val="20"/>
          <w:szCs w:val="20"/>
          <w:lang w:eastAsia="ru-RU"/>
        </w:rPr>
        <w:t>Трайнин А. Н. Общее учение о составе преступления. М., 1957. С. 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b/>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аголовок"/>
    <w:basedOn w:val="Heading1"/>
    <w:qFormat/>
    <w:pPr>
      <w:pageBreakBefore/>
      <w:numPr>
        <w:ilvl w:val="0"/>
        <w:numId w:val="0"/>
      </w:numPr>
      <w:spacing w:before="0" w:after="240"/>
      <w:outlineLvl w:val="9"/>
    </w:pPr>
    <w:rPr>
      <w:rFonts w:eastAsia="Times New Roma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5:18:00Z</dcterms:created>
  <dc:creator>123</dc:creator>
  <dc:description/>
  <cp:keywords/>
  <dc:language>en-US</dc:language>
  <cp:lastModifiedBy>123</cp:lastModifiedBy>
  <dcterms:modified xsi:type="dcterms:W3CDTF">2005-06-01T11:32:00Z</dcterms:modified>
  <cp:revision>14</cp:revision>
  <dc:subject/>
  <dc:title>Кейнсианство и неокейнсианство в экономической теории</dc:title>
</cp:coreProperties>
</file>