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работа как искусство разрешения социальных проблем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2738998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738999">
            <w:r>
              <w:rPr>
                <w:rStyle w:val="IndexLink"/>
                <w:lang w:val="en-US" w:eastAsia="en-US"/>
              </w:rPr>
              <w:t>Объекты социальной работ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739000">
            <w:r>
              <w:rPr>
                <w:rStyle w:val="IndexLink"/>
                <w:lang w:val="en-US" w:eastAsia="en-US"/>
              </w:rPr>
              <w:t>Субъекты социальной работ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739001">
            <w:r>
              <w:rPr>
                <w:rStyle w:val="IndexLink"/>
                <w:lang w:val="en-US" w:eastAsia="en-US"/>
              </w:rPr>
              <w:t>Содержание и средства социальной работ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739002">
            <w:r>
              <w:rPr>
                <w:rStyle w:val="IndexLink"/>
                <w:lang w:val="en-US" w:eastAsia="en-US"/>
              </w:rPr>
              <w:t>Управление и цели как структурные элементы социальной работ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739003">
            <w:r>
              <w:rPr>
                <w:rStyle w:val="IndexLink"/>
                <w:lang w:val="en-US" w:eastAsia="en-US"/>
              </w:rPr>
              <w:t>Заключ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273900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Список литературы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92738998"/>
      <w:bookmarkEnd w:id="0"/>
      <w:r>
        <w:rPr/>
        <w:t>Введение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циальная работа относится к одному из многочисленных видов деятельности. Есть экономическая, политическая, правовая, культурная, техническая, научная и другие виды деятельности. И есть социальная работа – особый вид деятельно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ее следует относить к особым видам деятельности? Деятельностью называется совокупность действий человека, на</w:t>
        <w:softHyphen/>
        <w:t>правленных на желаемое изменение какого-либо предмета. Столяр хочет сделать из куска дерева стол. Физик стремится зафиксиро</w:t>
        <w:softHyphen/>
        <w:t>вать переходы электрона из одного состояния в другое. Мастер по ремонту радиоаппаратуры разбирает радиоприемник, чтобы устра</w:t>
        <w:softHyphen/>
        <w:t>нить неисправность в его работе. Социальный работник беседует со своим клиентом, чтобы снять у него психологический стресс, помочь ему войти в нормальный ритм жизни, или оказывает по</w:t>
        <w:softHyphen/>
        <w:t>мощь человеку, прикованному болезнью к постели, в приобрете</w:t>
        <w:softHyphen/>
        <w:t>нии продуктов, предметов личной гигиены и т.д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выполняет какие-либо действия, направленные на достижение цели и вызванные состоянием объекта, которым он занимается. У столяра – кусок дерева, у физика – электрон, у со</w:t>
        <w:softHyphen/>
        <w:t xml:space="preserve">циального работника – </w:t>
      </w:r>
      <w:r>
        <w:rPr>
          <w:bCs/>
          <w:sz w:val="28"/>
          <w:szCs w:val="28"/>
        </w:rPr>
        <w:t>человек, нуждающийся в помощи, не спо</w:t>
        <w:softHyphen/>
        <w:t>собный решить свои проблемы без посторонней помощ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действий каждого, связанная с влиянием на предмет в желаемом направлении, порождает соответствующую деятельность. Особенность, характер каждого вида деятельности порождается особенностями его предмет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циальной работой называется деятельность, направленная на оказание помощи людям, нуждающимся в ней, не способным без по</w:t>
        <w:softHyphen/>
        <w:t>сторонней помощи решить свои жизненные проблемы, а во многих случаях и жить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ая деятельность, в том числе и социальная работа, имеет свою структуру, каждый элемент которой необходим, органически связан и взаимодействует с другими, выполняет особые функ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го рода структуры называются целостными системами. </w:t>
      </w:r>
      <w:r>
        <w:rPr>
          <w:bCs/>
          <w:sz w:val="28"/>
          <w:szCs w:val="28"/>
        </w:rPr>
        <w:t>Социальная работа представляет собой целостную систему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ытаемся это доказать путем анализа структуры социальной работы. Ее структура состоит из нескольких относительно самостоятель</w:t>
        <w:softHyphen/>
        <w:t xml:space="preserve">ных, но в то же время зависимых друг от друга элементов или, как еще говорят, компонентов. Это – </w:t>
      </w:r>
      <w:r>
        <w:rPr>
          <w:bCs/>
          <w:sz w:val="28"/>
          <w:szCs w:val="28"/>
        </w:rPr>
        <w:t>субъект, содержание, управление, объект и связывающие их в единое целое средства, функции и цел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тически это будет выглядеть так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0195" cy="1202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кая схема упрощает суть изучаемого предмета, поэтому не следует придавать ей абсолютного значения. Но она дает наглядное представление о предмете. В этом ее познавательный смыс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еречисления компонентов не случайна: любая деятельность совершается в направлении от субъекта к объекту, хотя именно объект, стоящий в конце перечисления, является глав</w:t>
        <w:softHyphen/>
        <w:t>ным, определяющим суть и характер деятельности факторо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и характеристику социальной работы правомерно на</w:t>
        <w:softHyphen/>
        <w:t>чинать с объекта.</w:t>
      </w:r>
      <w:r>
        <w:br w:type="page"/>
      </w:r>
    </w:p>
    <w:p>
      <w:pPr>
        <w:pStyle w:val="Heading1"/>
        <w:rPr/>
      </w:pPr>
      <w:bookmarkStart w:id="1" w:name="__RefHeading___Toc92738999"/>
      <w:bookmarkEnd w:id="1"/>
      <w:r>
        <w:rPr/>
        <w:t>Объекты социальной работы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бъектом социальной рабо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ужат люди, нуждающиеся в по</w:t>
        <w:softHyphen/>
        <w:t>сторонней помощи: старики; пенсионеры; инвалиды; тяжелоболь</w:t>
        <w:softHyphen/>
        <w:t>ные; дети; люди, попавшие в трудную жизненную ситуацию – беду; подростки, оказавшиеся в дурной компании, и многие други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х в России – несколько десятков миллионов. По послед</w:t>
        <w:softHyphen/>
        <w:t>ним данным, опубликованным в печати, в стран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нсионеров – более 35 млн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валидов – свыше 6 млн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тей-инвалидов– более 500 тыс.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лоупотребляющих спиртным и больных алкоголизмом – более 20 млн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потребляющих наркотики – почти 4 млн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радающих психическими заболеваниями – 5 млн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ституток (только в крупных городах) – несколько сотен тысяч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жегодно совершается самоубийств – 50–80 тыс.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жегодно совершается преступлений – до 3 млн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 отбывших различные сроки в тюрьмах – 15–17% от всего населения страны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 последние 40 лет осуждены и отбыли наказание в исправи</w:t>
        <w:softHyphen/>
        <w:t>тельно-трудовых учреждениях – примерно 40 млн человек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неполных семей (во главе, как правило, с матерью) пре</w:t>
        <w:softHyphen/>
        <w:t>высило 1,5 млн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2003 г. на 1000 браков пришлось почти 750 разводов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еженцев и вынужденных переселенцев на 1 января 1999 г. - более 7 млн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езработных – 8 млн (профсоюзы называют цифру более 20 млн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ва неполная социально-демографическая характеристика объекта социальной работы в современной России. Названы далеко не все группы людей, нуждающихся в социальной помощи. Каждый из этих десятков миллионов людей – уникальная личность, с неповторимым складом ума, психики, сложнейшей биографией. Это требует от социального работника исключительного такта, проникновения в судьбу человека, сострадания, многостороннего знания, разнообразных умений, величайшей терпеливости и само</w:t>
        <w:softHyphen/>
        <w:t>отдачи.</w:t>
      </w:r>
    </w:p>
    <w:p>
      <w:pPr>
        <w:pStyle w:val="Heading1"/>
        <w:rPr/>
      </w:pPr>
      <w:bookmarkStart w:id="2" w:name="__RefHeading___Toc92739000"/>
      <w:bookmarkEnd w:id="2"/>
      <w:r>
        <w:rPr/>
        <w:t>Субъекты социальной работы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функции по оказанию помощи, нуждающимся выполняют </w:t>
      </w:r>
      <w:r>
        <w:rPr>
          <w:bCs/>
          <w:sz w:val="28"/>
          <w:szCs w:val="28"/>
        </w:rPr>
        <w:t xml:space="preserve">субъекты социальной работы. </w:t>
      </w:r>
      <w:r>
        <w:rPr>
          <w:sz w:val="28"/>
          <w:szCs w:val="28"/>
        </w:rPr>
        <w:t>К субъекту относятся все те люди и организации, которые ведут социальную работу и управляют ею. Это и государство в целом, осуществляющее социальную политику. Это и благотворительные организации, общества милосердия типа Общества Красного Креста и Красного Полумесяца. Это и общест</w:t>
        <w:softHyphen/>
        <w:t>венные организации: Российская ассоциация социальных служб, Ассоциация социальных педагогов и социальных работников, Союз офицеров и др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главным субъектом социальной работы являются, разумеется, не организации, не объединения, а </w:t>
      </w:r>
      <w:r>
        <w:rPr>
          <w:bCs/>
          <w:sz w:val="28"/>
          <w:szCs w:val="28"/>
        </w:rPr>
        <w:t xml:space="preserve">люди, </w:t>
      </w:r>
      <w:r>
        <w:rPr>
          <w:sz w:val="28"/>
          <w:szCs w:val="28"/>
        </w:rPr>
        <w:t>занимающиеся социаль</w:t>
        <w:softHyphen/>
        <w:t xml:space="preserve">ной работой </w:t>
      </w:r>
      <w:r>
        <w:rPr>
          <w:bCs/>
          <w:sz w:val="28"/>
          <w:szCs w:val="28"/>
        </w:rPr>
        <w:t>профессионально или на общественных начала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фессиональных работников не так много. Всего в мире профессиональных работников насчитывается около 500 тыс. че</w:t>
        <w:softHyphen/>
        <w:t>ловек. Эти люди имеют дипломы, свидетельствующие о том, что им официально присвоена специальность «социальный работник». В России в результате принятых в последние годы мер подготовлено несколько десятков тысяч профессиональных социальных работ</w:t>
        <w:softHyphen/>
        <w:t>ников. Основная нагрузка по социальному обслуживанию нужда</w:t>
        <w:softHyphen/>
        <w:t>ющихся падает на плечи непрофессиональных работников, не имеющих специального диплома и занимающихся социальной работой в силу сложившихся обстоятельств. Например, в трех круп</w:t>
        <w:softHyphen/>
        <w:t>нейших городах Швеции – Стокгольме, Гетеборге, Мальме в 1990 г. профессиональных работников насчитывалось 3,5 тыс. человек, а непрофессиональных – 46,5 тыс. человек. Социальной работой по совместительству занималось 2600 сельских почтальонов, об</w:t>
        <w:softHyphen/>
        <w:t>служивавших более 1 млн человек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оссии за период с 1990 по 2003 г. количество профессиональ</w:t>
        <w:softHyphen/>
        <w:t>ных социальных работников возросло в несколько раз и на сегод</w:t>
        <w:softHyphen/>
        <w:t>няшний день составляет не менее 5 млн человек. В эти годы было подготовлено несколько сотен тысяч дипломированных социальных работник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т сведений о том, сколько граждан России занимается соци</w:t>
        <w:softHyphen/>
        <w:t>альной работой на общественных началах. Но здравый смысл под</w:t>
        <w:softHyphen/>
        <w:t>сказывает, что их, вероятно, около 8–10 млн человек, так как по среднемировой статистике на одного социального работника при</w:t>
        <w:softHyphen/>
        <w:t>ходится по 10–15 человек, а по приведенным данным в России нуждающихся в социальной помощи примерно 100 млн человек. Надо иметь в виду, что эти цифры во многом гипотетичны, условны и носят в основном ориентировочный характер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оворя о субъекте социальной работы, важно иметь в виду еще одно обстоятельство. Среди них есть те, кто в основном занимается организацией социальной работы (их можно назвать </w:t>
      </w:r>
      <w:r>
        <w:rPr>
          <w:bCs/>
          <w:sz w:val="28"/>
          <w:szCs w:val="28"/>
        </w:rPr>
        <w:t xml:space="preserve">организаторами </w:t>
      </w: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 xml:space="preserve">управленцами), </w:t>
      </w:r>
      <w:r>
        <w:rPr>
          <w:sz w:val="28"/>
          <w:szCs w:val="28"/>
        </w:rPr>
        <w:t>а есть те, кто непосредственно оказывает со</w:t>
        <w:softHyphen/>
        <w:t xml:space="preserve">циальную помощь. Их условно можно назвать </w:t>
      </w:r>
      <w:r>
        <w:rPr>
          <w:bCs/>
          <w:sz w:val="28"/>
          <w:szCs w:val="28"/>
        </w:rPr>
        <w:t>практическими социальными работниками.</w:t>
      </w:r>
    </w:p>
    <w:p>
      <w:pPr>
        <w:pStyle w:val="Heading1"/>
        <w:rPr/>
      </w:pPr>
      <w:bookmarkStart w:id="3" w:name="__RefHeading___Toc92739001"/>
      <w:bookmarkEnd w:id="3"/>
      <w:r>
        <w:rPr/>
        <w:t>Содержание и средства социальной работы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ющим обязательным компонентом социальной работы как системы является содержание. Оно непосредственно вытекает из </w:t>
      </w:r>
      <w:r>
        <w:rPr>
          <w:bCs/>
          <w:sz w:val="28"/>
          <w:szCs w:val="28"/>
        </w:rPr>
        <w:t>функц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ы. В общем плане ее функциями являются: инфор</w:t>
        <w:softHyphen/>
        <w:t>мационная, диагностическая, прогностическая, организационная, психолого-педагогическая, оказание практической помощи, управ</w:t>
        <w:softHyphen/>
        <w:t>ленческа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ю деятельность социальный работник начинает со сбора сведений о ее объекте. Выясняет пол, возраст, состояние здоровья, условия жизни, способность самостоятельно обеспечивать себя всем необходимым для жизни, материальный достаток, семейное по</w:t>
        <w:softHyphen/>
        <w:t>ложение, особенности психики, характера и т.д. Одним словом, занимается информационной работо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обранных сведений о своих будущих подопечных социальный работник ставит «диагноз»: оценивает объем, виды работ, режим своей деятельности, трудности, формы, методы, со</w:t>
        <w:softHyphen/>
        <w:t>ставляет для себя распорядок рабочего дня, планирует физические и материальные затраты и пр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араллельно с «диагнозом» социальный работник выстраивает и диагноз своей деятельности: трудно–легко будет ему работать, сможет или нет оказать действенную помощь, с какими офици</w:t>
        <w:softHyphen/>
        <w:t>альными и неофициальными организациями ему придется вступать в деловые контакты, насколько быстро–долго придется заниматься «пациентом» и т. п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социальной помощи (оказание, к примеру, социально-бытовой помощи одинокому больному или снятие психологического стресса) строится и план работы, опре</w:t>
        <w:softHyphen/>
        <w:t>деляется ее содержание и вид практической помощи. Независимо от того, является ли социальный работник организатором или практическим работником, ему в той или иной мере приходится заниматься управленческой деятельностью. Управление социаль</w:t>
        <w:softHyphen/>
        <w:t>ной работой также составляет весьма важный и необходимый компонент ее содерж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осуществляется с помощью средств. Сред</w:t>
        <w:softHyphen/>
        <w:t>ствами называются все те предметы, орудия, приспособления, действия, с помощью которых достигаются цели деятельности. Многообразие функций социальной работы вызывает и много</w:t>
        <w:softHyphen/>
        <w:t>образие ее средств. Перечислить их практически невозможно. Это и слово, и специальные учетные бланки, и телефон, и деловые связи, и приемы психотерапии, и личное обаяние и т.д. Важно иметь в виду: чем богаче арсенал средств, которыми располагает и хорошо владеет социальный работник, тем успешнее его деятель</w:t>
        <w:softHyphen/>
        <w:t>ность. Выбор и применение тех или иных средств целиком зависит от характера и особенностей объекта социальной работы. Одно дело лежачий больной, другое – кормящая мать-одиночка. Набор средств в этих случаях существенно различается.</w:t>
      </w:r>
    </w:p>
    <w:p>
      <w:pPr>
        <w:pStyle w:val="Heading1"/>
        <w:rPr/>
      </w:pPr>
      <w:bookmarkStart w:id="4" w:name="__RefHeading___Toc92739002"/>
      <w:bookmarkEnd w:id="4"/>
      <w:r>
        <w:rPr/>
        <w:t>Управление и цели как структурные элементы социальной работы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немыслима без такого компонента, как управление. Оно включает в себя оценку состояния объекта, плани</w:t>
        <w:softHyphen/>
        <w:t>рование, выработку и принятие решения, учет и контроль, коор</w:t>
        <w:softHyphen/>
        <w:t>динацию, организационное и материально-техническое обеспечение, подбор, подготовку и воспитание кадров социальной работы. Все эти управленческие действия выполняют абсолютно все социальные работники независимо от того, относятся они к управленческим или к практическим социальным работника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управление социальной работой шло успешно, соци</w:t>
        <w:softHyphen/>
        <w:t>альным работникам надо много знать, причем не только в сфере своей непосредственной деятельности, но и во многих других областях общественной жизни, зачастую далеких от социальной работы. Нужно хорошо представлять социальную структуру об</w:t>
        <w:softHyphen/>
        <w:t>щества, систему управления страной и конкретно социальной работой, свои собственные права и обязанности и своих клиентов, все законодательство по вопросам социального обеспечения и по</w:t>
        <w:softHyphen/>
        <w:t>мощи, основы социологии, социальной психологии, педагогики, социальной работы. Нужно знать и уметь многое друго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собо подчеркнуть, что управление соци</w:t>
        <w:softHyphen/>
        <w:t>альной работой имеет дело с особой категорией людей, нужда</w:t>
        <w:softHyphen/>
        <w:t>ющихся в поддержке, не способных зачастую жить без посторонней помощи. Если в случае со здоровым человеком решение вопроса можно отложить, то в отношении больного, инвалида, человека, перенесшего тяжелый стресс, откладывание недопустимо, так как оно может стать причиной непоправимого последств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компоненты (объект, содержание, средства, управление, субъект) составляют структуру социальной работы. Но структура это еще не система. Деятельность становится системой, когда ее компоненты связываются в единое целое с помощью функций и целей. О функциях речь уже был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то представляют собой цели? </w:t>
      </w:r>
      <w:r>
        <w:rPr>
          <w:bCs/>
          <w:sz w:val="28"/>
          <w:szCs w:val="28"/>
        </w:rPr>
        <w:t>Ц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образ предмета, кото</w:t>
        <w:softHyphen/>
        <w:t>рый человек хочет получить в результате своей деятельности. Можно сказать еще, что цель – это желательное для человека состояние предмета его деятельно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аким же хочет видеть человека социальный работник, оказывая ему ту или иную помощь? Видимо, удовлетворенным в своих потребностях. Значит, общая цель социального работника – удов</w:t>
        <w:softHyphen/>
        <w:t>летворить потребности своих клиентов. Этой цели подчиняется вся деятельность субъекта, в соответствии с ней складывается содержа</w:t>
        <w:softHyphen/>
        <w:t>ние, организуется управление, подбираются адекватные средства, формы и методы социальной работы. Цель, как видно, связывает компоненты социальной работы в единое целое, делает их единой системо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у же объединяющую роль выполняют и функции. Информа</w:t>
        <w:softHyphen/>
        <w:t>ция, оценка, прогноз, организация, управление – все это касается буквально каждого компонента, соединяет их в единый действу</w:t>
        <w:softHyphen/>
        <w:t>ющий организ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если рассматривать социальную работу как особую систему деятельности, необходимо иметь в виду, что она состоит из субъекта, содержания, средств, управления, объекта, объединяемых в целостную систему с помощью целей и функци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щее представление о системе социальной работы имеет большое практическое значение. Какой бы вид социальной работы не пришлось рассматривать (помощь больному, социальную защиту работающих или безработных, патронаж многодетной семьи и т. п.), всякий раз необходимо определить особенности объекта, подобрать особый субъект, выбрать соответствующие средства, адекватное управление, формулировать особенные цели, отдавать предпочте</w:t>
        <w:softHyphen/>
        <w:t>ние конкретным функциям. Одним словом, обозначенный набор компонентов системы социальной работы является необходимым. Исключение одного из них ведет к нарушению, ослаблению, а то и к разрушению систем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трудности, ошибки в современной социальной работе России вызваны именно тем, что старая, далеко не совершенная система социальной работы была в значительной мере разрушена, а новая в ее полном объеме не создана. В ее объекте возникла такая новая категория людей, как безработные. Но не оказалось ни ра</w:t>
        <w:softHyphen/>
        <w:t>ботников, способных быстро и эффективно помогать безработным в поисках работы, ни организационной структуры, которая учиты</w:t>
        <w:softHyphen/>
        <w:t>вала бы и предлагала достаточный выбор профессий, ни системы переподготовки и переквалификации работников, ни финансовых, материальных средств, ни управления процессом регулирования безработицы. Новой системы социальной работы, которая удов</w:t>
        <w:softHyphen/>
        <w:t>летворяла бы острые и неотложные потребности большого коли</w:t>
        <w:softHyphen/>
        <w:t>чества людей, до сих пор не создано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, чего не хватает в складывающейся системе, -это подготовленных кадров социальных работников. А без них, разумеется, никакая система эффективно работать не сможе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атривая систему социальной работы, важно понимать, что она сводится к системе деятельности. Ее можно и нужно рассмат</w:t>
        <w:softHyphen/>
        <w:t>ривать как систему и в других аспекта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чень важным аспектом является система учреждений и орга</w:t>
        <w:softHyphen/>
        <w:t>низаций социальной работы в их вертикальном и горизонтальном срезах. Сейчас активно формируется такая система. Ее возглавляет Министерство труда и социального развития Российской Федерации. В республиках, входящих в Федерацию на правах ее субъектов, также имеются подобные министерства. В краях, областях, горо</w:t>
        <w:softHyphen/>
        <w:t>дах, районах имеются соответствующие им управления и отделы. А в них – службы социального обеспечения, страхования, комис</w:t>
        <w:softHyphen/>
        <w:t>сий социальной помощи и защиты в органах здравоохранения, народного образования, общественного порядка, спорта и т.п. Наряду с государственными органами социального обслуживания населения функционируют многочисленные общественные органи</w:t>
        <w:softHyphen/>
        <w:t>зации и учреждения, также имеющие пронизывающую общество сверху донизу вертикальную структуру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государственные и общественные организации на каждом горизонтальном уровне (республика, край, область, округ, город, район, село) связаны между собой, взаимодействуют друг с другом, помогают (а нередко и мешают) друг другу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е этой системы учреждений и организаций позволяет со</w:t>
        <w:softHyphen/>
        <w:t>циальному работнику строить свою работу наиболее эффективным образом. Плохое представление о ней резко снижает ее эффектив</w:t>
        <w:softHyphen/>
        <w:t>ность, можно говорить о системе средств управления социальной работы.</w:t>
      </w:r>
    </w:p>
    <w:p>
      <w:pPr>
        <w:pStyle w:val="Heading1"/>
        <w:rPr/>
      </w:pPr>
      <w:bookmarkStart w:id="5" w:name="__RefHeading___Toc92739003"/>
      <w:bookmarkEnd w:id="5"/>
      <w:r>
        <w:rPr/>
        <w:t>Заключение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социальной работы, в каком бы аспекте она ни рас</w:t>
        <w:softHyphen/>
        <w:t xml:space="preserve">сматривалась, всегда представляет собой </w:t>
      </w:r>
      <w:r>
        <w:rPr>
          <w:i/>
          <w:iCs/>
          <w:sz w:val="28"/>
          <w:szCs w:val="28"/>
        </w:rPr>
        <w:t xml:space="preserve">открытую систему, </w:t>
      </w:r>
      <w:r>
        <w:rPr>
          <w:sz w:val="28"/>
          <w:szCs w:val="28"/>
        </w:rPr>
        <w:t>самым тесным образом переплетающуюся с другими социальными систе</w:t>
        <w:softHyphen/>
        <w:t>мами: экономикой, политикой, правом, культурой, этикой, эколо</w:t>
        <w:softHyphen/>
        <w:t>гией, бытовым обслуживанием и т. д. Понимание, видение связей системы социальной работы с другими системами и системой об</w:t>
        <w:softHyphen/>
        <w:t>щества в целом поднимает социальную работу на высокий уровень общественной культуры, делает общество по-настоящему гуман</w:t>
        <w:softHyphen/>
        <w:t>ным, ставит человека в центр общественной жизни, делает людей людьми в самом высоком смысле этого слов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лядно взаимодействие социальной работы с другими общест</w:t>
        <w:softHyphen/>
        <w:t>венными системами можно представить примерно так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6560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социальной работе как о системе имеет кон</w:t>
        <w:softHyphen/>
        <w:t>цептуальное, методологическое значение и для познания, и для практической организации, и для повседневного управления социальной работой. Понимание ее как системы избавляет органи</w:t>
        <w:softHyphen/>
        <w:t>заторов от одностороннего подхода, преувеличения роли каких-то отдельных ее сторон, позволяет своевременно предвидеть и коррек</w:t>
        <w:softHyphen/>
        <w:t>тировать возможные перекосы, ошибки в социальном обслуживании, поднимать культуру и эффективность социальной работы.</w:t>
      </w:r>
    </w:p>
    <w:p>
      <w:pPr>
        <w:pStyle w:val="Heading1"/>
        <w:rPr/>
      </w:pPr>
      <w:bookmarkStart w:id="6" w:name="__RefHeading___Toc92739004"/>
      <w:bookmarkEnd w:id="6"/>
      <w:r>
        <w:rPr/>
        <w:t>Список литературы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Актуальные проблемы состояния и перспектив социальной работы в   России:   Материалы   координационного  совещания   12–14   октября 1992 года, Москва//Социальная работа. – 1992. – Вып. 6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Основы теории и практики социальной работы. – Барнаул, 199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Павленок П.Д. Введение в профессию «Социальная работа». – М.: ИНФРА-М, 1998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Панов A.M. Социальная работа как наука, вид профессиональной деятельности и специальность в системе высшего образования//Россий-ский журнал социальной работы. – 1995. – № 1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Проблемы социологии быта и социальной работы в условиях пере</w:t>
        <w:softHyphen/>
        <w:t>хода к рынку: Материалы международной научно-практической конфе</w:t>
        <w:softHyphen/>
        <w:t>ренции 16-18 февраля 1993 г.– М.: ГАСБУ, 199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Российская энциклопедия социальной работы:   В 2 т./Под ред. A.M. Панова. Е.И. Холостовой. – М., 1997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Саппс М., Уэллс К. Опыт социальной работы. Введение в профес</w:t>
        <w:softHyphen/>
        <w:t>сию.,– М., 199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Системный подход в социальной работе: методологический семи-нар/Сост. В.В. Колков. – М., 1997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Теория и методика социальной работы/Под ред. П.Д. Павленка. – М.: ГАСБУ, 1993. - Вып. 1; 1995. - Вып. 2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социальной работы/Под ред. И.Г. Зайнышева. – Ч. 1, 2.- М.: МГСУ, 199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Теория и методика социальной работы/Под ред. С.И.  Григорь</w:t>
        <w:softHyphen/>
        <w:t>ева. – М., 199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Теория и методика социальной работы/Под ред. В.И. Жукова.– М.: Союз, 199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Теория и практика социальной работы: Межвузовский сборник научных трудов/Гл. ред. С.И. Реутов. – Пермь, 199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Теория и практика социальной работы: Отечественный и зарубеж</w:t>
        <w:softHyphen/>
        <w:t>ный опыт. – Т. 1, 2.  – М.; Тула, 1993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Теория и практика социальной работы/Под ред. В.Н. Ярской.– Саратов, 1995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Энциклопедия социальной работы: В 3 т./Пер. с англ. – М.: Центр общечеловеческих ценностей, 1993–199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Яковлев А.И. Эффективность государственной службы. – М., 1998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2:28:00Z</dcterms:created>
  <dc:creator>123</dc:creator>
  <dc:description/>
  <cp:keywords/>
  <dc:language>en-US</dc:language>
  <cp:lastModifiedBy>123</cp:lastModifiedBy>
  <dcterms:modified xsi:type="dcterms:W3CDTF">2005-01-05T22:41:00Z</dcterms:modified>
  <cp:revision>2</cp:revision>
  <dc:subject/>
  <dc:title>Социальная работа как искусство разрешения социальных проблем</dc:title>
</cp:coreProperties>
</file>