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  <w:t>Социально-экономическое значение бюджета государства.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8"/>
          <w:szCs w:val="28"/>
        </w:rPr>
      </w:pPr>
      <w:r>
        <w:rPr>
          <w:rFonts w:cs="Courier New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бюджет является основным финансовым планом страны, обеспечивающим образование, распределение и исполь</w:t>
        <w:softHyphen/>
        <w:t>зование централизованного фонда денежных средств как обязатель</w:t>
        <w:softHyphen/>
        <w:t>ного условия функционирования люб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бюджет обеспечивает для органов государствен</w:t>
        <w:softHyphen/>
        <w:t>ного управления возможность выполнения ими своих функций, включая воздействие на функционирование рынков товаров и услуг, финансовых рынков и распределение доходов в секторах экономики. Бюджет является инструментом мобилизации средств всех секторов экономики для проведения государственной внутренней и внешней политики. С помощью бюджета осуществляется межсекторальное, межотраслевое и межтерриториальное перераспределение ВВП, госу</w:t>
        <w:softHyphen/>
        <w:t>дарственное регулирование и стимулирование экономики, финанси</w:t>
        <w:softHyphen/>
        <w:t>рование социальной политики с учетом долгосрочных интересов страны. Таким образом, в бюджете отражаются финансовые взаимо</w:t>
        <w:softHyphen/>
        <w:t>отношения государства с плательщиками налоговых и неналоговых средств в бюджет и получателями бюджетных средств, т.е. взаимо</w:t>
        <w:softHyphen/>
        <w:t>отношения государства с населением и хозяйствующими субъектами по поводу формирования и расходования бюдже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кумуляция средств в бюджете позволяет государству осуществлять социальные программы, направленные на развитие культуры, здравоохранения, образования, поддержку семей с низкими дохода</w:t>
        <w:softHyphen/>
        <w:t>ми, решение жилищной пробле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трализуя и распределяя денежные ресурсы, государство получает возможность корректировать действие саморегулирующегося рыночного механизма. Средства, мобилизуемые через государствен</w:t>
        <w:softHyphen/>
        <w:t>ный бюджет и государственные внебюджетные фонды, используются для расходов на общегосударственные нужды, которые не могут быть удовлетворены за счет частного предпринимательства. К ним, в частности, относятся государственное управление, общественная безопасность граждан, социальные программы, экология, оборона. Перераспределение ресурсов между секторами экономики, отрасля</w:t>
        <w:softHyphen/>
        <w:t>ми, социальными группами и территориями является важным рычагом реструктуризации экономики, реализации целевых и научно-тех</w:t>
        <w:softHyphen/>
        <w:t xml:space="preserve">нических программ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рассмотрении государственных финансов необходимо иметь в виду, что функция сектора государственного управления отлична от функций других секторов экономики и заключается в оказании нерыночных услуг населению, обществу в целом и перераспределе</w:t>
        <w:softHyphen/>
        <w:t>нии доходов и собственности. Сектор государственного управления отличается от других секторов экономики также по способам фи</w:t>
        <w:softHyphen/>
        <w:t>нансирования затрат — с помощью налогов и иных обязательных платежей других секторов экономи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ыночные условия хозяйствования предполагают свободное дви</w:t>
        <w:softHyphen/>
        <w:t>жение  капиталов  и  товаров,  стихийное  формирование  отношений между   участниками   воспроизводственного   процесса,   натуральных и стоимостных пропорций. При этом частный капитал не в состоя</w:t>
        <w:softHyphen/>
        <w:t>нии решить многие проблемы социально-экономического развития. В этой связи государство осуществляет прямое (с помощью законо</w:t>
        <w:softHyphen/>
        <w:t xml:space="preserve">дательных и иных нормативных актов) и косвенное социально-экономическое регулирование. Косвенное регулирование осуществляется через финансовую и кредитную политику, в реализации которой центральную роль играет государственный бюджет. Рычагами государственного воздействия при налогообложении являются налоговые  ставки   и  льготы,   оказывающие   влияние   на   объем   производства,   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ложение и спрос на отдельные виды товаров и услуг. При расходовании средств государство осуществляет финансирование госу</w:t>
        <w:softHyphen/>
        <w:t>дарственных программ, направленных на содействие развитию тех или иных отраслей и производств, изменение структуры производ</w:t>
        <w:softHyphen/>
        <w:t>ства, субсидирует отдельные отрасли и предприятия. Рычагами государственного воздействия являются также льготные и беспроцент</w:t>
        <w:softHyphen/>
        <w:t>ные кредиты и гарантии по банковским ссуда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агоприятное воздействие бюджета на экономику предполагает формирование эффективного механизма образования доходов на основе рационального налогообложения населения и предприятий,  объема и структуры государственных расходов, обеспечивающих условия для экономического роста, надежного контроля за сменой стадий экономических циклов, стабильности производства и повышения материального уровня и условий жизни насел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о использует различные экономические, финансовые, кредитно-денежные и административные методы воздействия на экономику. Одним из них является фискальная политика. Под фискальной политикой государства понимается совокупность мер в об</w:t>
        <w:softHyphen/>
        <w:t>ласти налогообложения и правительственных расходов, направленных на изменение реального объема производства, контроль над ин</w:t>
        <w:softHyphen/>
        <w:t>фляцией и увеличение занят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, создания условий эконо</w:t>
        <w:softHyphen/>
        <w:t>мического роста, сглаживания последствий экономических и финансовых кризисов. При этом все большее внимание уделяется пробле</w:t>
        <w:softHyphen/>
        <w:t>мам долгосрочного характера, связанным с научно-техническим про</w:t>
        <w:softHyphen/>
        <w:t>грессом, структурной перестройкой экономики, накоплением капитала, эффективным экономическим ростом. Государственные инвестиции составляют от 20 до 40% общего объема инвестиц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Государственные финансы и их сердцевина — бюджет страны оказывают воздействие на основные экономические показатели в силу того, что сектор государственного управления является сек</w:t>
        <w:softHyphen/>
        <w:t>тором экономики, участвующим в общем кругообороте доходов, рас</w:t>
        <w:softHyphen/>
        <w:t>ходов и выпуска продукции. Его расходы наряду с инвестиционным и потребительским спросом являются составной частью совокупного спроса, а чистые налоги характеризуют реальное уменьшение сумм частного сектора, которые могут быть использованы для расходов. Изменения этих величин оказывают существенное влияние на эко</w:t>
        <w:softHyphen/>
        <w:t>номическую ситуацию в стране. В США государственный сектор закупает около 1/5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пускаемой в стране продукции, а чистые налоги составляют около 20% ВНП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тношении воздействия государственных финансов общепризнанными являются два основных положения. Согласно первому уве</w:t>
        <w:softHyphen/>
        <w:t>личение государственных расходов ведет к росту совокупного спроса в экономике и соответственно к росту выпуска продукции и занято</w:t>
        <w:softHyphen/>
        <w:t>сти. Влияние изменения государственных расходов в некоторой мере аналогично воздействию инвестиционного спроса. Согласно второму положению увеличение налогообложения (чистых налогов, т. е. сумм, взимаемых государством, за минусом социальных трансфертов и т. п.) ведет к сокращению личных располагаемых доходов домашних хо</w:t>
        <w:softHyphen/>
        <w:t>зяйств, сокращению расходов, выпуска продукции и занят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скальная политика государства, определяемая его действиями в области получения доходов, объема и направлений государственных расходов, может быть нацелена на стабилизацию, экономический рост или ограничение деловой активности. Политика стабилизации пред</w:t>
        <w:softHyphen/>
        <w:t>полагает использование фискальных и кредитно-денежных мер для максимального приближения ВВП к его потенциальному уровню, обеспечения полной занятости и стабильного уровня цен. Под поли</w:t>
        <w:softHyphen/>
        <w:t>тикой экономического роста понимают реализацию мер для увеличе</w:t>
        <w:softHyphen/>
        <w:t>ния ВВП, а под политикой ограничения деловой активности — осуще</w:t>
        <w:softHyphen/>
        <w:t>ствление мер по уменьшению ВВП по сравнению с потенциальным уровн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и экономическом спаде может осуществляться стимулирующая фискальная политика, основанная на росте государственных расходов, снижении налогов и соответственно увеличении дефицита бюджета, а в условиях инфляции, вызванной избыточным спросом, может проводиться ограничительная фискальная политика, нацелен</w:t>
        <w:softHyphen/>
        <w:t>ная на уменьшение государственных расходов, увеличение налогов с ориентацией на уменьшение дефицита бюджета или его положи</w:t>
        <w:softHyphen/>
        <w:t>тельное сальдо. Поскольку стимулирующее или ограничивающее воздействие фискальной политики сопряжено с изменениями бюджетного дефицита и профицита, то это воздействие зависит от ме</w:t>
        <w:softHyphen/>
        <w:t>тодов финансирования дефицита и направлений использования бюд</w:t>
        <w:softHyphen/>
        <w:t>жетного излиш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рытие дефицита бюджета может осуществляться путем займов или денежной эмиссии. Займы, осуществляемые путем выпуска государственных ценных бумаг, увеличивают существующий спрос на деньги и ведут к повышению равновесной величины процентной ставки. Поскольку величина инвестиций с ростом процентных ста</w:t>
        <w:softHyphen/>
        <w:t>вок уменьшается, конкуренция государственных ценных бумаг на денежном рынке ведет к сокращению инвестиц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, чем увеличение го</w:t>
        <w:softHyphen/>
        <w:t>сударственных займ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вызванной избыточным спросом инфляции правительство может нацелить свои усилия на образование бюджетного из</w:t>
        <w:softHyphen/>
        <w:t>лишка. Антиинфляционное воздействие этого излишка зависит от того, будет ли он использован на погашение государственной задол</w:t>
        <w:softHyphen/>
        <w:t>женности или соответствующие денежные средства будут изъяты из обращения. Используя профицит бюджета на погашение задолжен</w:t>
        <w:softHyphen/>
        <w:t>ности, правительство вновь направляет денежные средства в обра</w:t>
        <w:softHyphen/>
        <w:t>щение, увеличивая денежную массу, и снижает антиинфляционное воздействие бюджетного излишка. Однако побочным следствием яв</w:t>
        <w:softHyphen/>
        <w:t>ляется стимулирование снижения процентных ставок и соответст</w:t>
        <w:softHyphen/>
        <w:t>венно увеличения инвестиций. В случае, если правительство изымет излишек доходов бюджета из обращения, оно добьется более суще</w:t>
        <w:softHyphen/>
        <w:t>ственного антиинфляционного эффекта по сравнению с вариантом использования излишка для погашения государственного долга, так как в этом случае деньги не возвращаются в оборо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чистых налогов также может быть использовано государством для воздействия на объем производства. Рост налогооб</w:t>
        <w:softHyphen/>
        <w:t>ложения ведет к сокращению выпуска продукции, так как уменьша</w:t>
        <w:softHyphen/>
        <w:t>ет величину располагаемых доходов и потребительских расходов. Величина воздействия зависит от масштаба изменения налогов и мультипликатора, отражающего влияние предельной склонности к потреблению. Снижение налогов увеличивает совокупные потреби</w:t>
        <w:softHyphen/>
        <w:t>тельские расходы и одновременно сбереж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Величина взимаемых налогов и социальных выплат зависит от уровня доходов в стране. В периоды роста ВВП размеры взимаемых налогов, ставки которых в значительной мере пропорциональны получаемым доходам, возрастают, а социальные выплаты, в составе ко</w:t>
        <w:softHyphen/>
        <w:t>торых значительную долю составляют пособия по безработице, сокра</w:t>
        <w:softHyphen/>
        <w:t>щаются. В результате вместе с ростом доходов увеличивается величи</w:t>
        <w:softHyphen/>
        <w:t>на чистых налогов, а рост располагаемого дохода и соответственно потребительского спроса отстает от роста ВВП. В периоды экономи</w:t>
        <w:softHyphen/>
        <w:t>ческого спада чистые налоги уменьшаются, что способствует увеличе</w:t>
        <w:softHyphen/>
        <w:t>нию совокупного спроса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Финансы, денежное обращение и кредит. Учебник. В.К. Сенчагов, А.И. Архипов. Москва. ТК Велби Изд-во Проспект. 2004. 720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Финансы в вопросах и ответах. Учебное пособие. В.В. Иванов,  В.В. Ковалева. Москва. ТК Велби Изд-во Проспект. 2004. 272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Сдаем финансы и кредит. А.П. Ковалев, Е.Б. Колбачев, Т.А. Колбачева, Т.В. Мазальсон, Е.Е. Плотницкая, Г.И. Ткалич, И.А. Шинкевич. Ростов-на-Дону. Феникс. 2004. 256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59:00Z</dcterms:created>
  <dc:creator>Nick</dc:creator>
  <dc:description/>
  <dc:language>en-US</dc:language>
  <cp:lastModifiedBy>Nick</cp:lastModifiedBy>
  <dcterms:modified xsi:type="dcterms:W3CDTF">2005-10-18T17:33:00Z</dcterms:modified>
  <cp:revision>8</cp:revision>
  <dc:subject/>
  <dc:title/>
</cp:coreProperties>
</file>