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Содержание:</w:t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064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98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и наименование разде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t>стр.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rPr/>
            </w:pPr>
            <w:r>
              <w:rPr/>
              <w:t>Зада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ходные данны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Энергосиловой и кинематический расчет</w:t>
              <w:tab/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 Определение общего коэффициента полезного действия привода</w:t>
            </w:r>
          </w:p>
        </w:tc>
        <w:tc>
          <w:tcPr>
            <w:tcW w:w="98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Выбор электродвигате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. Определение мощностей, частот вращения и крутящих моментов на валах.</w:t>
            </w:r>
          </w:p>
        </w:tc>
        <w:tc>
          <w:tcPr>
            <w:tcW w:w="985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Расчет зубчатой передач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Проектировочный расчет зубчат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. Проверочный расчет зубчатой цилиндрическ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Проверочный расчет зубчатой цилиндрической передачи на выносливость при изгибе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Расчет вал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илие на муфт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Усилия в косозубой цилиндрической передач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Разработка предварительной компоновки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Проектный расчет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Построение эпю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Определение опорных реакц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Построение эпюр изгибающих и крутящих момент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Определение диаметров валов в опасных сечения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Выбор подшипников качения по динамической грузоподъемности для опор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Выбор подшипников качения для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роектный расчет второго вала редуктора и подбор подшип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. Уточнённый расчёт на усталостную прочность одного из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 Определение запаса усталостной прочности в сечении вала "А–А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 Определение запаса усталостной прочности в сечении вала "Б–Б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.3. Определение запаса усталостной прочности в сечении вала "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Подбор и проверочный расчет шпон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Для участка первого вала под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Для участка первого вала под шестерн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 Для участка второго вала под колес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4. Для участка второго вала под цепную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Проектирование картерной системы смазк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 Выбор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 Объем масляной ванн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. Минимально необходимый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. Назначение глубины погружения зубчатых коле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.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. Смазка подшипников качения консистентными смазкам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Литерату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Прилож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,6; </w:t>
      </w:r>
      <w:r>
        <w:rPr>
          <w:lang w:val="en-US"/>
        </w:rPr>
        <w:t>n</w:t>
      </w:r>
      <w:r>
        <w:rPr/>
        <w:t xml:space="preserve"> = 15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агруз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2427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max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,1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0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Lh</w:t>
      </w:r>
      <w:r>
        <w:rPr/>
        <w:t xml:space="preserve"> = 10000ч</w:t>
      </w:r>
      <w:r>
        <w:br w:type="page"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Энергосиловой и кинематический расчет</w:t>
      </w:r>
    </w:p>
    <w:p>
      <w:pPr>
        <w:pStyle w:val="Heading1"/>
        <w:rPr/>
      </w:pPr>
      <w:r>
        <w:rPr/>
        <w:t>1.1. Определение общего коэффициента полезного действия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– кпд зубчатой передачи с учетом потерь в подшипниках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0.97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пд МУВП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0,99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– кпд второй муфты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= 0.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2.8 / 0.955 = 2.9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игатель 4А90</w:t>
      </w:r>
      <w:r>
        <w:rPr>
          <w:lang w:val="en-US"/>
        </w:rPr>
        <w:t>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2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 xml:space="preserve">= (2.9 – 2.2) / 2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31.8% &gt; 5% – этот двигатель не под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 следующий двигатель 4А100</w:t>
      </w:r>
      <w:r>
        <w:rPr>
          <w:lang w:val="en-US"/>
        </w:rPr>
        <w:t>S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3.0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3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8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1.3. Определение мощностей, частот вращения и крутящих моментов на валах.</w:t>
      </w:r>
    </w:p>
    <w:p>
      <w:pPr>
        <w:pStyle w:val="Normal"/>
        <w:rPr/>
      </w:pPr>
      <w:r>
        <w:rPr>
          <w:b/>
          <w:bCs/>
          <w:lang w:val="en-US"/>
        </w:rPr>
        <w:t xml:space="preserve">1.3.1. </w:t>
      </w:r>
      <w:r>
        <w:rPr>
          <w:b/>
          <w:bCs/>
        </w:rPr>
        <w:t>Вал электродвигателя ("0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93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43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3 / 1435) = 19.5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2. Входной вал редуктора ("1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2,9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,99 = 2,9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1435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 / 1435) = 19.3 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3. Выходной вал редуктора ("2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7 = 2.813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u</w:t>
      </w:r>
      <w:r>
        <w:rPr/>
        <w:t xml:space="preserve"> = 1435 / 5.6 = 256.2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,813 / 256,25) = 104,94Нм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1.3.4. Выходной вал привода ("3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.81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95 = 2.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,8 / 256,25 = 104,35Н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Расчет зубчат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роектировочный расчет зубчатой передачи на контактную выносливость</w:t>
      </w:r>
    </w:p>
    <w:p>
      <w:pPr>
        <w:pStyle w:val="Normal"/>
        <w:rPr/>
      </w:pPr>
      <w:r>
        <w:rPr>
          <w:b/>
          <w:bCs/>
          <w:lang w:val="en-US"/>
        </w:rPr>
        <w:t xml:space="preserve">2.1.1. </w:t>
      </w:r>
      <w:r>
        <w:rPr>
          <w:b/>
          <w:bCs/>
        </w:rPr>
        <w:t>Исходны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43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19,3Н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104,94Нм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ередачи – косозуб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Выбор материала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аль 45</w:t>
      </w:r>
    </w:p>
    <w:p>
      <w:pPr>
        <w:pStyle w:val="Normal"/>
        <w:rPr/>
      </w:pPr>
      <w:r>
        <w:rPr>
          <w:lang w:val="en-US"/>
        </w:rPr>
        <w:t>HB</w:t>
      </w:r>
      <w:r>
        <w:rPr/>
        <w:t>=170…215 –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убьев шестерн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1</w:t>
      </w:r>
      <w:r>
        <w:rPr/>
        <w:t xml:space="preserve"> = 205</w:t>
      </w:r>
    </w:p>
    <w:p>
      <w:pPr>
        <w:pStyle w:val="Normal"/>
        <w:rPr/>
      </w:pPr>
      <w:r>
        <w:rPr/>
        <w:t xml:space="preserve">Для зубьев колес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2</w:t>
      </w:r>
      <w:r>
        <w:rPr/>
        <w:t xml:space="preserve"> = 2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 Определение допускаемого напряжения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H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L1,2</w:t>
      </w:r>
      <w:r>
        <w:rPr>
          <w:lang w:val="en-US"/>
        </w:rPr>
        <w:t>) / S</w:t>
      </w:r>
      <w:r>
        <w:rPr>
          <w:vertAlign w:val="subscript"/>
          <w:lang w:val="en-US"/>
        </w:rPr>
        <w:t>H1,2</w:t>
      </w:r>
      <w:r>
        <w:rPr>
          <w:lang w:val="en-US"/>
        </w:rPr>
        <w:t xml:space="preserve"> [</w:t>
      </w:r>
      <w:r>
        <w:rPr/>
        <w:t>МП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предел контактной выносливости поверхности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0</w:t>
      </w:r>
      <w:r>
        <w:rPr>
          <w:lang w:val="en-US"/>
        </w:rPr>
        <w:t xml:space="preserve"> = 2HB + 70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H0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+ 70 = 48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+ 70 = 42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= 6 </w:t>
      </w:r>
      <w:r>
        <w:rPr>
          <w:rFonts w:eastAsia="Symbol" w:cs="Symbol" w:ascii="Symbol" w:hAnsi="Symbol"/>
          <w:sz w:val="32"/>
        </w:rPr>
        <w:t>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/>
        <w:t xml:space="preserve"> – эквивалентное число циклов при заданном переменном графике нагрузки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/>
        <w:t xml:space="preserve"> – частота вращения вала шестерни или вала зубчатого коле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– длительность службы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= 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(0.1 + 0.461) =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1</w:t>
      </w:r>
      <w:r>
        <w:rPr>
          <w:lang w:val="en-US"/>
        </w:rPr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/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= 0.53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/ 8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= 0.72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8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432,43МПа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381,82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опускаемого контактного напряжения приним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0.5(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 = 0.5(432.43 + 381.82) = 407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выполняться условие</w:t>
      </w:r>
    </w:p>
    <w:p>
      <w:pPr>
        <w:pStyle w:val="Normal"/>
        <w:tabs>
          <w:tab w:val="clear" w:pos="708"/>
          <w:tab w:val="left" w:pos="3080" w:leader="none"/>
        </w:tabs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1.23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469.64 = 1.2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981.82</w:t>
      </w:r>
    </w:p>
    <w:p>
      <w:pPr>
        <w:pStyle w:val="Normal"/>
        <w:rPr/>
      </w:pPr>
      <w:r>
        <w:rPr/>
        <w:t>407.125 &lt; 469.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4. Определение межосевого расстоя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u + 1) </w:t>
      </w:r>
      <w:r>
        <w:rPr>
          <w:sz w:val="32"/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/ (u[G</w:t>
      </w:r>
      <w:r>
        <w:rPr>
          <w:vertAlign w:val="subscript"/>
          <w:lang w:val="en-US"/>
        </w:rPr>
        <w:t>H</w:t>
      </w:r>
      <w:r>
        <w:rPr>
          <w:lang w:val="en-US"/>
        </w:rPr>
        <w:t>])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= 43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– коэффициент рабочей ширины зубчатого венц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/ (u+1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/>
        <w:t xml:space="preserve"> = 0.9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´</w:t>
      </w:r>
      <w:r>
        <w:rPr/>
        <w:t>0.9 / (5.6 + 1) = 0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4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27 = 283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08.088 / 1403444.88 = 120.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2.1.6. Согласование величины межосевого расстояния с ГОСТ2185</w:t>
      </w:r>
      <w:r>
        <w:rPr/>
        <w:t>–</w:t>
      </w:r>
      <w:r>
        <w:rPr>
          <w:b/>
          <w:bCs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a</w:t>
      </w:r>
      <w:r>
        <w:rPr/>
        <w:t xml:space="preserve"> = 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7. Определение модуля зацеп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(0.01…0.02)a</w:t>
      </w:r>
    </w:p>
    <w:p>
      <w:pPr>
        <w:pStyle w:val="Normal"/>
        <w:rPr>
          <w:lang w:val="en-US"/>
        </w:rPr>
      </w:pPr>
      <w:r>
        <w:rPr>
          <w:lang w:val="en-US"/>
        </w:rPr>
        <w:t>m = 0.015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25 = 1.88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1.8. Определение числа зубьев шестерни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1</w:t>
      </w:r>
      <w:r>
        <w:rPr>
          <w:b/>
          <w:bCs/>
        </w:rPr>
        <w:t>" и колеса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2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a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/m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наклона зубьев</w:t>
      </w:r>
    </w:p>
    <w:p>
      <w:pPr>
        <w:pStyle w:val="Normal"/>
        <w:rPr>
          <w:lang w:val="en-US"/>
        </w:rPr>
      </w:pPr>
      <w:r>
        <w:rPr/>
        <w:t xml:space="preserve">Принимаю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6 / 2.5 = 120.8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зубьев шестерни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(u+1) = 120 / 6.6 = 18.18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8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7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5.32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о зубьев колеса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0 – 18 = 12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2 / 18 = 5.67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u</w:t>
      </w:r>
      <w:r>
        <w:rPr/>
        <w:t xml:space="preserve"> = 1.24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9. Уточнение угла наклона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z</w:t>
      </w:r>
      <w:r>
        <w:rPr>
          <w:vertAlign w:val="subscript"/>
          <w:lang w:val="en-US"/>
        </w:rPr>
        <w:t>1</w:t>
      </w:r>
      <w:r>
        <w:rPr>
          <w:vertAlign w:val="subscript"/>
        </w:rPr>
        <w:t>ф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vertAlign w:val="subscript"/>
        </w:rPr>
        <w:t>ф</w:t>
      </w:r>
      <w:r>
        <w:rPr>
          <w:lang w:val="en-US"/>
        </w:rPr>
        <w:t>)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/ 2a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102 + 18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/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) = arcos0.96 = 1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12'4'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0. Определение делительных диаметро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8 / 0.96 = 37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02 / 0.96 = 212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1. Определение окружной скор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/>
        <w:t xml:space="preserve"> / 60000 = 3.1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/ 60000 = 2.8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2. Назначение степени точности </w:t>
      </w:r>
      <w:r>
        <w:rPr>
          <w:b/>
          <w:bCs/>
          <w:lang w:val="en-US"/>
        </w:rPr>
        <w:t>n</w:t>
      </w:r>
      <w:r>
        <w:rPr>
          <w:b/>
          <w:bCs/>
        </w:rPr>
        <w:t>`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.82 </w:t>
      </w:r>
      <w:r>
        <w:rPr>
          <w:vertAlign w:val="superscript"/>
        </w:rPr>
        <w:t>м</w:t>
      </w:r>
      <w:r>
        <w:rPr>
          <w:vertAlign w:val="subscript"/>
        </w:rPr>
        <w:t>/с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</w:t>
      </w:r>
      <w:r>
        <w:rPr/>
        <w:t>` =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3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(K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u</w:t>
      </w:r>
      <w:r>
        <w:rPr>
          <w:vertAlign w:val="subscript"/>
        </w:rPr>
        <w:t>ф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>) / (u</w:t>
      </w:r>
      <w:r>
        <w:rPr>
          <w:vertAlign w:val="subscript"/>
          <w:lang w:val="en-US"/>
        </w:rPr>
        <w:t>a</w:t>
      </w:r>
      <w:r>
        <w:rPr>
          <w:lang w:val="en-US"/>
        </w:rPr>
        <w:t>[b</w:t>
      </w:r>
      <w:r>
        <w:rPr>
          <w:vertAlign w:val="subscript"/>
          <w:lang w:val="en-US"/>
        </w:rPr>
        <w:t>n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43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</w:t>
      </w:r>
      <w:r>
        <w:rPr>
          <w:vertAlign w:val="superscript"/>
        </w:rPr>
        <w:t>3</w:t>
      </w:r>
      <w:r>
        <w:rPr/>
        <w:t xml:space="preserve"> =</w:t>
      </w:r>
      <w:r>
        <w:rPr>
          <w:lang w:val="en-US"/>
        </w:rPr>
        <w:br/>
        <w:t>=</w:t>
      </w:r>
      <w:r>
        <w:rPr/>
        <w:t xml:space="preserve"> 2.47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/ 10.15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= 0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СТ2185–66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.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4. Определение рабочей ширины зубчатого вен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b =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/>
      </w:pPr>
      <w:r>
        <w:rPr>
          <w:lang w:val="en-US"/>
        </w:rPr>
        <w:t xml:space="preserve">b = 0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= 31.2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5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b / d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31.25 / 37.5 = 0.8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left="0" w:hanging="0"/>
        <w:rPr/>
      </w:pPr>
      <w:r>
        <w:rPr/>
        <w:t>2.2. Проверочный расчет зубчатой цилиндрической передачи на контактную выносливость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 xml:space="preserve">2.2.1. Уточнение коэффициента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</w:t>
      </w:r>
    </w:p>
    <w:p>
      <w:pPr>
        <w:pStyle w:val="Normal"/>
        <w:ind w:left="18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.0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2. Определение коэффициент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V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H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 Определение контактного напряжения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/>
        <w:t xml:space="preserve"> / </w:t>
      </w: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МП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1 / </w:t>
      </w:r>
      <w:r>
        <w:rPr>
          <w:sz w:val="32"/>
          <w:lang w:val="en-US"/>
        </w:rPr>
        <w:t>E</w:t>
      </w:r>
      <w:r>
        <w:rPr>
          <w:rFonts w:eastAsia="Symbol" w:cs="Symbol" w:ascii="Symbol" w:hAnsi="Symbol"/>
          <w:sz w:val="32"/>
          <w:vertAlign w:val="subscript"/>
          <w:lang w:val="en-US"/>
        </w:rPr>
        <w:t>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1 / </w:t>
      </w:r>
      <w:r>
        <w:rPr>
          <w:lang w:val="en-US"/>
        </w:rPr>
        <w:t>z</w:t>
      </w:r>
      <w:r>
        <w:rPr>
          <w:vertAlign w:val="subscript"/>
        </w:rPr>
        <w:t>1ф</w:t>
      </w:r>
      <w:r>
        <w:rPr/>
        <w:t xml:space="preserve"> + 1 / </w:t>
      </w:r>
      <w:r>
        <w:rPr>
          <w:lang w:val="en-US"/>
        </w:rPr>
        <w:t>z</w:t>
      </w:r>
      <w:r>
        <w:rPr>
          <w:vertAlign w:val="subscript"/>
        </w:rPr>
        <w:t>2ф</w:t>
      </w:r>
      <w:r>
        <w:rPr/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1 / 18 + 1 / 102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6 = 1.603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 / 1.6039 = 0.7895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786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 /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/>
        <w:t xml:space="preserve">19.3 / 31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6.6</w:t>
      </w:r>
      <w:r>
        <w:rPr>
          <w:vertAlign w:val="superscript"/>
        </w:rPr>
        <w:t>3</w:t>
      </w:r>
      <w:r>
        <w:rPr/>
        <w:t xml:space="preserve"> / 5.6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</w:t>
      </w:r>
      <w:r>
        <w:rPr>
          <w:rFonts w:eastAsia="Symbol" w:cs="Symbol" w:ascii="Symbol" w:hAnsi="Symbol"/>
          <w:lang w:val="en-US"/>
        </w:rPr>
        <w:t>´</w:t>
      </w:r>
      <w:r>
        <w:rPr/>
        <w:t>1.1 =</w:t>
        <w:br/>
        <w:t xml:space="preserve">= 65.48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283 = 411.43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(411.43 – 407.125) / 407.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1.05% &lt; 5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ind w:left="0" w:hanging="0"/>
        <w:rPr/>
      </w:pPr>
      <w:r>
        <w:rPr/>
        <w:t>2.3. Проверочный расчет зубчатой цилиндрической передачи на выносливость при изги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Определение допускаемых напряжений на выносливость при изгибе для материала шестерни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колеса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F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) / S</w:t>
      </w:r>
      <w:r>
        <w:rPr>
          <w:vertAlign w:val="subscript"/>
          <w:lang w:val="en-US"/>
        </w:rPr>
        <w:t>F1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– предел выносливости при изгибе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</w:t>
      </w:r>
      <w:r>
        <w:rPr>
          <w:lang w:val="en-US"/>
        </w:rPr>
        <w:t xml:space="preserve"> = 1.8H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1</w:t>
      </w:r>
      <w:r>
        <w:rPr>
          <w:lang w:val="en-US"/>
        </w:rPr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= 368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=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= 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KFE</w:t>
      </w:r>
    </w:p>
    <w:p>
      <w:pPr>
        <w:pStyle w:val="Normal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0 </w:t>
      </w:r>
      <w:r>
        <w:rPr/>
        <w:t>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= 60n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2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6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55.6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1</w:t>
      </w:r>
      <w:r>
        <w:rPr>
          <w:lang w:val="en-US"/>
        </w:rPr>
        <w:t xml:space="preserve"> = </w:t>
      </w:r>
      <w:r>
        <w:rPr>
          <w:sz w:val="32"/>
          <w:vertAlign w:val="superscript"/>
          <w:lang w:val="en-US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/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0.4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/ 55.6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= 0.645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 xml:space="preserve"> = 369 / 1.75 = 210.86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= 315 / 1.75 = 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Определение эквивалентных чисел зубье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2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Определение коэффициентов формы зубьев шестерни и колеса</w:t>
        <w:tab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4.0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4. Сравнение относительной прочности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  / Y</w:t>
      </w:r>
      <w:r>
        <w:rPr>
          <w:vertAlign w:val="subscript"/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= 210.86 / 4.20 = 51.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2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 /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180 / 3.6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прочны зубья коле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6. Определение напряжения изгиба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b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sin</w:t>
      </w: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31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27 / 3.1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= 1.34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– коэффициент, учитывающий распределение нагрузки между зубьями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` – 5)) / 4E</w:t>
      </w:r>
      <w:r>
        <w:rPr>
          <w:rFonts w:eastAsia="Symbol" w:cs="Symbol" w:ascii="Symbol" w:hAnsi="Symbol"/>
          <w:vertAlign w:val="subscript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.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9</w:t>
      </w:r>
    </w:p>
    <w:p>
      <w:pPr>
        <w:pStyle w:val="Normal"/>
        <w:rPr>
          <w:lang w:val="en-US"/>
        </w:rPr>
      </w:pPr>
      <w:r>
        <w:rPr>
          <w:lang w:val="en-US"/>
        </w:rPr>
        <w:t>n`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1.6039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8 – 5) / 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6039 = 0.90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– коэффициент, учитывающий динамическую нагрузку в зацеплени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</w:t>
      </w:r>
      <w:r>
        <w:rPr>
          <w:rFonts w:eastAsia="Symbol" w:cs="Symbol" w:ascii="Symbol" w:hAnsi="Symbol"/>
          <w:lang w:val="en-US"/>
        </w:rPr>
        <w:t>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0.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4.94 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05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0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9 / 3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12.5 = 153,40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153.4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  <w:lang w:val="en-US"/>
        </w:rPr>
        <w:t>F</w:t>
      </w:r>
      <w:r>
        <w:rPr>
          <w:lang w:val="en-US"/>
        </w:rPr>
        <w:t>] = 18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асче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Усилие на муф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МУ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 (0.2…0.3)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– полезная окружная сила на муфте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= 28.95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расчет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8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8.95 / 84 = 689.28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1</w:t>
      </w:r>
      <w:r>
        <w:rPr/>
        <w:t xml:space="preserve"> = 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89.29 = 206.79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Муфта цеп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0.9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1.1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= 120.68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0.68 / 80.9 </w:t>
      </w:r>
      <w:r>
        <w:rPr>
          <w:lang w:val="en-US"/>
        </w:rPr>
        <w:t>= 2983.44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.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983.44 = 745.86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Усилия в косозубой цилиндрической передач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/ 37.5 = 1029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Радиальная си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2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5.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cos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364 / 0.96 = 390.29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2.3. </w:t>
      </w:r>
      <w:r>
        <w:rPr>
          <w:b/>
          <w:bCs/>
        </w:rPr>
        <w:t>Осев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л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+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29.3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279.67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личины изгибающих моментов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ибающий момент от осевой силы на шестерню: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2</w:t>
        <w:br/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/ 2 = 5.2438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гибающий момент от осевой силы на колесо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2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12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/ 2 = 29.7149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азработка предварительной компоновки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1 + 4 = 3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52.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5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2" w:dyaOrig="6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1.6pt;height:323.3pt" filled="f" o:ole="">
            <v:imagedata r:id="rId4" o:title=""/>
          </v:shape>
          <o:OLEObject Type="Embed" ProgID="" ShapeID="ole_rId3" DrawAspect="Content" ObjectID="_1746025641" r:id="rId3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ектный расчет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остроение эпюр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Определение опорных реа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ертикальная 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) – 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t/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–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7.5 / 2)) / (35 + 35) =</w:t>
        <w:br/>
        <w:t>= (13660.15 – 5245.81) / 70 = 12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  <w:lang w:val="en-US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– F</w:t>
      </w:r>
      <w:r>
        <w:rPr>
          <w:vertAlign w:val="subscript"/>
          <w:lang w:val="en-US"/>
        </w:rPr>
        <w:t>r1c</w:t>
      </w:r>
      <w:r>
        <w:rPr>
          <w:lang w:val="en-US"/>
        </w:rPr>
        <w:t xml:space="preserve"> – F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+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+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7.5 / 2)) / 70 = 270.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верк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в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rI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270.06 + 120.23 – 390.29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Горизонталь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– F</w:t>
      </w:r>
      <w:r>
        <w:rPr>
          <w:vertAlign w:val="subscript"/>
          <w:lang w:val="en-US"/>
        </w:rPr>
        <w:t>гI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+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) / (b + 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I</w:t>
      </w:r>
      <w:r>
        <w:rPr>
          <w:vertAlign w:val="superscript"/>
        </w:rPr>
        <w:t>г</w:t>
      </w:r>
      <w:r>
        <w:rPr/>
        <w:t xml:space="preserve"> = (1029,3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+ 206,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,5) / (35 + 35) = (36026,55 + 10856,48) / 70 = 66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 b + c) –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c)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–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b +c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(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– 206.7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5 + 35 + 52.5)) / 70 = 152.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/>
        <w:t xml:space="preserve"> = 152.78 – 1029.33 + 669.76 + 206.7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полные опорные реакци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20.2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69.7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680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>270.06</w:t>
      </w:r>
      <w:r>
        <w:rPr>
          <w:vertAlign w:val="superscript"/>
        </w:rPr>
        <w:t>2</w:t>
      </w:r>
      <w:r>
        <w:rPr/>
        <w:t xml:space="preserve"> + 152.78</w:t>
      </w:r>
      <w:r>
        <w:rPr>
          <w:vertAlign w:val="superscript"/>
        </w:rPr>
        <w:t>2</w:t>
      </w:r>
      <w:r>
        <w:rPr/>
        <w:t xml:space="preserve"> = –310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Построение эпюр изгибающих и крутя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пюра изгибающих моментов в вертик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0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270.0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3452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9452.1 – 5243.8 = 4208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юра изгибающих моментов в горизонт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 = 0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 xml:space="preserve"> = 206.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.5 = 10856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669.7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23441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Определение диаметров валов в опасных сече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56)</w:t>
      </w:r>
      <w:r>
        <w:rPr>
          <w:vertAlign w:val="superscript"/>
        </w:rPr>
        <w:t>2</w:t>
      </w:r>
      <w:r>
        <w:rPr/>
        <w:t xml:space="preserve"> = 10.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6)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6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''</w:t>
      </w:r>
      <w:r>
        <w:rPr>
          <w:vertAlign w:val="subscript"/>
        </w:rPr>
        <w:t>1</w:t>
      </w:r>
      <w:r>
        <w:rPr>
          <w:vertAlign w:val="superscript"/>
        </w:rPr>
        <w:t>в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4.208</w:t>
      </w:r>
      <w:r>
        <w:rPr>
          <w:vertAlign w:val="superscript"/>
        </w:rPr>
        <w:t>2</w:t>
      </w:r>
      <w:r>
        <w:rPr/>
        <w:t xml:space="preserve"> + 5.347</w:t>
      </w:r>
      <w:r>
        <w:rPr>
          <w:vertAlign w:val="superscript"/>
        </w:rPr>
        <w:t>2</w:t>
      </w:r>
      <w:r>
        <w:rPr/>
        <w:t xml:space="preserve"> = 6.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.804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4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иаметры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ы из стали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6.89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3.11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u</w:t>
      </w:r>
      <w:r>
        <w:rPr/>
        <w:t>] = 75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4.62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2.49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30м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 Выбор  подшипников качения по динамической грузоподъемности для опор валов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Выбор подшипников качения для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1. Схема нагружения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2. Выбираю тип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= 680.29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310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279.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/ 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= 0 / 680.4 = 0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ШРО</w:t>
      </w:r>
      <w:r>
        <w:rPr>
          <w:lang w:val="en-US"/>
        </w:rPr>
        <w:t xml:space="preserve"> №105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/>
        <w:t xml:space="preserve"> = 279.67 / 680.4 = 0.9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Ш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агруженная опор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"</w:t>
      </w:r>
      <w:r>
        <w:rPr>
          <w:lang w:val="en-US"/>
        </w:rPr>
        <w:t>I</w:t>
      </w:r>
      <w:r>
        <w:rPr/>
        <w:t>" о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диально–упорных подшипника типов 36000, 46000, 66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3. Задаюсь конкретным подшипни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РУО тип 3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 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5 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>
          <w:lang w:val="en-US"/>
        </w:rPr>
      </w:pPr>
      <w:r>
        <w:rPr>
          <w:lang w:val="en-US"/>
        </w:rPr>
        <w:t>C = 16700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91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79.67 / 9100 = 0.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 осевого нагру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 = 0.34</w:t>
      </w:r>
    </w:p>
    <w:p>
      <w:pPr>
        <w:pStyle w:val="Normal"/>
        <w:rPr>
          <w:lang w:val="en-US"/>
        </w:rPr>
      </w:pPr>
      <w:r>
        <w:rPr>
          <w:lang w:val="en-US"/>
        </w:rPr>
        <w:t>x = 0.45</w:t>
      </w:r>
    </w:p>
    <w:p>
      <w:pPr>
        <w:pStyle w:val="Normal"/>
        <w:rPr>
          <w:lang w:val="en-US"/>
        </w:rPr>
      </w:pPr>
      <w:r>
        <w:rPr>
          <w:lang w:val="en-US"/>
        </w:rPr>
        <w:t>y = 1.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контакт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4. Определение осевых составляющих реакций от радикальных нагрузок в опо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l'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rI,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680.4 / 9100 = 0.0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310.3 / 9100 = 0.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335</w:t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28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.3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= 227.93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I</w:t>
      </w:r>
      <w:r>
        <w:rPr/>
        <w:t xml:space="preserve"> = 0.2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= 86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5. Устанавливаю фактические осевые силы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I</w:t>
      </w:r>
      <w:r>
        <w:rPr>
          <w:b/>
          <w:bCs/>
        </w:rPr>
        <w:t>, действующие на опоры "</w:t>
      </w:r>
      <w:r>
        <w:rPr>
          <w:b/>
          <w:bCs/>
          <w:lang w:val="en-US"/>
        </w:rPr>
        <w:t>I</w:t>
      </w:r>
      <w:r>
        <w:rPr>
          <w:b/>
          <w:bCs/>
        </w:rPr>
        <w:t>" и "</w:t>
      </w:r>
      <w:r>
        <w:rPr>
          <w:b/>
          <w:bCs/>
          <w:lang w:val="en-US"/>
        </w:rPr>
        <w:t>II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79.67 + 227.93 = 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>
          <w:lang w:val="en-US"/>
        </w:rPr>
        <w:t xml:space="preserve">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86.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27.93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507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6. Определяю эквивалентную нагрузку для каждой оп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cV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+ y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</w:rPr>
        <w:t>т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.1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>
          <w:lang w:val="en-US"/>
        </w:rPr>
        <w:t xml:space="preserve"> =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0.4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+ 1.6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27.93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 =</w:t>
        <w:br/>
        <w:t xml:space="preserve">= (306.18 + 369.25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54 = 1040.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07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54 = 1481.4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7. Определяем эквивалентную приведенную нагрузку, действующую на наиболее нагруженную оп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1 + 0.8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0.5608 = 0.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0.8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81.4 = 122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8. По заданной номинальной долговечности в [час]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>, определяю номинальную долговечность в миллионах оборо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10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000 / 10</w:t>
      </w:r>
      <w:r>
        <w:rPr>
          <w:vertAlign w:val="superscript"/>
        </w:rPr>
        <w:t>6</w:t>
      </w:r>
      <w:r>
        <w:rPr/>
        <w:t xml:space="preserve"> = 8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9. Определяю расчетную динамику подшип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c = 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c = 1222.16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861 = 9473.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характеристики принятого подшип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16700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5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9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3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Проектный расчет второго вала редуктора и подбор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 =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30 / (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9 / 1435) = 238.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38.095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813 / 256.25 = 52.85</w:t>
      </w:r>
    </w:p>
    <w:p>
      <w:pPr>
        <w:pStyle w:val="Normal"/>
        <w:rPr/>
      </w:pPr>
      <w:r>
        <w:rPr/>
        <w:t xml:space="preserve">Принимаю: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9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5мм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9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412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5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9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  <w:t>8. Уточнённый расчёт на усталостную прочность одного из валов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вого вала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усталостной прочности</w:t>
      </w:r>
    </w:p>
    <w:p>
      <w:pPr>
        <w:pStyle w:val="Normal"/>
        <w:rPr/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/>
        <w:t xml:space="preserve"> – коэффициент запаса усталостной прочности только по изгибу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 запаса усталостной прочности только по кручению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-1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– предел усталостной прочности при изгибе и кручени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(0.4…0.43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500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4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50 =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</w:t>
      </w: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7 = 18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/>
        <w:t xml:space="preserve"> – постоянные составляющ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2 = (T / 2) / (0.2d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ы, учитывающие влияние постоянной составляющей цикла напряжений на усталостную прочность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– масштабный фактор, определяемый в зависимости от диаметра вала и наличия концентраторов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– фактор качества поверхности, определяемый в зависимости от способа обработки вала и предела прочности стали на раст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и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эффективные коэффициенты концентрации напряжений, которые выбираются в зависимости от фактора концентрации напряжений и предела прочности стали при растяж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Определение запаса усталостной прочности в сечении вала "А–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з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=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189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(19.5 / 2) / (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</w:t>
      </w:r>
      <w:r>
        <w:rPr>
          <w:vertAlign w:val="superscript"/>
          <w:lang w:val="en-US"/>
        </w:rPr>
        <w:t>3</w:t>
      </w:r>
      <w:r>
        <w:rPr>
          <w:lang w:val="en-US"/>
        </w:rPr>
        <w:t>) = 6.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5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= 1.89 / 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09 /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5) = 18.98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Запас усталостной прочности в сечении вала "Б–Б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10,8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357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3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.8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10860 / 1562.5 = 6.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½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0.2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9650 / 3125 =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(G–</w:t>
      </w:r>
      <w:r>
        <w:rPr>
          <w:vertAlign w:val="subscript"/>
          <w:lang w:val="en-US"/>
        </w:rPr>
        <w:t>1</w:t>
      </w:r>
      <w:r>
        <w:rPr>
          <w:lang w:val="en-US"/>
        </w:rPr>
        <w:t>)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9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3)) = 357 / 15.36 = 23.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)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1) / (0.9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)) = 189.2 / 5.19 = 36.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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3.2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6.45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3.24</w:t>
      </w:r>
      <w:r>
        <w:rPr>
          <w:vertAlign w:val="superscript"/>
        </w:rPr>
        <w:t>2</w:t>
      </w:r>
      <w:r>
        <w:rPr/>
        <w:t xml:space="preserve"> + 36.45</w:t>
      </w:r>
      <w:r>
        <w:rPr>
          <w:vertAlign w:val="superscript"/>
        </w:rPr>
        <w:t>2</w:t>
      </w:r>
      <w:r>
        <w:rPr/>
        <w:t xml:space="preserve"> 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540.1 + 1328.6 =</w:t>
        <w:br/>
        <w:t xml:space="preserve">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868.7 = 847.1 / 43.23 = 196.6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8.3. Определение запаса усталостной прочности в сечении вала "</w:t>
      </w:r>
      <w:r>
        <w:rPr>
          <w:b/>
          <w:bCs/>
          <w:lang w:val="en-US"/>
        </w:rPr>
        <w:t>B</w:t>
      </w:r>
      <w:r>
        <w:rPr>
          <w:b/>
          <w:bCs/>
        </w:rPr>
        <w:t>–</w:t>
      </w:r>
      <w:r>
        <w:rPr>
          <w:b/>
          <w:bCs/>
          <w:lang w:val="en-US"/>
        </w:rPr>
        <w:t>B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6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= 0.91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= 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= 6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0</w:t>
      </w:r>
      <w:r>
        <w:rPr>
          <w:vertAlign w:val="superscript"/>
        </w:rPr>
        <w:t>3</w:t>
      </w:r>
      <w:r>
        <w:rPr/>
        <w:t xml:space="preserve"> =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/>
        <w:t xml:space="preserve"> = 9650 </w:t>
      </w:r>
      <w:r>
        <w:rPr>
          <w:lang w:val="en-US"/>
        </w:rPr>
        <w:t>/ 5400 = 1.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.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3.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79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1.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63.2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1.83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3.22</w:t>
      </w:r>
      <w:r>
        <w:rPr>
          <w:vertAlign w:val="superscript"/>
        </w:rPr>
        <w:t>2</w:t>
      </w:r>
      <w:r>
        <w:rPr/>
        <w:t xml:space="preserve"> + 61.83</w:t>
      </w:r>
      <w:r>
        <w:rPr>
          <w:vertAlign w:val="superscript"/>
        </w:rPr>
        <w:t>2</w:t>
      </w:r>
      <w:r>
        <w:rPr/>
        <w:t xml:space="preserve"> 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3996.8 + 3822.9 =</w:t>
        <w:br/>
        <w:t xml:space="preserve">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7819.7 = 3908.9 / 88.42 = 44.2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дбор и проверочный расчет шпо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Для участка первого вала под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– (1…5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40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 = 36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>
          <w:lang w:val="en-US"/>
        </w:rPr>
        <w:t xml:space="preserve"> = 4T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dh(l – b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</w:rPr>
        <w:t>см</w:t>
      </w:r>
      <w:r>
        <w:rPr>
          <w:lang w:val="en-US"/>
        </w:rPr>
        <w:t>] = 15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5 – 6)) = 78000 / 3600 = 21.67МПа</w:t>
      </w:r>
    </w:p>
    <w:p>
      <w:pPr>
        <w:pStyle w:val="Normal"/>
        <w:rPr/>
      </w:pPr>
      <w:r>
        <w:rPr/>
        <w:t xml:space="preserve">21.67МПа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50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Для участка первого вала под шестерн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5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32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8мм</w:t>
      </w:r>
    </w:p>
    <w:p>
      <w:pPr>
        <w:pStyle w:val="Normal"/>
        <w:rPr>
          <w:lang w:val="en-US"/>
        </w:rPr>
      </w:pPr>
      <w:r>
        <w:rPr>
          <w:lang w:val="en-US"/>
        </w:rPr>
        <w:t>h = 7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9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2 – 8)) = 15.3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. Для участка второго вала под колес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8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4мм</w:t>
      </w:r>
    </w:p>
    <w:p>
      <w:pPr>
        <w:pStyle w:val="Normal"/>
        <w:rPr>
          <w:lang w:val="en-US"/>
        </w:rPr>
      </w:pPr>
      <w:r>
        <w:rPr>
          <w:lang w:val="en-US"/>
        </w:rPr>
        <w:t>h = 9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04.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8 – 14)) = 66.63М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4. Для участка второго вала под цепную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8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80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2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8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0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80 – 12)) = 19.18МП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роектирование картерной системы сма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Выбор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сло индустриальное 30</w:t>
      </w:r>
    </w:p>
    <w:p>
      <w:pPr>
        <w:pStyle w:val="Normal"/>
        <w:rPr/>
      </w:pPr>
      <w:r>
        <w:rPr/>
        <w:t>ГОСТ 1707–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корость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>= 2.82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Объем масляной ван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(0.35…0.55)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8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.8 = 1.26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3. Минимально необходимый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длина редуктора</w:t>
      </w:r>
    </w:p>
    <w:p>
      <w:pPr>
        <w:pStyle w:val="Normal"/>
        <w:rPr>
          <w:lang w:val="en-US"/>
        </w:rPr>
      </w:pPr>
      <w:r>
        <w:rPr>
          <w:lang w:val="en-US"/>
        </w:rPr>
        <w:t>L = 2a + 20</w:t>
      </w:r>
      <w:r>
        <w:rPr/>
        <w:t>мм</w:t>
      </w:r>
      <w:r>
        <w:rPr>
          <w:lang w:val="en-US"/>
        </w:rPr>
        <w:br/>
        <w:t xml:space="preserve">L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+ 20 = 270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ширина редуктор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5 + 20 = 5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1.2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2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.5 = 8.5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4. Назначение глубины погружения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 6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12.5 / 6 = 35.42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5.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= 85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6. Смазка подшипников качения консистентными смаз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лидол УС–2</w:t>
      </w:r>
    </w:p>
    <w:p>
      <w:pPr>
        <w:pStyle w:val="Normal"/>
        <w:rPr/>
      </w:pPr>
      <w:r>
        <w:rPr/>
        <w:t>ГОСТ 1033–79</w:t>
      </w:r>
      <w:r>
        <w:br w:type="page"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ение курсового проекта по предмету Детали машин (методические рекомендации., МГАП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выбору параметров привода  с ре</w:t>
        <w:softHyphen/>
        <w:t>дуктором на ЭЦВМ. Мартынов Н.Ф.,Лейбенко В.Г..М.,ВЗМИ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расчету передач в курсовом проекте по деталям машин. Живов Л.И.,М.,ВЗМИ.19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узенков П.Г. Детали машин.М.,Высшая школа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ванов М.Н. Детали машин. М.,Высшая школа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оды машин. Справочник. Под общ.ред. Длоугого В.В.Л., Машиностроение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убчатые передачи. Справочник. Под общ.ред. Гинзбурга Е.Г. Л..машиностроение.19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рсовое проектирование деталей машин. Под общ.ред.Кудряв</w:t>
        <w:softHyphen/>
        <w:t>цева В.Н. Л..Машиностроение.1983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454" w:footer="907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07" w:leader="none"/>
      </w:tabs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/>
  </w:style>
  <w:style w:type="paragraph" w:styleId="2">
    <w:name w:val="Основной текст с отступом 2"/>
    <w:basedOn w:val="Normal"/>
    <w:qFormat/>
    <w:pPr>
      <w:ind w:firstLine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5:00Z</dcterms:created>
  <dc:creator>Бакачев Андрей Игоревич</dc:creator>
  <dc:description/>
  <dc:language>en-US</dc:language>
  <cp:lastModifiedBy>Бакачев Андрей Игоревич</cp:lastModifiedBy>
  <cp:lastPrinted>2000-05-29T14:53:00Z</cp:lastPrinted>
  <dcterms:modified xsi:type="dcterms:W3CDTF">2000-05-29T10:53:00Z</dcterms:modified>
  <cp:revision>182</cp:revision>
  <dc:subject/>
  <dc:title>Nвых = 2,8кВт</dc:title>
</cp:coreProperties>
</file>