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sz w:val="20"/>
        </w:rPr>
      </w:pPr>
      <w:r>
        <w:rPr>
          <w:sz w:val="20"/>
        </w:rPr>
        <w:t>Министерство образования и науки РФ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Федеральное агентство по образованию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sz w:val="20"/>
        </w:rPr>
        <w:t>ГОУ ВПО “Санкт-Петербургский Государственный Университет Технологии и Дизайна”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Кафедра  экономики и финанс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Дисциплина цены и ценообразов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Тема: Структура цены и ее элементы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Афаунова М Б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анкт-Петербург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Введение....................................................................................</w:t>
      </w:r>
      <w:r>
        <w:rPr>
          <w:b/>
          <w:sz w:val="32"/>
          <w:szCs w:val="32"/>
        </w:rPr>
        <w:t>3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.   Состав и структура цены……….. .....................................4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.1 Состав цены……….............................................................4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.2. Себестоимость в составе цены………………………….5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.3 Прибыль в составе цены…………………………………6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.4 Наценки (скидки) посредников………………………….6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.5 Налоги……………………………………………………..6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 цен...................................................................7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Задачи........................................................................................11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......................................12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ab/>
        <w:tab/>
        <w:tab/>
        <w:tab/>
        <w:tab/>
      </w:r>
      <w:r>
        <w:rPr>
          <w:b/>
          <w:sz w:val="32"/>
          <w:szCs w:val="32"/>
        </w:rPr>
        <w:t>Введение</w:t>
      </w:r>
    </w:p>
    <w:p>
      <w:pPr>
        <w:pStyle w:val="TextBody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Установление определенной цены на товар или услугу служит для последующей их продажи и получения прибыли. Очень важно назначить цену таким образом, чтобы она не оказалась слишком высокой или слишком низкой.</w:t>
      </w:r>
    </w:p>
    <w:p>
      <w:pPr>
        <w:pStyle w:val="TextBody"/>
        <w:rPr>
          <w:sz w:val="20"/>
        </w:rPr>
      </w:pPr>
      <w:r>
        <w:rPr>
          <w:sz w:val="20"/>
        </w:rPr>
        <w:tab/>
        <w:t>В малом бизнесе установление нужного уровня цен тем более важно, что предприниматель имеет возможность непосредственно общаться с клиентом, и тот, в свою очередь, может высказать свои претензии по установленным ценам за товары или услуги. Назначение высокой цены может быть чревато потерей интереса к приобретению. Назначение низкой цены тоже может вызвать отрицательную реакцию, например, сомнение в качестве продукта или в умении и опыте предпринимателя. Таким образом, запрашиваемая цена определяет качество товара или услуги в сознании покупателя и помогает определить положение данного продукта на рынке.</w:t>
      </w:r>
    </w:p>
    <w:p>
      <w:pPr>
        <w:pStyle w:val="TextBody"/>
        <w:rPr>
          <w:sz w:val="20"/>
        </w:rPr>
      </w:pPr>
      <w:r>
        <w:rPr>
          <w:sz w:val="20"/>
        </w:rPr>
        <w:tab/>
        <w:t>Понятно, почему высокая цена вызывает неудовольствие покупателя, но не всегда понятно, почему низкая цена может вызвать неудовольствие.</w:t>
      </w:r>
    </w:p>
    <w:p>
      <w:pPr>
        <w:pStyle w:val="TextBody"/>
        <w:rPr>
          <w:sz w:val="20"/>
        </w:rPr>
      </w:pPr>
      <w:r>
        <w:rPr>
          <w:sz w:val="20"/>
        </w:rPr>
        <w:tab/>
        <w:t>В случае, когда товар нуждается в послепродажном, гарантийном или ином обслуживании, а назначенная за него цена слишком мала, прибыль, полученная от продажи, оказывается недостаточной для обслуживания клиента далее на должном уровне. В таком случае, покупатели разочаровываются в данном товаре, оказанном им обслуживании и в данном предприятии.</w:t>
      </w:r>
    </w:p>
    <w:p>
      <w:pPr>
        <w:pStyle w:val="TextBody"/>
        <w:rPr>
          <w:sz w:val="20"/>
        </w:rPr>
      </w:pPr>
      <w:r>
        <w:rPr>
          <w:sz w:val="20"/>
        </w:rPr>
        <w:tab/>
        <w:t>Определение цены является одной из труднейших задач, стоящих перед любым предприятием. И именно цена предопределяет успехи предприятия — объемы продаж, доходы, получаемую прибыль.</w:t>
      </w:r>
    </w:p>
    <w:p>
      <w:pPr>
        <w:pStyle w:val="TextBody"/>
        <w:rPr>
          <w:sz w:val="20"/>
        </w:rPr>
      </w:pPr>
      <w:r>
        <w:rPr>
          <w:sz w:val="20"/>
        </w:rPr>
        <w:tab/>
        <w:t>Предприятия малого бизнеса имеют небольшое число сотрудников, и поэтому существуют некоторые особенности ценообразования для таких предприятий. Во-первых, часто малое предприятие не имеет отдельного отдела, который бы занимался проблемами экономического анализа и ценообразования, и эту работу приходится проделывать руководителю (владельцу) предприятия, следовательно, нужно экономить время на сложных математических расчетах. Во-вторых, номенклатура продукции таких предприятий, как правило, невелика.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 Тем не менее, содержание маркетинговой деятельности как для малого, так и для крупного бизнеса не меняетс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Fonts w:cs="Arial"/>
          <w:sz w:val="20"/>
          <w:szCs w:val="21"/>
          <w:lang w:val="en-US"/>
        </w:rPr>
      </w:pPr>
      <w:r>
        <w:rPr>
          <w:rFonts w:cs="Arial"/>
          <w:sz w:val="20"/>
          <w:szCs w:val="21"/>
          <w:lang w:val="en-US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 w:val="20"/>
          <w:szCs w:val="21"/>
        </w:rPr>
        <w:br/>
      </w:r>
      <w:r>
        <w:rPr>
          <w:rFonts w:cs="Arial"/>
          <w:sz w:val="28"/>
          <w:szCs w:val="28"/>
        </w:rPr>
        <w:t xml:space="preserve">Глава 1. СОСТАВ И СТРУКТУРА ЦЕНЫ. </w:t>
        <w:br/>
        <w:br/>
      </w:r>
      <w:r>
        <w:rPr>
          <w:rFonts w:cs="Arial"/>
          <w:szCs w:val="24"/>
        </w:rPr>
        <w:t>1.1 Состав цены</w:t>
      </w:r>
    </w:p>
    <w:p>
      <w:pPr>
        <w:pStyle w:val="TextBody"/>
        <w:jc w:val="center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Любая цена включает в себя  определенные элементы. При этом в зависимости от вида цены состав этих элементов может меняться.</w:t>
      </w:r>
    </w:p>
    <w:p>
      <w:pPr>
        <w:pStyle w:val="TextBody"/>
        <w:rPr>
          <w:sz w:val="20"/>
        </w:rPr>
      </w:pPr>
      <w:r>
        <w:rPr>
          <w:sz w:val="20"/>
        </w:rPr>
        <w:t>Соотношение отдельных элементов цены, выраженное в процентах или долях единицы, представляет собой структуру цены. Состав и структура цены приведены на рис.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-540" w:hanging="0"/>
        <w:rPr>
          <w:sz w:val="20"/>
        </w:rPr>
      </w:pPr>
      <w:bookmarkStart w:id="0" w:name="_1236197319"/>
      <w:bookmarkStart w:id="1" w:name="_1236197302"/>
      <w:bookmarkStart w:id="2" w:name="_1236197270"/>
      <w:bookmarkStart w:id="3" w:name="_1236197247"/>
      <w:bookmarkStart w:id="4" w:name="_1236197233"/>
      <w:bookmarkStart w:id="5" w:name="_1236197195"/>
      <w:bookmarkStart w:id="6" w:name="_1236197181"/>
      <w:bookmarkStart w:id="7" w:name="_1236197165"/>
      <w:bookmarkStart w:id="8" w:name="_1236197161"/>
      <w:bookmarkStart w:id="9" w:name="_12361971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0"/>
        </w:rPr>
        <w:object w:dxaOrig="9594" w:dyaOrig="3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1pt;height:167.65pt" filled="f" o:ole="">
            <v:imagedata r:id="rId3" o:title=""/>
          </v:shape>
          <o:OLEObject Type="Embed" ProgID="Excel.Sheet.12" ShapeID="ole_rId2" DrawAspect="Content" ObjectID="_180304922" r:id="rId2"/>
        </w:objec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TextBody"/>
        <w:ind w:left="-54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(рис. 1)</w:t>
      </w:r>
    </w:p>
    <w:p>
      <w:pPr>
        <w:pStyle w:val="TextBody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Если товар не облагается акцизом, то оптовая цена предприятия совпадет с отпускной и структура цены упростится. При наличии нескольких оптовых посредников будет существовать соответствующее количество однотипных элементов: покупная цена оптового посредника, продажная цена оптового посредника. В результате доля снабженческо-сбытовой надбавки в составе цены возрастет, а структура цены товара усложниться. Зная структуру цены производимой предприятием продукции, можно выявить, какую долю в цене занимают затраты, прибыль и косвенные налоги. На основе этого определяются резервы снижения себестоимости. Вырабатывается ценовая стратегия, а также выбирается метод ценообразования, соответствующий данному моменту и цели предприятия.</w:t>
      </w:r>
    </w:p>
    <w:p>
      <w:pPr>
        <w:pStyle w:val="TextBody"/>
        <w:rPr>
          <w:sz w:val="20"/>
        </w:rPr>
      </w:pPr>
      <w:r>
        <w:rPr>
          <w:sz w:val="20"/>
        </w:rPr>
        <w:t xml:space="preserve">В рыночной экономике цена является одним из основных показателей конкурентоспособности продукции. Однако не всегда верно делать выводы о конкурентоспособности только по уровню цены или по ее соотношению с ценой предприятия – конкурента. Здесь очень важны обоснованность каждого элемента цены и достижения ее правильной структуры. Так,  если предприятие производит убыточную продукцию и не может увеличить объем продаж, в результате чего произошло бы снижение затрат и рост массы прибыли, то ему придется снимать такую продукцию с производства, уступая свою долю рынка конкурентам. Если же в составе цены большой удельный вес занимают прибыль и налоги, то предприятие имеет возможность последовательно снижать цену товара, увеличивая продажи, и вытеснять конкурентов.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>1.2. Себестоимость в составе цены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Для предприятий основным по значимости элементом в составе цены товара является его себестоимость.</w:t>
      </w:r>
    </w:p>
    <w:p>
      <w:pPr>
        <w:pStyle w:val="TextBody"/>
        <w:rPr>
          <w:sz w:val="20"/>
        </w:rPr>
      </w:pPr>
      <w:r>
        <w:rPr>
          <w:sz w:val="20"/>
        </w:rPr>
        <w:t>Себестоимость- это выраженные в денежной форме затраты на производство и реализацию продукции.</w:t>
      </w:r>
    </w:p>
    <w:p>
      <w:pPr>
        <w:pStyle w:val="TextBody"/>
        <w:rPr>
          <w:sz w:val="20"/>
        </w:rPr>
      </w:pPr>
      <w:r>
        <w:rPr>
          <w:sz w:val="20"/>
        </w:rPr>
        <w:t>Отметим, что в Российской Федерации для всех субъектов рынка предусмотрен единый порядок включения затрат в состав себестоимости выпускаемых товаров или оказываемых услуг.</w:t>
      </w:r>
    </w:p>
    <w:p>
      <w:pPr>
        <w:pStyle w:val="TextBody"/>
        <w:rPr/>
      </w:pPr>
      <w:r>
        <w:rPr>
          <w:sz w:val="20"/>
        </w:rPr>
        <w:t>Регламентация состава затрат, включаемого в себестоимость, во многом определяется налоговой политикой государства на конкретном этапе развития экономики страны. В связи с этим в настоящее время предприятия рассчитывают себестоимость выпускаемой продукции по полным затратам. Она обычно служит для них нижней границей предложения. Для целей же налогообложения используют откорректированную себестоимость.</w:t>
      </w:r>
    </w:p>
    <w:p>
      <w:pPr>
        <w:pStyle w:val="TextBody"/>
        <w:rPr/>
      </w:pPr>
      <w:r>
        <w:rPr>
          <w:sz w:val="20"/>
        </w:rPr>
        <w:t xml:space="preserve">При обосновании конкретной цены на предприятии разрабатывается калькуляция себестоимости единицы продукции. В перечень статей калькуляции включаются : 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Сырье и материалы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вратные отходы,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Покупные изделия, полуфабрикаты и услуги производственного характера сторонних предприятий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Топливо и энергия на технические цели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Заработная плата производственных рабочих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Отчисления на социальные нужды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Общепроизводственные расходы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Общехозяйственные расходы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Потери от брака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Прочие производственные расходы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Коммерческие расходы.</w:t>
      </w:r>
    </w:p>
    <w:p>
      <w:pPr>
        <w:pStyle w:val="TextBody"/>
        <w:ind w:left="360" w:hanging="0"/>
        <w:rPr/>
      </w:pPr>
      <w:r>
        <w:rPr>
          <w:sz w:val="20"/>
        </w:rPr>
        <w:t>В многономенклатурных производствах первые шесть статей обычно относятся к прямым затратам, а остальные - к косвенным расходам, связанным с организацией производства. В простых производствах все затраты  рассматриваются как прямые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ервые десять статей образуют производственную себестоимость. При дополнении к ней коммерческих расходов, включающих в себя расходы по реализации продукции,  получают полную себестоимость.</w:t>
      </w:r>
    </w:p>
    <w:p>
      <w:pPr>
        <w:pStyle w:val="TextBody"/>
        <w:ind w:left="360" w:hanging="0"/>
        <w:rPr/>
      </w:pPr>
      <w:r>
        <w:rPr>
          <w:sz w:val="20"/>
        </w:rPr>
        <w:t>В состав коммерческих расходов входят затраты, связанные с упаковкой., хранением, транспортировкой, погрузкой, рекламой.</w:t>
      </w:r>
    </w:p>
    <w:p>
      <w:pPr>
        <w:pStyle w:val="TextBody"/>
        <w:ind w:left="360" w:hanging="0"/>
        <w:rPr/>
      </w:pPr>
      <w:r>
        <w:rPr>
          <w:sz w:val="20"/>
        </w:rPr>
        <w:t>К переменным относят затраты, величина которых изменяется с истечением степени загрузки производственных мощностей.  Сюда включают затраты на сырье и основные материалы, заработную плату основных производственных рабочих и др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К постоянным затратам относят такие, величина которых не меняется с изменением степени загрузки производственных мощностей. Это амортизация, арендная плата, проценты по кредитам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  <w:t>1.3 Прибыль в составе цены</w:t>
      </w:r>
    </w:p>
    <w:p>
      <w:pPr>
        <w:pStyle w:val="TextBody"/>
        <w:ind w:left="36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быль- это форма дохода, полученного после того, как товар будет реализован по установленной цене.</w:t>
      </w:r>
    </w:p>
    <w:p>
      <w:pPr>
        <w:pStyle w:val="TextBody"/>
        <w:rPr>
          <w:sz w:val="20"/>
        </w:rPr>
      </w:pPr>
      <w:r>
        <w:rPr>
          <w:sz w:val="20"/>
        </w:rPr>
        <w:t>После уплаты налога предприятие получает чистую прибыль. Чистая прибыль по решению собрания акционеров делится в определенном соотношении на фонд накопления и фонд потребления.</w:t>
      </w:r>
    </w:p>
    <w:p>
      <w:pPr>
        <w:pStyle w:val="TextBody"/>
        <w:rPr>
          <w:sz w:val="20"/>
        </w:rPr>
      </w:pPr>
      <w:r>
        <w:rPr>
          <w:sz w:val="20"/>
        </w:rPr>
        <w:t>За счет фонда накопления предприятия могут осуществлять различные инвестиционные проекты, подготовку кадров. За счет фонда потребления возможно увеличение социальных выплат сотрудникам предприятия.</w:t>
      </w:r>
    </w:p>
    <w:p>
      <w:pPr>
        <w:pStyle w:val="TextBody"/>
        <w:rPr/>
      </w:pPr>
      <w:r>
        <w:rPr>
          <w:sz w:val="20"/>
        </w:rPr>
        <w:t xml:space="preserve">Предполагается, что рациональный предприниматель должен быть нацелен на получения максимально возможного объема прибыли. </w:t>
      </w:r>
    </w:p>
    <w:p>
      <w:pPr>
        <w:pStyle w:val="TextBody"/>
        <w:rPr>
          <w:sz w:val="20"/>
        </w:rPr>
      </w:pPr>
      <w:r>
        <w:rPr>
          <w:sz w:val="20"/>
        </w:rPr>
        <w:t xml:space="preserve">Государство также должно быть заинтересовано в увеличении прибыли предприятий, так как в структуре доходов государственного бюджета налог на прибыль занимает второе место после налога на добавленную стоимость. </w:t>
      </w:r>
    </w:p>
    <w:p>
      <w:pPr>
        <w:pStyle w:val="TextBody"/>
        <w:rPr>
          <w:sz w:val="20"/>
        </w:rPr>
      </w:pPr>
      <w:r>
        <w:rPr>
          <w:sz w:val="20"/>
        </w:rPr>
        <w:t>При фиксированных ценах размер реализуемой прибыли зависит от динамики себестоимости. Именно в этой связи с себестоимостью  прибыль  характеризует экономическую эффективность производства,  рост ее увеличивает доходы предприятий и государственного бюджета.</w:t>
      </w:r>
    </w:p>
    <w:p>
      <w:pPr>
        <w:pStyle w:val="TextBody"/>
        <w:rPr>
          <w:sz w:val="20"/>
        </w:rPr>
      </w:pPr>
      <w:r>
        <w:rPr>
          <w:sz w:val="20"/>
        </w:rPr>
        <w:t>Прибыль от реализации продукции по отпускным ценам определяется как разница между выручкой от реализации и товаров по свободным отпускным ценам, без налогов и сборов. Не относящихся на себестоимость, и затратами. включенными в себестоимость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4 Наценки (скидки) посредник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Функции по оптовым  закупкам, хранению и продаже продукции потребителям – предприятиям или розничным продавцам осуществляют снабженческо – сбытовые, заготовительные предприятия,  оптово – посреднические фирмы, торгово - закупочные предприятия, предприятия оптовой торговли. Все перечисленные субъекты   сферы обращения несут соответствующие расходы по закупкам товаров.</w:t>
      </w:r>
    </w:p>
    <w:p>
      <w:pPr>
        <w:pStyle w:val="TextBody"/>
        <w:rPr>
          <w:sz w:val="20"/>
        </w:rPr>
      </w:pPr>
      <w:r>
        <w:rPr>
          <w:sz w:val="20"/>
        </w:rPr>
        <w:t>Возмещение всех издержек оптовой торговли осуществляется с помощью  снабженческо – сбытовых надбавок. Последние, по существ, есть цена за услуги оптового звена, поэтому, как любая цена, включает затраты и прибыль. В снабженческо – сбытовых надбавках учитываются расходы по закупке, хранению комплектации, фасовке и реализации продукции, а также прибыль, признанная неободимой для нормальной деятельности.</w:t>
      </w:r>
    </w:p>
    <w:p>
      <w:pPr>
        <w:pStyle w:val="TextBody"/>
        <w:rPr>
          <w:sz w:val="20"/>
        </w:rPr>
      </w:pPr>
      <w:r>
        <w:rPr>
          <w:sz w:val="20"/>
        </w:rPr>
        <w:t>Расходы, связанные с реализацией товаров розничными торговыми предприятиями населению, возмещаются через торговую надбавку.</w:t>
      </w:r>
    </w:p>
    <w:p>
      <w:pPr>
        <w:pStyle w:val="TextBody"/>
        <w:rPr>
          <w:sz w:val="20"/>
        </w:rPr>
      </w:pPr>
      <w:r>
        <w:rPr>
          <w:sz w:val="20"/>
        </w:rPr>
        <w:t>Торговые  надбавки определяются продавцом самостоятельно исходя из конъюктуры рынка. В торговую надбавку включаются издержки розничного продавца, в том числе транспортные расходы по доставке товара,  другие расходы по закупке и реализации товаров розничной торговли, а также прибыль и НДС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1.5 Налоги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  <w:t>В состав  цены включаются такие налоги как : социальные налоги, НДС, акциз, налог на прибыль.</w:t>
      </w:r>
    </w:p>
    <w:p>
      <w:pPr>
        <w:pStyle w:val="TextBody"/>
        <w:rPr>
          <w:sz w:val="20"/>
        </w:rPr>
      </w:pPr>
      <w:r>
        <w:rPr>
          <w:sz w:val="20"/>
        </w:rPr>
        <w:t>Социальные налоги – это отчисления в пенсионный фонд, в фонд социального страхования, в фонд медицинского страхования.  Величина налогов жестко связана с расходами на заработную плату, поддается количественному измерению,  включается в себестоимость продукции.</w:t>
      </w:r>
    </w:p>
    <w:p>
      <w:pPr>
        <w:pStyle w:val="TextBody"/>
        <w:rPr>
          <w:sz w:val="20"/>
        </w:rPr>
      </w:pPr>
      <w:r>
        <w:rPr>
          <w:sz w:val="20"/>
        </w:rPr>
        <w:t>Социальные налоги отчисляются во внебюджетные фонды.</w:t>
      </w:r>
    </w:p>
    <w:p>
      <w:pPr>
        <w:pStyle w:val="TextBody"/>
        <w:rPr>
          <w:sz w:val="20"/>
        </w:rPr>
      </w:pPr>
      <w:r>
        <w:rPr>
          <w:sz w:val="20"/>
        </w:rPr>
        <w:t>НДС и акцизы были введены в российскую практику с 1992г.</w:t>
      </w:r>
    </w:p>
    <w:p>
      <w:pPr>
        <w:pStyle w:val="TextBody"/>
        <w:rPr>
          <w:sz w:val="20"/>
        </w:rPr>
      </w:pPr>
      <w:r>
        <w:rPr>
          <w:sz w:val="20"/>
        </w:rPr>
        <w:t>НДС представляет собой форму изъятия в бюджет части вновь созданной стоимости,  реализуемой в цене товара. На каждой стадии производства товаров создается новая добавленная стоимость. Прирост этой стоимости определяется как разница между стоимостью изготовленных и реализованных  товаров и стоимостью приобретенных сырья, материалов, использованных на изготовление работ, услуг.</w:t>
      </w:r>
    </w:p>
    <w:p>
      <w:pPr>
        <w:pStyle w:val="TextBody"/>
        <w:rPr>
          <w:sz w:val="20"/>
        </w:rPr>
      </w:pPr>
      <w:r>
        <w:rPr>
          <w:sz w:val="20"/>
        </w:rPr>
        <w:t>На практике НДС определяется как разница между суммой налога, полученной предприятием по реализованным товарам, и суммой налога, уплаченной предприятием по  приобретенным сырью и материалам.</w:t>
      </w:r>
    </w:p>
    <w:p>
      <w:pPr>
        <w:pStyle w:val="TextBody"/>
        <w:rPr>
          <w:sz w:val="20"/>
        </w:rPr>
      </w:pPr>
      <w:r>
        <w:rPr>
          <w:sz w:val="20"/>
        </w:rPr>
        <w:t>Ставка НДС составляет 18%</w:t>
      </w:r>
    </w:p>
    <w:p>
      <w:pPr>
        <w:pStyle w:val="TextBody"/>
        <w:rPr>
          <w:sz w:val="20"/>
        </w:rPr>
      </w:pPr>
      <w:r>
        <w:rPr>
          <w:sz w:val="20"/>
        </w:rPr>
        <w:t>На товары, которые не являются предметами роскоши и предметами первоочередного потребления, введены акцизы.  Акциз – косвенный налог, включенный в цену  товара и взимаемый с потребителя. Он устанавливается на отдельные товары, услуги и отдельные виды минерального сырья. Акцизы устанавливаются на следующие виды продукции: спирт этиловый из всех видов сырья, спиртосодержащая продукция, пиво, табачные изделия, ювелирные изделия, нефть, бензин, минеральное сырье.</w:t>
      </w:r>
    </w:p>
    <w:p>
      <w:pPr>
        <w:pStyle w:val="TextBody"/>
        <w:rPr>
          <w:sz w:val="20"/>
        </w:rPr>
      </w:pPr>
      <w:r>
        <w:rPr>
          <w:sz w:val="20"/>
        </w:rPr>
        <w:t>Акцизы способствуют изъятию доходов,  которые включены в цену товара. Подакцизные товары облагаются налогом с учетом акциза, что приводит к двойному налогообложению этих товаров, то есть сумма акциза включается в базу обложения налогом на добавленную стоимость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КЛАССИФИКАЦИЯ ЦЕН. </w:t>
        <w:br/>
        <w:br/>
        <w:t xml:space="preserve">В зависимости от экономических признаков все цены в переходный период классифицируются по видам и разновидностям. </w:t>
        <w:br/>
        <w:br/>
        <w:t xml:space="preserve">I. Важнейшим признаком классификации цен является их дифференциация в зависимости от обслуживаемой ими сферы товарного обращения. По этому признаку цены подразделяются на следующие виды: </w:t>
        <w:br/>
        <w:br/>
        <w:t xml:space="preserve">а) оптовые цены на продукцию промышленности; </w:t>
        <w:br/>
        <w:t xml:space="preserve">б) цены на строительную продукцию; </w:t>
        <w:br/>
        <w:t xml:space="preserve">в) закупочные цены; </w:t>
        <w:br/>
        <w:t xml:space="preserve">г) тарифы грузового и пассажирского транспорта; </w:t>
        <w:br/>
        <w:t xml:space="preserve">д) розничные цены; </w:t>
        <w:br/>
        <w:t xml:space="preserve">е) тарифы и платные услуги населению; </w:t>
        <w:br/>
        <w:t xml:space="preserve">ж) цены, обслуживающие внешнеторговый оборот. </w:t>
        <w:br/>
        <w:br/>
        <w:t xml:space="preserve">а) </w:t>
      </w:r>
      <w:r>
        <w:rPr>
          <w:i/>
          <w:sz w:val="20"/>
        </w:rPr>
        <w:t xml:space="preserve">Оптовые цены на продукцию промышленности </w:t>
      </w:r>
      <w:r>
        <w:rPr>
          <w:sz w:val="20"/>
        </w:rPr>
        <w:t xml:space="preserve">- цены, по которым реализуется и закупается продукция предприятий, фирм и организаций независимо от форм собственности в порядке оптового оборота. Продукция продается и покупается оптовыми партиями, нередко со сменой форм собственности. </w:t>
        <w:br/>
        <w:br/>
        <w:t xml:space="preserve">В свою очередь оптовые цены на продукцию промышленности подразделяются на два подвида: оптовые цены предприятия и оптовые (отпускные) цены промышленности. </w:t>
        <w:br/>
        <w:br/>
      </w:r>
      <w:r>
        <w:rPr>
          <w:i/>
          <w:sz w:val="20"/>
        </w:rPr>
        <w:t>Оптовые цены предприятия</w:t>
      </w:r>
      <w:r>
        <w:rPr>
          <w:sz w:val="20"/>
        </w:rPr>
        <w:t xml:space="preserve"> — цены изготовителей продукции, по которым они реализуют произведенную продукцию потребителям — другим предприятиям и организациям. Реализуя свою продукцию, предприятия или фирмы должны возместить свои издержки производства и реализации и получить такую прибыль, которая позволила бы им функционировать в условиях рынка (рис.1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103620" cy="11658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66040"/>
                          <a:chOff x="0" y="0"/>
                          <a:chExt cx="6103800" cy="1166040"/>
                        </a:xfrm>
                      </wpg:grpSpPr>
                      <wps:wsp>
                        <wps:cNvSpPr/>
                        <wps:spPr>
                          <a:xfrm>
                            <a:off x="2171880" y="800280"/>
                            <a:ext cx="210312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03800" cy="82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82296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880" y="0"/>
                              <a:ext cx="164592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459720"/>
                              <a:ext cx="20116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459720"/>
                              <a:ext cx="731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240" y="459720"/>
                              <a:ext cx="731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240" y="459720"/>
                              <a:ext cx="17373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pt;width:480.6pt;height:91.8pt" coordorigin="0,160" coordsize="9612,1836">
                <v:rect id="shape_0" stroked="t" o:allowincell="f" style="position:absolute;left:3420;top:1420;width:3311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0;top:160;width:9612;height:1299">
                  <v:rect id="shape_0" stroked="t" o:allowincell="f" style="position:absolute;left:0;top:160;width:3167;height:7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420;top:160;width:1295;height:7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860;top:160;width:1871;height:7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020;top:160;width:2591;height:7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899,884" to="5066,1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5,884" to="5066,1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3,884" to="6074,1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23,884" to="7658,1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Издержки                                    Прибыль                 Надбавки                    Налог на добавленную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себестоимость продукции)                                                  (скидки) к цене                         стоимость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 xml:space="preserve">                                                                   Оптовая цена предприятия</w:t>
      </w:r>
    </w:p>
    <w:p>
      <w:pPr>
        <w:pStyle w:val="TextBody"/>
        <w:rPr/>
      </w:pPr>
      <w:r>
        <w:rPr>
          <w:sz w:val="20"/>
        </w:rPr>
        <w:br/>
        <w:t xml:space="preserve">                                     Рис 1. Состав оптовой цены предприятия - цены изготовителя продукции </w:t>
        <w:br/>
        <w:br/>
        <w:t>Цена изготовителя продукции обращена к производству, тесно связана с ним. Разновидностью оптовой цены предприятия-изготовителя является трансфертная цена, которая применяется при коммерческих операциях между подразделениями одной и той же фирмы или предприятия. Использование трансфертных цен может существенно на конкурентоспособность фирмы.</w:t>
      </w:r>
    </w:p>
    <w:p>
      <w:pPr>
        <w:pStyle w:val="TextBody"/>
        <w:rPr>
          <w:sz w:val="20"/>
        </w:rPr>
      </w:pPr>
      <w:r>
        <w:rPr>
          <w:sz w:val="20"/>
        </w:rPr>
        <w:br/>
        <w:t xml:space="preserve">Оптовые (отпускные) цены промышленности---цены, по которым предприятия или организации-потребители оплачивают продукцию предприятиям-производителям или сбытовым (оптовым) организациям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1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4pt;width:505.85pt;height:163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633356808" r:id="rId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2832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2832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2832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2832" w:firstLine="708"/>
        <w:rPr>
          <w:sz w:val="20"/>
        </w:rPr>
      </w:pPr>
      <w:r>
        <w:rPr>
          <w:sz w:val="20"/>
        </w:rPr>
        <w:t>(рис.2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TextBody"/>
        <w:rPr>
          <w:rFonts w:cs="Arial"/>
          <w:sz w:val="20"/>
          <w:szCs w:val="21"/>
        </w:rPr>
      </w:pPr>
      <w:r>
        <w:rPr>
          <w:sz w:val="20"/>
        </w:rPr>
        <w:t xml:space="preserve">Рис. 2. Состав оптовой (отпускной) цены промышленности </w:t>
        <w:br/>
      </w:r>
      <w:r>
        <w:rPr>
          <w:rFonts w:cs="Arial"/>
          <w:sz w:val="20"/>
          <w:szCs w:val="21"/>
        </w:rPr>
        <w:br/>
        <w:t xml:space="preserve">Если цены изготовителей продукции больше тяготеют к производству, то оптовые (отпускные) цены промышленности теснее связаны со сферой обращения (оптовой торговлей). </w:t>
        <w:br/>
        <w:br/>
        <w:t xml:space="preserve">Разновидностью оптовой (отпускной) цены промышленности является </w:t>
      </w:r>
      <w:r>
        <w:rPr>
          <w:rFonts w:cs="Arial"/>
          <w:i/>
          <w:sz w:val="20"/>
          <w:szCs w:val="21"/>
        </w:rPr>
        <w:t>цена биржевого товара</w:t>
      </w:r>
      <w:r>
        <w:rPr>
          <w:rFonts w:cs="Arial"/>
          <w:sz w:val="20"/>
          <w:szCs w:val="21"/>
        </w:rPr>
        <w:t xml:space="preserve"> (или биржевых сделок), которая формируется на базе биржевой копировки и надбавок или скидок с нее в зависимости от качества товаров, расстояния товара от места поставки, предусмотренного биржевым </w:t>
        <w:br/>
        <w:t xml:space="preserve">контрактом. </w:t>
        <w:br/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br/>
        <w:t xml:space="preserve">б) Цены на строительную продукцию имеют несколько разновидностей. </w:t>
        <w:br/>
        <w:t xml:space="preserve">Продукция строительства определяется по трем видам цен: </w:t>
        <w:br/>
      </w:r>
      <w:r>
        <w:rPr>
          <w:rFonts w:cs="Arial"/>
          <w:i/>
          <w:sz w:val="20"/>
          <w:szCs w:val="21"/>
        </w:rPr>
        <w:t>сметная стоимость</w:t>
      </w:r>
      <w:r>
        <w:rPr>
          <w:rFonts w:cs="Arial"/>
          <w:sz w:val="20"/>
          <w:szCs w:val="21"/>
        </w:rPr>
        <w:t xml:space="preserve">- предельный размер затрат на строительство каждого объекта; </w:t>
        <w:br/>
      </w:r>
      <w:r>
        <w:rPr>
          <w:rFonts w:cs="Arial"/>
          <w:i/>
          <w:sz w:val="20"/>
          <w:szCs w:val="21"/>
        </w:rPr>
        <w:t xml:space="preserve">прейскурантная цена </w:t>
      </w:r>
      <w:r>
        <w:rPr>
          <w:rFonts w:cs="Arial"/>
          <w:sz w:val="20"/>
          <w:szCs w:val="21"/>
        </w:rPr>
        <w:t xml:space="preserve">- усредненная сметная стоимость единицы конечной продукции типового строительства объекта; </w:t>
        <w:br/>
      </w:r>
      <w:r>
        <w:rPr>
          <w:rFonts w:cs="Arial"/>
          <w:i/>
          <w:sz w:val="20"/>
          <w:szCs w:val="21"/>
        </w:rPr>
        <w:t>договорная цена</w:t>
      </w:r>
      <w:r>
        <w:rPr>
          <w:rFonts w:cs="Arial"/>
          <w:sz w:val="20"/>
          <w:szCs w:val="21"/>
        </w:rPr>
        <w:t xml:space="preserve">, устанавливаемая по соглашению между заказчиками и подрядчиками. Сфера действия этой цены будет расширяться с развитием рыночных отношений. </w:t>
        <w:br/>
        <w:br/>
        <w:t xml:space="preserve">в) </w:t>
      </w:r>
      <w:r>
        <w:rPr>
          <w:rFonts w:cs="Arial"/>
          <w:i/>
          <w:sz w:val="20"/>
          <w:szCs w:val="21"/>
        </w:rPr>
        <w:t>Закупочные цены</w:t>
      </w:r>
      <w:r>
        <w:rPr>
          <w:rFonts w:cs="Arial"/>
          <w:sz w:val="20"/>
          <w:szCs w:val="21"/>
        </w:rPr>
        <w:t xml:space="preserve"> - это цены (оптовые), по которым реализуется сельскохозяйственная продукция колхозами, совхозами, фермерами и населением (продукция личных подсобных хозяйств). На основе закупочных цен для хозяйств определяются средние цены фактической реализации. </w:t>
        <w:br/>
      </w:r>
      <w:r>
        <w:rPr>
          <w:rFonts w:cs="Arial"/>
          <w:i/>
          <w:sz w:val="20"/>
          <w:szCs w:val="21"/>
        </w:rPr>
        <w:t>Закупочные цены</w:t>
      </w:r>
      <w:r>
        <w:rPr>
          <w:rFonts w:cs="Arial"/>
          <w:sz w:val="20"/>
          <w:szCs w:val="21"/>
        </w:rPr>
        <w:t xml:space="preserve"> - договорные цены, устанавливаемые по соглашению сторон. Отличие закупочной цены от других видов цен (оптовых и розничных) заключается в том, что в ее состав не включается налог на добавленную стоимость (НДС) и акцизы. НДС не включается также в стоимость приобретаемых сельским хозяйством материально-технических ресурсов. </w:t>
        <w:br/>
        <w:br/>
        <w:t xml:space="preserve">г) Тарифы грузового и пассажирского транспорта - плата за перемещение грузов и пассажиров, которая взимается транспортными организациями с отправителей грузов и населения. </w:t>
        <w:br/>
        <w:br/>
        <w:t xml:space="preserve">д) </w:t>
      </w:r>
      <w:r>
        <w:rPr>
          <w:rFonts w:cs="Arial"/>
          <w:i/>
          <w:sz w:val="20"/>
          <w:szCs w:val="21"/>
        </w:rPr>
        <w:t>Розничные цены</w:t>
      </w:r>
      <w:r>
        <w:rPr>
          <w:rFonts w:cs="Arial"/>
          <w:sz w:val="20"/>
          <w:szCs w:val="21"/>
        </w:rPr>
        <w:t xml:space="preserve"> - цены, по которым товары реализуются в розничной торговой сети населению, предприятиям и организациям; они, как правило, выбывают из сферы обращения и потребляются в домашнем хозяйстве или в производстве. Состав розничной цены показан на (рис.3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161290</wp:posOffset>
                </wp:positionV>
                <wp:extent cx="128016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pt;margin-top:12.7pt;width:100.7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61290</wp:posOffset>
                </wp:positionV>
                <wp:extent cx="64008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2.7pt;width:50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7090</wp:posOffset>
                </wp:positionH>
                <wp:positionV relativeFrom="paragraph">
                  <wp:posOffset>161290</wp:posOffset>
                </wp:positionV>
                <wp:extent cx="45720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pt;margin-top:12.7pt;width:35.9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8610</wp:posOffset>
                </wp:positionH>
                <wp:positionV relativeFrom="paragraph">
                  <wp:posOffset>161290</wp:posOffset>
                </wp:positionV>
                <wp:extent cx="3291840" cy="822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3pt;margin-top:12.7pt;width:259.1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1"/>
        </w:rPr>
        <w:br/>
      </w:r>
      <w:r>
        <w:rPr>
          <w:sz w:val="20"/>
        </w:rPr>
        <w:t xml:space="preserve">                     </w: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8610</wp:posOffset>
                </wp:positionH>
                <wp:positionV relativeFrom="paragraph">
                  <wp:posOffset>9969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85pt" to="224.3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</w:t>
      </w:r>
      <w:r>
        <w:rPr>
          <w:sz w:val="20"/>
        </w:rPr>
        <w:t xml:space="preserve">Оптовая                                                                           </w:t>
        <w:tab/>
        <w:tab/>
        <w:t>Торговая надбавка  (скидка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8610</wp:posOffset>
                </wp:positionH>
                <wp:positionV relativeFrom="paragraph">
                  <wp:posOffset>15875</wp:posOffset>
                </wp:positionV>
                <wp:extent cx="32918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.25pt" to="483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3105</wp:posOffset>
                </wp:positionH>
                <wp:positionV relativeFrom="paragraph">
                  <wp:posOffset>127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0.1pt" to="356.1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 xml:space="preserve">(отпускная) цена                 Акциз           НДС                   издержки обращения                     прибыль   промышленности                                                                 торговых организаций                                                               торговых  организаций   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</wp:posOffset>
                </wp:positionV>
                <wp:extent cx="1257300" cy="64198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55pt" to="197.9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08585</wp:posOffset>
                </wp:positionV>
                <wp:extent cx="571500" cy="641985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5pt" to="197.9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08585</wp:posOffset>
                </wp:positionV>
                <wp:extent cx="1943100" cy="641985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55pt" to="350.95pt,5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114300" cy="641985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5pt" to="197.9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5605</wp:posOffset>
                </wp:positionH>
                <wp:positionV relativeFrom="paragraph">
                  <wp:posOffset>42545</wp:posOffset>
                </wp:positionV>
                <wp:extent cx="228600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15pt;margin-top:3.35pt;width:179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           </w:t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 Розничная цен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Times New Roman"/>
          <w:sz w:val="20"/>
          <w:szCs w:val="21"/>
        </w:rPr>
        <w:t xml:space="preserve">                                                                                  </w:t>
      </w:r>
      <w:r>
        <w:rPr>
          <w:rFonts w:cs="Arial"/>
          <w:sz w:val="20"/>
          <w:szCs w:val="21"/>
        </w:rPr>
        <w:t>(рис. 3)</w:t>
        <w:br/>
        <w:br/>
        <w:t xml:space="preserve">Включенный в розничную цену акциз - это косвенный налог на потребителя, включаемый в цену товара. </w:t>
        <w:br/>
        <w:br/>
        <w:t xml:space="preserve">НДС, являясь также косвенным налогом, оплачивается конечным потребителем. Этот налог, как правило, составляет 20% , но установлены льготные ставки его по отдельным группам товаров (основные продукты </w:t>
        <w:br/>
        <w:t xml:space="preserve">питания, медикаменты и др.). Торговая надбавка (скидка) возмещает издержки обращения торговых организаций и образует их прибыль. </w:t>
        <w:br/>
        <w:br/>
        <w:t xml:space="preserve">II. Важное практическое значение имеет классификация цен в зависимости от территории действия. </w:t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По этому признаку различают цены: </w:t>
        <w:br/>
        <w:br/>
      </w:r>
      <w:r>
        <w:rPr>
          <w:rFonts w:cs="Arial"/>
          <w:i/>
          <w:sz w:val="20"/>
          <w:szCs w:val="21"/>
        </w:rPr>
        <w:t>Единые, или поясные, цены</w:t>
      </w:r>
      <w:r>
        <w:rPr>
          <w:rFonts w:cs="Arial"/>
          <w:b/>
          <w:sz w:val="20"/>
          <w:szCs w:val="21"/>
        </w:rPr>
        <w:t xml:space="preserve"> </w:t>
      </w:r>
      <w:r>
        <w:rPr>
          <w:rFonts w:cs="Arial"/>
          <w:sz w:val="20"/>
          <w:szCs w:val="21"/>
        </w:rPr>
        <w:t xml:space="preserve">могут устанавливаться и регулироваться государственными органами. Речь идет о таких видах продукции, как , например, газ , электроэнергия и некоторые другие. </w:t>
        <w:br/>
        <w:br/>
      </w:r>
      <w:r>
        <w:rPr>
          <w:rFonts w:cs="Arial"/>
          <w:i/>
          <w:sz w:val="20"/>
          <w:szCs w:val="21"/>
        </w:rPr>
        <w:t>Региональные (зональные).</w:t>
      </w:r>
      <w:r>
        <w:rPr>
          <w:rFonts w:cs="Arial"/>
          <w:sz w:val="20"/>
          <w:szCs w:val="21"/>
        </w:rPr>
        <w:t xml:space="preserve"> Региональные цены могут регулироваться региональными органами власти и управления. Эти цены ориентируются при своем формировании на издержки производства и реализации, складывающиеся в данном регионе (цены и тарифы на большинство коммунальных услуг, а также закупочные цены на продукцию сельского хозяйства). </w:t>
        <w:br/>
        <w:br/>
        <w:t xml:space="preserve">III. Классификация цен в зависимости от порядка возмещения потребителем транспортных расходов по доставке грузов также широко используется в ценообразовании. Цена, кроме издержек производства, </w:t>
        <w:br/>
        <w:t>включает издержки обращения и, в частности, расходы по транспортировке товаров до покупателя.</w:t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Times New Roman"/>
          <w:sz w:val="20"/>
          <w:szCs w:val="21"/>
        </w:rPr>
        <w:t xml:space="preserve"> </w:t>
      </w:r>
      <w:r>
        <w:rPr>
          <w:rFonts w:cs="Arial"/>
          <w:sz w:val="20"/>
          <w:szCs w:val="21"/>
        </w:rPr>
        <w:t xml:space="preserve">В зависимости от этого экономического признака различают: </w:t>
        <w:br/>
        <w:br/>
      </w:r>
      <w:r>
        <w:rPr>
          <w:rFonts w:cs="Arial"/>
          <w:i/>
          <w:sz w:val="20"/>
          <w:szCs w:val="21"/>
        </w:rPr>
        <w:t>Цену ФОБ в месте производства продукции</w:t>
      </w:r>
      <w:r>
        <w:rPr>
          <w:rFonts w:cs="Arial"/>
          <w:sz w:val="20"/>
          <w:szCs w:val="21"/>
        </w:rPr>
        <w:t xml:space="preserve">. При установлении этой цены товар передается покупателю в месте его производства со всеми правами на него и ответственностью. </w:t>
        <w:br/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br/>
      </w:r>
      <w:r>
        <w:rPr>
          <w:rFonts w:cs="Arial"/>
          <w:i/>
          <w:sz w:val="20"/>
          <w:szCs w:val="21"/>
        </w:rPr>
        <w:t>Единые цены с включением расходов по доставке.</w:t>
      </w:r>
      <w:r>
        <w:rPr>
          <w:rFonts w:cs="Arial"/>
          <w:sz w:val="20"/>
          <w:szCs w:val="21"/>
        </w:rPr>
        <w:t xml:space="preserve"> Этот метод установления предполагает формирование фирмой единой цены для всех покупателей независимо от местоположения с включением в нее одинаковой суммы транспортных расходов, которая рассчитывается как средняя стоимость всех перевозок. </w:t>
        <w:br/>
        <w:br/>
      </w:r>
      <w:r>
        <w:rPr>
          <w:rFonts w:cs="Arial"/>
          <w:i/>
          <w:sz w:val="20"/>
          <w:szCs w:val="21"/>
        </w:rPr>
        <w:t>Зональные цены</w:t>
      </w:r>
      <w:r>
        <w:rPr>
          <w:rFonts w:cs="Arial"/>
          <w:sz w:val="20"/>
          <w:szCs w:val="21"/>
        </w:rPr>
        <w:t xml:space="preserve">. При этом методе определения цен выделяется несколько географических зон и устанавливается единая цена для клиентов, расположенных в границах одной зоны. </w:t>
        <w:br/>
        <w:br/>
      </w:r>
      <w:r>
        <w:rPr>
          <w:rFonts w:cs="Arial"/>
          <w:i/>
          <w:sz w:val="20"/>
          <w:szCs w:val="21"/>
        </w:rPr>
        <w:t>Цены, определенные на основе базисного пункта</w:t>
      </w:r>
      <w:r>
        <w:rPr>
          <w:rFonts w:cs="Arial"/>
          <w:sz w:val="20"/>
          <w:szCs w:val="21"/>
        </w:rPr>
        <w:t xml:space="preserve">. При этом методе предприятие (фирма) устанавливает в нескольких географических пунктах базисные цены на одну и ту же продукцию. </w:t>
        <w:br/>
        <w:br/>
        <w:t>IV. при переходе к рынку важную роль играет такой классификационный признак, как степень свободы цен от воздействия государства при их определении.</w:t>
      </w:r>
    </w:p>
    <w:p>
      <w:pPr>
        <w:pStyle w:val="TextBody"/>
        <w:rPr>
          <w:rFonts w:cs="Arial"/>
          <w:sz w:val="20"/>
          <w:szCs w:val="21"/>
          <w:lang w:val="en-US"/>
        </w:rPr>
      </w:pPr>
      <w:r>
        <w:rPr>
          <w:rFonts w:cs="Arial"/>
          <w:sz w:val="20"/>
          <w:szCs w:val="21"/>
          <w:lang w:val="en-US"/>
        </w:rPr>
      </w:r>
    </w:p>
    <w:p>
      <w:pPr>
        <w:pStyle w:val="TextBody"/>
        <w:rPr>
          <w:rFonts w:cs="Arial"/>
          <w:sz w:val="20"/>
          <w:szCs w:val="21"/>
          <w:lang w:val="en-US"/>
        </w:rPr>
      </w:pPr>
      <w:r>
        <w:rPr>
          <w:rFonts w:cs="Arial"/>
          <w:sz w:val="20"/>
          <w:szCs w:val="21"/>
          <w:lang w:val="en-US"/>
        </w:rPr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Times New Roman"/>
          <w:sz w:val="20"/>
          <w:szCs w:val="21"/>
        </w:rPr>
        <w:t xml:space="preserve"> </w:t>
      </w:r>
      <w:r>
        <w:rPr>
          <w:rFonts w:cs="Arial"/>
          <w:sz w:val="20"/>
          <w:szCs w:val="21"/>
        </w:rPr>
        <w:t xml:space="preserve">В зависимости от этого признака различают: </w:t>
        <w:br/>
        <w:br/>
      </w:r>
      <w:r>
        <w:rPr>
          <w:rFonts w:cs="Arial"/>
          <w:i/>
          <w:sz w:val="20"/>
          <w:szCs w:val="21"/>
        </w:rPr>
        <w:t>Свободные цены</w:t>
      </w:r>
      <w:r>
        <w:rPr>
          <w:rFonts w:cs="Arial"/>
          <w:sz w:val="20"/>
          <w:szCs w:val="21"/>
        </w:rPr>
        <w:t xml:space="preserve">, складывающиеся на рынке под влиянием конъюнктуры независимо от государственных органов. Государство может добиваться изменения этих цен (их уровня) только путем воздействия на конъюнктуру рынка; </w:t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i/>
          <w:sz w:val="20"/>
          <w:szCs w:val="21"/>
        </w:rPr>
        <w:t>Регулируемые цены</w:t>
      </w:r>
      <w:r>
        <w:rPr>
          <w:rFonts w:cs="Arial"/>
          <w:sz w:val="20"/>
          <w:szCs w:val="21"/>
        </w:rPr>
        <w:t xml:space="preserve">, складывающиеся под воздействием спроса и предложения,но испытывающие при своем формировании определенное влияние государственных органов либо посредством прямого ограничения их роста или снижения, либо путем регламентации рентабельности, либо каким либо аналогичным методом; </w:t>
        <w:br/>
        <w:t xml:space="preserve">Фиксируемые цены, устанавливаемые государственными органами на ограниченный круг товаров. </w:t>
        <w:br/>
        <w:br/>
        <w:t xml:space="preserve">В переходный период к рыночной экономике преимущественно будут действовать два вида цен: </w:t>
      </w:r>
      <w:r>
        <w:rPr>
          <w:rFonts w:cs="Arial"/>
          <w:i/>
          <w:sz w:val="20"/>
          <w:szCs w:val="21"/>
        </w:rPr>
        <w:t>свободные (рыночные) и регулируемые цены</w:t>
      </w:r>
      <w:r>
        <w:rPr>
          <w:rFonts w:cs="Arial"/>
          <w:sz w:val="20"/>
          <w:szCs w:val="21"/>
        </w:rPr>
        <w:t xml:space="preserve">. При этом удельный вес в общей массе производимых и реализуемых товаров может меняться в зависимости от изменений, происходящих в экономике страны. </w:t>
        <w:br/>
        <w:br/>
        <w:t xml:space="preserve">Наиболее адекватными рыночной экономике, естественно, являются свободные рыночные цены, но государство сохраняет за собой право при необходимости вмешиваться в процессы ценообразования и в зависимости от изменяющихся экономических условий перейти к регулируемым или даже фиксированным ценам. Сфера действия свободных цен с 1 января 1992г. после либерализации цен была резко расширена. На подавляющее большинство товаров в настоящее время действуют свободные цены. различать методы установления цен на новые товары и товары, реализуемые на рынке относительно продолжительное время. При выпуске новых товаров практика многих стран выработала целый ряд методов образования цен и стратегий ценообразования. </w:t>
        <w:br/>
        <w:br/>
        <w:t xml:space="preserve">Нередко используется так называемая психологическая цена. Определяя цену, продавец должен учитывать психологию ее восприятия потребителем. Цена на товар устанавливается ниже круглой суммы, например, 99, а не 100 руб., 599, а не 600 руб. и т.д. В результате у покупателя создается впечатление точного определения затрат на производство и недопустимость обмана, а также более низкой цены, уступки покупателю и выигрыша для него, учитывается и такая особенность психологии покупателей: они любят </w:t>
        <w:br/>
        <w:t xml:space="preserve">получать сдачу. В действительности в выигрыше остается продавец. </w:t>
        <w:br/>
        <w:br/>
        <w:t xml:space="preserve">Еще одна разновидность цен на новые товары - цена с возмещением издержек производства. В данном случае цены определяются с учетом фактических издержек производства и средней нормы прибыли на рынке или в отрасли. </w:t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Цена устанавливается по формуле: </w:t>
        <w:br/>
      </w:r>
    </w:p>
    <w:p>
      <w:pPr>
        <w:pStyle w:val="TextBody"/>
        <w:rPr>
          <w:rFonts w:cs="Arial"/>
          <w:sz w:val="20"/>
          <w:szCs w:val="21"/>
          <w:lang w:val="en-US"/>
        </w:rPr>
      </w:pPr>
      <w:r>
        <w:rPr>
          <w:rFonts w:cs="Arial"/>
          <w:sz w:val="20"/>
          <w:szCs w:val="21"/>
        </w:rPr>
        <w:br/>
        <w:t xml:space="preserve">Ц = И + Р + Н (И + Р), где И - издержки производства; </w:t>
        <w:br/>
        <w:br/>
        <w:t xml:space="preserve">Р - административные расходы и расходы по реализации; </w:t>
        <w:br/>
        <w:br/>
        <w:t xml:space="preserve">Н - средняя норма прибыли на данном рынке или в отрасли. </w:t>
        <w:br/>
        <w:br/>
        <w:t xml:space="preserve">Престижная цена устанавливается на изделия очень высокого качества известной фирмы, обладающие уникальными свойствами. </w:t>
        <w:br/>
        <w:br/>
        <w:t xml:space="preserve">На товары, реализуемые на рынке продолжительное время, устанавливаются следующие виды цен. </w:t>
        <w:br/>
        <w:br/>
        <w:t xml:space="preserve">Скользящая, или падающая, цена устанавливается почти в прямой зависимости от соотношения спроса и предложения и постепенно снижается по мере насыщения рынка. Такой подход к определению цены принимается чаще всего по изделиям массового спроса. Однако при таком методе ценообразования необходимо затруднить появление на рынке конкурента; постоянно заботиться о повышении качества товаров; снижать издержки производства. </w:t>
        <w:br/>
        <w:br/>
        <w:t xml:space="preserve">Долговременная цена устанавливается на товары массового спроса. Эта цена не подвержена изменениям на протяжении длительного времени. </w:t>
        <w:br/>
        <w:br/>
        <w:t xml:space="preserve">Цены потребительского сегмента рынка устанавливаются на примерно одни и те же виды товаров и услуг, реализуемых различным социальным группам населения с неодинаковым уровнем доходов по разным ценам. Проблема здесь заключается в том, чтобы установить правильные соотношения цен на </w:t>
        <w:br/>
        <w:t xml:space="preserve">различные изделия и услуги. </w:t>
        <w:br/>
        <w:br/>
        <w:t xml:space="preserve">Гибкая цена быстро реагирует на изменение соотношения спроса и предложения на рынке. Ее применение оправдано, если возможны сильные колебания спроса и предложения в относительно короткие сроки: снижение цен к концу дня при продаже некоторых продуктов питания (овощи, цветы и др.). </w:t>
        <w:br/>
        <w:br/>
      </w:r>
    </w:p>
    <w:p>
      <w:pPr>
        <w:pStyle w:val="TextBody"/>
        <w:rPr/>
      </w:pPr>
      <w:r>
        <w:rPr>
          <w:rFonts w:cs="Arial"/>
          <w:sz w:val="20"/>
          <w:szCs w:val="21"/>
        </w:rPr>
        <w:t xml:space="preserve">Преимущественная цена предусматривает определенное понижение цен на свои товары предприятием, которое занимает доминирующее положение на рынке и может обеспечить значительное снижение издержек производства за счет увеличения объемов выпуска и экономии на расходах по реализации товаров. </w:t>
        <w:br/>
        <w:br/>
        <w:t xml:space="preserve">Цены на изделия, уже снятые с производства, выпуск которых прекращен, ориентированы на ограниченный круг потребителей нуждающихся именно в этих товарах. В данном случае цены выше, чем на обычные товары. </w:t>
        <w:br/>
        <w:br/>
        <w:t xml:space="preserve">Ниже, чем у большинства предприятий, устанавливаются цены на товары, дополняющие другой товар, реализуемый по обычной цене. Эти цены используются как реклама. </w:t>
        <w:br/>
        <w:br/>
        <w:t xml:space="preserve">Договорные цены. По ним покупателям предлагаются какие-либо скидки по сравнению с обычной ценой. </w:t>
        <w:br/>
        <w:br/>
        <w:t xml:space="preserve">Цены, обслуживающие внешнеторговый оборот, выражают растущие внешнеэкономические связи с другими государствами, в том числе ближнего зарубежья. Значительное влияние на уровень цен оказывают цены мировых рынков, отражающие условия производства и реализации в миров хозяйстве. </w:t>
        <w:br/>
        <w:t xml:space="preserve">Внешнеторговые цены используются при экспорте товаров и их импорте. Внешнеторговые сделки осуществляются на базе цен основных мировых товарных рынков. </w:t>
        <w:br/>
        <w:br/>
        <w:t xml:space="preserve">Особую группу образуют цены, используемые в учете и статистике. Статистика цен применяет методы статистического наблюдения, изучения и анализа сложных явлений ценообразования и использования цен. К основным задачам статистики цен относится наблюдение за уровнем и динамикой цен путем систематизации и определения их средних значений в динамических рядах. </w:t>
        <w:br/>
        <w:br/>
        <w:t xml:space="preserve">В статистике широко используется расчеты индексов цен, в частности, индекса потребительских цен, характеризующего уровень жизни населения. Индексы цен производителей, а также индексы потребительских цен используются для оценки показателей системы национальных счетов, и прежде всего ВВП. Эти показатели используются для международных сопоставлений. </w:t>
        <w:br/>
        <w:t xml:space="preserve">При проектировании технически сложных изделий определяются лимитные (предельно допустимые) цены. Они служат исходной базой для расчета оптовых цен на эти изделия. Прогнозные (ориентировочные) цены </w:t>
        <w:br/>
        <w:t>рассчитываются научно-исследовательскими организациями,</w:t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</w:t>
      </w:r>
    </w:p>
    <w:p>
      <w:pPr>
        <w:pStyle w:val="Heading4"/>
        <w:rPr>
          <w:sz w:val="32"/>
          <w:szCs w:val="32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</w:t>
      </w:r>
      <w:r>
        <w:rPr>
          <w:sz w:val="32"/>
          <w:szCs w:val="32"/>
        </w:rPr>
        <w:t>ЗАДА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14 По данным таблицы рассчитать коэффициенты ценовой эластичности спроса Е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</w:t>
      </w:r>
      <w:r>
        <w:rPr/>
        <w:t>и Е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.</w:t>
      </w:r>
      <w:r>
        <w:rPr/>
        <w:t xml:space="preserve"> Полученные результаты по Е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</w:t>
      </w:r>
      <w:r>
        <w:rPr/>
        <w:t xml:space="preserve"> проверить с помощью показателя выручки от реализации и подтвердить граф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проса в ед. времени, тыс.шт.</w:t>
            </w:r>
            <w:r>
              <w:rPr>
                <w:lang w:val="en-US"/>
              </w:rPr>
              <w:t>Q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ден.ед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едложения в ед. времени, тыс. шт.</w:t>
            </w:r>
            <w:r>
              <w:rPr>
                <w:lang w:val="en-US"/>
              </w:rPr>
              <w:t>Q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, ден. 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>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  <w:t>В=</w:t>
      </w:r>
      <w:r>
        <w:rPr>
          <w:lang w:val="en-US"/>
        </w:rPr>
        <w:t>Qd*P=10*12=120</w:t>
      </w:r>
    </w:p>
    <w:p>
      <w:pPr>
        <w:pStyle w:val="Normal"/>
        <w:rPr/>
      </w:pPr>
      <w:r>
        <w:rPr/>
        <w:t>В=</w:t>
      </w:r>
      <w:r>
        <w:rPr>
          <w:lang w:val="en-US"/>
        </w:rPr>
        <w:t>13*11=143</w:t>
      </w:r>
    </w:p>
    <w:p>
      <w:pPr>
        <w:pStyle w:val="Normal"/>
        <w:rPr/>
      </w:pPr>
      <w:r>
        <w:rPr/>
        <w:t>В=17*9=153</w:t>
      </w:r>
    </w:p>
    <w:p>
      <w:pPr>
        <w:pStyle w:val="Normal"/>
        <w:rPr/>
      </w:pPr>
      <w:r>
        <w:rPr/>
        <w:t>В=22*8=176</w:t>
      </w:r>
    </w:p>
    <w:p>
      <w:pPr>
        <w:pStyle w:val="Normal"/>
        <w:rPr/>
      </w:pPr>
      <w:r>
        <w:rPr/>
        <w:t>В=25*7=175</w:t>
      </w:r>
    </w:p>
    <w:p>
      <w:pPr>
        <w:pStyle w:val="Normal"/>
        <w:rPr/>
      </w:pPr>
      <w:r>
        <w:rPr/>
        <w:t>В=30*6=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lang w:val="en-US"/>
        </w:rPr>
      </w:pPr>
      <w:r>
        <w:rPr/>
        <w:t>Е</w:t>
      </w:r>
      <w:r>
        <w:rPr>
          <w:lang w:val="en-US"/>
        </w:rPr>
        <w:t>d=12(13-10) / 10(11-12)=3.6</w:t>
      </w:r>
    </w:p>
    <w:p>
      <w:pPr>
        <w:pStyle w:val="Normal"/>
        <w:ind w:left="-180" w:hanging="0"/>
        <w:rPr>
          <w:lang w:val="en-US"/>
        </w:rPr>
      </w:pPr>
      <w:r>
        <w:rPr/>
        <w:t>Е</w:t>
      </w:r>
      <w:r>
        <w:rPr>
          <w:lang w:val="en-US"/>
        </w:rPr>
        <w:t>d=</w:t>
      </w:r>
      <w:r>
        <w:rPr/>
        <w:t xml:space="preserve"> </w:t>
      </w:r>
      <w:r>
        <w:rPr>
          <w:lang w:val="en-US"/>
        </w:rPr>
        <w:t>11(17-13) / 13(9-11)=1.7</w:t>
      </w:r>
    </w:p>
    <w:p>
      <w:pPr>
        <w:pStyle w:val="Normal"/>
        <w:ind w:left="-180" w:hanging="0"/>
        <w:rPr>
          <w:lang w:val="en-US"/>
        </w:rPr>
      </w:pPr>
      <w:r>
        <w:rPr/>
        <w:t>Е</w:t>
      </w:r>
      <w:r>
        <w:rPr>
          <w:lang w:val="en-US"/>
        </w:rPr>
        <w:t>d=9(22-17) / 17(8-9)=2.6</w:t>
      </w:r>
    </w:p>
    <w:p>
      <w:pPr>
        <w:pStyle w:val="Normal"/>
        <w:ind w:left="-180" w:hanging="0"/>
        <w:rPr>
          <w:lang w:val="en-US"/>
        </w:rPr>
      </w:pPr>
      <w:r>
        <w:rPr/>
        <w:t>Е</w:t>
      </w:r>
      <w:r>
        <w:rPr>
          <w:lang w:val="en-US"/>
        </w:rPr>
        <w:t>d=8(25-22) / 22(7-8)=1.1</w:t>
      </w:r>
    </w:p>
    <w:p>
      <w:pPr>
        <w:pStyle w:val="Normal"/>
        <w:ind w:left="-180" w:hanging="0"/>
        <w:rPr/>
      </w:pPr>
      <w:r>
        <w:rPr/>
        <w:t>Е</w:t>
      </w:r>
      <w:r>
        <w:rPr>
          <w:lang w:val="en-US"/>
        </w:rPr>
        <w:t>d=7(30-25) / 25(6-7)=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Es=12(22.5-28) / 28(11-12)=2.3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Es=11(17-22.5) / 22.5(9-11)=1.3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Es=9(13-17) / 17(8-9)=2.1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Es=8(11-13) / 13(7-8)=1.2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Es=7(9-11) / 11(6-7)=1.3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1855</wp:posOffset>
                </wp:positionH>
                <wp:positionV relativeFrom="paragraph">
                  <wp:posOffset>2967355</wp:posOffset>
                </wp:positionV>
                <wp:extent cx="1037590" cy="351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,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33.65pt;mso-position-vertical-relative:text;margin-left:3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>,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260" w:right="746" w:gutter="0" w:header="0" w:top="720" w:footer="709" w:bottom="765"/>
          <w:pgNumType w:fmt="decimal"/>
          <w:cols w:num="3" w:equalWidth="false" w:sep="false">
            <w:col w:w="2160" w:space="720"/>
            <w:col w:w="3060" w:space="964"/>
            <w:col w:w="299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355092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 w:before="1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  <w:lang w:val="en-US"/>
        </w:rPr>
      </w:pPr>
      <w:r>
        <w:rPr>
          <w:sz w:val="20"/>
        </w:rPr>
        <w:t>Грузинов В.П.,Грибов В.Д. Экономика предприятия. Учебник.-М.:Финансы и статистика,2004-11-19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Экономика предприятия. Учебник для вузов./Под ред.Сафронова Н.А.-М.:Юристь,2002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Экономика предприятия. Учебник./Под ред. Волкова О.И.-М.:Инфра-М,2000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Экономика предприятия. Учебник для вузов./Под ред. Горфикеля В.Я.,Купрякова Е.М.-М.:</w:t>
      </w:r>
      <w:r>
        <w:rPr>
          <w:bCs/>
          <w:szCs w:val="24"/>
        </w:rPr>
        <w:t xml:space="preserve">Банки и </w:t>
      </w:r>
      <w:r>
        <w:rPr>
          <w:sz w:val="20"/>
        </w:rPr>
        <w:t>биржи,ЮНИТИ,1996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910070</wp:posOffset>
              </wp:positionH>
              <wp:positionV relativeFrom="paragraph">
                <wp:posOffset>-8255</wp:posOffset>
              </wp:positionV>
              <wp:extent cx="5711190" cy="35052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-0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-8255</wp:posOffset>
              </wp:positionV>
              <wp:extent cx="5939790" cy="20955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-0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910070</wp:posOffset>
              </wp:positionH>
              <wp:positionV relativeFrom="paragraph">
                <wp:posOffset>-8255</wp:posOffset>
              </wp:positionV>
              <wp:extent cx="5711190" cy="35052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-0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3.pn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8:25:00Z</dcterms:created>
  <dc:creator>Акчурин</dc:creator>
  <dc:description/>
  <cp:keywords/>
  <dc:language>en-US</dc:language>
  <cp:lastModifiedBy>qwerty</cp:lastModifiedBy>
  <dcterms:modified xsi:type="dcterms:W3CDTF">2008-02-05T10:47:00Z</dcterms:modified>
  <cp:revision>49</cp:revision>
  <dc:subject/>
  <dc:title>работу приходится проделывать руководителю(владельцу) предприятия, </dc:title>
</cp:coreProperties>
</file>