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b/>
          <w:b/>
          <w:bCs/>
          <w:sz w:val="28"/>
        </w:rPr>
      </w:pPr>
      <w:r>
        <w:rPr>
          <w:b/>
          <w:bCs/>
          <w:sz w:val="28"/>
        </w:rPr>
        <w:t>Российский Государственный Гуманитарный Университет</w:t>
      </w:r>
    </w:p>
    <w:p>
      <w:pPr>
        <w:pStyle w:val="Web"/>
        <w:jc w:val="center"/>
        <w:rPr>
          <w:b/>
          <w:b/>
          <w:bCs/>
          <w:sz w:val="28"/>
        </w:rPr>
      </w:pPr>
      <w:r>
        <w:rPr>
          <w:b/>
          <w:bCs/>
          <w:sz w:val="28"/>
        </w:rPr>
      </w:r>
    </w:p>
    <w:p>
      <w:pPr>
        <w:pStyle w:val="Web"/>
        <w:jc w:val="center"/>
        <w:rPr>
          <w:b/>
          <w:b/>
          <w:bCs/>
          <w:sz w:val="28"/>
        </w:rPr>
      </w:pPr>
      <w:r>
        <w:rPr>
          <w:b/>
          <w:bCs/>
          <w:sz w:val="28"/>
        </w:rPr>
      </w:r>
    </w:p>
    <w:p>
      <w:pPr>
        <w:pStyle w:val="Web"/>
        <w:jc w:val="center"/>
        <w:rPr>
          <w:b/>
          <w:b/>
          <w:bCs/>
          <w:sz w:val="28"/>
        </w:rPr>
      </w:pPr>
      <w:r>
        <w:rPr>
          <w:b/>
          <w:bCs/>
          <w:sz w:val="28"/>
        </w:rPr>
      </w:r>
    </w:p>
    <w:p>
      <w:pPr>
        <w:pStyle w:val="Web"/>
        <w:jc w:val="center"/>
        <w:rPr>
          <w:b/>
          <w:b/>
          <w:bCs/>
          <w:sz w:val="28"/>
        </w:rPr>
      </w:pPr>
      <w:r>
        <w:rPr>
          <w:b/>
          <w:bCs/>
          <w:sz w:val="28"/>
        </w:rPr>
      </w:r>
    </w:p>
    <w:p>
      <w:pPr>
        <w:pStyle w:val="Web"/>
        <w:jc w:val="center"/>
        <w:rPr>
          <w:b/>
          <w:b/>
          <w:bCs/>
          <w:sz w:val="28"/>
        </w:rPr>
      </w:pPr>
      <w:r>
        <w:rPr>
          <w:b/>
          <w:bCs/>
          <w:sz w:val="28"/>
        </w:rPr>
      </w:r>
    </w:p>
    <w:p>
      <w:pPr>
        <w:pStyle w:val="Web"/>
        <w:jc w:val="center"/>
        <w:rPr>
          <w:b/>
          <w:b/>
          <w:bCs/>
          <w:sz w:val="28"/>
        </w:rPr>
      </w:pPr>
      <w:r>
        <w:rPr>
          <w:b/>
          <w:bCs/>
          <w:sz w:val="28"/>
        </w:rPr>
      </w:r>
    </w:p>
    <w:p>
      <w:pPr>
        <w:pStyle w:val="Web"/>
        <w:jc w:val="center"/>
        <w:rPr>
          <w:b/>
          <w:b/>
          <w:bCs/>
          <w:sz w:val="32"/>
        </w:rPr>
      </w:pPr>
      <w:r>
        <w:rPr>
          <w:b/>
          <w:bCs/>
          <w:sz w:val="32"/>
        </w:rPr>
        <w:t>Дисциплина: «История менеджмента»</w:t>
      </w:r>
    </w:p>
    <w:p>
      <w:pPr>
        <w:pStyle w:val="Web"/>
        <w:jc w:val="center"/>
        <w:rPr>
          <w:b/>
          <w:b/>
          <w:bCs/>
          <w:sz w:val="28"/>
        </w:rPr>
      </w:pPr>
      <w:r>
        <w:rPr>
          <w:b/>
          <w:bCs/>
          <w:sz w:val="28"/>
        </w:rPr>
      </w:r>
    </w:p>
    <w:p>
      <w:pPr>
        <w:pStyle w:val="Web"/>
        <w:jc w:val="center"/>
        <w:rPr>
          <w:b/>
          <w:b/>
          <w:bCs/>
          <w:sz w:val="36"/>
        </w:rPr>
      </w:pPr>
      <w:r>
        <w:rPr>
          <w:b/>
          <w:bCs/>
          <w:sz w:val="36"/>
        </w:rPr>
        <w:t>Доклад на тему:</w:t>
      </w:r>
    </w:p>
    <w:p>
      <w:pPr>
        <w:pStyle w:val="Web"/>
        <w:jc w:val="center"/>
        <w:rPr>
          <w:b/>
          <w:b/>
          <w:bCs/>
          <w:i/>
          <w:i/>
          <w:iCs/>
          <w:caps/>
          <w:shadow/>
          <w:sz w:val="44"/>
          <w:u w:val="single"/>
        </w:rPr>
      </w:pPr>
      <w:r>
        <w:rPr>
          <w:b/>
          <w:bCs/>
          <w:i/>
          <w:iCs/>
          <w:caps/>
          <w:shadow/>
          <w:sz w:val="44"/>
          <w:u w:val="single"/>
        </w:rPr>
        <w:t>Тейлор Ф.У. – основоположник научного менеджмента</w:t>
      </w:r>
    </w:p>
    <w:p>
      <w:pPr>
        <w:pStyle w:val="Web"/>
        <w:jc w:val="center"/>
        <w:rPr>
          <w:b/>
          <w:b/>
          <w:bCs/>
          <w:i/>
          <w:i/>
          <w:iCs/>
          <w:caps/>
          <w:shadow/>
          <w:sz w:val="28"/>
          <w:u w:val="single"/>
        </w:rPr>
      </w:pPr>
      <w:r>
        <w:rPr>
          <w:b/>
          <w:bCs/>
          <w:i/>
          <w:iCs/>
          <w:caps/>
          <w:shadow/>
          <w:sz w:val="28"/>
          <w:u w:val="single"/>
        </w:rPr>
      </w:r>
    </w:p>
    <w:p>
      <w:pPr>
        <w:pStyle w:val="Web"/>
        <w:jc w:val="center"/>
        <w:rPr>
          <w:b/>
          <w:b/>
          <w:bCs/>
          <w:sz w:val="28"/>
        </w:rPr>
      </w:pPr>
      <w:r>
        <w:rPr>
          <w:b/>
          <w:bCs/>
          <w:sz w:val="28"/>
        </w:rPr>
      </w:r>
    </w:p>
    <w:p>
      <w:pPr>
        <w:pStyle w:val="Web"/>
        <w:jc w:val="center"/>
        <w:rPr>
          <w:b/>
          <w:b/>
          <w:bCs/>
          <w:sz w:val="28"/>
        </w:rPr>
      </w:pPr>
      <w:r>
        <w:rPr>
          <w:b/>
          <w:bCs/>
          <w:sz w:val="28"/>
        </w:rPr>
      </w:r>
    </w:p>
    <w:p>
      <w:pPr>
        <w:pStyle w:val="Web"/>
        <w:jc w:val="center"/>
        <w:rPr>
          <w:b/>
          <w:b/>
          <w:bCs/>
          <w:sz w:val="28"/>
        </w:rPr>
      </w:pPr>
      <w:r>
        <w:rPr>
          <w:b/>
          <w:bCs/>
          <w:sz w:val="28"/>
        </w:rPr>
      </w:r>
    </w:p>
    <w:p>
      <w:pPr>
        <w:pStyle w:val="Web"/>
        <w:jc w:val="center"/>
        <w:rPr>
          <w:b/>
          <w:b/>
          <w:bCs/>
          <w:sz w:val="28"/>
        </w:rPr>
      </w:pPr>
      <w:r>
        <w:rPr>
          <w:b/>
          <w:bCs/>
          <w:sz w:val="28"/>
        </w:rPr>
      </w:r>
    </w:p>
    <w:p>
      <w:pPr>
        <w:pStyle w:val="Web"/>
        <w:jc w:val="center"/>
        <w:rPr>
          <w:b/>
          <w:b/>
          <w:bCs/>
          <w:sz w:val="28"/>
        </w:rPr>
      </w:pPr>
      <w:r>
        <w:rPr>
          <w:b/>
          <w:bCs/>
          <w:sz w:val="28"/>
        </w:rPr>
      </w:r>
    </w:p>
    <w:p>
      <w:pPr>
        <w:pStyle w:val="Web"/>
        <w:jc w:val="center"/>
        <w:rPr>
          <w:b/>
          <w:b/>
          <w:bCs/>
          <w:sz w:val="28"/>
        </w:rPr>
      </w:pPr>
      <w:r>
        <w:rPr>
          <w:b/>
          <w:bCs/>
          <w:sz w:val="28"/>
        </w:rPr>
      </w:r>
    </w:p>
    <w:p>
      <w:pPr>
        <w:pStyle w:val="Web"/>
        <w:jc w:val="center"/>
        <w:rPr>
          <w:b/>
          <w:b/>
          <w:bCs/>
          <w:sz w:val="28"/>
        </w:rPr>
      </w:pPr>
      <w:r>
        <w:rPr>
          <w:b/>
          <w:bCs/>
          <w:sz w:val="28"/>
        </w:rPr>
      </w:r>
    </w:p>
    <w:p>
      <w:pPr>
        <w:pStyle w:val="Web"/>
        <w:jc w:val="center"/>
        <w:rPr>
          <w:b/>
          <w:b/>
          <w:bCs/>
          <w:sz w:val="28"/>
        </w:rPr>
      </w:pPr>
      <w:r>
        <w:rPr>
          <w:b/>
          <w:bCs/>
          <w:sz w:val="28"/>
        </w:rPr>
      </w:r>
    </w:p>
    <w:p>
      <w:pPr>
        <w:pStyle w:val="Web"/>
        <w:jc w:val="center"/>
        <w:rPr>
          <w:b/>
          <w:b/>
          <w:bCs/>
          <w:sz w:val="28"/>
        </w:rPr>
      </w:pPr>
      <w:r>
        <w:rPr>
          <w:b/>
          <w:bCs/>
          <w:sz w:val="28"/>
        </w:rPr>
      </w:r>
    </w:p>
    <w:p>
      <w:pPr>
        <w:pStyle w:val="Web"/>
        <w:jc w:val="center"/>
        <w:rPr>
          <w:b/>
          <w:b/>
          <w:bCs/>
          <w:sz w:val="28"/>
        </w:rPr>
      </w:pPr>
      <w:r>
        <w:rPr>
          <w:b/>
          <w:bCs/>
          <w:sz w:val="28"/>
        </w:rPr>
        <w:t>г. Саратов</w:t>
      </w:r>
    </w:p>
    <w:p>
      <w:pPr>
        <w:pStyle w:val="Web"/>
        <w:jc w:val="center"/>
        <w:rPr>
          <w:b/>
          <w:b/>
          <w:bCs/>
          <w:sz w:val="28"/>
        </w:rPr>
      </w:pPr>
      <w:r>
        <w:rPr>
          <w:b/>
          <w:bCs/>
          <w:sz w:val="28"/>
        </w:rPr>
        <w:t>2001г.</w:t>
      </w:r>
    </w:p>
    <w:p>
      <w:pPr>
        <w:pStyle w:val="Web"/>
        <w:jc w:val="center"/>
        <w:rPr>
          <w:b/>
          <w:b/>
          <w:bCs/>
          <w:sz w:val="28"/>
        </w:rPr>
      </w:pPr>
      <w:r>
        <w:rPr>
          <w:b/>
          <w:bCs/>
          <w:sz w:val="28"/>
        </w:rPr>
      </w:r>
    </w:p>
    <w:p>
      <w:pPr>
        <w:pStyle w:val="Web"/>
        <w:jc w:val="center"/>
        <w:rPr>
          <w:sz w:val="28"/>
        </w:rPr>
      </w:pPr>
      <w:r>
        <w:rPr>
          <w:b/>
          <w:bCs/>
          <w:sz w:val="28"/>
        </w:rPr>
        <w:t>ГЛАВА 1. ОБЪЕКТИВНЫЕ ОСНОВЫ ВОЗНИКНОВЕНИЯ И СУЩНОСТЬ УПРАВЛЕНИЯ.</w:t>
      </w:r>
    </w:p>
    <w:p>
      <w:pPr>
        <w:pStyle w:val="Web"/>
        <w:jc w:val="center"/>
        <w:rPr>
          <w:sz w:val="28"/>
        </w:rPr>
      </w:pPr>
      <w:r>
        <w:rPr>
          <w:b/>
          <w:bCs/>
          <w:sz w:val="28"/>
        </w:rPr>
        <w:t>Управление в дотейлористский период</w:t>
      </w:r>
    </w:p>
    <w:p>
      <w:pPr>
        <w:pStyle w:val="Web"/>
        <w:jc w:val="both"/>
        <w:rPr>
          <w:sz w:val="28"/>
        </w:rPr>
      </w:pPr>
      <w:r>
        <w:rPr>
          <w:sz w:val="28"/>
        </w:rPr>
        <w:t xml:space="preserve">Управление, управленческий труд, превращение его в особый вид деятельности, отличной от непосредственного производства, связано с кооперацией труда. Кооперация труда в примитивной форме существовала уже в первобытнообщинном строе: как простое соединение усилий многочисленных работников. Но исследователи истории менеджмента подчеркивают, что отдельные признаки управления появляются уже в древнейших обществах – Шумере, Египте, Аккаде - происходит трансформация высшей касты священников в религиозных функционеров, а по сути говоря, менеджеров. Этому способствовало изменение религиозных принципов - вместо человеческих жертв стали преподносить символические жертвы в виде подношения денег, скота, масла, ремесленных изделий. В результате среди жрецов появляется новый тип деловых людей, которые помимо соблюдения ритуальных почестей заведовали сбором налогов, управляли государственной казной, ведали имущественными делами. Они вели деловую документацию, бухгалтерские расчеты, осуществляли снабженческие, контрольные, плановые и прочие функции, которые сегодня определяют содержание управленческого процесса. Побочными результатами такой управленческой деятельности явились появление письменности, так как запомнить весь объем деловой информации было невозможно, и потребности в расчетах. Таким образом, в самом начале менеджмент формировался как инструмент коммерческой и религиозной деятельности, превращаясь со временем в социальный институт и профессиональное занятие. </w:t>
      </w:r>
    </w:p>
    <w:p>
      <w:pPr>
        <w:pStyle w:val="Web"/>
        <w:jc w:val="both"/>
        <w:rPr>
          <w:sz w:val="28"/>
        </w:rPr>
      </w:pPr>
      <w:r>
        <w:rPr>
          <w:sz w:val="28"/>
        </w:rPr>
        <w:t xml:space="preserve">Очередной скачок в развитии менеджмента связывают с именем вавилонского правителя Хаммурапи (1792-1750 гг. до н. э). Для эффективного управления обширными владениями им впервые был выработан так называемый свод Хаммурапи, который содержал 285 законов управления государством, регулировал все многообразие общественных отношений и служил руководством для администраторов всей империи. Нововведением было и то, что Хаммурапи выработал оригинальный лидерский стиль, поддерживая постоянно образ самого себя как опекуна и защитника людей. Итак, впервые в период правления Хаммурапи появляется чисто светская манера управления, возникает формальная система организации и регулирования отношений людей и, наконец, зарождаются первые ростки лидерского стиля. </w:t>
      </w:r>
    </w:p>
    <w:p>
      <w:pPr>
        <w:pStyle w:val="Web"/>
        <w:jc w:val="both"/>
        <w:rPr>
          <w:sz w:val="28"/>
        </w:rPr>
      </w:pPr>
      <w:r>
        <w:rPr>
          <w:sz w:val="28"/>
        </w:rPr>
        <w:t xml:space="preserve">Значительно позже царь Навуходоносор 11 (605-562 гг. до н. э.), автор проектов Вавилонской башни и висячих садов, вводит систему производственного контроля на текстильных фабриках и зернохранилищах, применяя в частности цветные ярлыки для определения сроков поступления и хранения пряжи. </w:t>
      </w:r>
    </w:p>
    <w:p>
      <w:pPr>
        <w:pStyle w:val="Web"/>
        <w:jc w:val="both"/>
        <w:rPr>
          <w:sz w:val="28"/>
        </w:rPr>
      </w:pPr>
      <w:r>
        <w:rPr>
          <w:sz w:val="28"/>
        </w:rPr>
        <w:t xml:space="preserve">Значительное количество управленческих нововведений имело место в Древнем Риме. Самые знаменитые среди них - система территориального управления Диоклетиана (243-316 гг. до н, э.) и административная организация Римской католической церкви, которая сохранилась без изменений до сегодняшних дней. </w:t>
      </w:r>
    </w:p>
    <w:p>
      <w:pPr>
        <w:pStyle w:val="Web"/>
        <w:jc w:val="both"/>
        <w:rPr>
          <w:sz w:val="28"/>
        </w:rPr>
      </w:pPr>
      <w:r>
        <w:rPr>
          <w:sz w:val="28"/>
        </w:rPr>
        <w:t xml:space="preserve">Великая индустриальная революция XVII – XVII веков оказала гораздо более существенное влияние на теорию и практику управления, чем все предшествующие революции. По мере того как индустрия перерастала границы мануфактуры и созревала современная система акционерного капитала, владельцы капитала все более удалялись от занятия бизнесом. Руководитель- собственник был заменен сотнями и тысячами акционеров. Появилась новая, диверсифицированная (распыленная) форма собственности. Вместо единого собственника стало множество акционеров, т.е. совместных (и долевых) владельцев одного капитала. Вместо единственного руководителя-собственника появились несколько наемных менеджеров, рекрутировавшихся из всех, а не только привилегированных классов. </w:t>
      </w:r>
    </w:p>
    <w:p>
      <w:pPr>
        <w:pStyle w:val="Web"/>
        <w:jc w:val="both"/>
        <w:rPr>
          <w:sz w:val="28"/>
        </w:rPr>
      </w:pPr>
      <w:r>
        <w:rPr>
          <w:sz w:val="28"/>
        </w:rPr>
        <w:t xml:space="preserve">При этом под администрированием понималась формулировка общих целей и политики компании, а менеджмент в первоначальном и узкотехническом смысле понимался как контроль за их реализацией. </w:t>
      </w:r>
    </w:p>
    <w:p>
      <w:pPr>
        <w:pStyle w:val="Web"/>
        <w:jc w:val="both"/>
        <w:rPr>
          <w:sz w:val="28"/>
        </w:rPr>
      </w:pPr>
      <w:r>
        <w:rPr>
          <w:sz w:val="28"/>
        </w:rPr>
        <w:t xml:space="preserve">Рост объема производства, ускорение оборота капитала, расширение банковских операций, влияние современной НТР чрезвычайно усложняет управление. Оно уже не могло быть сферой приложения одного лишь здравого смысла, а потребовало специальных знаний, навыков и умений экспертов. Язык догадок и интуиции приобретает четкую калькуляционную основу- все переводится в формулы и деньги. </w:t>
      </w:r>
    </w:p>
    <w:p>
      <w:pPr>
        <w:pStyle w:val="Web"/>
        <w:jc w:val="both"/>
        <w:rPr>
          <w:sz w:val="28"/>
        </w:rPr>
      </w:pPr>
      <w:r>
        <w:rPr>
          <w:sz w:val="28"/>
        </w:rPr>
        <w:t xml:space="preserve">Каждый производственный процесс выделяется в самостоятельную функцию и сферу деятельности менеджмента. Число функций возрастает, обостряется проблема их координации и соединения на новой основе. Чтобы их объединить, за каждой функцией закрепляется штат специалистов (отдел, подразделение), а общие координационные функции отдаются менеджменту. </w:t>
      </w:r>
    </w:p>
    <w:p>
      <w:pPr>
        <w:pStyle w:val="Web"/>
        <w:jc w:val="both"/>
        <w:rPr>
          <w:sz w:val="28"/>
        </w:rPr>
      </w:pPr>
      <w:r>
        <w:rPr>
          <w:sz w:val="28"/>
        </w:rPr>
        <w:t xml:space="preserve">Здесь важно отметить следующую закономерность. Вначале собственник и менеджер представлены в одном лице. Затем управление отделяется от капитала и производства. Вместо одного капиталиста-менеджера возникают два сообщества: акционеров и наемных руководителей. Следующий этап развития: менеджеров много и каждый следит за конкретной функцией. После этого единый менеджер-специалист вновь дробится, и вместо него появляется сообщество специалистов. Теперь менеджер координирует работу специалистов, используя для этого специальные инструменты координирования, в частности, систему принятия решений, цели политики компании и др. </w:t>
      </w:r>
    </w:p>
    <w:p>
      <w:pPr>
        <w:pStyle w:val="Web"/>
        <w:jc w:val="both"/>
        <w:rPr>
          <w:sz w:val="28"/>
        </w:rPr>
      </w:pPr>
      <w:r>
        <w:rPr>
          <w:sz w:val="28"/>
        </w:rPr>
        <w:t xml:space="preserve">Менеджмент зародился в частном секторе как бизнес-менеджмент, но встал на ноги как научная и социальная сила не в средних и малых фирмах, хотя там свободное предпринимательство очень развито, а в крупных корпорациях. Годовые доходы некоторых корпораций нередко превышают бюджеты многих государств. Благосостояние и государства, и частного сектора все больше зависело от качества управления. Менеджмент притягивает лучшие силы нации. Даже средние по способности люди, пройдя сложный путь управленца, становятся выдающимися личностями. Если в середине XIX века главные бои шли между трудом и капиталом, то в ХХ веке противоборство стало управленческим. Не капиталист сейчас противостоит рабочему, а руководитель подчиненному. Если в докапиталистический период развития общества функция управления еще не была обособлена от непосредственной производительной деятельности и сводилась в основном к функции надзора и принуждения к труду, то сейчас развитие капитализма ведет к возрастанию роли функций управления производством, которое все более усложняется, дифференцируется, становится самостоятельной, специфической областью деятельности. Появляется многочисленный штат специалистов, прошедших специальную подготовку в школах бизнеса и системах профессионального обучения. Появляется институт профессиональных менеджеров-управляющих, которые становятся основной фигурой на частных и государственных предприятиях. </w:t>
      </w:r>
    </w:p>
    <w:p>
      <w:pPr>
        <w:pStyle w:val="Web"/>
        <w:jc w:val="center"/>
        <w:rPr>
          <w:sz w:val="28"/>
        </w:rPr>
      </w:pPr>
      <w:r>
        <w:rPr>
          <w:b/>
          <w:bCs/>
          <w:sz w:val="28"/>
        </w:rPr>
        <w:t>Возникновение научного менеджмента</w:t>
      </w:r>
    </w:p>
    <w:p>
      <w:pPr>
        <w:pStyle w:val="Web"/>
        <w:jc w:val="both"/>
        <w:rPr>
          <w:sz w:val="28"/>
        </w:rPr>
      </w:pPr>
      <w:r>
        <w:rPr>
          <w:sz w:val="28"/>
        </w:rPr>
        <w:t xml:space="preserve">Управление как наука, научная дисциплина возникла в США в начале ХХ века. Этому способствовал целый ряд факторов, среди которых следует отметить демократичность страны, трудолюбие граждан, высокий престиж образования, а также отсутствие государственного вмешательства в экономику. Страна была свободна от консервативных догм старого света, а создание монополий приводило к усложнению управления ими. В этих условиях возникновение научного менеджмента стало ответом на потребности бизнеса. Основателем научного менеджмента по праву считается Фредерик Уинслоу Тейлор (20.03.1856 - 21.03.1915). Он рано включился в общественную и научную жизнь страны. В те годы промышленным центром США считалась Филадельфия, которая бурлила от всевозможных движений реформаторов и разнообразных дискуссий и идей по обновлению промышленности. Одну из групп составляли профессиональные инженеры, недовольные ролью менеджеров, особенно мастеров, которым передоверяли всю власть над людьми и техникой. Они выдвинули свой альтернативный проект - так называемую "машинную модель", суть которой сводилась к тому, что управление предприятием должно быть таким же точным и прогнозируемым, как конструирование машины. </w:t>
      </w:r>
    </w:p>
    <w:p>
      <w:pPr>
        <w:pStyle w:val="Web"/>
        <w:jc w:val="both"/>
        <w:rPr>
          <w:sz w:val="28"/>
        </w:rPr>
      </w:pPr>
      <w:r>
        <w:rPr>
          <w:sz w:val="28"/>
        </w:rPr>
        <w:t xml:space="preserve">Другие - это так называемые "реформаторы труда", куда входили умеренно или консервативно настроенные бизнесмены, промышленники и политические деятели. Их внимание - проблемы взаимоотношений рабочих и работодателей, социокультурного окружения и условий труда, различные благотворительные проекты и программы, например, улучшение трудовой морали, физического комфорта на производстве, жилищных условий, социального страхования, ухода за больными и престарелыми. </w:t>
      </w:r>
    </w:p>
    <w:p>
      <w:pPr>
        <w:pStyle w:val="Web"/>
        <w:jc w:val="both"/>
        <w:rPr>
          <w:sz w:val="28"/>
        </w:rPr>
      </w:pPr>
      <w:r>
        <w:rPr>
          <w:sz w:val="28"/>
        </w:rPr>
        <w:t xml:space="preserve">Эти течения оказали разное влияние на Ф. Тейлора. Начав жизнь с простого рабочего - ученика в механической мастерской, он вырос до главного инженера завода. </w:t>
      </w:r>
    </w:p>
    <w:p>
      <w:pPr>
        <w:pStyle w:val="Web"/>
        <w:jc w:val="both"/>
        <w:rPr>
          <w:sz w:val="28"/>
        </w:rPr>
      </w:pPr>
      <w:r>
        <w:rPr>
          <w:sz w:val="28"/>
        </w:rPr>
        <w:t xml:space="preserve">Уйдя из компании он пропагандирует "научный менеджмент", открывает собственную консультативную фирму, становится держателем акций крупных компаний. Свое состояние в 10 тыс. долларов он увеличил к 1910 году до 900 тыс. </w:t>
      </w:r>
    </w:p>
    <w:p>
      <w:pPr>
        <w:pStyle w:val="Web"/>
        <w:jc w:val="both"/>
        <w:rPr>
          <w:sz w:val="28"/>
        </w:rPr>
      </w:pPr>
      <w:r>
        <w:rPr>
          <w:sz w:val="28"/>
        </w:rPr>
        <w:t xml:space="preserve">Первоначально сам Тейлор называл свою систему "системой заданий" или "управлением посредством заданий". Понятие "научное управление" впервые в 1910 году ввел Луис Брандейс, представлявший интересы фирм- отправителей грузов в конфликте с железнодорожными компаниями. С этого времени и сам Тейлор широко пользуется понятием "научное управление". Он полагал, что "управление - это подлинная наука опирающаяся на точно определенные законы, правила и принципы". Он исходит из того, что управление как особая функция состоит из ряда принципов, которые могут быть приложены с равным успехом ко всем решительно видам социальной деятельности. На смену расплывчатым и противоречивым принципам управления, предлагавшимися его предшественниками, Тейлор сформулировал строгую научную систему знаний, в основу которых положены четыре научных принципа, которые он сам называл законами управления: </w:t>
      </w:r>
    </w:p>
    <w:p>
      <w:pPr>
        <w:pStyle w:val="Web"/>
        <w:jc w:val="both"/>
        <w:rPr>
          <w:sz w:val="28"/>
        </w:rPr>
      </w:pPr>
      <w:r>
        <w:rPr>
          <w:sz w:val="28"/>
        </w:rPr>
        <w:t xml:space="preserve">1. Создание научного фундамента, заменяющего собой старые, грубо практические методы работы, научное исследование каждого отдельного вида трудовой деятельности; </w:t>
      </w:r>
    </w:p>
    <w:p>
      <w:pPr>
        <w:pStyle w:val="Web"/>
        <w:jc w:val="both"/>
        <w:rPr>
          <w:sz w:val="28"/>
        </w:rPr>
      </w:pPr>
      <w:r>
        <w:rPr>
          <w:sz w:val="28"/>
        </w:rPr>
        <w:t xml:space="preserve">2. Отбор рабочих и менеджеров на основе научных критериев, их тренировка и обучение. Сейчас это обозначается терминами "профотбор, профконсультирование и профобучение"; </w:t>
      </w:r>
    </w:p>
    <w:p>
      <w:pPr>
        <w:pStyle w:val="Web"/>
        <w:jc w:val="both"/>
        <w:rPr>
          <w:sz w:val="28"/>
        </w:rPr>
      </w:pPr>
      <w:r>
        <w:rPr>
          <w:sz w:val="28"/>
        </w:rPr>
        <w:t xml:space="preserve">3. Сотрудничество администрации с рабочими в деле практического внедрения НОТиУ; </w:t>
      </w:r>
    </w:p>
    <w:p>
      <w:pPr>
        <w:pStyle w:val="Web"/>
        <w:jc w:val="both"/>
        <w:rPr>
          <w:sz w:val="28"/>
        </w:rPr>
      </w:pPr>
      <w:r>
        <w:rPr>
          <w:sz w:val="28"/>
        </w:rPr>
        <w:t xml:space="preserve">4. Равномерное и справедливое распределение обязанностей (ответственности) между рабочими и менеджерами. </w:t>
      </w:r>
    </w:p>
    <w:p>
      <w:pPr>
        <w:pStyle w:val="Web"/>
        <w:jc w:val="both"/>
        <w:rPr>
          <w:sz w:val="28"/>
        </w:rPr>
      </w:pPr>
      <w:r>
        <w:rPr>
          <w:sz w:val="28"/>
        </w:rPr>
        <w:t xml:space="preserve">Великой заслугой Тейлора явилось не просто декларирование, а реализация сформулированных им принципов управления на практике и достижение впечатляющих успехов. Вот некоторые примеры. </w:t>
      </w:r>
    </w:p>
    <w:p>
      <w:pPr>
        <w:pStyle w:val="Web"/>
        <w:jc w:val="both"/>
        <w:rPr>
          <w:sz w:val="28"/>
        </w:rPr>
      </w:pPr>
      <w:r>
        <w:rPr>
          <w:sz w:val="28"/>
        </w:rPr>
        <w:t>Он хронометрировал операции лучших рабочих, отбирал правильные и рациональные движения, беспощадно отсекал все лишнее, так как энергии расходовалось больше на ненужные, чем на рациональные. За интенсивность труда платил больше, премии достигали от 30 до 100 %. Все это давало прирост производительности труда в 2-3 раза, а заработная плата в среднем росла на 60 %.</w:t>
      </w:r>
    </w:p>
    <w:p>
      <w:pPr>
        <w:pStyle w:val="Web"/>
        <w:jc w:val="both"/>
        <w:rPr>
          <w:sz w:val="28"/>
        </w:rPr>
      </w:pPr>
      <w:r>
        <w:rPr>
          <w:sz w:val="28"/>
        </w:rPr>
        <w:t xml:space="preserve">Ф. Тейлор придавал большое значение стандартизации инструментов с учетом особенностей различных конкретных видов работы. Так изучение погрузки угля показало, по средний вес угля, захватываемого лопатой, колебался от 16 до 38 фунтов. Экспериментами он установил, что хороший рабочий в состоянии погрузить за день больше, если будет пользоваться лопатой вмещающей от 21 до 22 фунтов. Далее выяснилось, что при погрузке лопатами различных типов материалов целесообразно применять около 15 типов лопат. Все это привело к тому, что спустя 3,5 года 140 человек выполнили работу, для которой прежде требовалось от 400 до 600 человек. </w:t>
      </w:r>
    </w:p>
    <w:p>
      <w:pPr>
        <w:pStyle w:val="Web"/>
        <w:jc w:val="both"/>
        <w:rPr>
          <w:sz w:val="28"/>
        </w:rPr>
      </w:pPr>
      <w:r>
        <w:rPr>
          <w:sz w:val="28"/>
        </w:rPr>
        <w:t xml:space="preserve">Второй принцип Тейлора утверждает, что в обязанности руководства входит выбор людей, способных удовлетворить рабочие требования, а затем подготовить и специализировать этих людей для работы в нужном направлении. До Тейлора новые рабочие перенимали нужные навыки у старых рабочих. Руководство не считало подготовку персонала своей законной функцией. Сам Тейлор не считался специалистом в использовании методов отбора, кроме подбора рабочих для работ, требующих определенных физических характеристик, особенно физической силы и выносливости. Поэтому не приходилось говорить об использовании систематизированных, научно обоснованных методов отбора. Психологические методы отбора рабочих были разработаны в 1913 году. </w:t>
      </w:r>
    </w:p>
    <w:p>
      <w:pPr>
        <w:pStyle w:val="Web"/>
        <w:jc w:val="both"/>
        <w:rPr>
          <w:sz w:val="28"/>
        </w:rPr>
      </w:pPr>
      <w:r>
        <w:rPr>
          <w:sz w:val="28"/>
        </w:rPr>
        <w:t xml:space="preserve">Подготовка рабочих для выполнения работы установленным образом была составной частью научного управления. Фактически, без подготовки попытки улучшить работу будут напрасными. Один из последователей Тейлора Г. Гантт в работе, представленной американскому обществу механиков в 1908 году, высказал идею об использовании инструктора для подготовки каждого рабочего предписанным методом. Однако его идея о том, что руководство должно учредить официальные программы подготовки, не получила широкого распространения до 1930 года. Это можно объяснить отсутствием полных знаний в отношении методов подготовки, а также тем, что руководство просто не придавало значения потенциальным преимуществам подготовки. </w:t>
      </w:r>
    </w:p>
    <w:p>
      <w:pPr>
        <w:pStyle w:val="Web"/>
        <w:jc w:val="both"/>
        <w:rPr>
          <w:sz w:val="28"/>
        </w:rPr>
      </w:pPr>
      <w:r>
        <w:rPr>
          <w:sz w:val="28"/>
        </w:rPr>
        <w:t xml:space="preserve">Обычно полагают, что труд - естественная потребность человека. Но Ф.Тейлор смотрел иначе: человек умеет работать, но не желает по тем или иным причинам работать лучше. К тому же подговаривает к этому других. Явление "рестрикционизм" или сейчас это называют "работа с прохладцей" (РСП). Тейлор различал естественную и систематическую РСП. Он стал наблюдать как ведет себя рабочий с груженной тачкой и без. С груженной тачкой рабочий двигался быстро и старался затратить как можно меньше времени и, наоборот, без груза он двигался медленно, не быстрее ленивого соседа. Поэтому Тейлор считал, что природная лень - большое зло, но еще более серьезная болезнь - систематическая РСП, умышленная медлительность. </w:t>
      </w:r>
    </w:p>
    <w:p>
      <w:pPr>
        <w:pStyle w:val="Web"/>
        <w:jc w:val="both"/>
        <w:rPr>
          <w:sz w:val="28"/>
        </w:rPr>
      </w:pPr>
      <w:r>
        <w:rPr>
          <w:sz w:val="28"/>
        </w:rPr>
        <w:t xml:space="preserve">Одним из принципов научного управления является разделение планирования и выполнение, которое представлено в вышеприведенном четвертом принципе Тейлора "руководство берет на себя все те работы, которые оно может выполнить лучше, чем рабочие..." Он считал, что специализация труда одинаково важна как на управленческом уровне, так и на уровне рабочих. Это предложение Тейлора реализовывалось в том, что торгово-промышленные фирмы учреждают планирующие отделы, которые занимаются разработкой ежедневных инструкций для рабочих. Однако Тейлор на этом не останавливается и предлагает концепцию функционального руководства группой рабочих. Тейлор рассматривает традиционные функции старшего рабочего (руководителя группой) как состоящие из действий планирования и контроля. Планирование должно осуществляться в плановом отделе чиновниками, которые подготовлены во всех аспектах функции планирования. Он выделяет четыре различные подфункции, которые должны выполняться различными чиновниками. Действия, связанные с контролем, выполнялись бы также четырьмя различными людьми. </w:t>
      </w:r>
    </w:p>
    <w:p>
      <w:pPr>
        <w:pStyle w:val="Web"/>
        <w:jc w:val="both"/>
        <w:rPr>
          <w:sz w:val="28"/>
        </w:rPr>
      </w:pPr>
      <w:r>
        <w:rPr>
          <w:sz w:val="28"/>
        </w:rPr>
        <w:t xml:space="preserve">Таким образом, функциональное руководство группой использует определенный опыт восьми наблюдателей. Можно допустить, что производительность рабочего должна повыситься, т. к. ни сам рабочий и ни один из старших рабочих не в состоянии быть специалистом во всех восьми подфункциях. В то же время тот, кто пытается следовать инструкциям восьми различных специалистов, вряд ли сумеет выполнить требования каждого из них. Предлагаемая схема не нашла своего применения в промышленности. Вместе с тем следует признать, что функция планирования производства существует в современной промышленности. </w:t>
      </w:r>
    </w:p>
    <w:p>
      <w:pPr>
        <w:pStyle w:val="Web"/>
        <w:jc w:val="both"/>
        <w:rPr>
          <w:sz w:val="28"/>
        </w:rPr>
      </w:pPr>
      <w:r>
        <w:rPr>
          <w:sz w:val="28"/>
        </w:rPr>
        <w:t xml:space="preserve">Ф. Тейлор ввел свою знаменитую систему дифференциальной оплаты. Он предлагал, чтобы рабочие получали заработную плату в соответствии с их выработкой, т. е. он основное значение придавал системе сдельных ставок заработной платы. Рабочие, производящие продукции больше, чем дневная стандартная норма, должны получать более высокую сдельную ставку, чем те, кто не вырабатывает норму. </w:t>
      </w:r>
    </w:p>
    <w:p>
      <w:pPr>
        <w:pStyle w:val="Web"/>
        <w:jc w:val="both"/>
        <w:rPr>
          <w:sz w:val="28"/>
        </w:rPr>
      </w:pPr>
      <w:r>
        <w:rPr>
          <w:sz w:val="28"/>
        </w:rPr>
        <w:t xml:space="preserve">Если рабочий вырабатывает установленную норму, то его стандартная ставка равна 50 центов за определенное количество единиц продукции, а стандартная рабочая норма равна 200 таких единиц продукции в неделю. Если рабочий производит 275 единиц продукции за неделю и если в соответствии с прогрессивной системой оплаты труда оплачивается разница в 10 центов за единицу для всей продукции однажды установленной нормы, то рабочий должен получить 16 долларов 50 центов или 275 х 60 центов. Такой вид оплаты называется системой дифференцированных сдельных ставок заработной платы. Она использует, по Тейлору, основной побудительный фактор в отношении работающих людей, т. е. возможность зарабатывать деньги. Следовательно, чем больше "ставки", тем больше труда должен затратить рабочий; система дифференцированных сдельных ставок, по-видимому, должна стимулировать большую производительность рабочих, т.к. от этого повышается сдельная ставка заработной платы. </w:t>
      </w:r>
    </w:p>
    <w:p>
      <w:pPr>
        <w:pStyle w:val="Web"/>
        <w:jc w:val="both"/>
        <w:rPr>
          <w:sz w:val="28"/>
        </w:rPr>
      </w:pPr>
      <w:r>
        <w:rPr>
          <w:sz w:val="28"/>
        </w:rPr>
        <w:t xml:space="preserve">Резюмируя, можно сказать, что главная идея Тейлора состояла в том, что управление должно стать системой, основанной на определенных научных принципах, должно осуществляться специально разработанными методами и мероприятиями, т.е. что необходимо проектировать, нормировать, стандартизировать не только технику производства, но и труд, его организацию и управление. Практическое применение идей Тейлора доказало всю свою важность, обеспечив значительный рост производительности труда. </w:t>
      </w:r>
    </w:p>
    <w:p>
      <w:pPr>
        <w:pStyle w:val="Web"/>
        <w:jc w:val="both"/>
        <w:rPr>
          <w:sz w:val="28"/>
        </w:rPr>
      </w:pPr>
      <w:r>
        <w:rPr>
          <w:sz w:val="28"/>
        </w:rPr>
        <w:t xml:space="preserve">Система Тейлора получила весьма широкое распространение в передовых капиталистических странах в первые три десятилетия ХХ века - Германии, Швеции и других западноевропейских странах, как движение за научную организацию труда, рационализацию, научное управление и т.д. Создаются школы консультантов, фирмы и т.п. </w:t>
      </w:r>
    </w:p>
    <w:p>
      <w:pPr>
        <w:pStyle w:val="Web"/>
        <w:jc w:val="both"/>
        <w:rPr>
          <w:sz w:val="28"/>
        </w:rPr>
      </w:pPr>
      <w:r>
        <w:rPr>
          <w:sz w:val="28"/>
        </w:rPr>
        <w:t xml:space="preserve">Система Тейлора находит многих своих сторонников. Видными последователями этой системы были Г. Гантт, известный своими работами по реорганизации предприятий, калькуляции и учету". Эмерсон - автор "Двенадцати принципов производительности", Ф. и Л.Гильбрет, Г. Мунстерберг и др. </w:t>
      </w:r>
    </w:p>
    <w:p>
      <w:pPr>
        <w:pStyle w:val="Web"/>
        <w:jc w:val="both"/>
        <w:rPr>
          <w:sz w:val="28"/>
        </w:rPr>
      </w:pPr>
      <w:r>
        <w:rPr>
          <w:sz w:val="28"/>
        </w:rPr>
        <w:t xml:space="preserve">Вопрос об отношении к системе Тейлора в связи с переходом стран СНГ к рыночным отношениям вновь актуализировался. Наряду с усиливаюшимся стремлением выявить ее положительные моменты, нельзя отрицать наличие определенных недостатков, и прежде всего "игнорирование человеческого фактора". Тейлоризм трактует человека не как субъект, а просто как фактор производства, социальные условия которого совершенно не принимаются во внимание. Он низводит рабочего до механического исполнителя предписанных ему "научно обоснованных инструкций". </w:t>
      </w:r>
    </w:p>
    <w:p>
      <w:pPr>
        <w:pStyle w:val="Web"/>
        <w:jc w:val="both"/>
        <w:rPr>
          <w:sz w:val="28"/>
        </w:rPr>
      </w:pPr>
      <w:r>
        <w:rPr>
          <w:sz w:val="28"/>
        </w:rPr>
        <w:t xml:space="preserve">Научное управление по Тейлору сосредотачивалось на работе, выполняемой на самом нижнем уровне организации. Тейлор и его последователи проанализировали взаимосвязь между физической сущностью работы и психологической сущностью работающих для установления рабочих дефиниций. И, следовательно, оно не могло предложить решение проблем деления организации на отделы, сферы и диапазоны контроля и поручения полномочий. </w:t>
      </w:r>
    </w:p>
    <w:p>
      <w:pPr>
        <w:pStyle w:val="Web"/>
        <w:jc w:val="center"/>
        <w:rPr>
          <w:sz w:val="28"/>
        </w:rPr>
      </w:pPr>
      <w:r>
        <w:rPr>
          <w:b/>
          <w:bCs/>
          <w:sz w:val="28"/>
        </w:rPr>
        <w:t>13.Главные школы американского менеджмента.</w:t>
      </w:r>
    </w:p>
    <w:p>
      <w:pPr>
        <w:pStyle w:val="Web"/>
        <w:jc w:val="both"/>
        <w:rPr>
          <w:sz w:val="28"/>
        </w:rPr>
      </w:pPr>
      <w:r>
        <w:rPr>
          <w:sz w:val="28"/>
        </w:rPr>
        <w:t xml:space="preserve">Усложнение функции управления производством в ХХ веке порождает интенсивные поиски методов и средств рационализации управления. Затрачиваются огромные средства на исследование проблем организации и управления. Исследование бизнеса, его природы, целей, роли в обществе, практики управления предприятием занимает ведущее место. Из неприметной периферийной дисциплины, каким менеджмент был в начале века, он становится основным направлением социальной мысли, ведущим общественным и научным институтом США. Страна занимает лидирующие позиции в мире в исследовании проблем управления. Проблемам управления посвящаются в США сотни объемистых книг, тысячи журнальных статей, в которых выдвигаются все новые и новые концепции. Многообразие теорий управления, концепций и различия в понятиях способствовали всестороннему исследованию процесса управления и постоянному совершенствованию процесса развития и- знаний в этой области. И все же в этом многообразии американской теории управления очень трудно ориентироваться. Вот почему многими авторами предпринимаются попытки выделить основные направления и определить общие принципы трактовки понятий и категорий. </w:t>
      </w:r>
    </w:p>
    <w:p>
      <w:pPr>
        <w:pStyle w:val="Web"/>
        <w:jc w:val="both"/>
        <w:rPr>
          <w:sz w:val="28"/>
        </w:rPr>
      </w:pPr>
      <w:r>
        <w:rPr>
          <w:sz w:val="28"/>
        </w:rPr>
        <w:t xml:space="preserve">На наш взгляд, наиболее предпочтительным является выделение двух основных школ: школа "научного менеджмента", основоположником которой был Ф. Тейлор, и школа "человеческих отношений", возникновение которой связано с именами Э. Мэйо и Ф. Ротлисбергера. Полемика между этими двумя доминирующими концепциями, так же как и попытки синтезировать выдвигаемые ими принципы, способствовали возникновению и развитию новых течений. </w:t>
      </w:r>
    </w:p>
    <w:p>
      <w:pPr>
        <w:pStyle w:val="Web"/>
        <w:jc w:val="both"/>
        <w:rPr>
          <w:sz w:val="28"/>
        </w:rPr>
      </w:pPr>
      <w:r>
        <w:rPr>
          <w:sz w:val="28"/>
        </w:rPr>
        <w:t>Школа "научного менеджмента" явилась исторически первым направлением развития американской теории управления и именуется как "классическая" или "традиционная" школа, о возникновении которой говорилось чуть ранее. Кроме вышеупомянутых авторов серьезный вклад был внесен трудами А. Файоля, Л. Гьюлика, Л. Урвика, М. Фоллет, Р. Шелтона и др.</w:t>
      </w:r>
    </w:p>
    <w:p>
      <w:pPr>
        <w:pStyle w:val="Web"/>
        <w:jc w:val="both"/>
        <w:rPr>
          <w:sz w:val="28"/>
        </w:rPr>
      </w:pPr>
      <w:r>
        <w:rPr>
          <w:sz w:val="28"/>
        </w:rPr>
        <w:t>А. Файоль был одним из первых теоретиков, пытавшихся разработать "общий подход" к администрации и сформулировать некоторые принципы административной теории. Систематизация "классической" теории управления находит свое выражение в организационных принципах Гьюлика-Урвика. Гьюлик формирует семь основных элементов администрации, которые получили название "POSDCORB" (Р1аnning, Огganizing, Staaffing, Directing, Coordinating, Reporting, Budgeting).</w:t>
      </w:r>
    </w:p>
    <w:p>
      <w:pPr>
        <w:pStyle w:val="Web"/>
        <w:jc w:val="both"/>
        <w:rPr>
          <w:sz w:val="28"/>
        </w:rPr>
      </w:pPr>
      <w:r>
        <w:rPr>
          <w:sz w:val="28"/>
        </w:rPr>
        <w:t xml:space="preserve">К классической теории управления близко примыкает теория идеального типа административной организации, названная ее автором немецким социологом М. Вебером - "бюрократией". Большинство американских теоретиков управления, высоко оценивая эвристическое значение организационной модели Вебера, подчеркивают вместе с тем, что он интересовался лишь формальной организацией управления, а все отклонения от иен рассматривал как "идиосинкразию", которая не представляет интереса для теоретика. </w:t>
      </w:r>
    </w:p>
    <w:p>
      <w:pPr>
        <w:pStyle w:val="Web"/>
        <w:jc w:val="both"/>
        <w:rPr>
          <w:sz w:val="28"/>
        </w:rPr>
      </w:pPr>
      <w:r>
        <w:rPr>
          <w:sz w:val="28"/>
        </w:rPr>
        <w:t xml:space="preserve">Веберский идеальный тип организации обычно истолковывается как система норм, отклонение от которой является дисфункцией, понижающей эффективность системы. Между тем большинство теоретиков менеджмента, в отличие от Вебера, полагают, что неформальные отношения, неофициальная практика оказывает существенное влияние на эффективность деятельности организации. </w:t>
      </w:r>
    </w:p>
    <w:p>
      <w:pPr>
        <w:pStyle w:val="Web"/>
        <w:jc w:val="both"/>
        <w:rPr>
          <w:sz w:val="28"/>
        </w:rPr>
      </w:pPr>
      <w:r>
        <w:rPr>
          <w:sz w:val="28"/>
        </w:rPr>
        <w:t xml:space="preserve">Недооценка человеческого фактора, упрощение представлений о мотивах человеческого поведения, присущие "классической" школе, стали предметом острой критики, послужившей одной из предпосылок возникновения второй основной школы в американской теории управления – доктрины "человеческих отношений", или "человеческого поведения". Предметом исследования данной школы явились психологические мотивы поведения людей в процессе производства, "групповые отношения", "групповые нормы", проблемы "конфликта и сотрудничества", "коммуникационные барьеры", "неформальная организация". </w:t>
      </w:r>
    </w:p>
    <w:p>
      <w:pPr>
        <w:pStyle w:val="Web"/>
        <w:jc w:val="both"/>
        <w:rPr>
          <w:sz w:val="28"/>
        </w:rPr>
      </w:pPr>
      <w:r>
        <w:rPr>
          <w:sz w:val="28"/>
        </w:rPr>
        <w:t xml:space="preserve">Среди многочисленных представителей этой школы, кроме ед основателей - Элтона Мэйо и Фрица Ротлисбергера, следует в первую очередь назвать Дугласа Макгрегора - профессора школы индустриального управления Массачусетского технологического института, Криса Арджириса - профессора Йельского университета, Ренсиса Лайкерта - директора института социальных исследований Мичиганского университета. Большая группа социологов Гарвардского университета, по традиции начиная с Э. Мэйо, систематически занимается проблемами "человеческих отношений". </w:t>
      </w:r>
    </w:p>
    <w:p>
      <w:pPr>
        <w:pStyle w:val="Web"/>
        <w:jc w:val="both"/>
        <w:rPr>
          <w:sz w:val="28"/>
        </w:rPr>
      </w:pPr>
      <w:r>
        <w:rPr>
          <w:sz w:val="28"/>
        </w:rPr>
        <w:t xml:space="preserve">Возникновение этой школы обычно связывается с "хоторнскими экспериментами. Однако важную роль в формировании этого направления сыграли также исследования Мэри Паркер Фоллет, которая была одним из первых теоретиков, обосновывающих необходимость научного исследования психологических аспектов управления. Взгляды Фоллет не были признаны долгое время в С”А. Теория .управления, доказывала Фоллет, должна базироваться не на интуитивных представлениях о природе человека и мотивах его поведения, а на достижениях научной психологии. Фоллет одна из первых выдвигает идею "участия рабочих в управлении" и ратует за создание атмосферы "подлинной общности интересов". </w:t>
      </w:r>
    </w:p>
    <w:p>
      <w:pPr>
        <w:pStyle w:val="Web"/>
        <w:jc w:val="both"/>
        <w:rPr>
          <w:sz w:val="28"/>
        </w:rPr>
      </w:pPr>
      <w:r>
        <w:rPr>
          <w:sz w:val="28"/>
        </w:rPr>
        <w:t xml:space="preserve">Наиболее последовательное изложение концепций школы "человеческих отношений" содержится в работах Э. Мэйо и Ф. Ротлисбергера, которые доказывают, что сама работа и "чисто физические требования" к производственному процессу имеют относительно меньшее значение, чем социальное и психологическое положение и самочувствие рабочего в процессе производства. Резюмируя основное содержание доктрины "человеческих отношений", современные американские теоретики сводят его к трем положениям: </w:t>
      </w:r>
    </w:p>
    <w:p>
      <w:pPr>
        <w:pStyle w:val="Normal"/>
        <w:numPr>
          <w:ilvl w:val="0"/>
          <w:numId w:val="1"/>
        </w:numPr>
        <w:spacing w:before="0" w:after="0"/>
        <w:jc w:val="both"/>
        <w:rPr>
          <w:sz w:val="28"/>
        </w:rPr>
      </w:pPr>
      <w:r>
        <w:rPr>
          <w:sz w:val="28"/>
        </w:rPr>
      </w:r>
    </w:p>
    <w:p>
      <w:pPr>
        <w:pStyle w:val="Normal"/>
        <w:numPr>
          <w:ilvl w:val="1"/>
          <w:numId w:val="1"/>
        </w:numPr>
        <w:spacing w:before="0" w:after="0"/>
        <w:jc w:val="both"/>
        <w:rPr>
          <w:sz w:val="28"/>
        </w:rPr>
      </w:pPr>
      <w:r>
        <w:rPr>
          <w:sz w:val="28"/>
        </w:rPr>
        <w:t xml:space="preserve">человек представляет собой "социальное существо"; </w:t>
      </w:r>
    </w:p>
    <w:p>
      <w:pPr>
        <w:pStyle w:val="Normal"/>
        <w:numPr>
          <w:ilvl w:val="1"/>
          <w:numId w:val="1"/>
        </w:numPr>
        <w:spacing w:before="0" w:after="280"/>
        <w:jc w:val="both"/>
        <w:rPr>
          <w:sz w:val="28"/>
        </w:rPr>
      </w:pPr>
      <w:r>
        <w:rPr>
          <w:sz w:val="28"/>
        </w:rPr>
        <w:t xml:space="preserve">жестокая иерархия подчиненности, формализация организационных процессов несовместимы с "природой человека"; </w:t>
      </w:r>
    </w:p>
    <w:p>
      <w:pPr>
        <w:pStyle w:val="Web"/>
        <w:jc w:val="both"/>
        <w:rPr>
          <w:sz w:val="28"/>
        </w:rPr>
      </w:pPr>
      <w:r>
        <w:rPr>
          <w:sz w:val="28"/>
        </w:rPr>
        <w:t xml:space="preserve">3. решение "проблемы человека" - дело бизнесменов. На место строгой формализации организационных процессов, жесткой иерархии подчиненности, присущих "классической" теории, доктрина "человеческих отношений" ставит необходимость тщательного учета неформальных аспектов организации, создание новых средств повышения производительности труда, к которым, согласно доктрине, относятся и "просвещение служащих", и "групповые решения", и "паритетное управление", и "гуманизация труда". Идеологи "человеческих отношений" концентрируют внимание на изучении "групповых отношений", полагая, что групповые ценности являются наиболее важным условием научной организации управления. Они подвергают критике тейлоризм, ограничивающий задачи управления стимулированием индивидуальных усилий рабочих, доказывают необходимость стимулирования не индивидов, а группы. </w:t>
      </w:r>
    </w:p>
    <w:p>
      <w:pPr>
        <w:pStyle w:val="Web"/>
        <w:jc w:val="both"/>
        <w:rPr>
          <w:sz w:val="28"/>
        </w:rPr>
      </w:pPr>
      <w:r>
        <w:rPr>
          <w:sz w:val="28"/>
        </w:rPr>
        <w:t xml:space="preserve">Много места в работах теоретиков "человеческих отношений" занимает рассмотрение организационных принципов управления и анализа мотивов поведения людей в организации. В этой связи следует отметить работы Р. Лайкерта и Ф. Герцберга, а также концепции Д. Макгрегора ("теория Х" и "теория У"). </w:t>
      </w:r>
    </w:p>
    <w:p>
      <w:pPr>
        <w:pStyle w:val="Web"/>
        <w:jc w:val="both"/>
        <w:rPr>
          <w:sz w:val="28"/>
        </w:rPr>
      </w:pPr>
      <w:r>
        <w:rPr>
          <w:sz w:val="28"/>
        </w:rPr>
        <w:t xml:space="preserve">Третья основная школа - "эмпирическая". Теоретики этой школы непосредственно связаны с американскими корпорациями, являются крупными менеджерами или консультантами фирм. Неудивительно поэтому, что ее представителей характеризует прагматическая ориентация, преимущественно описательное изучение практики управления с целью обоснования рекомендаций, имеющих непосредственно практическое значение. Видными представителями этой школы являются П. Дракер, Р. Дэвис, А. Слоун мл.., А. Чандлер, У. Ньюмен и др. Для них характерно стремление приблизить теоретические исследования к практике путем определения принципов организационного управления, которые обычно формируются в виде наставлений, указаний, инструкции, примерного устава менеджерской деятельности. С другой стороны, в их трудах находит отражение стремление синтезировать основные идеи двух основных школ - наряду с выработкой рекомендаций по вопросам организационной структуры компаний, мотивации поведения людей, проблемам коммуникаций и т.п. на основе принципов, разработанных "классической" школой, рассматривают также социометрические и психологические аспекты управления. </w:t>
      </w:r>
    </w:p>
    <w:p>
      <w:pPr>
        <w:pStyle w:val="Web"/>
        <w:jc w:val="both"/>
        <w:rPr>
          <w:sz w:val="28"/>
        </w:rPr>
      </w:pPr>
      <w:r>
        <w:rPr>
          <w:sz w:val="28"/>
        </w:rPr>
        <w:t>Школа "социальных систем'" пытается критически оценить предшествующие концепции управления и теоретически обобщить новый опыт управленческой деятельности. Наиболее видными представителями этой школы являются Ч. Барнард, Г. Саймон, Ф. Селзник и др., которые разрабатывают системный подход к вопросам организации управления, обращая преимущественное внимание на соотношение частей системы с системой в целом и на взаимозависимости значительного числа переменных факторов. Центральным методологическим понятием оказывается понятие связи или "связующих процессов". Устанавливаются три основных связующих процесса: коммуникация, равновесие (Ьа1аnсе) и принятие решения, Главным интегрирующим фактором организации считается цель. Представители этой школы пытаются выявить постоянные элементы всякой организации ("организационные универсалии"), одинаково присущие как часовому ~ механизму, так и обществу. Это стремление опирается на применение к анализу социальных процессов кибернетики, математических методов и т.д. Однако основная цель, которую преследует школа "социальных систем", заключается в ' создании универсальной и нормативной теории организационного управления. . Вместе с тем следует указать на существенные расхождения, имеющиеся во взглядах отдельных ее представителей. Так, Г.. Саймон, рассматривая множество подлежащих системному исследованию переменных, придает первостепенное значение изучению их влияния на принятие решения, доходя до отождествления понятий "принятие решений" и "управление".</w:t>
      </w:r>
    </w:p>
    <w:p>
      <w:pPr>
        <w:pStyle w:val="Web"/>
        <w:jc w:val="both"/>
        <w:rPr>
          <w:sz w:val="28"/>
        </w:rPr>
      </w:pPr>
      <w:r>
        <w:rPr>
          <w:sz w:val="28"/>
        </w:rPr>
        <w:t xml:space="preserve">В отличие от него Ф. Селзник придает первостепенное значение влиянию переменных на цели и задачи организационных систем, уделяет значительное внимание механизмам, соединяющим воедино организации и группы с различными целями, много занимается проблемами взаимосвязи конфликта и организации. И, наконец, следует отметить особую группу теоретиков этой школы, занимавшейся исследованиями в области индустриальной социологии. С одной стороны, вопросы конкурентоспособности, экономичности, оперативности производственной организации становятся весьма актуальными, что предопределяет детальный анализ ей положения во внешней, быстро меняющейся среде. Производственная организация рассматривается как система, погруженная в более общую организационную среду, равновесие которой имеет предопределяющее значение для выживания данной организации. </w:t>
      </w:r>
    </w:p>
    <w:p>
      <w:pPr>
        <w:pStyle w:val="Web"/>
        <w:jc w:val="both"/>
        <w:rPr>
          <w:sz w:val="28"/>
        </w:rPr>
      </w:pPr>
      <w:r>
        <w:rPr>
          <w:sz w:val="28"/>
        </w:rPr>
        <w:t xml:space="preserve">С другой стороны, для производственной организации большое значение имеет исследование роли ее технического и технологического базиса в межличностных отношениях, в частности взаимодействия социальной и технической организации предприятия. Главные исследования в рамках этого подхода были проведены англичанами Е. Тристом и А. Райсом. </w:t>
      </w:r>
    </w:p>
    <w:p>
      <w:pPr>
        <w:pStyle w:val="Web"/>
        <w:jc w:val="both"/>
        <w:rPr>
          <w:sz w:val="28"/>
        </w:rPr>
      </w:pPr>
      <w:r>
        <w:rPr>
          <w:sz w:val="28"/>
        </w:rPr>
        <w:t xml:space="preserve">"Новая школа науки управления" объявляет своей задачей внедрение методов и аппарата точных наук в исследование управленческой деятельности. Ее представители занимаются главным образом исследованием процессов принятия такого класса решений, который позволяет применить новейшие математические методы и технические средства. Цель, которую ставит перед собой эта школа, формулируется как повышение рациональности решений. Среди различных течений этой школы можно выделить такие направления, как "исследование операций", "системный анализ", "общая теория систем", эконометрика и др. В качестве представителей данной школы можно назвать Л. Берталанфи, А. Рапопорта, Р. Акоффа, Ч. "итча, Л. Клейна, А. Гольдбергера, В. </w:t>
      </w:r>
    </w:p>
    <w:p>
      <w:pPr>
        <w:pStyle w:val="Web"/>
        <w:jc w:val="both"/>
        <w:rPr>
          <w:sz w:val="28"/>
        </w:rPr>
      </w:pPr>
      <w:r>
        <w:rPr>
          <w:sz w:val="28"/>
        </w:rPr>
        <w:t xml:space="preserve">Леонтьева и др. Первые шаги "новой школы" были связаны с применением метода исследования операций в управлении производством, что находило свое выражение в построении математических моделей наиболее часто встречающихся задач управления, процессов принятия решений, оптимизация их, а также попытки применить статистические методы, теорию игр и т.д. </w:t>
      </w:r>
    </w:p>
    <w:p>
      <w:pPr>
        <w:pStyle w:val="Web"/>
        <w:jc w:val="both"/>
        <w:rPr>
          <w:sz w:val="28"/>
        </w:rPr>
      </w:pPr>
      <w:r>
        <w:rPr>
          <w:sz w:val="28"/>
        </w:rPr>
        <w:t xml:space="preserve">Группа представителей этой школы сформулировала еще одну концепцию, суть которой составляет количественная оценка и математическое моделирование экономических процессов. В результате возникла эконометрика как метод анализа и программирования хозяйственной деятельности. </w:t>
      </w:r>
    </w:p>
    <w:p>
      <w:pPr>
        <w:pStyle w:val="Web"/>
        <w:jc w:val="both"/>
        <w:rPr>
          <w:sz w:val="28"/>
        </w:rPr>
      </w:pPr>
      <w:r>
        <w:rPr>
          <w:sz w:val="28"/>
        </w:rPr>
        <w:t xml:space="preserve">Следует также особо отметить, что в рамках "новой школы" был выработан подход, связанный с кибернетикой и теорией автоматического управления. Этот подход получил название системного, главная задача которого состоит в повышении эффективности организации в целом, что не тождественно задаче оптимизации эффективности всех элементов организации. Сущность системного подхода состоит в следующем: </w:t>
      </w:r>
    </w:p>
    <w:p>
      <w:pPr>
        <w:pStyle w:val="Web"/>
        <w:jc w:val="both"/>
        <w:rPr>
          <w:sz w:val="28"/>
        </w:rPr>
      </w:pPr>
      <w:r>
        <w:rPr>
          <w:sz w:val="28"/>
        </w:rPr>
        <w:t xml:space="preserve">1. формулирование целей и установление их иерархии до начала какой- либо деятельности, связанной с управлением; </w:t>
      </w:r>
    </w:p>
    <w:p>
      <w:pPr>
        <w:pStyle w:val="Web"/>
        <w:jc w:val="both"/>
        <w:rPr>
          <w:sz w:val="28"/>
        </w:rPr>
      </w:pPr>
      <w:r>
        <w:rPr>
          <w:sz w:val="28"/>
        </w:rPr>
        <w:t xml:space="preserve">2. получение максимального эффекта в смысле достижения поставленных целей путем сравнительного анализа альтернативных путей и методов достижения целей и осуществления выбора; </w:t>
      </w:r>
    </w:p>
    <w:p>
      <w:pPr>
        <w:pStyle w:val="Web"/>
        <w:jc w:val="both"/>
        <w:rPr>
          <w:sz w:val="28"/>
        </w:rPr>
      </w:pPr>
      <w:r>
        <w:rPr>
          <w:sz w:val="28"/>
        </w:rPr>
        <w:t xml:space="preserve">3. количественная оценка целей и средства их достижения, основанная на всесторонней оценке всех возможных и планируемых результатов деятельности. </w:t>
      </w:r>
    </w:p>
    <w:p>
      <w:pPr>
        <w:pStyle w:val="Web"/>
        <w:jc w:val="both"/>
        <w:rPr>
          <w:sz w:val="28"/>
        </w:rPr>
      </w:pPr>
      <w:r>
        <w:rPr>
          <w:sz w:val="28"/>
        </w:rPr>
        <w:t xml:space="preserve">Системный анализ, впервые примененный в США для военных целей, в дальнейшем получил широкое распространение и в практике управленческой деятельности на производстве. </w:t>
      </w:r>
    </w:p>
    <w:p>
      <w:pPr>
        <w:pStyle w:val="Web"/>
        <w:jc w:val="both"/>
        <w:rPr>
          <w:sz w:val="28"/>
        </w:rPr>
      </w:pPr>
      <w:r>
        <w:rPr>
          <w:sz w:val="28"/>
        </w:rPr>
        <w:t xml:space="preserve">Приведенный обзор основных направлений и школ показывает, что не существует общепризнанной теории управления. Более того, наблюдается усиление дифференциации исследований в области проблем управления. Вместе с тем все более отчетливо проявляется тенденция объединения различных школ и направлений на базе определенных единых концепций. Такой объединяющей нитью явилось развитие ситуационного подхода. Р. Моклер, впервые введший в оборот понятие "ситуационная теория управления и другие исследователи появление ситуационного подхода объясняют не столько намерением объединить различные теории управления, сколько следствием усилий переориентировать теории управления в направлении практики управленческой деятельности . </w:t>
      </w:r>
    </w:p>
    <w:p>
      <w:pPr>
        <w:pStyle w:val="Web"/>
        <w:jc w:val="both"/>
        <w:rPr>
          <w:sz w:val="28"/>
        </w:rPr>
      </w:pPr>
      <w:r>
        <w:rPr>
          <w:sz w:val="28"/>
        </w:rPr>
        <w:t xml:space="preserve">Ситуационный подход затронул почти все основные школы американской теории управления и проявился при изучении всех элементов управления: организационной структуры, категорирования различных типов и ситуаций группового поведения людей в организации, стилей руководства, влияния различных методов руководства на поведение групп и индивидов и др. В этом проявился отход от традиционного стремления формировать универсальные принципы руководства людьми в организации. Ситуационный подход к проблемам управления является в настоящее время доминирующим в американской теории управления. И, наконец, следует упомянуть о той части американских исследователей, которые доказывают, что не существует и в принципе невозможна наука управления, ибо руководство есть прежде всего искусство, и потому не может быть подчинено определенным правилам, закономерностям, нормам. Отрицая значение теории, они сводят проблему управления к личным способностям и эмпирически приобретенным навыкам. Ярким представителем этой точки зрения является С. Одиорне. </w:t>
      </w:r>
    </w:p>
    <w:p>
      <w:pPr>
        <w:pStyle w:val="Web"/>
        <w:jc w:val="center"/>
        <w:rPr>
          <w:sz w:val="28"/>
        </w:rPr>
      </w:pPr>
      <w:r>
        <w:rPr>
          <w:b/>
          <w:bCs/>
          <w:sz w:val="28"/>
        </w:rPr>
        <w:t>1.4.Развитие теории и практики управления в бывшем СССР</w:t>
      </w:r>
    </w:p>
    <w:p>
      <w:pPr>
        <w:pStyle w:val="Web"/>
        <w:jc w:val="both"/>
        <w:rPr>
          <w:sz w:val="28"/>
        </w:rPr>
      </w:pPr>
      <w:r>
        <w:rPr>
          <w:sz w:val="28"/>
        </w:rPr>
        <w:t xml:space="preserve">Период становления социализма в СССР был неразрывно связан с возникновением и развитием научной организации труда и управления. Прежде всего требовалось теоретическое обоснование сущности, природы 'научной организации труда и управления в социалистическом обществе. Теоретическая мысль была направлена на то, чтобы доказать, что только социализм создает объективные условия для развития научной организации труда и управления. Вместе с тем в 20-х годах уделялось большое внимание и практической направленности НОТиУ, поиску наиболее рациональных форм организации и методов выполнения ручных работ, распространению их среди рабочих, недавно пришедших в промышленность из сельской местности. Разрабатывались методы профессионального отбора, анализировалась структура рабочего времени и т.д. Заметной вехой явилось проведение II Всесоюзной конференции по НОТ в 1924 году, определившей НОТ как процесс внесения в существующую организацию труда достигнутых наукой и практикой усовершенствований, повышающих общую продуктивность труда. </w:t>
      </w:r>
    </w:p>
    <w:p>
      <w:pPr>
        <w:pStyle w:val="Web"/>
        <w:jc w:val="both"/>
        <w:rPr>
          <w:sz w:val="28"/>
        </w:rPr>
      </w:pPr>
      <w:r>
        <w:rPr>
          <w:sz w:val="28"/>
        </w:rPr>
        <w:t xml:space="preserve">Большую известность в период 20-30-х годов получают труды советских ученых и специалистов по НОТ и управлению. Среди них следует отметить имена А. К. Гастева, П. К. Керженцева, И. Н. Бутакова, Ф. Р. Дунаевского, О. А. Ерманского, Е. Ф. Розмирович и др. </w:t>
      </w:r>
    </w:p>
    <w:p>
      <w:pPr>
        <w:pStyle w:val="Web"/>
        <w:jc w:val="both"/>
        <w:rPr>
          <w:sz w:val="28"/>
        </w:rPr>
      </w:pPr>
      <w:r>
        <w:rPr>
          <w:sz w:val="28"/>
        </w:rPr>
        <w:t xml:space="preserve">А. К. Гастев выдвинул концепцию "трудовых установок", исходящую из того, что трудовой пафос трудящихся масс того времени следует заполнить научной организацией их труда. Для этого он считал необходимым, во-первых, обеспечить соблюдение принципа соответствия между мерой труда и мерой потребления путем совершенствования системы заработной платы, выдачи премий и т.д. Во-вторых, по его мнению, следовало перестроить организацию труда таким образом, чтобы каждый работник испытывал постоянную потребность в рационализации своего собственного труда и производства в целом. В этих целях работников надо вооружать соответствующей методикой и обучать передовым приемам труда. Принцип трудовой установки, подчеркивал А. Гастев, открывает путь новаторству и совершенствованию производства. </w:t>
      </w:r>
    </w:p>
    <w:p>
      <w:pPr>
        <w:pStyle w:val="Web"/>
        <w:jc w:val="both"/>
        <w:rPr>
          <w:sz w:val="28"/>
        </w:rPr>
      </w:pPr>
      <w:r>
        <w:rPr>
          <w:sz w:val="28"/>
        </w:rPr>
        <w:t xml:space="preserve">"Трудовые установки" А. Гастева критиковались за равнение на "индивидуального" работника, за то, *что отодвигал на задний план организационные вопросы и некритически относился к использованию методов техники и биологии в общественных явлениях. </w:t>
      </w:r>
    </w:p>
    <w:p>
      <w:pPr>
        <w:pStyle w:val="Web"/>
        <w:jc w:val="both"/>
        <w:rPr>
          <w:sz w:val="28"/>
        </w:rPr>
      </w:pPr>
      <w:r>
        <w:rPr>
          <w:sz w:val="28"/>
        </w:rPr>
        <w:t xml:space="preserve">В работах О. Ерманского делались попытки сформулировать общие принципы рационализации управления производством. Совершенствование управления производством он понимал широко, но основное свое внимание сосредоточил на проблемах управления предприятием и рабочими процессами. </w:t>
      </w:r>
    </w:p>
    <w:p>
      <w:pPr>
        <w:pStyle w:val="Web"/>
        <w:jc w:val="both"/>
        <w:rPr>
          <w:sz w:val="28"/>
        </w:rPr>
      </w:pPr>
      <w:r>
        <w:rPr>
          <w:sz w:val="28"/>
        </w:rPr>
        <w:t xml:space="preserve">Ерманский выдвинул три основных принципа рационализации: положительный подбор элементов, достижение организационной суммы, обеспечение "оптимума". Под первым принципом - человек, инструменты, виды операции и пр. - он понимал такое их сочетание, которое умножает совокупный эффект в процессе функционирования этих элементов. Второй принцип означал, что положительного подбора элементов следует добиваться соответствующей организацией соответствующих элементов, а не путем механического суммирования. На основе двух первых принципов выводился третий принцип - принцип "оптимума". </w:t>
      </w:r>
    </w:p>
    <w:p>
      <w:pPr>
        <w:pStyle w:val="Web"/>
        <w:jc w:val="both"/>
        <w:rPr>
          <w:sz w:val="28"/>
        </w:rPr>
      </w:pPr>
      <w:r>
        <w:rPr>
          <w:sz w:val="28"/>
        </w:rPr>
        <w:t xml:space="preserve">Для количественной оценки рациональности сочетания элементов производства Ерманский предлагал учитывать соотношения между полезным эффектом и затратами энергии. При этом затраты энергии не должны выходить за пределы так называемого "оптимума". </w:t>
      </w:r>
    </w:p>
    <w:p>
      <w:pPr>
        <w:pStyle w:val="Web"/>
        <w:jc w:val="both"/>
        <w:rPr>
          <w:sz w:val="28"/>
        </w:rPr>
      </w:pPr>
      <w:r>
        <w:rPr>
          <w:sz w:val="28"/>
        </w:rPr>
        <w:t xml:space="preserve">С критикой концепции Ерманского выступали многие, в том числе и П. Керженцев. В противовес принципу "оптимума" он выдвинул принцип "экономии" и считал, что в процессе рационализации надо добиваться не "оптимума" затрат энергии, а экономии затрат живого и овеществленного труда. Керженцев выступал с критикой концепции А. Гастева, решавшего проблемы научной организации труда с позиций индивидуального рабочего, считая главным повышение внимания к вопросам совершенствования управления производством в целом. Он подчеркивал важность обобщения, анализа и распространения отечественного опыта организационного строительства. </w:t>
      </w:r>
    </w:p>
    <w:p>
      <w:pPr>
        <w:pStyle w:val="Web"/>
        <w:jc w:val="both"/>
        <w:rPr>
          <w:sz w:val="28"/>
        </w:rPr>
      </w:pPr>
      <w:r>
        <w:rPr>
          <w:sz w:val="28"/>
        </w:rPr>
        <w:t xml:space="preserve">Вместе с тем Керженцев, как и другие исследователи, рассматривал управление с точки зрения организационного механизма и недостаточно уделял внимание экономическому механизму управления - ценам, хозрасчету, зарплате и т.д. </w:t>
      </w:r>
    </w:p>
    <w:p>
      <w:pPr>
        <w:pStyle w:val="Web"/>
        <w:jc w:val="both"/>
        <w:rPr>
          <w:sz w:val="28"/>
        </w:rPr>
      </w:pPr>
      <w:r>
        <w:rPr>
          <w:sz w:val="28"/>
        </w:rPr>
        <w:t xml:space="preserve">Еще одна концепция управления 20-х годов, связанная с именем Е. Ф. Розмировича исходила из принципиальной однородности производственного и управленческого процессов. Она переоценивала значение хронометража, фотосъемок, с помощью которых якобы можно было получить точную картину управленческого процесса. Однако механистический подход к проблемам управления, игнорирование социально-психологических аспектов не помешало ей и ее сторонникам сделать весьма значительный вклад в рационализацию делопроизводства архивного дела, счетоводства и т.д., в ликвидацию параллелизма и рассредоточение функций управления на основе выделения трех "больших функций" - организации, планирования, учета - и их организационное оформление. </w:t>
      </w:r>
    </w:p>
    <w:p>
      <w:pPr>
        <w:pStyle w:val="Web"/>
        <w:jc w:val="both"/>
        <w:rPr>
          <w:sz w:val="28"/>
        </w:rPr>
      </w:pPr>
      <w:r>
        <w:rPr>
          <w:sz w:val="28"/>
        </w:rPr>
        <w:t xml:space="preserve">Наряду с учеными и специалистами, работавшими в Москве, вопросам научной организации труда и управления уделялось большое внимание и на местах. В их ряду заслуживают внимания быть отмеченными профессор Томского университета И. Н. Бутаков (1920-1927 гг.) и директор Харьковского института труда Ф. Р. Дунаевский (1922-1930 гг.). </w:t>
      </w:r>
    </w:p>
    <w:p>
      <w:pPr>
        <w:pStyle w:val="Web"/>
        <w:jc w:val="both"/>
        <w:rPr>
          <w:sz w:val="28"/>
        </w:rPr>
      </w:pPr>
      <w:r>
        <w:rPr>
          <w:sz w:val="28"/>
        </w:rPr>
        <w:t xml:space="preserve">Бутаков разработал оригинальный подход к анализу проблем управления производством, сформулировав концепцию "механизма служебных отношений", т. е. "иерархической соподчиненности агентур, занятых на предприятии". Это был весьма важный вклад в теорию управления, так как был связан с организацией личного фактора производства, с управлением трудовыми коллективами. Он считал, что франко-прусская война 70-х годов XIX века была выиграна не благодаря воинскому духу немцев, немецкой технике, денежным и материальным ресурсам. (по всем пунктам они уступали Франции), а благодаря организации, ее определенным принципам. </w:t>
      </w:r>
    </w:p>
    <w:p>
      <w:pPr>
        <w:pStyle w:val="Web"/>
        <w:jc w:val="both"/>
        <w:rPr>
          <w:sz w:val="28"/>
        </w:rPr>
      </w:pPr>
      <w:r>
        <w:rPr>
          <w:sz w:val="28"/>
        </w:rPr>
        <w:t xml:space="preserve">В отличие от армии, где существуют стройные организационные принципы, в производстве вопросы организации и управления разрешают чуть ли не как личное управление, сводя дело только к выбору известного лица, вверяя дело его личному опыту и практике и пренебрегая принципами теории организации. </w:t>
      </w:r>
    </w:p>
    <w:p>
      <w:pPr>
        <w:pStyle w:val="Web"/>
        <w:jc w:val="both"/>
        <w:rPr>
          <w:sz w:val="28"/>
        </w:rPr>
      </w:pPr>
      <w:r>
        <w:rPr>
          <w:sz w:val="28"/>
        </w:rPr>
        <w:t xml:space="preserve">Бутаков рассматривал управление и как науку и как искусство. О науке управления говорил как о стыковой науке, где теория и практика взаимодействуют друг с другом. Он считал, что выработанные наукой законы и принципы заключают в себе направление решения того или иного вопроса, не указывая детальных конкретных путей решения. Отсюда - всегда существует определенный запас вариантов, альтернатив управленческого поведения в рамках установленных теорией принципов. </w:t>
      </w:r>
    </w:p>
    <w:p>
      <w:pPr>
        <w:pStyle w:val="Web"/>
        <w:jc w:val="both"/>
        <w:rPr>
          <w:sz w:val="28"/>
        </w:rPr>
      </w:pPr>
      <w:r>
        <w:rPr>
          <w:sz w:val="28"/>
        </w:rPr>
        <w:t>Бутаков резко выступал против принципа коллегиальности в управлении, ссылаясь на авторитет Наполеона, который говорил: "Нельзя вести военные операции советами. У меня в 2-3 часа ночи блеснет хорошая мысль, через 114 часа она передается в форме приказа, через 1/2 часа уже приводится в исполнение; а у вас (русских), в то время как Амфельд предлагает, Беннигсен - соображает, Барклай-де-Толли - рассуждает, Фуль - возражает, и все вместе ничего не предпринимают, а только время теряют".</w:t>
      </w:r>
    </w:p>
    <w:p>
      <w:pPr>
        <w:pStyle w:val="Web"/>
        <w:jc w:val="both"/>
        <w:rPr>
          <w:sz w:val="28"/>
        </w:rPr>
      </w:pPr>
      <w:r>
        <w:rPr>
          <w:sz w:val="28"/>
        </w:rPr>
        <w:t>Ф. Р. Дунаевский выдвинул концепцию "административной емкости", т.е. способности непосредственно руководить определенным количеством лиц. В своих исследованиях он первый пропагандировал комплексный подход, в отличие от Е. Розмирович, абсолютизировавшей технический аспект, и Н. Витке, видевшего сущность управления в создании благоприятной социально- психологической атмосферы, т.н. "духа улья" в коллективах. Он говорил об особой науке – науке управления, называя ее "организацией труда", "организационной технологией".</w:t>
      </w:r>
    </w:p>
    <w:p>
      <w:pPr>
        <w:pStyle w:val="Web"/>
        <w:jc w:val="both"/>
        <w:rPr>
          <w:sz w:val="28"/>
        </w:rPr>
      </w:pPr>
      <w:r>
        <w:rPr>
          <w:sz w:val="28"/>
        </w:rPr>
        <w:t>В конце 30-х годов и многие годы спустя теоретические проблемы управления в СССР не разрабатывались. Это отразилось на том, что вопросы организации управления зачастую решались эмпирически, сопровождаясь ошибками, которых можно было избежать и только в процессе преодоления которых вырабатывались новые решения организационных и управленческих вопросов.</w:t>
      </w:r>
    </w:p>
    <w:p>
      <w:pPr>
        <w:pStyle w:val="Web"/>
        <w:jc w:val="both"/>
        <w:rPr>
          <w:sz w:val="28"/>
        </w:rPr>
      </w:pPr>
      <w:r>
        <w:rPr>
          <w:sz w:val="28"/>
        </w:rPr>
        <w:t xml:space="preserve">И лишь начиная с середины 60-х годов начинается возрождение небывалого интереса к теоретическим и практическим проблемам управления. К этому подталкивали многие обстоятельства: усложнение хозяйственных связей, достижения научно-технической революции, развитие кибернетики и др. В стране развертывается новая экономическая реформа, представившая большую самостоятельность основным производственным звеньям. Появляется огромное количество литературы, посвященной теоретическим разработкам проблем управления, экономическим экспериментам в отдельных отраслях и предприятиях, а также прямо или косвенно исследующей проблемы управления за рубежом. Создаются институты, исследовательские центры и лаборатории по самым различным проблемам управления, а также соответствующие специальности во всех экономических вузах страны. Практически невозможно перечислить все теоретические разработки, осуществленные в стране. Но следует выделить своеобразные школы управления, созданные в стенах МГУ им. М. В. Ломоносова, Московского инженерно-экономического института им. С. Орджоникидзе, НИИ труда и др. </w:t>
      </w:r>
    </w:p>
    <w:p>
      <w:pPr>
        <w:pStyle w:val="Web"/>
        <w:jc w:val="both"/>
        <w:rPr>
          <w:sz w:val="28"/>
        </w:rPr>
      </w:pPr>
      <w:r>
        <w:rPr>
          <w:sz w:val="28"/>
        </w:rPr>
        <w:t xml:space="preserve">С тех пор научные исследования в области проблем управления занимают прочные позиции, но ограниченность, связанная с чрезмерной идеологизацией, привела теорию социалистического управления в тупик. В конечном счете, распад СССР, экономический кризис в последний период его существования и последующее кардинальное изменение экономической: стратегии в направлении развития рыночных отношений в странах СНГ определили переориентацию направлений исследований в области теории и практики управления в постсоветских республиках, получивших политическую независимость. </w:t>
      </w:r>
    </w:p>
    <w:p>
      <w:pPr>
        <w:pStyle w:val="Web"/>
        <w:jc w:val="center"/>
        <w:rPr>
          <w:sz w:val="28"/>
        </w:rPr>
      </w:pPr>
      <w:r>
        <w:rPr>
          <w:b/>
          <w:bCs/>
          <w:sz w:val="28"/>
        </w:rPr>
        <w:t>1.5.Необходимость и сущность управления</w:t>
      </w:r>
    </w:p>
    <w:p>
      <w:pPr>
        <w:pStyle w:val="Web"/>
        <w:jc w:val="both"/>
        <w:rPr>
          <w:sz w:val="28"/>
        </w:rPr>
      </w:pPr>
      <w:r>
        <w:rPr>
          <w:sz w:val="28"/>
        </w:rPr>
        <w:t xml:space="preserve">Сущность управления невозможно раскрыть без рассмотрения сферы его осуществления. В этой связи следует различать следующие три сферы объективной действительности и соответственно им: управление в неживой природе; управление в биологических системах (организмах); управление в человеческом обществе (социальное управление). Последнее является предметом рассмотрения в данной книге. </w:t>
      </w:r>
    </w:p>
    <w:p>
      <w:pPr>
        <w:pStyle w:val="Web"/>
        <w:jc w:val="both"/>
        <w:rPr>
          <w:sz w:val="28"/>
        </w:rPr>
      </w:pPr>
      <w:r>
        <w:rPr>
          <w:sz w:val="28"/>
        </w:rPr>
        <w:t>Различают две разновидности социального управления:</w:t>
      </w:r>
    </w:p>
    <w:p>
      <w:pPr>
        <w:pStyle w:val="Web"/>
        <w:jc w:val="both"/>
        <w:rPr>
          <w:sz w:val="28"/>
        </w:rPr>
      </w:pPr>
      <w:r>
        <w:rPr>
          <w:sz w:val="28"/>
        </w:rPr>
        <w:t xml:space="preserve">• </w:t>
      </w:r>
      <w:r>
        <w:rPr>
          <w:sz w:val="28"/>
        </w:rPr>
        <w:t xml:space="preserve">управление как элемент всякой трудовой деятельности человека; • управление как элемент взаимоотношений людей. </w:t>
      </w:r>
    </w:p>
    <w:p>
      <w:pPr>
        <w:pStyle w:val="Web"/>
        <w:jc w:val="both"/>
        <w:rPr>
          <w:sz w:val="28"/>
        </w:rPr>
      </w:pPr>
      <w:r>
        <w:rPr>
          <w:sz w:val="28"/>
        </w:rPr>
        <w:t xml:space="preserve">Процессы управления, присущие человеческому обществу, весьма разнообразны. Условно можно выделить: политическое управление, управление государством и управление экономикой или составляющими ее частями. В условиях рыночной экономики главным объектом управления является предприятие. Традиционно проблемы управления исследуются на крупных предприятиях, поэтому, когда говорят о "бизнес-менеджменте", прежде всего речь идет об управлении крупными корпорациями. Такое четкое выделение объекта управления важно для исследования целей управления, определения принципов и методов управления и т.д. </w:t>
      </w:r>
    </w:p>
    <w:p>
      <w:pPr>
        <w:pStyle w:val="Web"/>
        <w:jc w:val="both"/>
        <w:rPr>
          <w:sz w:val="28"/>
        </w:rPr>
      </w:pPr>
      <w:r>
        <w:rPr>
          <w:sz w:val="28"/>
        </w:rPr>
        <w:t xml:space="preserve">Управление неразрывно связано с кооперацией труда, которая предполагает разделение процесса труда между отдельными работниками и наличие прямой связи этих лиц. Управление вызывается производственной необходимостью согласовывать, координировать деятельность отдельных людей. С развитием капиталистического способа производства происходило вс6 большее усложнение управления, его дифференциация. Капиталист- собственник сам уже не справляется с управлением, поэтому появляется многочисленный штат управленческих работников, а затем и целая система органов управления. </w:t>
      </w:r>
    </w:p>
    <w:p>
      <w:pPr>
        <w:pStyle w:val="Web"/>
        <w:jc w:val="both"/>
        <w:rPr>
          <w:sz w:val="28"/>
        </w:rPr>
      </w:pPr>
      <w:r>
        <w:rPr>
          <w:sz w:val="28"/>
        </w:rPr>
        <w:t xml:space="preserve">Производственное предприятие представляет собой сложную комбинацию технических, материальных и людских ресурсов. Технико- технологическая система и система социальной организации предприятия существуют в органическом единстве друг с другом. Проблема управления не сводится к одним лишь технологическим аспектам, требуя максимальной четкости, организованности, рациональности всех без исключения элементов, но предполагает изучение всей совокупности отношений и взаимоотношений между людьми в процессе производства, организации совместной деятельности людей, их взаимодействие со средствами производства и т.д. </w:t>
      </w:r>
    </w:p>
    <w:p>
      <w:pPr>
        <w:pStyle w:val="Web"/>
        <w:jc w:val="both"/>
        <w:rPr>
          <w:sz w:val="28"/>
        </w:rPr>
      </w:pPr>
      <w:r>
        <w:rPr>
          <w:sz w:val="28"/>
        </w:rPr>
        <w:t xml:space="preserve">Хотя управление образует особую, специфическую область человеческой деятельности, оно не существует само по себе как совершенно самостоятельный процесс, а включено в более широкую систему, определяющую видовые особенности управления. Видовые особенности формы управления определяются тем, каков предмет управления. Это не значит, что не существует общих принципов, закономерностей управления, относящихся ко всем его разновидностям. Эту группу закономерностей, как известно, рассматривает кибернетика, которая, исходя из общего, имеющего универсальное значение понятия управления, формулирует принципы, применимые в любой качественно своеобразной системе. </w:t>
      </w:r>
    </w:p>
    <w:p>
      <w:pPr>
        <w:pStyle w:val="Web"/>
        <w:jc w:val="both"/>
        <w:rPr>
          <w:sz w:val="28"/>
        </w:rPr>
      </w:pPr>
      <w:r>
        <w:rPr>
          <w:sz w:val="28"/>
        </w:rPr>
        <w:t xml:space="preserve">Управлению предприятием при всей его специфике присущи признаки Ё управления вообще, проявляющиеся во всех процессах управления, будь то в природе, живых организмах или в обществе. Эти общие признаки включают в себя системность, детерминированность, управляющий параметр, обратную связь, направленность и т.д. </w:t>
      </w:r>
    </w:p>
    <w:p>
      <w:pPr>
        <w:pStyle w:val="Web"/>
        <w:jc w:val="both"/>
        <w:rPr>
          <w:sz w:val="28"/>
        </w:rPr>
      </w:pPr>
      <w:r>
        <w:rPr>
          <w:sz w:val="28"/>
        </w:rPr>
        <w:t xml:space="preserve">Помимо общих признаков управлению предприятием присущи также некоторые черты, свойственные видам социального управления. Выводы таких наук, как праксеология, организационная теория и др. также полезны для научного познания принципов управления предприятием. </w:t>
      </w:r>
    </w:p>
    <w:p>
      <w:pPr>
        <w:pStyle w:val="Web"/>
        <w:jc w:val="both"/>
        <w:rPr>
          <w:sz w:val="28"/>
        </w:rPr>
      </w:pPr>
      <w:r>
        <w:rPr>
          <w:sz w:val="28"/>
        </w:rPr>
        <w:t xml:space="preserve">Важный вопрос теории управления - это соотношение общих и специфических признаков управления. Преувеличение роли общих признаков в управлении предприятием несостоятельно и ведет к практическим ошибкам. Определяя сущность управления предприятием нужно иметь в виду, что в нем, как в любой другой системе, проявляются общие и специфические черты управления, последние полнее отражают сущность данной функции управления. </w:t>
      </w:r>
    </w:p>
    <w:p>
      <w:pPr>
        <w:pStyle w:val="Web"/>
        <w:jc w:val="both"/>
        <w:rPr>
          <w:sz w:val="28"/>
        </w:rPr>
      </w:pPr>
      <w:r>
        <w:rPr>
          <w:sz w:val="28"/>
        </w:rPr>
        <w:t xml:space="preserve">Общие закономерности управления проявляются в действии механизма управления, в системе сбора, передачи, отработки информации и т.д., но сущность управления всегда неразрывно связана с самой управляемой системой, с ее специфическими закономерностями. </w:t>
      </w:r>
    </w:p>
    <w:p>
      <w:pPr>
        <w:pStyle w:val="Web"/>
        <w:jc w:val="both"/>
        <w:rPr>
          <w:sz w:val="28"/>
        </w:rPr>
      </w:pPr>
      <w:r>
        <w:rPr>
          <w:sz w:val="28"/>
        </w:rPr>
        <w:t xml:space="preserve">Таким образом, сущность управления может быть раскрыта на основе использования достижений различных наук, изучающих отдельные стороны управления, сущность управляемой системы, ее многообразные аспекты. </w:t>
      </w:r>
    </w:p>
    <w:p>
      <w:pPr>
        <w:pStyle w:val="Web"/>
        <w:jc w:val="both"/>
        <w:rPr>
          <w:sz w:val="28"/>
        </w:rPr>
      </w:pPr>
      <w:r>
        <w:rPr>
          <w:sz w:val="28"/>
        </w:rPr>
        <w:t xml:space="preserve">В объективной реальности управление представляет собой очень сложную, комплексную систему. Управление предполагает разработку целей, принципов, системы методов управления. В структурном плане оно включает органы управления, кадры управления, технику управления. В процессе функционирования управление проходит различные этапы: планирование, организацию, мотивацию, контроль. Органы и процессы управления различаются на различных уровнях и неодинаковы в различных социальных организациях. В управлении необходимо учитывать и согласовывать многообразные вопросы - политические, экономические, организационно- технические и социально-психологические. </w:t>
      </w:r>
    </w:p>
    <w:p>
      <w:pPr>
        <w:pStyle w:val="Web"/>
        <w:jc w:val="both"/>
        <w:rPr>
          <w:sz w:val="28"/>
        </w:rPr>
      </w:pPr>
      <w:r>
        <w:rPr>
          <w:sz w:val="28"/>
        </w:rPr>
        <w:t xml:space="preserve">В процессе управления осуществляется объединение, интеграция всех сторон и аспектов деятельности организации и участников в единое целое. Исследования процессов синтеза всех элементов в единое целое, изучение управления как целостного, комплексного и конкретного социального явления и является предметом изучения управления. </w:t>
      </w:r>
    </w:p>
    <w:p>
      <w:pPr>
        <w:pStyle w:val="Web"/>
        <w:jc w:val="both"/>
        <w:rPr>
          <w:sz w:val="28"/>
        </w:rPr>
      </w:pPr>
      <w:r>
        <w:rPr>
          <w:sz w:val="28"/>
        </w:rPr>
        <w:t xml:space="preserve">В теории управления используется логический метод и формулируются логические законы. Логика принятия управленческих решений в экономике в значительной степени поддается формализации. В связи с этим особое место в изучении проблем управления занимают экономико-математические методы. </w:t>
      </w:r>
    </w:p>
    <w:p>
      <w:pPr>
        <w:pStyle w:val="Web"/>
        <w:jc w:val="both"/>
        <w:rPr>
          <w:sz w:val="28"/>
        </w:rPr>
      </w:pPr>
      <w:r>
        <w:rPr>
          <w:sz w:val="28"/>
        </w:rPr>
        <w:t xml:space="preserve">Управление представляет собой сложное субъект-объектное соотношение. Управленческая деятельность становится все более научно- обоснованной благодаря развитию теории управления, но в то же время она остается также областью творчества, искусства. Эффективность системы управления обеспечивается умением руководителей овладеть искусством творческого применения в конкретных ситуациях научных принципов управления.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sz w:val="28"/>
        </w:rPr>
      </w:pPr>
      <w:r>
        <w:rPr>
          <w:b/>
          <w:bCs/>
          <w:sz w:val="28"/>
        </w:rPr>
        <w:t>Список использованной литературы:</w:t>
      </w:r>
    </w:p>
    <w:p>
      <w:pPr>
        <w:pStyle w:val="Normal"/>
        <w:jc w:val="center"/>
        <w:rPr>
          <w:b/>
          <w:b/>
          <w:bCs/>
          <w:sz w:val="28"/>
        </w:rPr>
      </w:pPr>
      <w:r>
        <w:rPr>
          <w:b/>
          <w:bCs/>
          <w:sz w:val="28"/>
        </w:rPr>
      </w:r>
    </w:p>
    <w:p>
      <w:pPr>
        <w:pStyle w:val="Normal"/>
        <w:numPr>
          <w:ilvl w:val="0"/>
          <w:numId w:val="2"/>
        </w:numPr>
        <w:rPr>
          <w:sz w:val="28"/>
        </w:rPr>
      </w:pPr>
      <w:r>
        <w:rPr>
          <w:sz w:val="28"/>
        </w:rPr>
        <w:t>Ерманский О.А. Научная конференция труда и производства и система Тейлора. М., 1922</w:t>
      </w:r>
    </w:p>
    <w:p>
      <w:pPr>
        <w:pStyle w:val="Normal"/>
        <w:numPr>
          <w:ilvl w:val="0"/>
          <w:numId w:val="2"/>
        </w:numPr>
        <w:rPr>
          <w:sz w:val="28"/>
        </w:rPr>
      </w:pPr>
      <w:r>
        <w:rPr>
          <w:sz w:val="28"/>
        </w:rPr>
        <w:t>Голосенко И.А. Идеи Ф. Тейлора в дореволюционной России//Социол. Исследования.1991.№10</w:t>
      </w:r>
    </w:p>
    <w:p>
      <w:pPr>
        <w:pStyle w:val="Normal"/>
        <w:numPr>
          <w:ilvl w:val="0"/>
          <w:numId w:val="2"/>
        </w:numPr>
        <w:rPr>
          <w:sz w:val="28"/>
        </w:rPr>
      </w:pPr>
      <w:r>
        <w:rPr>
          <w:sz w:val="28"/>
        </w:rPr>
        <w:t>Гвишиани Д.М. Организация и управление. М.,1972</w:t>
      </w:r>
    </w:p>
    <w:p>
      <w:pPr>
        <w:pStyle w:val="Normal"/>
        <w:numPr>
          <w:ilvl w:val="0"/>
          <w:numId w:val="2"/>
        </w:numPr>
        <w:rPr>
          <w:sz w:val="28"/>
        </w:rPr>
      </w:pPr>
      <w:r>
        <w:rPr>
          <w:sz w:val="28"/>
        </w:rPr>
        <w:t>Керженцев П.М. Принципы организации.М.,196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4T13:10:00Z</dcterms:created>
  <dc:creator>8</dc:creator>
  <dc:description/>
  <dc:language>en-US</dc:language>
  <cp:lastModifiedBy>*</cp:lastModifiedBy>
  <dcterms:modified xsi:type="dcterms:W3CDTF">2001-07-04T13:10:00Z</dcterms:modified>
  <cp:revision>2</cp:revision>
  <dc:subject/>
  <dc:title>ГЛАВА 1</dc:title>
</cp:coreProperties>
</file>