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жордж Ноэл Гордон Байрон был убежден, что судьба враждебна к нему, что проклятие тяготеет над всем его родом, а потому всякое существо, к которому он привязывается, обречено на гибель… Увы, эта странная уверенность почти всегда подтверждала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прыск двух старинных фамилий, Байрон родился в 1788 году в Лондоне. Красавец-отец отличался бешеной натурой. Его дикие выходки были ужасны. Промотав состояние жены, он вскоре после рождения сына бросил семью. Кэтрин Гордон поселилась с сыном в Абердине, маленьком шотландском местечке, где в бедности они прожили около восьми лет. Необузданность была свойственна и ей. Сына она любила безумно, но при этом часто вымещала на нем неудовлетворенность жизнью. Нежность у нее сменялась гневом, а град поцелуев — побоями и подзатыльни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ок был прелестен. Но только начал ходить — выяснилось, что он хромает. Связки щиколотки были парализованы, и нога подвертывалась. Мальчик подвергался мучительным процедурам, ему туго бинтовали ногу, приходилось носить специальную обувь. Случалось, что от боли Джордж едва не терял сознания. Но уже в детские годы он был непомерно гордым. Однажды на уроке учитель, увидев страдание на лице маленького Байрона, посочувствовал ему, и тот ответил: «Не обращайте на меня внимания. Я постараюсь не обнаруживать больше, что мне больн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ему исполнилось десять лет, жизнь в мгновение ока изменилась. После смерти двух родственников он оказался главой рода Байронов, унаследовав большое поместье Ньюстэде, а заодно и титул лорда. Переезд из Шотландии в Англию, в родовое поместье стал началом новой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енький лорд с самого детства был ниспровергателем авторитетов. При этом обаяние его было так велико, что под него попадали не только ученики, но и учителя. Он был предан в дружбе, никогда не лгал, ничего не боялся и всегда был готов заступиться за слабого, хотя сам физической силой не отличался. Рыцарство было у него в крови. Занимался он неровно, но если уж чем-нибудь увлекался, то отдавался этому цели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го тянуло к философии и поэзии, он мечтал о путешествиях. Об этом и были его первые стихи. И, как это случается с поэтами, к нему очень рано пришла любовь. Как вспоминал сам Байрон, «единственная сильнейшая привязанность на всю жизнь». Девушке по имени Мэри Чаворт было суждено навсегда стать его ускользающей муз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школы Байрон поступил в Кембридж. В университете студенты меньше всего были заняты учением. Джорджа тянуло к наукам, но из желания нравиться приятелям-шалопаям он вел ту же, что они, беспутную жизнь. Он не любил вина, но был непременным участником вечеринок, бесшабашных загулов. Временами такая нелепая жизнь вгоняла его в тоску и побуждала к эксцентричным выходкам. Был у него и более надежный способ избавиться от тоски — стихи, которые он продолжал писа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 страданий доставляла юноше хромота. Из-за нее он ненавидел танцы. Но врожденный недостаток в сочетании с гордыней сослужил свою службу: не желая ни в чем уступать другим, Байрон упорно тренировал тело. И добился своего: прекрасно плавал (даже как-то переплыл Темзу), владел приемами бокса, был хорошим наездником и мог с двадцати шагов выстрелом потушить пламя свечи… Зная свою склонность в полноте, он всегда соблюдал строгую ди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эра Англии обязывало. У него была своя свита — несколько слуг и целый рой приятелей. Он легко раздавал деньги нищим, но еще легче тратил их на свои причуды. Пенсиона не хватало, и у Джорджа накопился порядочный долг, что вызвало бешеное негодование матери. Вечные раздоры с ней приводили к яростным вспышкам с обеих сторон. Похожие по темпераменту, они от великодушия легко переходили к взаимным обвин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а важных события произошло одно за другим: получен диплом магистра и издана книга стихов «Часы досуга». Сборник разошелся быстро и принес кое-какие деньги. Но радость вскоре была омрачена: один из журналов разразился в адрес автора стихов жестокой и несправедливой критикой. Поводом к оскорблениям послужило предисловие Байрона, в котором он признавался в своем несовершеннолетии и имел неосторожность упомянуть свой титул. Критик посоветовал автору найти себе занятие, менее далекое от его бар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ые английские поэты высоко оценили дебют Байрона. И тем не менее стерпеть гнусный тон той статьи он был не в силах. Он испытывал муки оскорбленного самолюбия и, как утверждали его друзья, был недалек от самоубийства. В конце концов, он решил бросить вызов судьбе, решительно изменив свою жиз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09 году Джордж Байрон покинул Англию и отправился в длительное путешествие. Он побывал на Пиренейском полуострове, Пелопоннесе… Вспоминал  о великой эллинской культуре, а видел народ, порабощенный турками. Впечатления выливались в стих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двухлетних странствий Байрон привез несколько строф «Паломничества Чайльд-Гарольда». Это был его дневник в стих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звался Чайльд-Гарольд…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… </w:t>
      </w:r>
      <w:r>
        <w:rPr>
          <w:i/>
          <w:sz w:val="28"/>
          <w:szCs w:val="28"/>
        </w:rPr>
        <w:t>И мрачное узнал он ощущенье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ретью жизни не отягощен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ей пресытился до отвращенья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одину возненавидел он…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еха прошел он лабиринт таимый,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Не размышляя над судьбой страстей…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та поэма сделала Байрона символом целой эпохи, которая позже была названа эпохой байронизма. В ней — отзвук несбывшихся надежд, которые пробудила в умах Французская революция, преждевременное старение души, бунтарство, способное лишь на презрение ко всеобщей покорности, культ индивидуализма, неотделимый от одиночества. Это был «могучий крик, в котором объединились и согласились все боли и крики человечества», — скажет позже Достоевск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ва была внутренняя жизнь Байрона, потерявшего к 23 годам самых близких людей — мать и двоих преданных друзей. А внешние события развивались весьма успешно. К нему пришла громкая слава. «Однажды утром я проснулся знаменитым», — говорил он. Дворцы распахнули перед ним двери. Первые красавицы наперебой домогались его внимания. Но каждый его шаг становился предметом сплетен, пересудов, споров которым он давал богатую пищу. Начать с того, что он был богат, знатен и необыкновенно красив. Серо-голубые глаза, длинные ресницы. Рыжевато-каштановые кудри оттеняли почти прозрачную бледность лица. Рот — чувственный и капризный, как у очаровательной женщины. Даже хромота шла ему, придавая своеобраз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ндальную огласку получили его любовные приключения, особенно роман с Каролиной Лэм, аристократкой, которую увлечение Байроном заставило забыть о своем положении в обществе. Но высший английский свет не мог простить ему не только сумасбродств, но и независимости суждений, гордости, подчеркнутого презрения к покорности и ханжеству, его политических взглядов. Его поведение многих и притягивало, и страшило. Немало волнений вызвала, например, блестящая речь Байрона в палате лордов в защиту луддитов — рабочих, ломавших станки, которые лишали их зарабо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 время Байрону, разочарованному в жизни, утомленному громкой славой и скандалами, казалось, что он найдет покой в надежном браке. И  остановил он свой выбор на Аннабелле Милбэнк, единственной дочери богатых родителей, воспитанной в провинциальной глуши, в старозаветном духе. Она была не так красива, как многие его прежние возлюбленные, но привлекла поэта молодостью, умом, интересом к нау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набелла горячо полюбила Байрона, но основой ее любви было желание изменить, переделать его. Наивная и очень набожная, она собиралась взращивать в нем «благородные ростки», которые пробивались сквозь его «ужасные привычки». Байрон же находил ее достойной восхищения, но «засоренной добродетелью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 говорить, это была трагическая пара. Достоинства каждого, сочетаясь с недостатками другого, неминуемо вели их к несчастью. Этот брак был обречен на катастроф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ольно скоро Аннабелла поняла, что совсем не знает своего супруга. Ее многое удивляло и обескураживало. Как ясный ум может уживаться с детскими страхами? Каждую ночь он оставлял возле своей постели заряженные пистолеты. Ночью его часто мучили кошмары. Ярость, в которую он иногда впадал из-за пустяков, была необъяснима. Временами ей чудилось, что он ее просто морочит, а иногда он казался ей сумасшедшим. Порой при одном виде жены в Байрона точно дьявол вселялся, и Аннабелла чувствовала в нем чужую, враждебную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ут еще вихрь грязных сплетен разлетелся по Лондону. Они касались отношений Байрона с его сводной сестрой по отцу Августой Ли. По сей день здесь еще много неясного. Роль Августы в судьбе поэта велика. Они не росли вместе, встретились уже взрослыми людьми. Однако в их характерах было так много общего, что они понимали друг друга с полуслова. Августа стала для поэта самым близким другом. Он посвятил ей такие строки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ерепутьях бытия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мне прибежище доныне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верь, с тобою даже я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динок в людской пустын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биографы поэта полагают, что Августа была наперсницей Байрона, ближайшим другом, посвященным в тайну его души. По некоторым свидетельствам, Августа даже выдала дочь Мэри от Байрона за свою. И все же в чувстве Байрона к Августе было что-то загадочн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т, повод для травли был найден. Байрона обвинили в поругании семейных ос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летни разрастались. Желая оградить только что родившуюся дочь Аду от безнравственного отца, Аннабелла под благовидным предлогом уехала от мужа. Через некоторое время Байрон получил письмо от ее отца с предложением о разводе. Реакция на этот шаг жены оказалась неожиданной для него самого. Еще недавно присутствие Аннабеллы раздражало его, а теперь возможность развода приводила в ужас. С этого момента жена обрела для него таинственное очарование. Он вспоминает только их счастливые минуты, шлет письма, умоляет вернуться, но Аннабелла тверда: совместная жизнь невозмож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многому я был виною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усть бы был наказан я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хоть не этою рукою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только нежила меня…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щай! С тобою разлученный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яю все, что я люблю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— увядший и сожженный —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ибнуть больше не могу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конца дней Байрон винил себя за несчастья, причиненные Аннабелле. Ему пришлось тяжело расплачиваться за них. Высший свет Англии отверг его. Когда лорд Байрон входил в палату лордов, ему не подавали руки. Устав от всеобщего осуждения, он решил покинуть Англию навсег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я? — Ничто. Но ты не такова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сль потаенная моя…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строчки написаны в апреле 1816 года, накануне отъезда. С  отчаянным упорством он ищет дело, достойное столь щедро отпущенных ему сил. В письмах Байрона пробивается мысль о том, что занятия литературой — лишь жалкая замена действ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концов, в Италии он нашел то, чего так жаждал, — рискованную и героическую судьбу революционера. Началось все опять-таки с любви. Его последней сильной привязанностью стала юная графиня Тереза Гвиччиол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реза ввела Байрона в тайную организацию карбонариев, в которую входила ее семья. Дом поэта превратился в тайный склад оружия. Сам он был защищен английским гражданством, но за ним следили, подсылали убийц… Тогда и родилась четвертая, завершающая песнь «Паломничества Чайльд-Гароль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революция была подавлена, родные Терезы отправлены в изгнание. Байрон вслед за Терезой едет в Равенну, Пизу, Геную. Неудачи не охладили его. Он убежден, что «если человек не может бороться за свободу родной страны, пусть добывает он вольность иному народу, пусть становится на защиту свободы, где только может». В эти годы Байрон с упоением работает над поэмой «Дон Жуан», величайшим своим творением. Ее мятежный дух вызвал в Англии возмущение и ужас. Его обвиняли в вольнодумстве. Друзья, даже Тереза, умоляли его прервать работу над поэмой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оре греки предлагают Байрону возглавить национально-освободительную борьбу, и он с восторгом соглашается. Все имущество он переводит в деньги, набирает добровольцев, снаряжает корабль и весной 1823 года отправляется из Генуи на Ионические острова завоевывать свободу греческому наро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драться не может за волю свою,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жую отстаивать может.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греков и римлян в далеком краю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буйную голову сложит.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общее благо борись до конца -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будет тебе воздаянье.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му, кто избегнет петли и свинца,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жалуют рыцаря званье.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йрон мечтал умереть с оружием в руках, а умер от злокачественной лихорадки, которая в несколько дней скрутила его. Это произошло в апреле 1824 года в греческом городе Миссолунги. В день его смерти над городом разразилась сильная гроза. Еще не зная печальной вести, люди передавали друг другу старинное поверье: где-то умер великий человек… Когда о смерти Байрона стало известно, греки переживали ее как тяжелое горе, а турки приветствовали это сообщение выстрелами из пуш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о поэта было перевезено в Англию. Он был погребен вблизи Ньюстэда. Последние слова Байрона были о дочери Аде, которую он никогда не видел, и о жен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еобычайно велико было влияние Байрона в России. В. Кюхельбекер написал стихотворение «Смерть Байрона» (1824 г.), в котором утверждается мысль о мировом значении поэта. Кюхельбекер так характеризует Байрона: «Байрон — Бард, живописец смелых душ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шкин в стихотворении «К морю» писал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был, о море, твой певец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й образ был на нем означен,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духом создан был твоим: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ы, могуч, глубок и мрачен,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ы ничем не укротим…</w:t>
      </w:r>
      <w:r>
        <w:br w:type="page"/>
      </w:r>
    </w:p>
    <w:p>
      <w:pPr>
        <w:pStyle w:val="Heading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bookmarkStart w:id="0" w:name="77"/>
      <w:bookmarkEnd w:id="0"/>
      <w:r>
        <w:rPr/>
        <w:t>СТАНСЫ</w:t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 одна не станет в споре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ота с тобой.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, как музыка на море,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док голос твой!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е шумное смирилось,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то звукам покорилось,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хо лоно вод блестит,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баюкан, ветер спит.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морском дрожит просторе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уч луны, блестя.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хо грудь вздымает море,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во сне дитя.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душа полна вниманья,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 тобой в очарованье;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хо все, но полно в ней,</w:t>
      </w:r>
    </w:p>
    <w:p>
      <w:pPr>
        <w:pStyle w:val="HTM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то летом зыбь морей.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8 марта [1816]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Это стихотворение было написано незадолго до отъезда Байрона в Италию. В нем чувствуется любовь, восхищение той женщиной, которой оно посвящено. Идея, заложенная в стихотворение передать читателю отношение поэта к этой женщине. Байрон использует сравнения («…как музыка на море…», «…будто звукам покорилось…», «…как во сне дитя…»), олицетворения («…море шумное смирилось…», «…ветер спит…» и др.), а также метафоры («…тихо лоно вод блестит…», «…тихо грудь вздымает море…» и др.).  В стихотворении присутствует ассонанс, повторение гласных «О», «У», а также аллитерация, повторение согласных «С»,  «Р» и шипящих. Размер стиха — хоре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4:31:00Z</dcterms:created>
  <dc:creator>Арина</dc:creator>
  <dc:description/>
  <dc:language>en-US</dc:language>
  <cp:lastModifiedBy>Арина</cp:lastModifiedBy>
  <cp:lastPrinted>2006-11-11T14:00:00Z</cp:lastPrinted>
  <dcterms:modified xsi:type="dcterms:W3CDTF">2006-11-11T11:04:00Z</dcterms:modified>
  <cp:revision>18</cp:revision>
  <dc:subject/>
  <dc:title>Он звался Чайльд-Гарольдом</dc:title>
</cp:coreProperties>
</file>