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 xml:space="preserve">                                                                                                  </w:t>
      </w:r>
      <w:r>
        <w:rPr>
          <w:b/>
          <w:bCs/>
          <w:sz w:val="16"/>
          <w:lang w:val="ru-RU"/>
        </w:rPr>
        <w:t>Тема любви в литерату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 xml:space="preserve">...Любовь выскочил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перед нами,как убий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выскакивает из-за угл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и мгновенно поразила на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сразу обоих...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М.Булгаков.</w:t>
      </w:r>
    </w:p>
    <w:p>
      <w:pPr>
        <w:pStyle w:val="Normal"/>
        <w:rPr>
          <w:lang w:val="ru-RU"/>
        </w:rPr>
      </w:pPr>
      <w:r>
        <w:rPr>
          <w:lang w:val="ru-RU"/>
        </w:rPr>
        <w:t>Тема любви в литературе всегда актуальна. Ведь любовь- это самое чистое и прекрасное чувство, которое воспевалось ещё с античных времён. Любовь одинакова всегда, будь ето любовь юношеская или более зрелая. Любовь не старе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Если возводить пьедистал любви, то несомненно на первом месте будет любовь Ромео и Джульетты. Это самая красивая любовная история, котороя увековечила её автора- Шекспир. Любовь Ромео и Джульетты с первого взгляда, с первых слов. Двое влюблённых идут на перекор судьбе, несмотря на вражду между их семействами, они выбирают любовь. Ромео готов ради любви отказаться даже от своего имени, а Джульетта готова умереть, лишь бы быть Верной Ромео и их любви. Они погибают во имя любви, умирают вместе, по тому что немогут жить друг без друга. Жизнь одного теряет смысл без другого. Хоть это история любви и трагична, на любовь Ромео и Джульетты всегда и везде, в любые времена будут равняться влюблён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о менуют века, летят годы, и мир преображается. Хоть любовь и вечна, но и она меняется. Она также становится современнее, где-то расчётливее и где-то даже жестока. А если любовь односторонняя, то она вовсе погибает. Так умерла любовь Базарова и Одинцовой в произведении И.Тургенева «Отцы и дети». Столкнулись две одинаково сильные личности. Их общие интересы, разговоры в итоге переросли в любовь. Но любящим оказался только Базаров. Любовь для него становится сильным потрясением, которого он неожидал. Для Базарова, до встречи с Оденцовой, любовь неиграла никакой роли. Все человеческие страдания, душевные переживания были для его мира неприемлимы. Он-герой одиночка, выскочка из общества; существует только он, всё остальное ему не интересно. Но все мы люди и незнаем на перёд, что нам подготовила судьба. Поэтому Базаров очень больно воспринимает свою любовь. Ему трудно признаться в первую очередь себе, в своих чувствах, не говоря об Одинцовой. И признание своё он выжимает из себя. А Одинцова-расчётливая натура. До тех пор, пока были затронуты ёё интересы, желание познать новое, ей был и интересен и Базаров. Но как только темы были изчерпаны, тогда пропал и интерес. Она живёт в своём мире, в котором всё по плану, и ничто не может расстроить этот порядок, даже любовь. И замуж она выйдет, потому что это удобно только для неё. А Базаров? Базаров временное, неожиданное изменение, которое залетело,как сквозняк, и тут же вылетело. Такая любовь не может выжить, поэтому Базаров и Оденцева расходятся в разные сторо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Если рассматривать любовь в произведении М.Булгакова «Мастер и Маргарита», но непременно наткнёмся на любовь ради которой герои также идут на жертвы, как и в «Ромео и Джульетте». Любовь мастера и маргариты будет вечной, только из-за того, что один из них будет  бороться за чувства обоих. И пожертвует собой ради любви Маргарита. Мастер устанет и испугается такого мощного чувства, что в итоге приведёт его в сумашедший дом. Там он надеется, что Маргарита забудет его. Конечно на него повлияла и неудача написанного романа, но отказаться от любви? Есть ли что-то, что может заставить отказаться от любви? Увы, да, и это-трусость. Мастер бежит от всего мира и от самого себ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о Маргарита спасает их любовь. Её ничто не останавливает. Ради любви она готова пройти через многие испытания. Нужно стать ведьмой? Почему бы и нет, если это поможет найти возлюбленног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Её сильная любовь в итоге побеждает, Маргарита спасает от безумия Мастера, их любовь, которая, обретает покой, будет веч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акая бы разная ни была любовь- это чувство всё равно прекрасно. Поэтому о любви столько пишут, сочиняют стихи, о любви поётся в песнях. Создателей прекрасных произведений можно перечислять до бесконечности, так как каждый из нас, будь он писатель или простой человек, хоть раз в жизни испытывал это чувство. На мой взгляд, без любви небудет жизни на земле. И читая произведения мы сталкиваемся с чем-то возвышенным, которое помогает нам рассмотреть мир с духовной стороны. Ведь с каждым героем мы переживаем его любовь вмес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Авторы помогают нам любить. А любовь, в свою очередь, делает нас добрее и чище.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Эстония.г. Тарту. 12 класс 2001г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Тарту Раади Гимназия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43:00Z</dcterms:created>
  <dc:creator>Sergey</dc:creator>
  <dc:description/>
  <dc:language>en-US</dc:language>
  <cp:lastModifiedBy>Sergey</cp:lastModifiedBy>
  <dcterms:modified xsi:type="dcterms:W3CDTF">2001-04-07T19:40:00Z</dcterms:modified>
  <cp:revision>12</cp:revision>
  <dc:subject/>
  <dc:title/>
</cp:coreProperties>
</file>