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02444066"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522851598"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420889166"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2113430765"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938735612"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