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rPr>
      </w:pPr>
      <w:r>
        <w:rPr>
          <w:rFonts w:cs="Times New Roman" w:ascii="Times New Roman" w:hAnsi="Times New Roman"/>
          <w:b/>
          <w:sz w:val="24"/>
        </w:rPr>
        <w:t>ПРЕДПОСЫЛКИ ВОЗНИКНОВЕНИЯ И СУЩНОСТЬ МЕРКАНТИЛИЗМА</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4"/>
        </w:rPr>
      </w:pPr>
      <w:r>
        <w:rPr>
          <w:rFonts w:cs="Times New Roman" w:ascii="Times New Roman" w:hAnsi="Times New Roman"/>
          <w:sz w:val="24"/>
        </w:rPr>
        <w:t>ПЛАН РАБОТЫ :</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Социально-экономические предпосылки возникновения меркантилизма</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Развитие капитализма в Англии 16-17вв.</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Этапы развития меркантилизма</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Сущность меркантилизма </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Выводы</w:t>
      </w:r>
    </w:p>
    <w:p>
      <w:pPr>
        <w:pStyle w:val="Normal"/>
        <w:jc w:val="center"/>
        <w:rPr>
          <w:rFonts w:ascii="Times New Roman" w:hAnsi="Times New Roman" w:cs="Times New Roman"/>
          <w:sz w:val="22"/>
        </w:rPr>
      </w:pPr>
      <w:r>
        <w:rPr>
          <w:rFonts w:cs="Times New Roman" w:ascii="Times New Roman" w:hAnsi="Times New Roman"/>
          <w:sz w:val="22"/>
        </w:rPr>
        <w:t>Эпиграф</w:t>
      </w:r>
      <w:r>
        <w:rPr>
          <w:rFonts w:cs="Times New Roman" w:ascii="Times New Roman" w:hAnsi="Times New Roman"/>
          <w:sz w:val="22"/>
          <w:lang w:val="en-US"/>
        </w:rPr>
        <w:t>:</w:t>
      </w:r>
    </w:p>
    <w:p>
      <w:pPr>
        <w:pStyle w:val="Normal"/>
        <w:jc w:val="both"/>
        <w:rPr/>
      </w:pPr>
      <w:r>
        <w:rPr>
          <w:rFonts w:cs="Times New Roman" w:ascii="Times New Roman" w:hAnsi="Times New Roman"/>
          <w:sz w:val="22"/>
        </w:rPr>
        <w:t>Согласно воззрениям некоторых ученых создание экономической науки началось в конце 18 века на базе 2 основ, заложенных в более ранние периоды. Первая из них - древние и средневековые экономические воззрения философов, а вторая - популярные аргументы, использовавшиеся при решении текущих практических экономических проблем в 16-18 столетиях. Средневековая теория справедливой цены может быть рассмотрена как пример первой. а вторая - это, конечно, то, что называется меркантилизмом (от французского “</w:t>
      </w:r>
      <w:r>
        <w:rPr>
          <w:rFonts w:cs="Times New Roman" w:ascii="Times New Roman" w:hAnsi="Times New Roman"/>
          <w:i/>
          <w:sz w:val="22"/>
          <w:lang w:val="en-US"/>
        </w:rPr>
        <w:t>mercantile</w:t>
      </w:r>
      <w:r>
        <w:rPr>
          <w:rFonts w:cs="Times New Roman" w:ascii="Times New Roman" w:hAnsi="Times New Roman"/>
          <w:sz w:val="22"/>
        </w:rPr>
        <w:t>” - торговый).</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1)</w:t>
      </w:r>
      <w:r>
        <w:rPr>
          <w:rFonts w:cs="Times New Roman" w:ascii="Times New Roman" w:hAnsi="Times New Roman"/>
          <w:sz w:val="22"/>
        </w:rPr>
        <w:t xml:space="preserve"> В 16в. и первой половине 17 века происходит разложение феодальных отношений и возникновение в ряде стран капиталистического производства в форме мануфактуры. Этот период может быть охарактеризован как период резкого перелома в экономическом мышлении европейских  государств, примыкавших к Атлантическому океану, и перемещения к этим государствам центра тяжести экономического прогресса из торговых городов Италии. Расцвет итальянских городов продолжался до 1453 года, когда Византия была завоевана турками, прервавшими торговые сношения итальянцев, а через их посредство - и остальной Европы, с богатым Востоком. Это привело к потере итальянцами монополии в восточной торговле и к попыткам найти новые пути на Восток - в Персию, Индию, Китай. Но для этих целей географическое положение стран, примыкающих к побережью Атлантического океана было гораздо благоприятнее.</w:t>
      </w:r>
    </w:p>
    <w:p>
      <w:pPr>
        <w:pStyle w:val="Normal"/>
        <w:jc w:val="both"/>
        <w:rPr>
          <w:rFonts w:ascii="Times New Roman" w:hAnsi="Times New Roman" w:cs="Times New Roman"/>
          <w:sz w:val="22"/>
        </w:rPr>
      </w:pPr>
      <w:r>
        <w:rPr>
          <w:rFonts w:cs="Times New Roman" w:ascii="Times New Roman" w:hAnsi="Times New Roman"/>
          <w:sz w:val="22"/>
        </w:rPr>
        <w:t>В 1492 году Христофор Колумб, в поисках морского пути в Индию, открывает берега Америки и тем самым кладет начало эпохе великих географических открытий. Между европейскими государствами разворачивается борьба за монополию в торговле между Европой и новооткрытыми землями. В этот период кладется начало колониальным владениям европейцев.</w:t>
      </w:r>
    </w:p>
    <w:p>
      <w:pPr>
        <w:pStyle w:val="Normal"/>
        <w:jc w:val="both"/>
        <w:rPr>
          <w:rFonts w:ascii="Times New Roman" w:hAnsi="Times New Roman" w:cs="Times New Roman"/>
          <w:sz w:val="22"/>
        </w:rPr>
      </w:pPr>
      <w:r>
        <w:rPr>
          <w:rFonts w:cs="Times New Roman" w:ascii="Times New Roman" w:hAnsi="Times New Roman"/>
          <w:sz w:val="22"/>
        </w:rPr>
        <w:t>Две цели влекли многочисленных авантюристов в неизвестные края: найти дорогу к таинственной стране золота Эльдорадо и овладеть богатствами Индии и Персии- шелками и пряностями, высоко ценимыми в Европе. Погоня за золотом и торговлей с Востоком явилось следствием того, что примитивное натуральное хозяйство раннего феодализма давно уже отошло в прошлое, что товарное производство, возникшее на основе отделения города от деревни, вытеснения ремесла из сельского хозяйства, достигло известной степени развития в отдельных странах.</w:t>
      </w:r>
    </w:p>
    <w:p>
      <w:pPr>
        <w:pStyle w:val="Normal"/>
        <w:jc w:val="both"/>
        <w:rPr>
          <w:rFonts w:ascii="Times New Roman" w:hAnsi="Times New Roman" w:cs="Times New Roman"/>
          <w:sz w:val="22"/>
        </w:rPr>
      </w:pPr>
      <w:r>
        <w:rPr>
          <w:rFonts w:cs="Times New Roman" w:ascii="Times New Roman" w:hAnsi="Times New Roman"/>
          <w:sz w:val="22"/>
        </w:rPr>
        <w:t>Возникновение и развитие капитализма в странах западной Европы имело предпосылкой развитие производительных сил. В качестве существенного фактора в деле разложения феодального строя Энгельс рассматривал власть денег. Он отмечал наличие тесной связи между жаждой золота, характерной для Европы 15 века, , и великими географическими открытиями . “До какой степени - писал Энгельс, - в конце 15 столетия деньги подкопали и разъели изнутри феодализм, ясно и видно по той жажде золота которая в эту эпоху овладела Западной Европой; золота искали португальцы на африканском берегу, в Индии, на всем Дальнем востоке; золото было тем магическим словом, которое гнало испанцев через Атлантический океан; золото - вот чего первым делом требовал белый, как только он ступал на вновь открытый берег”(“Людвиг Фейербах и конец классической немецкой философии” Маркс и Энгельс. избранные произведения в 2 томах. 2 том, 1955, стр.355.</w:t>
      </w:r>
    </w:p>
    <w:p>
      <w:pPr>
        <w:pStyle w:val="Normal"/>
        <w:jc w:val="both"/>
        <w:rPr>
          <w:rFonts w:ascii="Times New Roman" w:hAnsi="Times New Roman" w:cs="Times New Roman"/>
          <w:sz w:val="22"/>
        </w:rPr>
      </w:pPr>
      <w:r>
        <w:rPr>
          <w:rFonts w:cs="Times New Roman" w:ascii="Times New Roman" w:hAnsi="Times New Roman"/>
          <w:sz w:val="22"/>
        </w:rPr>
        <w:t>Великие открытия имели большое значение в усилении могущества буржуазии. Открытие Америки и морского пути вокруг Африки создало для подымающейся буржуазии новое поле деятельности. Торговля до этого не ограничивалась только узкими рамками обмена между городами и прилегающими к каждому из них сельскими округами. Уже задолго до эпохи великих географически открытий развивается торговля между различными странами и с конца 15 и начала 16 века она получает новый толчок.</w:t>
      </w:r>
    </w:p>
    <w:p>
      <w:pPr>
        <w:pStyle w:val="Normal"/>
        <w:jc w:val="both"/>
        <w:rPr>
          <w:rFonts w:ascii="Times New Roman" w:hAnsi="Times New Roman" w:cs="Times New Roman"/>
          <w:sz w:val="22"/>
        </w:rPr>
      </w:pPr>
      <w:r>
        <w:rPr>
          <w:rFonts w:cs="Times New Roman" w:ascii="Times New Roman" w:hAnsi="Times New Roman"/>
          <w:sz w:val="22"/>
        </w:rPr>
        <w:t>Восточные рынки, колонизация Америки, обмен с колониями, увеличение количества средства обмена и товаров вообще дали неслыханной до тех пор толчок торговле, мореплаванию, промышленности и тем самым вызвали в распадавшемся феодальном обществе быстрое развитие новых, капиталистических отношений.</w:t>
      </w:r>
    </w:p>
    <w:p>
      <w:pPr>
        <w:pStyle w:val="Normal"/>
        <w:jc w:val="both"/>
        <w:rPr>
          <w:rFonts w:ascii="Times New Roman" w:hAnsi="Times New Roman" w:cs="Times New Roman"/>
          <w:sz w:val="22"/>
        </w:rPr>
      </w:pPr>
      <w:r>
        <w:rPr>
          <w:rFonts w:cs="Times New Roman" w:ascii="Times New Roman" w:hAnsi="Times New Roman"/>
          <w:sz w:val="22"/>
        </w:rPr>
        <w:t xml:space="preserve">В результате великих географических открытий и последовавшей за ними колонизации все более развивались экономические связи между отдельными частями и народами мира, резко возрастала область сбыта. Одним из необходимых условий развития капитализма в Европе явились рост внешней торговли и зарождение мирового рынка в период разложения феодализма. Арена рыночной борьбы между производителями  перерастает местные рамки и приобретает широкий размах. Все это способствовало превращению ремесла в мануфактуру. Возникновение мануфактур предполагало наличие на рынке свободной рабочей силы, поскольку ремесленник был уже не в состоянии обойтись собственными силами. Образование кадров наемных рабочих, которые должны были обслуживать потребности игравших все большую роль мануфактур, лишение значительных масс людей их традиционных средств существования, составляло существенную сторону процесса так называемого первоначального накопления капитала. Экспроприация непосредственных производителей производилась с “самым беспощадным вандализмом и под давлением самых подлых, самых грязных, самых мелочных и самых бешеных страстей.”(Маркс, ”Капитал”, 1 том, стр.765). Другой стороной процесса первоначального накопления капитала было накопление капитала в руках капиталистов, происходившее самыми грязными и кровавыми способами. И здесь исключительную роль сыграла колониальная система. </w:t>
      </w:r>
    </w:p>
    <w:p>
      <w:pPr>
        <w:pStyle w:val="Normal"/>
        <w:jc w:val="both"/>
        <w:rPr>
          <w:rFonts w:ascii="Times New Roman" w:hAnsi="Times New Roman" w:cs="Times New Roman"/>
          <w:sz w:val="22"/>
        </w:rPr>
      </w:pPr>
      <w:r>
        <w:rPr>
          <w:rFonts w:cs="Times New Roman" w:ascii="Times New Roman" w:hAnsi="Times New Roman"/>
          <w:sz w:val="22"/>
        </w:rPr>
        <w:t>В классической форме процесс первоначального накопления капитала, происходивший во всех странах Европы, где в недрах феодального строя зарождались капиталистические отношения, протекал в Англии. (см.п.2)</w:t>
      </w:r>
    </w:p>
    <w:p>
      <w:pPr>
        <w:pStyle w:val="Normal"/>
        <w:jc w:val="both"/>
        <w:rPr>
          <w:rFonts w:ascii="Times New Roman" w:hAnsi="Times New Roman" w:cs="Times New Roman"/>
          <w:sz w:val="22"/>
        </w:rPr>
      </w:pPr>
      <w:r>
        <w:rPr>
          <w:rFonts w:cs="Times New Roman" w:ascii="Times New Roman" w:hAnsi="Times New Roman"/>
          <w:sz w:val="22"/>
        </w:rPr>
        <w:t>Вызревание недрах феодализма капиталистических отношений обусловило зарождение и формирование новой идеологической надстройки, отражавшей практические потребности буржуазии. Новый передовые идеи, которые выдвинула поднимавшаяся вверх буржуазия, когда Европа выходила из средневековья, были противопоставлены феодальному мировоззрению. Были подвергнуты критике устаревшие догмы, на которых базировалось теологическое мировоззрение средних веков. Идейное движение охватило и социально-политическую мысль.</w:t>
      </w:r>
    </w:p>
    <w:p>
      <w:pPr>
        <w:pStyle w:val="Normal"/>
        <w:jc w:val="both"/>
        <w:rPr>
          <w:rFonts w:ascii="Times New Roman" w:hAnsi="Times New Roman" w:cs="Times New Roman"/>
          <w:sz w:val="22"/>
        </w:rPr>
      </w:pPr>
      <w:r>
        <w:rPr>
          <w:rFonts w:cs="Times New Roman" w:ascii="Times New Roman" w:hAnsi="Times New Roman"/>
          <w:sz w:val="22"/>
        </w:rPr>
        <w:t>Меркантилизм и представлял собой яркое воплощение экономической политики ряда феодальных государств (в течение 15-17 веков) в период упадка феодализма как системы общественного устройства в интересах нарождавшейся буржуазии.</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2)</w:t>
      </w:r>
      <w:r>
        <w:rPr>
          <w:rFonts w:cs="Times New Roman" w:ascii="Times New Roman" w:hAnsi="Times New Roman"/>
          <w:sz w:val="22"/>
        </w:rPr>
        <w:t xml:space="preserve"> Можно сказать, что16век является периодом, когда в Англии складывается крупный торговый капитал, в той или иной форме монополизирующий внешнюю торговлю, и происходит таким образом вытеснение гильдейских форм средневековой торговли крупнокапиталистическими формами.</w:t>
      </w:r>
    </w:p>
    <w:p>
      <w:pPr>
        <w:pStyle w:val="Normal"/>
        <w:jc w:val="both"/>
        <w:rPr>
          <w:rFonts w:ascii="Times New Roman" w:hAnsi="Times New Roman" w:cs="Times New Roman"/>
          <w:sz w:val="22"/>
        </w:rPr>
      </w:pPr>
      <w:r>
        <w:rPr>
          <w:rFonts w:cs="Times New Roman" w:ascii="Times New Roman" w:hAnsi="Times New Roman"/>
          <w:sz w:val="22"/>
        </w:rPr>
        <w:t>Увеличение объемов внешний торговли приводит к изменению формы организации торговли от торговых объединений по цеховому принципу к созданию компаний с объединенным капиталом, в отличие от регламентированных компаний, они вели торговлю за счет общего капитала, складывавшегося из паев отдельных участников. Несомненно, такой способ организации был более прогрессивным по сравнению с регламентированными компаниями, поскольку снижал коммерческие риски отдельных  пайщиков, предоставляя при этом большие возможности в конкурентной борьбе за счет общего капитала.</w:t>
      </w:r>
    </w:p>
    <w:p>
      <w:pPr>
        <w:pStyle w:val="Normal"/>
        <w:jc w:val="both"/>
        <w:rPr>
          <w:rFonts w:ascii="Times New Roman" w:hAnsi="Times New Roman" w:cs="Times New Roman"/>
          <w:sz w:val="22"/>
        </w:rPr>
      </w:pPr>
      <w:r>
        <w:rPr>
          <w:rFonts w:cs="Times New Roman" w:ascii="Times New Roman" w:hAnsi="Times New Roman"/>
          <w:sz w:val="22"/>
        </w:rPr>
        <w:t>Мелочная регламентация торговли, как следствие экономической политики государства, чтобы привлечь максимум денег в страну  и не допустить их вывоза, была частью всей средневековой системы корпоративной организации промышленности и торговли, соответствовавшей низкой ступени их развития, ограниченному местному рынку и способствовавшей устранению конкуренции. Каждый ремесленник должен был быть членом цеха, торговец - членом гильдии. Государственное вмешательство еще больше усиливало эту организацию, видя в ней источник дохода.</w:t>
      </w:r>
    </w:p>
    <w:p>
      <w:pPr>
        <w:pStyle w:val="Normal"/>
        <w:jc w:val="both"/>
        <w:rPr>
          <w:rFonts w:ascii="Times New Roman" w:hAnsi="Times New Roman" w:cs="Times New Roman"/>
          <w:sz w:val="22"/>
        </w:rPr>
      </w:pPr>
      <w:r>
        <w:rPr>
          <w:rFonts w:cs="Times New Roman" w:ascii="Times New Roman" w:hAnsi="Times New Roman"/>
          <w:sz w:val="22"/>
        </w:rPr>
        <w:t>Стремление к увеличению доходов, вызванных повышенным спросом на экспортируемые товары, заставляет искать новые способы организации производства. Наиболее толковые нанимают поденщиков для работы на своих ткацких станках, таким образом укрупняя производства. Другие покупают ткацкие станки и берут за пользование ими процент. Появляются первые мануфактуры, с распространением которых ремесленные цеха ведут борьбу политическими методами.</w:t>
      </w:r>
    </w:p>
    <w:p>
      <w:pPr>
        <w:pStyle w:val="Normal"/>
        <w:jc w:val="both"/>
        <w:rPr>
          <w:rFonts w:ascii="Times New Roman" w:hAnsi="Times New Roman" w:cs="Times New Roman"/>
          <w:sz w:val="22"/>
        </w:rPr>
      </w:pPr>
      <w:r>
        <w:rPr>
          <w:rFonts w:cs="Times New Roman" w:ascii="Times New Roman" w:hAnsi="Times New Roman"/>
          <w:sz w:val="22"/>
        </w:rPr>
        <w:t xml:space="preserve">C другой стороны ,ремеслу угрожала не только формирующаяся домашняя капиталистическая промышленность наряду с капиталистической мануфактурой, но и само капиталистическое перерождение самого ремесла, все более впадавшего в зависимость от купца, особенно в таких отраслях, как суконная промышленность, которые работали на экспорт. Таким образом посредник, который предварительно скупал шерсть, собирал ее и снабжал ею в кредит или выжидал спроса, выполнял роль необходимого звена между мелкими овцеводами и суконщиками. Повышение спроса на шерсть на внутреннем рынке за счет увеличения объемов внешней торговли привело к повышению цены на шерсть. Удовлетворить спрос можно было увеличением производства, а для этого требовалось увеличить поголовье овец и площади пастбищных земель. Высокие цены на шерсть увеличивали с каждым годом число владельцев земли, которые стали отдавать предпочтение пастбищам для овец по отношению к земледелию.  Переход к овцеводству привел к разорению части крестьянства, которую согнали с земель и заменили овцами. </w:t>
      </w:r>
    </w:p>
    <w:p>
      <w:pPr>
        <w:pStyle w:val="Normal"/>
        <w:jc w:val="both"/>
        <w:rPr>
          <w:rFonts w:ascii="Times New Roman" w:hAnsi="Times New Roman" w:cs="Times New Roman"/>
          <w:sz w:val="22"/>
        </w:rPr>
      </w:pPr>
      <w:r>
        <w:rPr>
          <w:rFonts w:cs="Times New Roman" w:ascii="Times New Roman" w:hAnsi="Times New Roman"/>
          <w:sz w:val="22"/>
        </w:rPr>
        <w:t>Экспроприация крестьян была важнейшим актом в подготовке предпосылок для развития капитализма. Многочисленная армия крестьян потянулась в города и была поглощена развивающейся промышленностью как рабочая сила.</w:t>
      </w:r>
    </w:p>
    <w:p>
      <w:pPr>
        <w:pStyle w:val="Normal"/>
        <w:jc w:val="both"/>
        <w:rPr>
          <w:rFonts w:ascii="Times New Roman" w:hAnsi="Times New Roman" w:cs="Times New Roman"/>
          <w:sz w:val="22"/>
        </w:rPr>
      </w:pPr>
      <w:r>
        <w:rPr>
          <w:rFonts w:cs="Times New Roman" w:ascii="Times New Roman" w:hAnsi="Times New Roman"/>
          <w:sz w:val="22"/>
        </w:rPr>
        <w:t>Серди всех этих противоречивых и сталкивающихся интересов к началу 17 века приобретают важное значение интересы торговых монополий, представлявших на ряду с ростовщичеством наиболее раннюю форму капитала. Меркантилизм представляет собой идеологию монопольных торговых компаний , формы торгового капитала и ранней формы развивающегося капитализма. Поскольку интересы торговых компаний выражали прогрессивную экономическую тенденцию, меркантилизм является реакцией против примитивной политики, стремившейся удержать деньги, привлекаемые торговлей в страну, путем непосредственного регулирования движения самих денег. Все эти методы возможны были на более ранней ступени развития торговли. Против них и выступают меркантилисты, защищая интересы торгового капитала и обслуживающей его нарождающейся промышленности.</w:t>
      </w:r>
    </w:p>
    <w:p>
      <w:pPr>
        <w:pStyle w:val="Normal"/>
        <w:jc w:val="both"/>
        <w:rPr>
          <w:rFonts w:ascii="Times New Roman" w:hAnsi="Times New Roman" w:cs="Times New Roman"/>
          <w:sz w:val="22"/>
        </w:rPr>
      </w:pPr>
      <w:r>
        <w:rPr>
          <w:rFonts w:cs="Times New Roman" w:ascii="Times New Roman" w:hAnsi="Times New Roman"/>
          <w:sz w:val="22"/>
        </w:rPr>
        <w:t>Меркантилизм не представляет собой направления, школы в области экономической теории, как последующие направления в развитии экономической мысли. В меркантилизме мы имеем главным образом систему экономической политики. Само собой разумеется, что эта система имеет своей теоретической предпосылкой определенные представления о сущности богатства, о деньгах и т.д., но они не представляют собой чего-то систематического ни по своему существу, ни в своем изложении у различных  меркантилистов, носят скорее описательный характер. Меркантелизм, как экономическая идеология длившаяся с начала 17 в. до последней четверти 18 века, создал предпосылки возникновения классической политэкономии. В этом заключается его огромное значение.</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3)</w:t>
      </w:r>
      <w:r>
        <w:rPr>
          <w:rFonts w:cs="Times New Roman" w:ascii="Times New Roman" w:hAnsi="Times New Roman"/>
          <w:sz w:val="22"/>
        </w:rPr>
        <w:t xml:space="preserve"> Меркантилизм как экономическая политика в странах Западной  Европы нашел свое наиболее отчетливое выражение в Англии. Разделяют два этапа в развитии меркантилизма . Ранний этап характеризуется как система денежного баланса. Это такая форма государственного регулирования в целях обеспечения благосостояния общества, основным принципом которой было “стараться покупать у иностранцев меньше, чем продавать на иностранные рынки. Англия, используя законодательную базу, стремилась привлечь как можно больше денег из-за границы, а с другой стороны, всячески добиться того, чтобы удержать их в стране. Первая задача - форсирование привлечения денег в страну - ставилась перед так называемыми складочными местами, представлявшие собой официальные торговые пункты, где правительство взимало пошлины и непосредственно контролировало денежное обращение. Что касается второй цели, которая ставила перед собой система денежного баланса - удержания денег внутри страны, - то для этого употреблялись следующие средства контроля: 1) учреждение монетного двора, 2) должности королевских менял 3) должности так называемых сыщиков и таможенных надсмотрщиков и 4) закон истрачения. Весь этот комплекс особых мер исходил из правила, что оценка иностранной монеты совершалась правительственными учреждениями.</w:t>
      </w:r>
    </w:p>
    <w:p>
      <w:pPr>
        <w:pStyle w:val="Normal"/>
        <w:jc w:val="both"/>
        <w:rPr>
          <w:rFonts w:ascii="Times New Roman" w:hAnsi="Times New Roman" w:cs="Times New Roman"/>
          <w:sz w:val="22"/>
        </w:rPr>
      </w:pPr>
      <w:r>
        <w:rPr>
          <w:rFonts w:cs="Times New Roman" w:ascii="Times New Roman" w:hAnsi="Times New Roman"/>
          <w:sz w:val="22"/>
        </w:rPr>
        <w:t>C ростом торгового и промышленного капитала в стране ранний меркантилизм, с его мелочной опекой над торговыми сделками, с его стремлением непосредственно регулировать перемещение благородных металлов между странами, с его оборонительным протекционизмом, стал тормозить экономическое развитие страны. На смену раннему меркантилизму, монетарной системе, которая рассматривала активный баланс в качестве денежного баланса, пришел развитой меркантилизм, добивавшийся активного торгового баланса. Система торгового баланса, считавшая что сумма продаж товаров должна превышать на государственном уровне сумму покупок, представляла собой более зрелый этап экономической политики, обусловленный дальнейшим развитием производительных сил. В Англии переход к развитому меркантилизму произошел в 16 веке в частности на почве известных успехов в мануфактурной промышленности. Цель новая системой преследовалась прежняя, но способы и методы ее достижения практиковались иные, чем система денежного баланса. Если монетарная политика стремилась к накоплению денежных сокровищ в стране мероприятиями чисто административного характера, то развитой меркантилизм ориентировался на широкий вывоз товаров, осуществлял политику протекционизма(запрет на вывоз сырья, субсидии мануфактурам, госзаказы, ограничение уровня зарплаты ), покровительствовал насаждению мануфактур, поощрял колониальную экспансию.</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граничения по ввозу иностранных товаров осуществлялись соответствующей таможенной политикой и законами против роскоши.</w:t>
      </w:r>
    </w:p>
    <w:p>
      <w:pPr>
        <w:pStyle w:val="Normal"/>
        <w:jc w:val="both"/>
        <w:rPr>
          <w:rFonts w:ascii="Times New Roman" w:hAnsi="Times New Roman" w:cs="Times New Roman"/>
          <w:sz w:val="22"/>
        </w:rPr>
      </w:pPr>
      <w:r>
        <w:rPr>
          <w:rFonts w:cs="Times New Roman" w:ascii="Times New Roman" w:hAnsi="Times New Roman"/>
          <w:sz w:val="22"/>
        </w:rPr>
        <w:t>В 17 веке развивается морская торговля и происходит образование больших торговых компаний.</w:t>
      </w:r>
    </w:p>
    <w:p>
      <w:pPr>
        <w:pStyle w:val="Normal"/>
        <w:jc w:val="both"/>
        <w:rPr>
          <w:rFonts w:ascii="Times New Roman" w:hAnsi="Times New Roman" w:cs="Times New Roman"/>
          <w:sz w:val="22"/>
        </w:rPr>
      </w:pPr>
      <w:r>
        <w:rPr>
          <w:rFonts w:cs="Times New Roman" w:ascii="Times New Roman" w:hAnsi="Times New Roman"/>
          <w:sz w:val="22"/>
        </w:rPr>
        <w:t>Этому этапу характерны засилие монополистических торговых компаний, широкое вмешательство государства в экономическую жизнь страны, покровительственная система, правительственная регламентация. Новая политика позволила усилить влияние капитала и развитие капиталистических отношений, одновременно углубляя крах феодальной системы.</w:t>
      </w:r>
    </w:p>
    <w:p>
      <w:pPr>
        <w:pStyle w:val="Normal"/>
        <w:jc w:val="both"/>
        <w:rPr>
          <w:rFonts w:ascii="Times New Roman" w:hAnsi="Times New Roman" w:cs="Times New Roman"/>
          <w:sz w:val="22"/>
        </w:rPr>
      </w:pPr>
      <w:r>
        <w:rPr>
          <w:rFonts w:cs="Times New Roman" w:ascii="Times New Roman" w:hAnsi="Times New Roman"/>
          <w:sz w:val="22"/>
        </w:rPr>
        <w:t>Итак, меркантилизм , как экономическая политика, прошел два этапа в своем развитии, - систему денежного баланса ( ранний меркантилизм или монетарная система) и систему торгового баланса (развитой меркантилизм или мануфактурная система). Оба этапа меркантилистической политики , в конечном счете,  добивались накопления денежных сокровищ в стране. Однако пути к достижению этой цели были различными.</w:t>
      </w:r>
    </w:p>
    <w:p>
      <w:pPr>
        <w:pStyle w:val="Normal"/>
        <w:jc w:val="both"/>
        <w:rPr>
          <w:rFonts w:ascii="Times New Roman" w:hAnsi="Times New Roman" w:cs="Times New Roman"/>
          <w:sz w:val="22"/>
        </w:rPr>
      </w:pPr>
      <w:r>
        <w:rPr>
          <w:rFonts w:cs="Times New Roman" w:ascii="Times New Roman" w:hAnsi="Times New Roman"/>
          <w:sz w:val="22"/>
        </w:rPr>
        <w:t>В соответствии с этими этапами развития меркантилизма, как системы экономической политики, находилось и развитие меркантилизма как системы экономических воззрений.</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4)</w:t>
      </w:r>
      <w:r>
        <w:rPr>
          <w:rFonts w:cs="Times New Roman" w:ascii="Times New Roman" w:hAnsi="Times New Roman"/>
          <w:sz w:val="22"/>
        </w:rPr>
        <w:t xml:space="preserve"> Меркантилизм - это систематизированная политика , направленная на создание сильных централизованных национальных государств в условиях , сложившихся после развала средневековой системы организации промышленности и торговли.</w:t>
      </w:r>
    </w:p>
    <w:p>
      <w:pPr>
        <w:pStyle w:val="Normal"/>
        <w:jc w:val="both"/>
        <w:rPr>
          <w:rFonts w:ascii="Times New Roman" w:hAnsi="Times New Roman" w:cs="Times New Roman"/>
          <w:sz w:val="22"/>
        </w:rPr>
      </w:pPr>
      <w:r>
        <w:rPr>
          <w:rFonts w:cs="Times New Roman" w:ascii="Times New Roman" w:hAnsi="Times New Roman"/>
          <w:sz w:val="22"/>
        </w:rPr>
        <w:t>Во-первых, Адам Смит , первый давший систематизированную критику меркантилизма, отрицал его как систему торговли.</w:t>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Устанавливались два принципа , ..., согласно, которым , во-первых, богатство заключается в золоте и серебре, и во-вторых, эти металлы могут быть привезены в страну, не имеющую рудников только в следствие установления определенного торгового баланса, т.е. экспортирования большей стоимости , чем импортируется; поэтому важнейшей задачей политической экономии неизбежно становится максимально возможное снижение импорта зарубежных товаров для внутреннего потребления и максимально возможное увеличение экспорта продукции национальной промышленности. Поэтому его (меркантилизма) двумя главными моторами, работающими на обогащение страны, были ограничения на импорт и меры по стимулированию экспорта.</w:t>
      </w:r>
    </w:p>
    <w:p>
      <w:pPr>
        <w:pStyle w:val="Normal"/>
        <w:jc w:val="both"/>
        <w:rPr>
          <w:rFonts w:ascii="Times New Roman" w:hAnsi="Times New Roman" w:cs="Times New Roman"/>
          <w:sz w:val="22"/>
        </w:rPr>
      </w:pPr>
      <w:r>
        <w:rPr>
          <w:rFonts w:cs="Times New Roman" w:ascii="Times New Roman" w:hAnsi="Times New Roman"/>
          <w:sz w:val="22"/>
        </w:rPr>
        <w:t>Второй вопрос - это воззрения Кейнса на м. как на монетарную политику. В совей “Общей теории” он считал меркантилизм “доктриной, которую классическая школа отрицала как детскую, но которая заслуживает реабилитации и почета”.</w:t>
      </w:r>
    </w:p>
    <w:p>
      <w:pPr>
        <w:pStyle w:val="Normal"/>
        <w:jc w:val="both"/>
        <w:rPr>
          <w:rFonts w:ascii="Times New Roman" w:hAnsi="Times New Roman" w:cs="Times New Roman"/>
          <w:sz w:val="22"/>
        </w:rPr>
      </w:pPr>
      <w:r>
        <w:rPr>
          <w:rFonts w:cs="Times New Roman" w:ascii="Times New Roman" w:hAnsi="Times New Roman"/>
          <w:sz w:val="22"/>
        </w:rPr>
        <w:t>Трактовка меркантилистами взаимоотношения экономики и политики объективно отражала роль государственной власти в эпоху первоначального накопления капитала, как существенной части надстройки в деле утверждения капиталистического способа производства. В тесной связи с классовой сущностью меркантилизма, как идеологии буржуазии в эпоху первоначального накопления капитала, находилась и трактовка меркантилистов отдельных категорий политической экономии.</w:t>
      </w:r>
    </w:p>
    <w:p>
      <w:pPr>
        <w:pStyle w:val="Normal"/>
        <w:jc w:val="both"/>
        <w:rPr>
          <w:rFonts w:ascii="Times New Roman" w:hAnsi="Times New Roman" w:cs="Times New Roman"/>
          <w:sz w:val="22"/>
        </w:rPr>
      </w:pPr>
      <w:r>
        <w:rPr>
          <w:rFonts w:cs="Times New Roman" w:ascii="Times New Roman" w:hAnsi="Times New Roman"/>
          <w:sz w:val="22"/>
        </w:rPr>
        <w:t>Меркантилистическая система в своем анализе отдельных категорий политэкономии останавливалась только на внешней видимости явлений. Это объясняется тем, что он вынуждена была базироваться на поверхностных явлениях процесса обращения в том виде , в каком они обособились в движении торгового капитала. Особое внимание меркантилистов к торговому капиталу объясняется тем, что торговый капитал являлся первой и старейшей формой капитала, исторически предшествующей промышленному капиталу, а также существенной ролью торгового капитала в первоначальном накоплении капитала, его преобладающем значением в деле создания в недрах феодального производства необходимых условий для возникновения капиталистического способа производства. Таким образом, меркантилистическая система как первая школа буржуазной политэкономии, сделавшая своим отправным пунктом функцию торгового капитала, - обслуживание им процесса обращения товаров, - является предшественницей действительно научной буржуазной политэкономии, которая сделала отправным пунктом  процесс материального производства.</w:t>
      </w:r>
    </w:p>
    <w:p>
      <w:pPr>
        <w:pStyle w:val="Normal"/>
        <w:jc w:val="both"/>
        <w:rPr>
          <w:rFonts w:ascii="Times New Roman" w:hAnsi="Times New Roman" w:cs="Times New Roman"/>
          <w:sz w:val="22"/>
        </w:rPr>
      </w:pPr>
      <w:r>
        <w:rPr>
          <w:rFonts w:cs="Times New Roman" w:ascii="Times New Roman" w:hAnsi="Times New Roman"/>
          <w:sz w:val="22"/>
        </w:rPr>
        <w:t>Меркантилисты не мыслили себе стоимость иначе как представленную в деньгах, представляли себе стоимость как продукт обмена. Они исходили из того, что прибавочная стоимость в форме прибыли обусловлена исключительно процессом обмена, что она объясняется продажей товаров выше его стоимости.</w:t>
      </w:r>
    </w:p>
    <w:p>
      <w:pPr>
        <w:pStyle w:val="Normal"/>
        <w:jc w:val="both"/>
        <w:rPr>
          <w:rFonts w:ascii="Times New Roman" w:hAnsi="Times New Roman" w:cs="Times New Roman"/>
          <w:sz w:val="22"/>
        </w:rPr>
      </w:pPr>
      <w:r>
        <w:rPr>
          <w:rFonts w:cs="Times New Roman" w:ascii="Times New Roman" w:hAnsi="Times New Roman"/>
          <w:sz w:val="22"/>
        </w:rPr>
        <w:t xml:space="preserve">Меркантилисты считали, что прибавочная стоимость в виде прибыли носит относительный характер, - то, что выигрывает один, то проигрывает другой . Применяя это положение к совокупному капиталу страны, меркантилисты приходили к выводу, что внутри страны никакого процесса образования прибыли не происходит. Прибыль возникает только в сношениях различных стран друг с другом. Что касается излишка, который одна страна реализует по отношению к другой , то он выражается в деньгах, в активном торговом балансе. </w:t>
      </w:r>
    </w:p>
    <w:p>
      <w:pPr>
        <w:pStyle w:val="Normal"/>
        <w:jc w:val="both"/>
        <w:rPr>
          <w:rFonts w:ascii="Times New Roman" w:hAnsi="Times New Roman" w:cs="Times New Roman"/>
          <w:sz w:val="22"/>
        </w:rPr>
      </w:pPr>
      <w:r>
        <w:rPr>
          <w:rFonts w:cs="Times New Roman" w:ascii="Times New Roman" w:hAnsi="Times New Roman"/>
          <w:sz w:val="22"/>
        </w:rPr>
        <w:t>Меркантилистическая система исходила из предпосылки, что деньги представляют собой исключительную форму богатства, она провозгласила золото и серебро единственным богатством. Что касается цели внешней торговли, то меркантилисты выдвигали в качестве таковой цели приток из-за границы золота и серебра.</w:t>
      </w:r>
    </w:p>
    <w:p>
      <w:pPr>
        <w:pStyle w:val="Normal"/>
        <w:jc w:val="both"/>
        <w:rPr>
          <w:rFonts w:ascii="Times New Roman" w:hAnsi="Times New Roman" w:cs="Times New Roman"/>
          <w:sz w:val="22"/>
        </w:rPr>
      </w:pPr>
      <w:r>
        <w:rPr>
          <w:rFonts w:cs="Times New Roman" w:ascii="Times New Roman" w:hAnsi="Times New Roman"/>
          <w:sz w:val="22"/>
        </w:rPr>
        <w:t>Вместе с тем необходимо подчеркнуть , что меркантилисты вовсе не оставляли в поле зрения процесс производства, который они , и этот в особенности применимо к позднейшим меркантилистам, рассматривали как предпосылку процесса обращения, как условие для создания богатства на путях внешней торговли., При всей ошибочности воззрений меркантилистов на богатство и деньги, Нельзя при этом не учесть того обстоятельства, что в эпоху, в которой они действовали, капиталистический способ производства еще находился в зачаточном состоянии.</w:t>
      </w:r>
    </w:p>
    <w:p>
      <w:pPr>
        <w:pStyle w:val="Normal"/>
        <w:jc w:val="both"/>
        <w:rPr>
          <w:rFonts w:ascii="Times New Roman" w:hAnsi="Times New Roman" w:cs="Times New Roman"/>
          <w:sz w:val="22"/>
        </w:rPr>
      </w:pPr>
      <w:r>
        <w:rPr>
          <w:rFonts w:cs="Times New Roman" w:ascii="Times New Roman" w:hAnsi="Times New Roman"/>
          <w:sz w:val="22"/>
        </w:rPr>
        <w:t>Таким образом, в лице меркантилистов буржуазная политэкономия нашла своих первых толкователей ,главным образом, под углом зрения сферы обращения, с позиций торговой буржуазии, игравшей в ту эпоху в экономике различных стран главенствующую роль.</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5)</w:t>
      </w:r>
      <w:r>
        <w:rPr>
          <w:rFonts w:cs="Times New Roman" w:ascii="Times New Roman" w:hAnsi="Times New Roman"/>
          <w:sz w:val="22"/>
        </w:rPr>
        <w:t xml:space="preserve"> Меркантилизм в Западной Европе имел две стороны своего проявления. С одной стороны он представлял собой экономическую политику ряда феодальных государств в период первоначального накопления капитала. С другой стороны он представлял собой идеологию буржуазии в эпоху первоначального накопления капитала, первую теоретическую разработку капиталистического способа производства, первую школу буржуазной политэкономии.</w:t>
      </w:r>
    </w:p>
    <w:p>
      <w:pPr>
        <w:pStyle w:val="Normal"/>
        <w:jc w:val="both"/>
        <w:rPr>
          <w:rFonts w:ascii="Times New Roman" w:hAnsi="Times New Roman" w:cs="Times New Roman"/>
          <w:sz w:val="22"/>
        </w:rPr>
      </w:pPr>
      <w:r>
        <w:rPr>
          <w:rFonts w:cs="Times New Roman" w:ascii="Times New Roman" w:hAnsi="Times New Roman"/>
          <w:sz w:val="22"/>
        </w:rPr>
        <w:t>В меркантилизме как экономической политике следует различать ранний меркантилизм или монетарную систему и развитой меркантилизм, или мануфактурную систему.</w:t>
      </w:r>
    </w:p>
    <w:p>
      <w:pPr>
        <w:pStyle w:val="Normal"/>
        <w:jc w:val="both"/>
        <w:rPr>
          <w:rFonts w:ascii="Times New Roman" w:hAnsi="Times New Roman" w:cs="Times New Roman"/>
          <w:sz w:val="22"/>
        </w:rPr>
      </w:pPr>
      <w:r>
        <w:rPr>
          <w:rFonts w:cs="Times New Roman" w:ascii="Times New Roman" w:hAnsi="Times New Roman"/>
          <w:sz w:val="22"/>
        </w:rPr>
        <w:t>Оба этапа меркантилистической политики , в конечном счете,  добивались накопления денежных сокровищ в стране. Однако пути к достижению этой цели были различными.</w:t>
      </w:r>
    </w:p>
    <w:p>
      <w:pPr>
        <w:pStyle w:val="Normal"/>
        <w:jc w:val="both"/>
        <w:rPr>
          <w:rFonts w:ascii="Times New Roman" w:hAnsi="Times New Roman" w:cs="Times New Roman"/>
          <w:sz w:val="22"/>
        </w:rPr>
      </w:pPr>
      <w:r>
        <w:rPr>
          <w:rFonts w:cs="Times New Roman" w:ascii="Times New Roman" w:hAnsi="Times New Roman"/>
          <w:sz w:val="22"/>
        </w:rPr>
        <w:t>Для меркантилистов характерен анализ проблем экономики, исходя из сферы обращения; процесс производства их интересовал как неминуемое зло, необходимое для изготовления товарной массы, подлежащей реализации на внешних рынках. Меркантилисты оказывали ремеслу предпочтение по сравнению с земледелием, -что вытекало из их общей концепции о зависимости активного торгового баланса от вывоза промышленных изделий, от народонаселения. Меркантилисты были апологетами привилегированных торговых компаний, что объяснялось той исключительной ролью, которую играл торговый капитал в экономике Европы в период первоначального накопления капитала.</w:t>
      </w:r>
    </w:p>
    <w:p>
      <w:pPr>
        <w:pStyle w:val="Normal"/>
        <w:jc w:val="both"/>
        <w:rPr>
          <w:rFonts w:ascii="Times New Roman" w:hAnsi="Times New Roman" w:cs="Times New Roman"/>
          <w:sz w:val="22"/>
        </w:rPr>
      </w:pPr>
      <w:r>
        <w:rPr>
          <w:rFonts w:cs="Times New Roman" w:ascii="Times New Roman" w:hAnsi="Times New Roman"/>
          <w:sz w:val="22"/>
        </w:rPr>
        <w:t>Меркантилисты придавали большое значение в регулировании хозяйственной жизни страны государственной власти. В этом выражалась действительная, объективная роль государственной власти в деле создания капиталистического базиса в недрах разлагающегося феодального строя. В качестве представителей первой буржуазной школы политэкономии меркантилисты пытались теоретически обобщая практику торгового капитала, анализировать отдельный категории политэкономии. Стоимость они не мыслили себе иначе как воплощенной в деньгах, величину стоимости они трактовали как порождение обмена. Прибыль они выводили из “отчуждения” товаров, творческой силой, создающей прибыль, они считали внешнюю торговлю. Меркантилисты провозгласили благородные металлы в их телесной форме в качестве единственного воплощения народного богатства, - отсюда их стремление к максимальному накоплению денежных сокровищ. Производительным трудом они считали труд, применявшийся в отраслях производства, производивших товары.</w:t>
      </w:r>
    </w:p>
    <w:p>
      <w:pPr>
        <w:pStyle w:val="Normal"/>
        <w:jc w:val="both"/>
        <w:rPr>
          <w:rFonts w:ascii="Times New Roman" w:hAnsi="Times New Roman" w:cs="Times New Roman"/>
          <w:sz w:val="22"/>
        </w:rPr>
      </w:pPr>
      <w:r>
        <w:rPr>
          <w:rFonts w:cs="Times New Roman" w:ascii="Times New Roman" w:hAnsi="Times New Roman"/>
          <w:sz w:val="22"/>
        </w:rPr>
        <w:t>Меркантилисты, конечно, ошибочно трактовали категории политэкономии. Вместе с тем нельзя не отметить, что та верховная роль, которую они отводили в экономике страны деньгам, внешней торговле, отражала большую роль их в эпоху первоначального накопления капитала, как факторов, содействовавших ускорению процесса перехода от феодального способа производства к капиталистическому. Меркантилисты, ориентировавшиеся на процесс обращения, были первыми истолкователями буржуазного способа производства. Меркантилистическая теория в грубой, примитивной форме провозгласила в качестве цели капитализма, в качестве его жизненного призвания, его подлинной сущности, - извлечение прибыли Меркантилистическая теория представляла собой предысторию буржуазной политэкономии.</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Литература :</w:t>
      </w:r>
    </w:p>
    <w:p>
      <w:pPr>
        <w:pStyle w:val="Normal"/>
        <w:spacing w:lineRule="auto" w:line="360"/>
        <w:jc w:val="both"/>
        <w:rPr>
          <w:rFonts w:ascii="Times New Roman" w:hAnsi="Times New Roman" w:cs="Times New Roman"/>
          <w:i/>
          <w:i/>
        </w:rPr>
      </w:pPr>
      <w:r>
        <w:rPr>
          <w:rFonts w:cs="Times New Roman" w:ascii="Times New Roman" w:hAnsi="Times New Roman"/>
          <w:i/>
        </w:rPr>
        <w:t>1) Такаши Негиши “История экономических учений” Москва, 1995 год</w:t>
      </w:r>
    </w:p>
    <w:p>
      <w:pPr>
        <w:pStyle w:val="Normal"/>
        <w:spacing w:lineRule="auto" w:line="360"/>
        <w:jc w:val="both"/>
        <w:rPr>
          <w:rFonts w:ascii="Times New Roman" w:hAnsi="Times New Roman" w:cs="Times New Roman"/>
          <w:i/>
          <w:i/>
        </w:rPr>
      </w:pPr>
      <w:r>
        <w:rPr>
          <w:rFonts w:cs="Times New Roman" w:ascii="Times New Roman" w:hAnsi="Times New Roman"/>
          <w:i/>
        </w:rPr>
        <w:t>2) А.Л.Реуэль “Западноевропейский меркантилизм. Возникновение утопического социализма” Москва, 1959г.</w:t>
      </w:r>
    </w:p>
    <w:p>
      <w:pPr>
        <w:pStyle w:val="Normal"/>
        <w:numPr>
          <w:ilvl w:val="0"/>
          <w:numId w:val="2"/>
        </w:numPr>
        <w:spacing w:lineRule="auto" w:line="36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Меркантилизм” под редакцией И.С. Плотникова, Ленинград, 1955 год.</w:t>
      </w:r>
    </w:p>
    <w:p>
      <w:pPr>
        <w:pStyle w:val="Normal"/>
        <w:numPr>
          <w:ilvl w:val="0"/>
          <w:numId w:val="2"/>
        </w:numPr>
        <w:spacing w:lineRule="auto" w:line="360"/>
        <w:jc w:val="both"/>
        <w:rPr>
          <w:rFonts w:ascii="Times New Roman" w:hAnsi="Times New Roman" w:cs="Times New Roman"/>
          <w:i/>
          <w:i/>
        </w:rPr>
      </w:pPr>
      <w:r>
        <w:rPr>
          <w:rFonts w:cs="Times New Roman" w:ascii="Times New Roman" w:hAnsi="Times New Roman"/>
          <w:i/>
        </w:rPr>
        <w:t>Р.А. Гусейнов , Ю.В. Горбачева, В.М. Рябцева “История экономических учений”, Новосибирск, 1994.</w:t>
      </w:r>
    </w:p>
    <w:p>
      <w:pPr>
        <w:pStyle w:val="Normal"/>
        <w:spacing w:lineRule="auto" w:line="360"/>
        <w:jc w:val="both"/>
        <w:rPr>
          <w:rFonts w:ascii="Times New Roman" w:hAnsi="Times New Roman" w:cs="Times New Roman"/>
          <w:i/>
          <w:i/>
        </w:rPr>
      </w:pPr>
      <w:r>
        <w:rPr>
          <w:rFonts w:cs="Times New Roman" w:ascii="Times New Roman" w:hAnsi="Times New Roman"/>
          <w:i/>
        </w:rPr>
      </w:r>
    </w:p>
    <w:p>
      <w:pPr>
        <w:pStyle w:val="Normal"/>
        <w:spacing w:lineRule="auto" w:line="360"/>
        <w:jc w:val="both"/>
        <w:rPr>
          <w:rFonts w:ascii="Pragmatica;Times New Roman" w:hAnsi="Pragmatica;Times New Roman" w:cs="Pragmatica;Times New Roman"/>
        </w:rPr>
      </w:pPr>
      <w:r>
        <w:rPr>
          <w:rFonts w:cs="Pragmatica;Times New Roman" w:ascii="Pragmatica;Times New Roman" w:hAnsi="Pragmatica;Times New Roman"/>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ragmatica">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Pragmatica;Times New Roman" w:hAnsi="Pragmatica;Times New Roman" w:cs="Pragmatica;Times New Roman"/>
      </w:rPr>
    </w:lvl>
  </w:abstractNum>
  <w:abstractNum w:abstractNumId="2">
    <w:lvl w:ilvl="0">
      <w:start w:val="3"/>
      <w:numFmt w:val="decimal"/>
      <w:lvlText w:val="%1) "/>
      <w:lvlJc w:val="left"/>
      <w:pPr>
        <w:tabs>
          <w:tab w:val="num" w:pos="283"/>
        </w:tabs>
        <w:ind w:left="283" w:hanging="283"/>
      </w:pPr>
      <w:rPr>
        <w:sz w:val="20"/>
        <w:i w:val="false"/>
        <w:u w:val="none"/>
        <w:b w:val="false"/>
        <w:rFonts w:ascii="Pragmatica;Times New Roman" w:hAnsi="Pragmatica;Times New Roman" w:cs="Pragmatic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bidi="ar-SA" w:eastAsia="zh-CN"/>
    </w:rPr>
  </w:style>
  <w:style w:type="character" w:styleId="WW8Num1z0">
    <w:name w:val="WW8Num1z0"/>
    <w:qFormat/>
    <w:rPr>
      <w:rFonts w:ascii="Pragmatica;Times New Roman" w:hAnsi="Pragmatica;Times New Roman" w:cs="Pragmatica;Times New Roman"/>
      <w:b w:val="false"/>
      <w:i w:val="false"/>
      <w:sz w:val="20"/>
      <w:u w:val="none"/>
    </w:rPr>
  </w:style>
  <w:style w:type="character" w:styleId="WW8Num2z0">
    <w:name w:val="WW8Num2z0"/>
    <w:qFormat/>
    <w:rPr>
      <w:rFonts w:ascii="Pragmatica;Times New Roman" w:hAnsi="Pragmatica;Times New Roman" w:cs="Pragmatica;Times New Roman"/>
      <w:b w:val="false"/>
      <w:i w:val="false"/>
      <w:sz w:val="20"/>
      <w:u w:val="none"/>
    </w:rPr>
  </w:style>
  <w:style w:type="character" w:styleId="WW8NumSt3z0">
    <w:name w:val="WW8NumSt3z0"/>
    <w:qFormat/>
    <w:rPr>
      <w:rFonts w:ascii="Pragmatica;Times New Roman" w:hAnsi="Pragmatica;Times New Roman" w:cs="Pragmatica;Times New Roman"/>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1:25:00Z</dcterms:created>
  <dc:creator>Evgeni</dc:creator>
  <dc:description/>
  <dc:language>en-US</dc:language>
  <cp:lastModifiedBy>Mitryasov</cp:lastModifiedBy>
  <cp:lastPrinted>1997-10-25T14:47:00Z</cp:lastPrinted>
  <dcterms:modified xsi:type="dcterms:W3CDTF">2000-10-25T10:38:00Z</dcterms:modified>
  <cp:revision>9</cp:revision>
  <dc:subject/>
  <dc:title>Согласно Шумпетеру (30, 9-10) сощдание экономческой науки началось в конце 18 века на ьазе 2 основ , заложенных в более ранние периоды. Первая из них - древние и средневековые экономические воззрения философов, а ворая - популярные аргументы, использовавш</dc:title>
</cp:coreProperties>
</file>