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Тест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Лимит по МБП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u w:val="single"/>
        </w:rPr>
      </w:pPr>
      <w:r>
        <w:rPr>
          <w:sz w:val="24"/>
          <w:u w:val="single"/>
        </w:rPr>
        <w:t>100 МРО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50 МРО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50 или 100 МРОТ в зависимости от формы собственност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Написать хозяйственную операцию, соответствующую корреспонденции Д10 – К60. - </w:t>
      </w:r>
      <w:r>
        <w:rPr>
          <w:sz w:val="24"/>
          <w:u w:val="single"/>
        </w:rPr>
        <w:t>Поступили материалы на склад от поставщиков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рганизация безвозмездно передала станок школе. Проводка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кола Д01 – К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дающая сторо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47 – К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02 – К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47 – К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80 – К4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Является ли тайной содержание бухгалтерской отчетности? - </w:t>
      </w:r>
      <w:r>
        <w:rPr>
          <w:sz w:val="24"/>
          <w:u w:val="single"/>
        </w:rPr>
        <w:t>д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На каком счете отражаются штрафы? - </w:t>
      </w:r>
      <w:r>
        <w:rPr>
          <w:sz w:val="24"/>
          <w:u w:val="single"/>
        </w:rPr>
        <w:t>80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оказать проводку, когда выявлены излишки МБП. - </w:t>
      </w:r>
      <w:r>
        <w:rPr>
          <w:sz w:val="24"/>
          <w:u w:val="single"/>
        </w:rPr>
        <w:t>Д12 – К80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Назвать виды амортизации ОС, согласно ПБУ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инейгный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меньшенног остатка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порционально объему продукции (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 сумме чисел лет полезного использования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ивести пример хозяйственной операции, увеличивающей и актив и пассив балланса. - </w:t>
      </w:r>
      <w:r>
        <w:rPr>
          <w:sz w:val="24"/>
          <w:u w:val="single"/>
        </w:rPr>
        <w:t>Поступили материалы на склад от поставщико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Начислено пособие повременной нетрудоспособности. Проводка... </w:t>
      </w:r>
      <w:r>
        <w:rPr>
          <w:sz w:val="24"/>
          <w:u w:val="single"/>
        </w:rPr>
        <w:t>Д 69-1 К70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тчисления в ПФ производятся от ..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Написать 4-й уровень нормативно-регулирующих документов. - </w:t>
      </w:r>
      <w:r>
        <w:rPr>
          <w:sz w:val="24"/>
          <w:u w:val="single"/>
        </w:rPr>
        <w:t>рабочий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В каком разделе баланса отражаются МБП и какая статья? - </w:t>
      </w:r>
      <w:r>
        <w:rPr>
          <w:sz w:val="24"/>
          <w:u w:val="single"/>
        </w:rPr>
        <w:t>2 раздел, статья – Запасы – сырье, материалы и другие аналогичные ценности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явлены излишки МБП на складе. Проводка ...</w:t>
      </w:r>
      <w:r>
        <w:rPr>
          <w:sz w:val="24"/>
          <w:u w:val="single"/>
        </w:rPr>
        <w:t>Д12 – К8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Кто формирует учетную политику организации? - </w:t>
      </w:r>
      <w:r>
        <w:rPr>
          <w:sz w:val="24"/>
          <w:u w:val="single"/>
        </w:rPr>
        <w:t>Формирует – главный бухгалтер,. Утверждает - руководитель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Как отражаются затраты на производство и капитальные вложения? - </w:t>
      </w:r>
      <w:r>
        <w:rPr>
          <w:sz w:val="24"/>
          <w:u w:val="single"/>
        </w:rPr>
        <w:t>раздельно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Д25 – К02 Написать содержание хозяйственной операции. - </w:t>
      </w:r>
      <w:r>
        <w:rPr>
          <w:sz w:val="24"/>
          <w:u w:val="single"/>
        </w:rPr>
        <w:t>Начислены амортизационные отчисления по основным средствам общепроизводственного назнач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Какая форма учета на малом предприятии? </w:t>
      </w:r>
      <w:r>
        <w:rPr>
          <w:sz w:val="24"/>
          <w:u w:val="single"/>
        </w:rPr>
        <w:t>Простая – упрощенная система бухгалтерской отчетности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Школе безвозмездно передали столы. Написать проводку для передающей сторон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48 – К12-2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13 – К48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48 – К68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80 – К48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Начислены отчисления в органы социального страхования. Проводка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Если за счет предприятия Д 20,23,25,26,29 К69-1..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Если как отчисление от зарботной платы Д70 – К69-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Основным документом IV уровня является ...</w:t>
      </w:r>
      <w:r>
        <w:rPr>
          <w:sz w:val="24"/>
          <w:u w:val="single"/>
        </w:rPr>
        <w:t>устав организации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висит ли начисление амортизации от рода хозяйственной деятельности?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висит</w:t>
      </w:r>
    </w:p>
    <w:p>
      <w:pPr>
        <w:pStyle w:val="Normal"/>
        <w:numPr>
          <w:ilvl w:val="0"/>
          <w:numId w:val="7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не зависит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На какой счет списываются штрафные санкции? - </w:t>
      </w:r>
      <w:r>
        <w:rPr>
          <w:sz w:val="24"/>
          <w:u w:val="single"/>
        </w:rPr>
        <w:t>8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Образование фонда потребления и накопления. - </w:t>
      </w:r>
      <w:r>
        <w:rPr>
          <w:sz w:val="24"/>
          <w:u w:val="single"/>
        </w:rPr>
        <w:t>Происходит за счет чистой прибыли предприятия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ожет ли иметь сальдо калькуляционный счет?</w:t>
      </w:r>
    </w:p>
    <w:p>
      <w:pPr>
        <w:pStyle w:val="Normal"/>
        <w:numPr>
          <w:ilvl w:val="0"/>
          <w:numId w:val="5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може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е может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ыляется ли тайной бухгалтерская отчетность?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В каком разделе баланса находится добавочный капитал? </w:t>
      </w:r>
      <w:r>
        <w:rPr>
          <w:sz w:val="24"/>
          <w:u w:val="single"/>
        </w:rPr>
        <w:t>3 –капитал и резерв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Начислен БЛ. Проводка </w:t>
      </w:r>
      <w:r>
        <w:rPr>
          <w:sz w:val="24"/>
          <w:u w:val="single"/>
        </w:rPr>
        <w:t>.. Д69 –1 -К7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Начислена ЗП работникам основного производства. Проводка ..</w:t>
      </w:r>
      <w:r>
        <w:rPr>
          <w:sz w:val="24"/>
          <w:u w:val="single"/>
        </w:rPr>
        <w:t>Д20-К70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 каком разделе баланса находятся нематериальные активы? </w:t>
      </w:r>
      <w:r>
        <w:rPr>
          <w:sz w:val="24"/>
          <w:u w:val="single"/>
        </w:rPr>
        <w:t>1 – внеоборотные актив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Сопоставляющие счета: </w:t>
      </w:r>
      <w:r>
        <w:rPr>
          <w:sz w:val="24"/>
          <w:u w:val="single"/>
        </w:rPr>
        <w:t>80, 46, 47, 4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За ведение кассовой книги отвечает ...</w:t>
      </w:r>
      <w:r>
        <w:rPr>
          <w:sz w:val="24"/>
          <w:u w:val="single"/>
        </w:rPr>
        <w:t>главный бухгалтер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Дает право на совершение хозяйственной операции ..</w:t>
      </w:r>
      <w:r>
        <w:rPr>
          <w:sz w:val="24"/>
          <w:u w:val="single"/>
        </w:rPr>
        <w:t>распорядительный</w:t>
      </w:r>
      <w:r>
        <w:rPr>
          <w:sz w:val="24"/>
        </w:rPr>
        <w:t xml:space="preserve"> ... документ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одержание отчетности - </w:t>
      </w:r>
      <w:r>
        <w:rPr>
          <w:sz w:val="24"/>
          <w:u w:val="single"/>
        </w:rPr>
        <w:t>является коммерческой тайной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Амортизационные отчисления у ОС и нематериальных активов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висят от результатов хозяйственн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не зависят от результатов хозяйственной деятельности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 каком разделе баланса находится фонд потребления? </w:t>
      </w:r>
      <w:r>
        <w:rPr>
          <w:sz w:val="24"/>
          <w:u w:val="single"/>
        </w:rPr>
        <w:t>3 – капитал и резервы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Если компания образовалась 01.09.98, то первый отчетный год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 01.09.98 до 31.12.99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от 01.09.98 до 31.12.98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ыявлен недостаток. Выявлен виновник. Проводка </w:t>
      </w:r>
      <w:r>
        <w:rPr>
          <w:sz w:val="24"/>
          <w:u w:val="single"/>
        </w:rPr>
        <w:t>...Д 73-3 – К84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колько дней в кассе могут храниться деньги? </w:t>
      </w:r>
      <w:r>
        <w:rPr>
          <w:sz w:val="24"/>
          <w:u w:val="single"/>
        </w:rPr>
        <w:t>- 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Можно ли делать исправления в кассовых документах? </w:t>
      </w:r>
      <w:r>
        <w:rPr>
          <w:sz w:val="24"/>
          <w:u w:val="single"/>
        </w:rPr>
        <w:t>нет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лагается ли доход по БЛ подоходным налогом? - д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пособы амортизации МБП?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линейный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порционально объему выпускаемой продукции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центный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рганизован фонд потребления и накопления. Проводка </w:t>
      </w:r>
    </w:p>
    <w:p>
      <w:pPr>
        <w:pStyle w:val="Normal"/>
        <w:numPr>
          <w:ilvl w:val="0"/>
          <w:numId w:val="9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за счет прибыли .Д81-К88</w:t>
      </w:r>
    </w:p>
    <w:p>
      <w:pPr>
        <w:pStyle w:val="Normal"/>
        <w:numPr>
          <w:ilvl w:val="0"/>
          <w:numId w:val="9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за счет целевых взносов учредителей Д88- К75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66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66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66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3:45:00Z</dcterms:created>
  <dc:creator>Common</dc:creator>
  <dc:description/>
  <dc:language>en-US</dc:language>
  <cp:lastModifiedBy>Катя</cp:lastModifiedBy>
  <dcterms:modified xsi:type="dcterms:W3CDTF">2001-01-17T13:45:00Z</dcterms:modified>
  <cp:revision>2</cp:revision>
  <dc:subject/>
  <dc:title>udgfyh</dc:title>
</cp:coreProperties>
</file>