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1634402480"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1576879506"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781583916"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516596309"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637233489"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