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656145182"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216903212"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1834489353"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1722993492"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611955609"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1138877198"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