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ведение…………………………………………………………………………………2-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а 1. Аналитические формы слова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Общая характеристика аналитических форм…………………………………….4-5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Аналитические формы, как словосочетания……………………………………..5-7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</w:rPr>
        <w:t>Аналитические форма, как свободные соединения……………………………...7-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Глава 2. Синтетические формы слов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 Синтетический способ образования слов………………………………………..10-1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2. Образования форм слова с помощью аффиксации……………………………...11-1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3. Образование форм слова при участии чередования…………………………….15-20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4. Супплетивное образование форм слова………………………………………….20-21</w:t>
      </w:r>
    </w:p>
    <w:p>
      <w:pPr>
        <w:pStyle w:val="Normal"/>
        <w:spacing w:lineRule="auto" w:line="360"/>
        <w:rPr/>
      </w:pPr>
      <w:r>
        <w:rPr>
          <w:b/>
        </w:rPr>
        <w:t>Заключение……………………………………………………………………………….23</w:t>
      </w:r>
    </w:p>
    <w:p>
      <w:pPr>
        <w:pStyle w:val="Normal"/>
        <w:spacing w:lineRule="auto" w:line="360"/>
        <w:rPr/>
      </w:pPr>
      <w:r>
        <w:rPr>
          <w:b/>
        </w:rPr>
        <w:t>Библиография…………………………………………………………………………….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8:58:00Z</dcterms:created>
  <dc:creator>Ira</dc:creator>
  <dc:description/>
  <dc:language>en-US</dc:language>
  <cp:lastModifiedBy>Ira</cp:lastModifiedBy>
  <cp:lastPrinted>2004-09-27T20:43:00Z</cp:lastPrinted>
  <dcterms:modified xsi:type="dcterms:W3CDTF">2004-09-27T16:43:00Z</dcterms:modified>
  <cp:revision>3</cp:revision>
  <dc:subject/>
  <dc:title>Оглавление</dc:title>
</cp:coreProperties>
</file>