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t>Транспортное обеспечение на Сейшельских островах</w:t>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t>План</w:t>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788192">
            <w:r>
              <w:rPr>
                <w:rStyle w:val="IndexLink"/>
                <w:lang w:val="en-US" w:eastAsia="en-US"/>
              </w:rPr>
              <w:t>Введение</w:t>
              <w:tab/>
              <w:t>2</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04788193">
            <w:r>
              <w:rPr>
                <w:rStyle w:val="IndexLink"/>
                <w:lang w:val="en-US" w:eastAsia="en-US"/>
              </w:rPr>
              <w:t>Глава 1. Общая информация о Сейшельских островах</w:t>
              <w:tab/>
              <w:t>3</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194">
            <w:r>
              <w:rPr>
                <w:rStyle w:val="IndexLink"/>
                <w:lang w:val="en-US" w:eastAsia="en-US"/>
              </w:rPr>
              <w:t>1.1. История Сейшельских островов</w:t>
              <w:tab/>
              <w:t>3</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195">
            <w:r>
              <w:rPr>
                <w:rStyle w:val="IndexLink"/>
                <w:lang w:val="en-US" w:eastAsia="en-US"/>
              </w:rPr>
              <w:t>1.2. Традиции Сейшельских островов</w:t>
              <w:tab/>
              <w:t>4</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196">
            <w:r>
              <w:rPr>
                <w:rStyle w:val="IndexLink"/>
                <w:lang w:val="en-US" w:eastAsia="en-US"/>
              </w:rPr>
              <w:t>1.3. Государственное устройство Сейшельских островов</w:t>
              <w:tab/>
              <w:t>5</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197">
            <w:r>
              <w:rPr>
                <w:rStyle w:val="IndexLink"/>
                <w:lang w:val="en-US" w:eastAsia="en-US"/>
              </w:rPr>
              <w:t>1.4. Культура Сейшельских островов</w:t>
              <w:tab/>
              <w:t>6</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04788198">
            <w:r>
              <w:rPr>
                <w:rStyle w:val="IndexLink"/>
                <w:lang w:val="en-US" w:eastAsia="en-US"/>
              </w:rPr>
              <w:t>Глава 2. Характеристика видов транспорта на Сейшельских островах</w:t>
              <w:tab/>
              <w:t>9</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04788199">
            <w:r>
              <w:rPr>
                <w:rStyle w:val="IndexLink"/>
                <w:lang w:val="en-US" w:eastAsia="en-US"/>
              </w:rPr>
              <w:t>3. Достопримечательности островов и способы передвижения</w:t>
              <w:tab/>
              <w:t>11</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200">
            <w:r>
              <w:rPr>
                <w:rStyle w:val="IndexLink"/>
                <w:lang w:val="en-US" w:eastAsia="en-US"/>
              </w:rPr>
              <w:t>3.1. Общая характеристика географии и транспортных узлов</w:t>
              <w:tab/>
              <w:t>11</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201">
            <w:r>
              <w:rPr>
                <w:rStyle w:val="IndexLink"/>
                <w:lang w:val="en-US" w:eastAsia="en-US"/>
              </w:rPr>
              <w:t>3.2. Достопримечательности Виктории</w:t>
              <w:tab/>
              <w:t>13</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202">
            <w:r>
              <w:rPr>
                <w:rStyle w:val="IndexLink"/>
                <w:lang w:val="en-US" w:eastAsia="en-US"/>
              </w:rPr>
              <w:t>3.3. Достопримечательности Пляжей Маэ</w:t>
              <w:tab/>
              <w:t>14</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203">
            <w:r>
              <w:rPr>
                <w:rStyle w:val="IndexLink"/>
                <w:lang w:val="en-US" w:eastAsia="en-US"/>
              </w:rPr>
              <w:t>3.4. Достопримечательности Морского национального парка Сте Анне</w:t>
              <w:tab/>
              <w:t>15</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204">
            <w:r>
              <w:rPr>
                <w:rStyle w:val="IndexLink"/>
                <w:lang w:val="en-US" w:eastAsia="en-US"/>
              </w:rPr>
              <w:t>3.5. Достопримечательности Майской Долины</w:t>
              <w:tab/>
              <w:t>15</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205">
            <w:r>
              <w:rPr>
                <w:rStyle w:val="IndexLink"/>
                <w:lang w:val="en-US" w:eastAsia="en-US"/>
              </w:rPr>
              <w:t>3.6. Достопримечательности Ансе Лацио</w:t>
              <w:tab/>
              <w:t>16</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206">
            <w:r>
              <w:rPr>
                <w:rStyle w:val="IndexLink"/>
                <w:lang w:val="en-US" w:eastAsia="en-US"/>
              </w:rPr>
              <w:t>3.7. Достопримечательности Острова Кузин</w:t>
              <w:tab/>
              <w:t>16</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207">
            <w:r>
              <w:rPr>
                <w:rStyle w:val="IndexLink"/>
                <w:lang w:val="en-US" w:eastAsia="en-US"/>
              </w:rPr>
              <w:t>3.8. Достопримечательности Острова Силуэт</w:t>
              <w:tab/>
              <w:t>17</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208">
            <w:r>
              <w:rPr>
                <w:rStyle w:val="IndexLink"/>
                <w:lang w:val="en-US" w:eastAsia="en-US"/>
              </w:rPr>
              <w:t>3.9. Достопримечательности Острова Куриез</w:t>
              <w:tab/>
              <w:t>17</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04788209">
            <w:r>
              <w:rPr>
                <w:rStyle w:val="IndexLink"/>
                <w:lang w:val="en-US" w:eastAsia="en-US"/>
              </w:rPr>
              <w:t>3.10. Достопримечательности Острова Успения и Атолла Альдабра</w:t>
              <w:tab/>
              <w:t>18</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04788210">
            <w:r>
              <w:rPr>
                <w:rStyle w:val="IndexLink"/>
                <w:lang w:val="en-US" w:eastAsia="en-US"/>
              </w:rPr>
              <w:t>Заключение</w:t>
              <w:tab/>
              <w:t>19</w:t>
            </w:r>
          </w:hyperlink>
        </w:p>
        <w:p>
          <w:pPr>
            <w:pStyle w:val="Contents1"/>
            <w:tabs>
              <w:tab w:val="clear" w:pos="708"/>
              <w:tab w:val="right" w:pos="9345" w:leader="none"/>
            </w:tabs>
            <w:rPr>
              <w:rFonts w:ascii="Times New Roman" w:hAnsi="Times New Roman" w:eastAsia="Times New Roman" w:cs="Times New Roman"/>
              <w:szCs w:val="24"/>
              <w:lang w:val="en-US" w:eastAsia="en-US"/>
            </w:rPr>
          </w:pPr>
          <w:hyperlink w:anchor="__RefHeading___Toc104788211">
            <w:r>
              <w:rPr>
                <w:rStyle w:val="IndexLink"/>
                <w:b w:val="false"/>
                <w:bCs w:val="false"/>
                <w:caps w:val="false"/>
                <w:smallCaps w:val="false"/>
                <w:lang w:val="en-US" w:eastAsia="en-US"/>
              </w:rPr>
              <w:t>Список использованной литературы</w:t>
              <w:tab/>
              <w:t>23</w:t>
            </w:r>
          </w:hyperlink>
          <w:r>
            <w:rPr>
              <w:rStyle w:val="IndexLink"/>
              <w:smallCaps w:val="false"/>
              <w:caps w:val="false"/>
              <w:b w:val="false"/>
              <w:bCs w:val="false"/>
              <w:lang w:val="en-US" w:eastAsia="en-US"/>
            </w:rPr>
            <w:fldChar w:fldCharType="end"/>
          </w:r>
        </w:p>
      </w:sdtContent>
    </w:sdt>
    <w:p>
      <w:pPr>
        <w:pStyle w:val="Normal"/>
        <w:widowControl w:val="false"/>
        <w:suppressAutoHyphens w:val="true"/>
        <w:autoSpaceDE w:val="false"/>
        <w:spacing w:lineRule="auto" w:line="360"/>
        <w:jc w:val="center"/>
        <w:rPr>
          <w:rFonts w:ascii="Times New Roman" w:hAnsi="Times New Roman" w:eastAsia="Times New Roman" w:cs="Times New Roman"/>
          <w:b/>
          <w:b/>
          <w:bCs/>
          <w:caps/>
          <w:sz w:val="28"/>
          <w:szCs w:val="20"/>
          <w:lang w:val="en-US" w:eastAsia="ru-RU"/>
        </w:rPr>
      </w:pPr>
      <w:r>
        <w:rPr>
          <w:rFonts w:eastAsia="Times New Roman" w:cs="Times New Roman"/>
          <w:b/>
          <w:bCs/>
          <w:caps/>
          <w:sz w:val="28"/>
          <w:szCs w:val="20"/>
          <w:lang w:val="en-US"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1"/>
        <w:widowControl w:val="false"/>
        <w:rPr/>
      </w:pPr>
      <w:bookmarkStart w:id="0" w:name="__RefHeading___Toc104788192"/>
      <w:bookmarkEnd w:id="0"/>
      <w:r>
        <w:rPr/>
        <w:t>Введ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уризм предполагает перемещение людей из одного места в другое как внутри страны, так и за ее пределами. Законодательства ряда Европейских стран (например, Франции и Италии) относят транспортные услуги к числу основных услуг, оказываемых путешественнику, наряду с услугами размещения. В рамках статистики туризма транспорт относится к средству, которое использует посетитель для поездки из своего постоянного места жительства в посещаемое место. Однако многие транспортные предприятия и компании не только осуществляют перевозку туристов, но и обеспечивают перевозку обычных пассажиров, почты и грузов, не имеющих отношения к туризму. Поэтому сезонный характер туризма создает серьезные проблемы для транспортных компаний.</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тандартная международная классификация средств транспорта, разработанная на основе предложений ООН, приведена в Рекомендациях по статистике туризма (ВТО, 1994 г.). Эта классификация может быть использована как для внутреннего, так и для международного туризма. Она состоит из двух уровней - категории (вид транспорта) и разряда, определяющего транспортное средств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данной работе будет рассмотрена туристская транспортная инфраструктура на Сейшельских островах, которые признаны во всё мире в качестве райского уголка – это государство, расположенное на 115 островах, разбросанных в западной части Индийского океана на северо-восток от острова Мадагаскар. Площадь страны 455 км</w:t>
      </w:r>
      <w:r>
        <w:rPr>
          <w:rFonts w:eastAsia="Times New Roman"/>
          <w:sz w:val="28"/>
          <w:szCs w:val="20"/>
          <w:vertAlign w:val="superscript"/>
          <w:lang w:eastAsia="ru-RU"/>
        </w:rPr>
        <w:t>2</w:t>
      </w:r>
      <w:r>
        <w:rPr>
          <w:rFonts w:eastAsia="Times New Roman"/>
          <w:sz w:val="28"/>
          <w:szCs w:val="20"/>
          <w:lang w:eastAsia="ru-RU"/>
        </w:rPr>
        <w:t>. Государство состоит из двух островных групп: Маэ на севере и коралловые острова на юге. 32 острова группы Маэ - гранитные скалы, и их высота над уровнем моря иногда превышает 900 м. Главные острова страны находятся именно в этой группе. Это острова Маэ, Платт, Силуэт, Коэтиви. 83 коралловых острова практически не имеют водных ресурсов и большинство из них необитаемы. Население страны составляет около 78650 человек, средняя плотность населения около 173 человек на км</w:t>
      </w:r>
      <w:r>
        <w:rPr>
          <w:rFonts w:eastAsia="Times New Roman"/>
          <w:sz w:val="28"/>
          <w:szCs w:val="20"/>
          <w:vertAlign w:val="superscript"/>
          <w:lang w:eastAsia="ru-RU"/>
        </w:rPr>
        <w:t>2</w:t>
      </w:r>
      <w:r>
        <w:rPr>
          <w:rFonts w:eastAsia="Times New Roman"/>
          <w:sz w:val="28"/>
          <w:szCs w:val="20"/>
          <w:lang w:eastAsia="ru-RU"/>
        </w:rPr>
        <w:t>.</w:t>
      </w:r>
    </w:p>
    <w:p>
      <w:pPr>
        <w:pStyle w:val="1"/>
        <w:widowControl w:val="false"/>
        <w:rPr/>
      </w:pPr>
      <w:bookmarkStart w:id="1" w:name="__RefHeading___Toc104788193"/>
      <w:bookmarkEnd w:id="1"/>
      <w:r>
        <w:rPr/>
        <w:t>Глава 1. Общая информация о Сейшельских островах</w:t>
      </w:r>
    </w:p>
    <w:p>
      <w:pPr>
        <w:pStyle w:val="Heading2"/>
        <w:rPr/>
      </w:pPr>
      <w:bookmarkStart w:id="2" w:name="__RefHeading___Toc104788194"/>
      <w:bookmarkEnd w:id="2"/>
      <w:r>
        <w:rPr>
          <w:lang w:eastAsia="ru-RU"/>
        </w:rPr>
        <w:t>1.1. История Сейшельских остров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вое название архипелаг получил в середине XVIII века в честь министра финансов Франции Моро де Сейшел. Это произошло в 1756 году, когда капитан военно-морского флота Франции Николаэ Морфи установил на берегу острова Маэ памятный камень. Архипелаг был объявлен французским заморским владением. Хотя до той поры безымянная группа островов, по сути дела, принадлежала Португалии. Ибо еще в 1502 году один из мореплавателей мирового значения - Васко де Гама, обогнув по дороге в Индию Мыс Доброй Надежды, наткнулся на незнакомый архипелаг, который и причислил к длинному списку своих географических открытий. Затем, на протяжении XVI и XVII веков, на острова никто не претендовал.</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Фактическая колонизация островов произошла в 1786 году, когда француз Де Маловуа занялся на острове Маэ сельским хозяйством. Еще через пять лет он основал там небольшую колонию, которая на первых порах насчитывала 572 человека: 65 белых, 20 получивших свободу чернокожих и 487 невольников, привезенных из Африки и с Мадагаскара. Именно в период французской колонизации острова приобрели репутацию островов любви. Всем известны нравы и свобода любовных отношений французов, поэтому Сейшелы были самым излюбленным местом для любовных пар французских вельмож. Крушение наполеоновской империи не обошло стороной и Сейшельские остров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1814 году по Парижскому договору архипелаг перешел во владение Англии. Коронной колонией Великобритании Сейшелы стали лишь в 1903 году. Но еще в 1835 году там было официально отменено рабство. Более 4000 работавших на сейшельских плантациях невольников получили свободу. Это имело широкий резонанс в мире. Немало бывших рабов из других стран, не сумевших найти себя в качестве свободных граждан на родине, стали переезжать на Сейшелы, чтобы остаться там навсегда. Однако отмена рабства имела и негативные последствия. Число работников на плантациях резко сократилось. Это привело к падению производства зерна. Доминирующим же товаром сейшельской торговли стали кокосовые продукты. Объявление Сейшел Коронной колонией Великобритании практически никак не способствовало их более быстрому экономическому развитию. Метрополия была слишком занята поочередно двумя мировыми войнами, чтобы обращать внимание на свою маленькую колонию. Показательно в этом смысле, что первый коммерческий банк был открыт только в 1959 году. А единственный аэропорт, способный принимать реактивные самолеты, лишь в 1971 год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1975 году на островах было создано первое коалиционное правительство, а в 1976 году Сейшелы получили независимость. Тогда же молодая Республика была принята в Организацию Объединенных Наций и стала 49-м членом ОА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настоящее время Сейшельские острова являются членом ООН, Организации африканского единства, Британского Содружества наций.</w:t>
      </w:r>
    </w:p>
    <w:p>
      <w:pPr>
        <w:pStyle w:val="Heading2"/>
        <w:rPr/>
      </w:pPr>
      <w:bookmarkStart w:id="3" w:name="__RefHeading___Toc104788195"/>
      <w:bookmarkEnd w:id="3"/>
      <w:r>
        <w:rPr>
          <w:lang w:eastAsia="ru-RU"/>
        </w:rPr>
        <w:t>1.2. Традиции Сейшельских остров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Райские острова» - это уже традиционное название Сейшел. Живописные острова архипелага утопают в зелени, а на побережьях раскинулись пляжи с мелким нежным песком. Здесь мягкий тропический климат, царят тишина и спокойствие. Уже долгие годы Сейшелы считаются идеальным местом для свадебного путешествия. Путешесственников ждет теплое и гостеприимное море, которое так и призывает заняться дайвингом или сноркелинго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ебольшое количество туристов является, как это не странно, предметом гордости жителей Сейшел. Жители архипелага берегут природу и следят за экологией. На островах практически нет автомобилей, отдельные территории объявлены национальными заповедниками. Местные жители, в отличие от африканцев, не склонны попрошайничать и приятны в общении. Родной язык аборигенов - креольский, напоминающий французский. Но большая часть местных жителей хорошо говорит на нескольких языках, в том числе и на английско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гостиничных комплексах царит неформальная атмосфера. Персонал отелей обходителен и старается угодить клиентам. Даже если уровень обслуживания не будет совершенно идеален, это вряд ли омрачит поездку. Уже вошло в традицию, оценивать природу и пейзажи Сейшел как пятизвездочные, а сервис как трехзвездочный. Тем не менее, практически все побывавшие на Сейшелах сходятся в одном - да, это место стоит того, чтобы увидеть его своими глаза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Ежегодно на Сейшельских островах проходит множество фестивалей. Наиболее впечатляющий и красочный фестиваль страны - Неделя креольского языка и проходящий в её рамках «Креольский фестиваль», проводимые в конце октября. Представители креольских диаспор съезжаются в эти дни на Сейшельские острова на большой фестиваль, посвященный всем сторонам франкоязычной креольской культуры - от литературы до кухни, от музыки до архитектуры, танца, ремесел, театра, от публичных лекций до показа мо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циональные праздники Сейшельских остров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1 и 2 января - Новый го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асхальные святые пятница, суббота и воскресень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1 мая - Праздник Труд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5 июня - День Освобожд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10 июня - Праздник Тела Господн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18 июня - День Национального примир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29 июня - День Независим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оябрь - День всех святы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8 декабря - Непорочное Зачат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25 декабря - Рождество.</w:t>
      </w:r>
    </w:p>
    <w:p>
      <w:pPr>
        <w:pStyle w:val="Heading2"/>
        <w:rPr/>
      </w:pPr>
      <w:bookmarkStart w:id="4" w:name="__RefHeading___Toc104788196"/>
      <w:bookmarkEnd w:id="4"/>
      <w:r>
        <w:rPr>
          <w:lang w:eastAsia="ru-RU"/>
        </w:rPr>
        <w:t>1.3. Государственное устройство Сейшельских остров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ейшельские острова получили независимость в 1976 году. Тогда же молодая Республика была принята в Организацию Объединенных Нац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олное наименование государства - Республика Сейшельские Острова. Столица - Виктория. Сейшельские острова состоят из 23 административных округ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Законодательная власть. Законодательный орган - однопалатное Национальное Собрание (35 мест - 25 избираются всеобщим голосованием, 10 распределяются между партиями, набравшими более 9% голосов). Законодательная система основана на английском общем праве, французском гражданском праве, прецедентом прав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сполнительная власть сосредоточена в руках правительства, возглавляемого избранным президентом (президент избирается всеобщим голосованием на 5-летний срок). Кабинет состоит из министерств: финансов и связи, обороны, административного управления и трудовых ресурсов, иностранных дел, промышленности, местного самоуправления, здравоохранения, туризма и транспорта, занятости и социального обеспечения, образования и культуры, регионального развития, сельского хозяйства и морских ресурсов. При этом в компетенцию Министерства иностранных дел входят также вопросы планирования и охраны окружающей среды, а Министерства местного самоуправления - проблемы молодежи и развития спор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авовые структуры Сейшельских островов представлены Верховным судом, который возглавляет Главный судья, а также судами магистратов и Апелляционным судо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настоящее время правящей партией в стране является Народный прогрессивный фрон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Республика Сейшельские острова - член ООН, Международного Валютного Фонда, Мирового банка, Организации африканских государств и комиссии по Индийскому океану, MIGA (организации, защищающей инвесторов от любых форм экспроприации).</w:t>
      </w:r>
    </w:p>
    <w:p>
      <w:pPr>
        <w:pStyle w:val="Heading2"/>
        <w:rPr/>
      </w:pPr>
      <w:bookmarkStart w:id="5" w:name="__RefHeading___Toc104788197"/>
      <w:bookmarkEnd w:id="5"/>
      <w:r>
        <w:rPr>
          <w:lang w:eastAsia="ru-RU"/>
        </w:rPr>
        <w:t>1.4. Культура Сейшельских остров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циональная культура Сейшельских островов находится еще в стадии становления. Здесь на протяжении нескольких веков происходило смешение национальных традиций, ремесел, обычаев местных аборигенов (в основном выходцев из стран африканского континента и с Мадагаскара) и белых переселенцев (главным образом французов и англичан), принесших с собой свои европейские культурные ценности. Несомненное влияние на культурный процесс оказали также народы расположенных рядом азиатских государств, в первую очередь Инд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хранением и возрождением своей национальной культуры сейшельцы получили возможность заняться сравнительно недавно, после обретения страной независимости в 1976 году. В настоящее время задача достижения необходимого баланса различных культур является здесь одной из важнейши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ем не менее, на Сейшельских островах можно найти много интересного и необычного. Так, в атмосферу колониальных времен переносит архитектура кирпичных строений, характерных для Европы прошлого столетия и чуть измененная с учетом местных климатических условий. Оригинально музыкальное искусство сейшельцев с его старыми ритмами и использованием гитары. Одновременно немалой популярностью пользуются и древние народные музыкальные инструменты, в основном смычковые и ударные. Почти в неприкосновенности сохранились национальные танцы, исполнение которых, как правило, сопровождается пением родившихся еще в прошлых веках песен. На народном фольклоре развился и продолжает развиваться местный теат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Государственными языками Республики Сейшельские острова являются: английский, креольский, французск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реольские языки возникли из элементов неполностью усвоенных европейских языков в результате межнационального языкового общения европейских колонизаторов с африканцами, индейцами и жителями стран Восто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Хотя креольские языки испытали известное субстратное воздействие африканского и др. языков, почти все морфемы этих языков (в том числе все грамматические показатели) восходят к европейским языкам, поэтому представление о креольских языках как о «гибридных», «смешанных», распространённое в прошлом, отвергнуто большинством современных исследователей.</w:t>
      </w:r>
    </w:p>
    <w:p>
      <w:pPr>
        <w:pStyle w:val="1"/>
        <w:widowControl w:val="false"/>
        <w:rPr/>
      </w:pPr>
      <w:bookmarkStart w:id="6" w:name="__RefHeading___Toc104788198"/>
      <w:bookmarkEnd w:id="6"/>
      <w:r>
        <w:rPr/>
        <w:t>Глава 2. Характеристика видов транспорта на Сейшельских островах</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ейшелы - островное государство, расположенное на 115 островах Сейшельского архипелага, транспортное сообщение на островах и между островами развито достаточно хорошо. Ограничений на передвижение по стране туристов нет, за исключением национальных заповедник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Самолеты авиакомпании «Air Seychelles» осуществляют регулярные рейсы между крупными островами Альфонса, Астов, Ассомпсьон, Д'Аррос, Дени, Дерош, Коэтиви, Марии-Луизы, Плат, Праслин, Фрегат и Фаркуар. Внутреннее сообщение с крупными туристическими зонами островов Ла-Диг и Силуэт, а также (на заказ) с отдаленными островами, обеспечивает компания «Seychelles Helicopter» (около 4 тыс. рупий за час полета). Курс рупии – 5:1 </w:t>
      </w:r>
      <w:r>
        <w:rPr>
          <w:rFonts w:eastAsia="Times New Roman"/>
          <w:sz w:val="28"/>
          <w:szCs w:val="20"/>
          <w:lang w:val="en-US" w:eastAsia="ru-RU"/>
        </w:rPr>
        <w:t>USD</w:t>
      </w:r>
      <w:r>
        <w:rPr>
          <w:rFonts w:eastAsia="Times New Roman"/>
          <w:sz w:val="28"/>
          <w:szCs w:val="20"/>
          <w:lang w:eastAsia="ru-RU"/>
        </w:rPr>
        <w:t>.</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Автобусная сеть достаточно развита для столь небольшой территории. Автобусы курсируют с 5.30 до 19.00 с интервалом в 15 мин. на главных маршрутах, и от тридцати минут до часа - на остальных. Стоимость проездного билета от З до 5 SR, в зависимости от расстояния.</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вязь между островами, даже самыми отдаленными, регулярно осуществляется многочисленными паромами и шхунами, выполняющими роль «междугородних» автобусов. Билеты продаются на борту судна (около 70 SR за проезд в один конец).</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 острове Маэ работают такси. Все автомобили оборудованы счетчиками. Плата за первый километр проезда - 15 SR, за каждый следующий - 5 SR, одинаковый в любое время суток. Плата за одно место багажа - 5 SR. Стоянка такси в Виктории работает круглые сутки на Альбер-Стрит, за зданием почт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аренды автомобиля достаточно наличия международных или национальных водительских прав (должны быть выданы не меньше чем за месяц до обращения в пункт проката). Минимальный возраст для аренды автомобиля - 22 года. Движение левостороннее. Максимальная скорость в городе - 45 км/час, за пределами населенных пунктов - 65 км/час, и только на магистрали, ведущей к аэропорту - 80 км/час. Дороги в большинстве случаев находятся в плохом состоянии, местное население правил практически не соблюдает! При этом горючее недешево - 1 л. бензина обходится около 6 SR, а на весь о. Маэ всего 6 автозаправок (на Праслине - 2), работающих с 5.00 до 23.00 (в Бо-Валлон - с 6.00 до 21 00). В последнюю субботу каждого месяца люди со всего Маэ съезжаются в Викторию, чтобы растратить только что полученную зарплату. Поэтому столпотворение в эти дни просто потрясающее (по местным меркам) как на тротуарах, так и на дорогах. А найти стоянку в центре города в эти дни либо невозможно, либо приходится парковаться на достаточно дорогих муниципальных парковках со счетчика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 островах есть много офисов аренды велосипедов - самого удобного средства транспорта в этих условиях, но самих велосипедов в них часто просто не хватает на всех желающих.</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Что касается внешнего транспорта, то с каждым днем все больше и больше авиакомпаний предлагают перелет на Сейшельские острова. Есть рейсы из Австралии через Сингапур, из Африки и Маврикия и прямые рейсы из Лондона. Путешественники из Европы также могут прилететь сюда прямым чартерным рейсом, если закажут путевку. Множество круизов делают остановку в Виктории, но сюда нет прямых рейсов по морю. Налог на выезд из страны составляет 20 долларов США.</w:t>
      </w:r>
    </w:p>
    <w:p>
      <w:pPr>
        <w:pStyle w:val="1"/>
        <w:rPr/>
      </w:pPr>
      <w:bookmarkStart w:id="7" w:name="__RefHeading___Toc104788199"/>
      <w:bookmarkEnd w:id="7"/>
      <w:r>
        <w:rPr/>
        <w:t>3. Достопримечательности островов и способы передвижения</w:t>
      </w:r>
    </w:p>
    <w:p>
      <w:pPr>
        <w:pStyle w:val="Heading2"/>
        <w:rPr>
          <w:lang w:eastAsia="ru-RU"/>
        </w:rPr>
      </w:pPr>
      <w:bookmarkStart w:id="8" w:name="__RefHeading___Toc104788200"/>
      <w:bookmarkEnd w:id="8"/>
      <w:r>
        <w:rPr>
          <w:lang w:eastAsia="ru-RU"/>
        </w:rPr>
        <w:t>3.1. Общая характеристика географии и транспортных узл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 островах находится международный аэропорт (в Виктории), несколько морских портов и несколько аэропортов местного назначения. Между островами Маэ, Праслин и Ла Диг можно передвигаться на речных трамвайчиках или высокоскоростных катамаранах. Путешественникам нужно принять во внимание, что рейсы между Маэ и Праслином часто отменяются по техническим причинам. Очень удобно осматривать местные красоты и достопримечательности с вертолета или частного самолета, однако его аренда стоит дорого, а вот взять на прокат велосипед или автомобиль доступно каждому, тем более, это наиболее удачный способ передвижения по острову. Путешествовать можно также и на такси, стоянка которых находится на улице Альбер в Виктории и работает круглые сут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ем, кому позволяют финансы и у кого есть постоянная жажда активного отдыха, без яхты на Сейшелах делать нечего - 2-3 дня проживания в самом фешенебельном отеле и можно расстроиться от скуки. Яхта же одновремено гарантирует ежедневные новые впечатления (ведь практически вся экскурсионная программа и развлечения на Сейшелах так или иначе связана с океаном) и достойный уровень комфорта. В любое время года условия для яхтинга на островах идеальны как для продвинутых яхтсменов, так и для тех, кто впервые решил отдохнуть на яхте: для первых можно посоветовать переходы на Амиранты и Альдабру, для вторых - круиз по внутренним островам архипелага - переходы в этом случае составляют не более 3-4 часов, спокойные ветровые условия, простая навигация, огромное количество удобных для стоянок бухт.</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ейшельский архипелаг состоит из 115 гранитных и коралловых островов и располагается всего на 4 градуса южнее экватора в Индийском океане, занимает территорию 405 тыс.кв. км. Сейшельские острова - это невиданные по красоте райские острова, утопающие в яркой тропической зелени, теплые волны Индийского океана, ласкающие белоснежные песчаные пляжи, стройные пальмы, склоняющиеся над побережьем. Наиболее крупные острова - Маэ, Праслин, Ла Диг по своей структуре - гранитные, мелкие острова - преимущественно коралловые и выглядят на карте маленькими крапинками. Но каждый остров по-своему красив и уникален.</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Остров Маэ - самый крупный остров архипелага, на котором расположена столица Сейшельской республики - город Виктория, являющийся самой маленькой столицей мира. Остров имеет гористый рельеф (самая высокая точка 900 метров над уровнем моря) и утопает в роскошной зелени. На о. Маэ 70 пляжей, и самым популярным является пляж Бо Валон на северном побережье острова. Недалеко от о. Маэ располагается группа из 4 маленьких островов, объявленных в 1973 г. Национальным морским парком. Сейчас в водах заповедника обитает более 150 видов рыб, встречаются уникальные кораллы и раковины. Рыбная ловля, сбор раковин кораллов в этих местах - запрещены. Сюда организуются интереснейшие экскурси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Остров Праслин распложен в 40 км от о. Маэ (15 мин. на самолете или 2,5 часа на катере). Менее гористый, чем о. Маэ, но не менее живописный. Остров окружен коралловым рифом, защищающим прибрежные воды от опасных морских животных. На территории этого острова (национальный парк «Долина де Май») сохранился один из первобытных лесов, насчитывающий около 7000 уникальных кокосовых пальм с двойными орехами, которые произрастали здесь тысячи лет назад (срывать, а тем более вывозить из страны эти орехи - категорически запрещено!). В этом же заповеднике обитают уникальные черные попугаи. Самым красивым пляжем острова считается Anse Volbert на восточном побережье. Пляж Grand Anse на западном побережье не уступает ему по красоте, но иногда течение приносит водоросли и в периоды отлива около кораллов слишком мелко, чтобы плавать.</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Остров Ла Диг - 20 минутный перелет на вертолете и перед Вами остров Ла Диг. Жизнь здесь движется неторопливо, почти также как и традиционное средство передвижения - небольшие тележки. Машин на острове практически нет, и большой популярностью пользуются велосипеды, которые можно взять здесь же напрокат. Остров изобилует живописными гранитными валунами, форма которых в течение веков создавалась ветрами и морем. Также как и предыдущие остова, Ла Диг имеет прекрасные возможности для купания и подводного плавания. На некоторых пляжах песок имеет розоватый оттенок. В частности на пляжах Grande Anse, Petit Anse и Anse Cocos, но надо помнить, что здесь существует подводное течение. К счастью, на этом небольшом кусочке земли человек так и не покорил природу, благодаря чему Сейшельские острова представляют собой настоящий музей дикой природы. Гигантские слоновые черепахи, уникальные морские кокосовые пальмы (в средневековье плоды этой пальмы, весящие до 20 кг, называли восьмым чудом света), хлебные деревья - все это можно увидеть только на Сейшельских островах. Основная черта, идеально вписывающихся в природный ландшафт современных гостиничных комплексов, - это неформальная атмосфера, которая полностью расслабляет. Теплые океанские волны будто специально созданы для занятия водными видами спорта. Прекрасные условия для ныряльщиков и любителей подводного плавания. 100 видов кораллов, причудливые раковины и тропические рыбы ослепляют своим разноцветием. Для рыбаков Сейшелы просто рай. Можно рыбачить на берегу или с лодки - везде Вас ожидает богатый улов.</w:t>
      </w:r>
    </w:p>
    <w:p>
      <w:pPr>
        <w:pStyle w:val="Heading2"/>
        <w:rPr>
          <w:lang w:eastAsia="ru-RU"/>
        </w:rPr>
      </w:pPr>
      <w:bookmarkStart w:id="9" w:name="__RefHeading___Toc104788201"/>
      <w:bookmarkEnd w:id="9"/>
      <w:r>
        <w:rPr>
          <w:lang w:eastAsia="ru-RU"/>
        </w:rPr>
        <w:t>3.2. Достопримечательности Виктор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иктория, которая находится на острове Маэ, является одной из самых маленьких столиц в мире, и одновременно единственным портом на Сейшельских островах. Это также единственный город в стране, так как все остальные поселения здесь - деревни. Судебная Палата и Центральный Почтамт в центре города остались такими же как и колониальные времена, но центральные улицы города за последние 20 лет были реконструированы и это придало столице более современный вид. В центре сохранилось не так много старых зданий и магазинов, но все же они придают городу определенный колори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Музей Естествознания находится в центре города. Здесь хранится огромная коллекция скелетов исчезнувшего сейшельского крокодила, панцирей гигантских крабов, чучел рыб и животных со стеклянными глазами и, помещенный в формалин, поросенок-уродец. В одном из залов находится остов корабля Амирантедов, потерпевшего кораблекрушение в 1570 году и предметы материальной культуры грис. Но если турист больше интересуется историей страны и культурой ее жителей, то стоит посетить Музей Национальной Истории или Музей Партии Объединения Сейшельского Народа, где можно узнать об истории создания и функционирования парт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Ботаническом Саду Виктории можно совершать прогулки по тенистым аллеям из местных и завезенных деревьев. В Саду есть кафетерий, колония морских черепах и сад орхиде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Виктории находится много прекрасных гостевых домов, но все они в основном, находятся в пригородах. Это также одно из лучших мест на острове, где можно недорого и вкусно поесть; здесь есть рынок и романтический рестора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 острове есть практически все виды транспорта – и такси, и велосипеды, и повозки. Связь с другими островами совершается путем морских или воздушных перевозок. Цены сопоставимы с европейскими.</w:t>
      </w:r>
    </w:p>
    <w:p>
      <w:pPr>
        <w:pStyle w:val="Heading2"/>
        <w:rPr>
          <w:lang w:eastAsia="ru-RU"/>
        </w:rPr>
      </w:pPr>
      <w:bookmarkStart w:id="10" w:name="__RefHeading___Toc104788202"/>
      <w:bookmarkEnd w:id="10"/>
      <w:r>
        <w:rPr>
          <w:lang w:eastAsia="ru-RU"/>
        </w:rPr>
        <w:t>3.3. Достопримечательности Пляжей Маэ</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Беу Валлон один из крупнейших и самых популярных пляжей на Сейшеллах. Здесь приятный и чистый песок, в котором совершенно нет камней. Волны здесь могут быть большими, так как здесь риф выступает в роли волнореза. В океане есть платформы с которых можно нырять, а местные отели позволяют пользоваться своим пляжем и баром не только постояльцам. В деревушке Беу Валлон есть автозаправочная станция, банк и несколько сувенирных магазинов. Пляж находится в 3 километрах к западу от Виктории и можно дойти до него пешком или добраться на автобус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ляжи в южной части острова лучше и спокойнее, чем в северной. Самое замечательное место для купания и плавания с маской находится напротив крошечного острова Соурис, на восточном побережье. На западном побережье находятся изолированные пляжи Ансе Солели и Ансе Петит Полис (для того, чтобы добраться сюда, понадобится джип), но эти укрывшиеся в пальмах пляжи и море изобилующее морской жизнью стоят того. Если турист любит в одиночестве бродить по пляжу, то лучше приезжать на пляж Ансе Интедансе, который абсолютно непригоден для купания, из-за высоких волн, но здесь можно бродить и наслаждаться величественной и грозной красотой этого места вглядываться вдаль. Автобусы из Виктории ходят во все части острова.</w:t>
      </w:r>
    </w:p>
    <w:p>
      <w:pPr>
        <w:pStyle w:val="Heading2"/>
        <w:rPr>
          <w:lang w:eastAsia="ru-RU"/>
        </w:rPr>
      </w:pPr>
      <w:bookmarkStart w:id="11" w:name="__RefHeading___Toc104788203"/>
      <w:bookmarkEnd w:id="11"/>
      <w:r>
        <w:rPr>
          <w:lang w:eastAsia="ru-RU"/>
        </w:rPr>
        <w:t>3.4. Достопримечательности Морского национального парка Сте Анн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пределах этого парка, находящегося в нескольких километрах от Виктории, находится шесть островов. Здесь очень интересно плавать с маской и рассмотреть подводные «достопримечательности». Стоит заглянуть на остров Мойенн, который известен своими зарытыми сокровищами и привидениями, и где вы можно посетить Дом Собак, построенный в конце века эксцентричной англичанкой в качестве дома для беспризорных собак. Можно прогуляться по дороге, которая ведет вокруг острова, насладится окружающей природой и понаблюдать за местными животными (включая двух больших черепа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руглый остров когда-то был колонией прокаженных, а теперь в бывшей часовне располагается ресторан. На этом острове есть превосходные тенистые дороги, по которым очень хорошо гулять и центр посетителей национального парка.</w:t>
      </w:r>
    </w:p>
    <w:p>
      <w:pPr>
        <w:pStyle w:val="Heading2"/>
        <w:rPr>
          <w:lang w:eastAsia="ru-RU"/>
        </w:rPr>
      </w:pPr>
      <w:bookmarkStart w:id="12" w:name="__RefHeading___Toc104788204"/>
      <w:bookmarkEnd w:id="12"/>
      <w:r>
        <w:rPr>
          <w:lang w:eastAsia="ru-RU"/>
        </w:rPr>
        <w:t>3.5. Достопримечательности Майской Долины</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На острове Праслин, в Майской Долине находится самая большая на Сейшеллах (почти 4000 деревья) роща гигантских кокосовых пальм. Этот кусочек доисторического леса занесен в список Всемирного Наследия. Здесь растут разные виды пальм. Солнечный свет, отраженный от их листьев, рождает поэтическое настроение в душах пришедших сюда. Другими интересными растениями здесь являются дикий ананас, дикое кофейное дерево и пряные растения, кроме того здесь можно понаблюдать за Сейшельским черным попугаем, который водится только на острове Праслин. Надо постараться не сходить с тропы, потому что здесь все очень хрупкое.</w:t>
      </w:r>
    </w:p>
    <w:p>
      <w:pPr>
        <w:pStyle w:val="Heading2"/>
        <w:rPr>
          <w:lang w:eastAsia="ru-RU"/>
        </w:rPr>
      </w:pPr>
      <w:bookmarkStart w:id="13" w:name="__RefHeading___Toc104788205"/>
      <w:bookmarkEnd w:id="13"/>
      <w:r>
        <w:rPr>
          <w:lang w:eastAsia="ru-RU"/>
        </w:rPr>
        <w:t>3.6. Достопримечательности Ансе Лацио</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амый лучший пляж на Праслине, а возможно и самый лучший в стране - Ансе Лацио; он расположен в северной части острова. Этот пляж славится свои мягким белым песком, округленными гранитными камнями и плавно накатывающими на берег волнами. Вода здесь великолепного бирюзового цвета и здесь очень интересно плавать с маской. В конце пляжа есть восхитительный ресторан. Пляжи на востоке Лацио защищены рифом, и поэтому море здесь напоминает большую ванну, где тепло и безопасно. Автобусы из Гранд Ансе курсируют по всему острову.</w:t>
      </w:r>
    </w:p>
    <w:p>
      <w:pPr>
        <w:pStyle w:val="Heading2"/>
        <w:rPr>
          <w:lang w:eastAsia="ru-RU"/>
        </w:rPr>
      </w:pPr>
      <w:bookmarkStart w:id="14" w:name="__RefHeading___Toc104788206"/>
      <w:bookmarkEnd w:id="14"/>
      <w:r>
        <w:rPr>
          <w:lang w:eastAsia="ru-RU"/>
        </w:rPr>
        <w:t>3.7. Достопримечательности Острова Кузи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Этот остров - природный заповедник с 1968 года - находящийся в 2 км от юго-западного побережья Праслина, является домом для нескольких вымирающих видов животных и местом гнездования морских птиц и черепах. Интересно прогуляться по лесу, где вас со всех сторон окружают птицы, которые совершенно спокойно относится к людям. Здесь живут такие редкие виды птиц как: певчая малиновка и хвостатая пеночка; кроме того, здесь можно увидеть белохвостую тропическую птицу, которая является символом островов Маврикий и Реюньон. Еще на острове живут две старые черепахи, Джордж и Джеорджина, которые часто следуют за туристами, в надежде, что им почешут шею. Вы также можете приехать на остров по путевке.</w:t>
      </w:r>
    </w:p>
    <w:p>
      <w:pPr>
        <w:pStyle w:val="Heading2"/>
        <w:rPr>
          <w:lang w:eastAsia="ru-RU"/>
        </w:rPr>
      </w:pPr>
      <w:bookmarkStart w:id="15" w:name="__RefHeading___Toc104788207"/>
      <w:bookmarkEnd w:id="15"/>
      <w:r>
        <w:rPr>
          <w:lang w:eastAsia="ru-RU"/>
        </w:rPr>
        <w:t>3.8. Достопримечательности Острова Силуэ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20 км от острова Маэ, находится огромный гранитный остров Силуэт, над пляжами которого возвышается три высоченных пика. Путешественники описывают этот остров как мистическое и даже несколько жутковатое место; особенно страшно Силуэт выглядит на закате. Ходят слухи о том. Что пираты спрятали здесь свои сокровища, правда это или нет - неизвестно, но здесь есть несколько интересных пещер. Пляжи острова Силуэт защищены рифом и поэтому великолепно подходят для купания и плавания с маско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Если захочется чего-то необычного, стоит совершить прогулку к вершине Монт Пот э Эау, где расположен гончарный заводик. Вдоль дороги здесь растут кокосовые пальмы, по которым ползают огромные многоножки, слизни и улитк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Можно долететь до острова Силуэт на вертолете с острова Маэ, арендовать лодку до острова или приехать сюда по туристической путевке.</w:t>
      </w:r>
    </w:p>
    <w:p>
      <w:pPr>
        <w:pStyle w:val="Heading2"/>
        <w:rPr>
          <w:lang w:eastAsia="ru-RU"/>
        </w:rPr>
      </w:pPr>
      <w:bookmarkStart w:id="16" w:name="__RefHeading___Toc104788208"/>
      <w:bookmarkEnd w:id="16"/>
      <w:r>
        <w:rPr>
          <w:lang w:eastAsia="ru-RU"/>
        </w:rPr>
        <w:t>3.9. Достопримечательности Острова Куриез</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На этом острове, находящимся в 1,5 километрах от северного побережья острова Праслин, с 1833 по 1965 год располагался лепрозорий, остатки зданий которого можно увидеть в южной части острова. Можно осмотреть дом доктора, креольский домик с просторной верандой, которая была объявлена национальным памятником. Единственными жителями острова являются управляющий островом и несколько служащих парка, так что в основном приходится гулять здесь в одиночку, в окружении лишь пары сотен морских черепах. Остров является национальным морским парком, и можно заказать специальную экскурсию по острову. Кроме морских черепах, к основными достопримечательностям острова относятся и огромные гранитные скульптуры. Лучший способ добраться до острова купить туристическую путевку.</w:t>
      </w:r>
    </w:p>
    <w:p>
      <w:pPr>
        <w:pStyle w:val="Heading2"/>
        <w:rPr>
          <w:szCs w:val="20"/>
          <w:lang w:eastAsia="ru-RU"/>
        </w:rPr>
      </w:pPr>
      <w:bookmarkStart w:id="17" w:name="__RefHeading___Toc104788209"/>
      <w:bookmarkEnd w:id="17"/>
      <w:r>
        <w:rPr>
          <w:lang w:eastAsia="ru-RU"/>
        </w:rPr>
        <w:t>3.10. Достопримечательности Острова Успения и Атолла Альдабр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стров Успения, в 27 км к югу от Альдабры, был когда-то богатым источником гуано, но к 1920 гг. из-за бесконтрольной эксплуатации, на острове не осталось ни растительности, ни живности. Здешний подводный мир был запечатлен Жаком Кусто в его фильме «Молчаливый мир», и как он говорил впоследствии: «Я нигде больше не видел такой кристально чистой воды и такого разнообразия подводной жизни как здесь».</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Единственные люди, живущие на Атолле Альдабра - ученые, но и они приезжают сюда только на три месяца в году. Альдабра находится в 1000 км от острова Маэ, но на самом атолле нет отелей. Если есть желание посетить Альдабру, то следует нанять лодку в Морской Чартерной Ассоциации в Виктории или добраться до Дероше и нанять лодку та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Альдабра - один из самый больших коралловых атоллов в мире, протянувшийся на 22 километра с востока на запад и заканчивающийся огромной приливно-отливной лагуной, в которую иногда заплывают тигровые акулы и скаты. Альдабра - родной дом для гигантских наземных черепах, численность которых на атолле насчитывает 200000 особей. Здесь также живут морские птицы, включая белогорлого погоныша и некоторые виды морских птиц Индийского океана.</w:t>
      </w:r>
    </w:p>
    <w:p>
      <w:pPr>
        <w:pStyle w:val="1"/>
        <w:widowControl w:val="false"/>
        <w:rPr/>
      </w:pPr>
      <w:bookmarkStart w:id="18" w:name="__RefHeading___Toc104788210"/>
      <w:bookmarkEnd w:id="18"/>
      <w:r>
        <w:rPr/>
        <w:t>Заключ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так, подведем итоги исследованию по транспортному обеспечению на Сейшельских острова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амолеты авиакомпании «Air Seychelles» осуществляют регулярные рейсы между крупными островами: Альфонс, Астов, Ассомпсьон, Д' Аррос, Дениc, Дерош, Коэтиви, Марии-Луизы, Плат, Праслин, Фрегат и Фаркуа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нутреннее сообщение с крупными туристическими зонами островов Ла Диг и Силуэт, а также (на заказ) с отдаленными островами, обеспечивает компания «Seychelles Helicopter» (около 4 тысяч рупий за час поле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Автобусная сеть достаточно развита для столь небольшой территории. Автобусы курсируют с 05.30 до 19.00 с интервалом в 15 минут на главных маршрутах, и от тридцати минут до часа - на остальны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тоимость проездного билета от 3 до 5 SR, в зависимости от расстояния. Связь между островами, даже самыми отдаленными, регулярно осуществляется многочисленными паромами и шхунами, выполняющими роль «междугородних» автобусов. Билеты продаются на борту судна (около 70 SR за проезд в один конец).</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 острове Маэ работают такси. Все автомобили оборудованы счетчиками. Плата за первый километр проезда - 15 SR, за каждый следующий - 5 SR, одинаковый в любое время суток. Плата за одно место багажа - 5 SR. Стоянка такси в Виктории работает круглые сутки на Альбер-Стрит, за зданием почт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аренды автомобиля достаточно наличие международных или национальных водительских прав (должны быть выданы не меньше чем за месяц до обращения в пункт проката). Минимальный возраст для аренды автомобиля - 22 года. Движение левостороннее. Максимальная скорость в городе - 45 км/час, за пределами населенных пунктов - 65 км/час, и только на магистрали, ведущей к аэропорту - 80 км/час. Дороги в большинстве случаев находятся в плохом состоянии, местное население правил практически не соблюдает. При этом горючее недешево - 1 л бензина обходится около 6 SR, а на весь о. Маэ всего 6 автозаправок (на Праслине - 2), работающих с 05.00 до 23.00 (в Бо-Валлон - с 06.00 до 21.00).</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 островах есть много офисов аренды велосипедов - самого удобного средства транспорта в этих условиях, но самих велосипедов в них часто просто не хватает на всех желающи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Что касается туристской инфраструктуры, то безуслоными плюсами является тот факт, что на Сейшелах нет тропических болезней. Вода из-под крана абсолютно безопасна, имеется в наличии также минеральная вода в бутылках. В экваториальном климате иногда встечаются некоторые тропические насекомые, обычно абсолютно безвредны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ейшелы имеют репутацию наиболее оснащенной страны африканского региона. Центральная больница находится в Виктории, вместе с тем, имеются менее крупные клиники в других районах, а также на Праслине и Ла Диге. В неотложных случаях врача можно вызывать 24 часа в сутки в большинстве отеле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ейшелы - один из богатейших мировых заповедников, где нетронутая природа сочетается с белоснежными пляжами и чистейшими лагунами, отгороженными от открытого океана рифами, что оберегает туристов от акул. Благодаря богатому подводному миру и чистоте воды Сейшельские острова считаются одним из лучших мест для подводного плавания, рыбалки и прогулок на яхт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лимат - тропический, мягкий, без значительных колебаний температур в течении года, температура воздуха с декабря по апрель 24-30 градусов, в остальные месяцы 24-28 градус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стров Маэ - самый большой из островов архипелага (длина 27 км, ширина 8 км) со столицей г. Виктория и международным аэропортом. Наиболее популярная и оживленная зона - трехкилометровый пляж Бо Валлон, где расположены многие гостиницы и ресторан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стров Пралин - второй по величине остров архипелага - единственное место в мире, где растет Коко-де-Мер - «морской кокос». «Коко-де-Мер» - это вечный символ Сейшельских островов. Он растет в лесах Валле де Мэ (Майская Долина), где живет одна из самых редких птиц в мире - чёрный попугай. Также только здесь, на о. Прале, живут ещё 2 редкие птицы - голубой голубь и балбал.</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обраться на остров Пралин можно на самолете от острова Маэ (в пути 15 минут, до 25 рейсов ежедневно) или на пароме (3 часа, 4 раза в неделю). Самые известные туристические зоны - пляж Кот д'Ор (Золотой берег) и бухта Лаци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целом остров Пралин с сетью тропинок и прекрасных дорог как нельзя лучше подходит для пешеходных исследований. Этот остров такой маленький, что нужно меньше часа, чтобы пересечь его в ширин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стров Ла Диг - очаровательный маленький остров (всего 5 км длинной и 3 км шириной), туда можно попасть на пароме - ежедневно с острова Пралин (30 мин) или с острова Маэ (3 часа), а также на вертолет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 острове также можно полюбоваться гранитными скульптурами, созданными ветром и морем за последний миллион лет. А на высоте 300 метров над уровнем моря возвышается гора Ни д'Эгл (Орлиное Гнездо), которая занимает большую площадь острова. Сам остров Ла Диг настолько маленький, что меньше чем за час можно пешком добраться до любой точки на острове, любуясь пышной растительностью, которая окаймляет дорогу. Главная достопримечательность острова Ла Дига - бухта Сурс д'Аржан (Серебряный источник), завораживает вид величественных гранитных масс - розовых по утрам и красных при заходе солнц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Множество других островов - Бэрд (остров птиц), Дерош, Дени, Силуэт, Фелисите и др. - это настоящий экзотический рай для любителей отдохнуть поближе к природе и вдали от цивилизации. На таких островах существуют приятные небольшие гостиницы, по одной на остров, где небольшое количество номеров гарантирует покой и райскую тишин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конце исследования приведу примерную стоимость трансфера (она сопоставима по ценам с европейскими, но, конечно, же в разы отличается от африканского континен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Групповой трансфер:</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О. Маэ: Аэропорт - отель (one way) 23 $ с взрослого и 12 $ с ребенка от 2 до 12 лет.</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О. Пралин: Аэропорт - отель (one way) 23 $ с взрослого и 12 $ с ребенка от 2 до 12 ле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ндивидуальный трансфер:</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О. Маэ: Аэропорт - отель (one way) 75 $ за машину до 3-х человек, 125 $ за машину до 5-ти человек.</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О. Пралин: Аэропорт - отель (one way) 75 $ за машину до 3-х человек, 125 у.е. за машину до 5-ти человек.</w:t>
      </w:r>
    </w:p>
    <w:p>
      <w:pPr>
        <w:pStyle w:val="Normal"/>
        <w:widowControl w:val="false"/>
        <w:suppressAutoHyphens w:val="true"/>
        <w:autoSpaceDE w:val="false"/>
        <w:spacing w:lineRule="auto" w:line="360"/>
        <w:ind w:firstLine="720"/>
        <w:jc w:val="both"/>
        <w:rPr/>
      </w:pPr>
      <w:r>
        <w:rPr>
          <w:rFonts w:eastAsia="Times New Roman"/>
          <w:sz w:val="28"/>
          <w:szCs w:val="20"/>
          <w:lang w:val="en-US" w:eastAsia="ru-RU"/>
        </w:rPr>
        <w:t>Mercedes Limousine (</w:t>
      </w:r>
      <w:r>
        <w:rPr>
          <w:rFonts w:eastAsia="Times New Roman"/>
          <w:sz w:val="28"/>
          <w:szCs w:val="20"/>
          <w:lang w:eastAsia="ru-RU"/>
        </w:rPr>
        <w:t>о</w:t>
      </w:r>
      <w:r>
        <w:rPr>
          <w:rFonts w:eastAsia="Times New Roman"/>
          <w:sz w:val="28"/>
          <w:szCs w:val="20"/>
          <w:lang w:val="en-US" w:eastAsia="ru-RU"/>
        </w:rPr>
        <w:t xml:space="preserve">. </w:t>
      </w:r>
      <w:r>
        <w:rPr>
          <w:rFonts w:eastAsia="Times New Roman"/>
          <w:sz w:val="28"/>
          <w:szCs w:val="20"/>
          <w:lang w:eastAsia="ru-RU"/>
        </w:rPr>
        <w:t>Маэ</w:t>
      </w:r>
      <w:r>
        <w:rPr>
          <w:rFonts w:eastAsia="Times New Roman"/>
          <w:sz w:val="28"/>
          <w:szCs w:val="20"/>
          <w:lang w:val="en-US" w:eastAsia="ru-RU"/>
        </w:rPr>
        <w:t>) - 150 $ (one way)</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Трансфер о. Маэ – о. Пралин на пароме: бизнес-класс - 56 $ с человека (one way) и 113 $ с человека (return), эконом-класс - 50 $ с человека (one way) и 100 $ с человека (return)</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Авиаперелет Mahe - Praslin - Mahe 165 $ с взрослого и 19 $ с ребенка до 2-х ле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ранспорт:</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Авиаперелет Москва - Маэ - Москва - 1150 $ взрослый, 775 $ детский</w:t>
      </w:r>
    </w:p>
    <w:p>
      <w:pPr>
        <w:pStyle w:val="1"/>
        <w:widowControl w:val="false"/>
        <w:rPr/>
      </w:pPr>
      <w:bookmarkStart w:id="19" w:name="__RefHeading___Toc104788211"/>
      <w:bookmarkEnd w:id="19"/>
      <w:r>
        <w:rPr/>
        <w:t>Список использованной литературы</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Гуляев В. Г. Организация туристской деятельности. – М., 1999.</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Гуляев В. Г. Туристские перевозки. – М., 2004.</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Долматов Г. М. Международный туристский бизнес: История, реаль</w:t>
        <w:softHyphen/>
        <w:t>ность и перспективы. – Ростов н/Д, 2005.</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Долматов Г. М. Международный туристский бизнес: История, реаль</w:t>
        <w:softHyphen/>
        <w:t>ность и перспективы. – Ростов н/Д, 2004.</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Ильина Е.Н. Туроперейтинг: организация деятельности. – М., 2004.</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Маринин М. М. Туристские формальности и безопасность в туризме. – М., 2002.</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Папарян Г. А. Экономика туризма. – М., 2004.</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Сенин В. С. Организация международного туризма. – М., 1996.</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kate-tour.narod.ru/seysheles.htm</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seychelles.art-srv.ru/p_2.htm</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www.atlasonline.ru/guide/seychelles.asp</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www.bvsgroup.ru/seish/hotels/</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www.bvsgroup.ru/seish/otz.html</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www.image-tours.ru/seisheli.html</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www.jamtravel.ru/seychelles.html</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www.nalogi.net/1996/9603_2_.htm</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www.orbita.kiev.ua/modules.php?op=modload&amp;name=HashCatalog&amp;file=country&amp;cid=7</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www.prata.ru/seychelles/seychelles_pr.htm</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http://www.seyshel.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nature.worldstreasure.com</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news.ng.ru</w:t>
        <w:tab/>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sme-port.com.ua</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spravochnik.narod.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orlds.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orlds.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100top.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7news.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africana.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jewellernet.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liter.net</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mtur.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ng.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offshore-now.com</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pridetour.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skazka.com.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treasureisland.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triada-pride.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vokrugsveta.ru</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www.wgeo.ru</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Title31">
    <w:name w:val="title31"/>
    <w:basedOn w:val="Style12"/>
    <w:qFormat/>
    <w:rPr>
      <w:rFonts w:ascii="Verdana" w:hAnsi="Verdana" w:cs="Verdana"/>
      <w:b/>
      <w:bCs/>
      <w:strike w:val="false"/>
      <w:dstrike w:val="false"/>
      <w:color w:val="000000"/>
      <w:spacing w:val="-2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аголовок"/>
    <w:basedOn w:val="Heading1"/>
    <w:qFormat/>
    <w:pPr>
      <w:pageBreakBefore/>
      <w:numPr>
        <w:ilvl w:val="0"/>
        <w:numId w:val="0"/>
      </w:numPr>
      <w:spacing w:before="0" w:after="240"/>
      <w:outlineLvl w:val="9"/>
    </w:pPr>
    <w:rPr>
      <w:rFonts w:eastAsia="Times New Roma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веб)"/>
    <w:basedOn w:val="Normal"/>
    <w:qFormat/>
    <w:pPr>
      <w:spacing w:before="280" w:after="280"/>
    </w:pPr>
    <w:rPr>
      <w:rFonts w:ascii="Arial" w:hAnsi="Arial" w:eastAsia="Times New Roman" w:cs="Arial"/>
      <w:color w:val="000000"/>
      <w:sz w:val="16"/>
      <w:szCs w:val="16"/>
    </w:rPr>
  </w:style>
  <w:style w:type="paragraph" w:styleId="Normal1">
    <w:name w:val="LO-normal"/>
    <w:basedOn w:val="Normal"/>
    <w:qFormat/>
    <w:pPr>
      <w:spacing w:before="280" w:after="280"/>
      <w:jc w:val="both"/>
    </w:pPr>
    <w:rPr>
      <w:rFonts w:ascii="Verdana" w:hAnsi="Verdana" w:eastAsia="Times New Roman" w:cs="Verdana"/>
      <w:color w:val="00000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9:00:00Z</dcterms:created>
  <dc:creator/>
  <dc:description/>
  <cp:keywords/>
  <dc:language>en-US</dc:language>
  <cp:lastModifiedBy>123</cp:lastModifiedBy>
  <dcterms:modified xsi:type="dcterms:W3CDTF">2005-05-25T08:41:00Z</dcterms:modified>
  <cp:revision>7</cp:revision>
  <dc:subject/>
  <dc:title/>
</cp:coreProperties>
</file>