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ревожность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Слово «тревожный» отмечается в словарях т с 1771г. Один из авторов полагает, что слово тревога обозначает трижды повторяющийся сигнал об опасности со стороны противника.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В психологическом словаре </w:t>
      </w:r>
      <w:r>
        <w:rPr>
          <w:b/>
          <w:i/>
          <w:sz w:val="40"/>
          <w:szCs w:val="40"/>
        </w:rPr>
        <w:t>тревожность</w:t>
      </w:r>
      <w:r>
        <w:rPr>
          <w:sz w:val="36"/>
          <w:szCs w:val="36"/>
        </w:rPr>
        <w:t>-</w:t>
      </w:r>
      <w:r>
        <w:rPr>
          <w:sz w:val="32"/>
          <w:szCs w:val="32"/>
        </w:rPr>
        <w:t xml:space="preserve">это индивидуальная психологическая особенность, заключающаяся в повышенной склонности испытывать беспокойство в самых различных жизненных ситуациях, в том числе и таких, которые к этому не предрасполагают.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Следует отличать тревогу от тревожности. Если тревога-это эпизодические проявления беспокойства, волнения ребенка, то тревожность является устойчивым состоянием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Тревожность не связана с какой-либо определенной ситуацией и проявляется и проявляется почти всегда.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b/>
          <w:i/>
          <w:sz w:val="32"/>
          <w:szCs w:val="32"/>
        </w:rPr>
        <w:t>Б.И.Кочубей и Е.В.Новикова</w:t>
      </w:r>
      <w:r>
        <w:rPr>
          <w:sz w:val="32"/>
          <w:szCs w:val="32"/>
        </w:rPr>
        <w:t xml:space="preserve"> считают, что тревожность развивается вследствие наличия у ребенка внутреннего конфликта, который может быть вызван: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1) Противоречивыми требованиями предъявляемыми родителями, либо родителями и школой(дет. садом)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2) Неадекватными требованиями родителей (чаще завышенными)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3) Негативными требованиями, которые унижают ребенка, ставят его в зависимое положение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В дошк. и мл. школьном возрасте более тревожны мальчики, а после 12 лет девочки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Тревожность ребенка во многом зависит от уровня тревожности окружающих его взрослых. В доброжелательных семьях дети менее тревожны, чем в семьях, где часто возникают конфликты. Тревожность возрастает и после развода родителей. Не способствует внутреннему спокойствию ребенка и авторитарный тип родительского воспитания.</w:t>
      </w:r>
    </w:p>
    <w:p>
      <w:pPr>
        <w:pStyle w:val="Normal"/>
        <w:tabs>
          <w:tab w:val="clear" w:pos="708"/>
          <w:tab w:val="left" w:pos="690" w:leader="none"/>
        </w:tabs>
        <w:spacing w:lineRule="auto" w:line="360"/>
        <w:rPr/>
      </w:pPr>
      <w:r>
        <w:rPr>
          <w:sz w:val="32"/>
          <w:szCs w:val="32"/>
        </w:rPr>
        <w:t>Тревожность может быть сопряжена с нервозом или с другим психическим расстройством. В этих случаях необходима помощь медицинских специалистов.</w:t>
        <w:tab/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ртрет тревожного ребенка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Тревожных детей отличает чрезмерное беспокойство, причем иногда они боятся не самого события, а его предчувствия. Часто они ожидают самого худшего. Такие дети и впрямь думают, что хуже других во всем, что они самые некрасивые, неумные, неуклюжие. Дети чувствуют себя беспомощными, опасаются играть в новые игры. У них высокие требования к себе, они очень самокритичны. Уровень их самооценки низок. Они ищут одобрение и поощрение взрослых во всех делах.   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Для них характерны соматические проблемы: боли в животе, головокру-жения, головные боли, ощущение сухости во рту, кома в горле, слабости в ногах. 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Критерии определения тревожности у ребенка                                        по П.Бейкеру и М.Аворду</w:t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>1) постоянное беспокойство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2) трудность, иногда невозможность сконцентрироваться на чем-либо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3) мышечное напряжение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4) раздражительность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5) нарушение сна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Можно предположить, что ребенок тревожен, если хотя бы один из критериев, перечисленных выше, постоянно проявляется в его жизни.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знаки тревожности                                                                           по Лаврентьевой Г.П. и Титоренко Т.М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1) не может долго работать не уставая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2) ему трудно сосредоточиться на чем-либо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3) любое задание вызывает излишнее беспокойство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4) во время выполнения задания очень напряжён, скован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5) смущается чаще других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6) часто говорит о напряженных ситуациях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7) как правило, краснеет в незнакомой обстановке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8) жалуется, что ему снятся страшные сны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9) руки обычно холодные и влажные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10) часто расстройство стула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11) сильно потеет, когда волнуется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12) плохой аппетит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13) спит беспокойно, засыпает с трудом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14) пуглив, многое вызывает страх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15) обычно беспокоен, легко расстраивается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16) часто не может сдержать слезы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17) плохо переносит ожидание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18) не любит браться за новое дело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19) не уверен в себе, своих силах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20) боится сталкиваться с трудностями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если у ребенка 15-20 показателей - высокая тревожность, 7-14- средняя, 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1-6- низкая тревожность.</w:t>
      </w:r>
    </w:p>
    <w:p>
      <w:pPr>
        <w:pStyle w:val="Normal"/>
        <w:tabs>
          <w:tab w:val="clear" w:pos="708"/>
          <w:tab w:val="left" w:pos="453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453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4530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4530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та с тревожными детьми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абота с тревожным ребенком сопряжена с определенными трудностями и, как правило, занимает достаточно длительное время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Специалисты рекомендуют проводить работу с тревожными детьми в трех направлениях: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i/>
          <w:sz w:val="32"/>
          <w:szCs w:val="32"/>
        </w:rPr>
        <w:t xml:space="preserve">) </w:t>
      </w:r>
      <w:r>
        <w:rPr>
          <w:b/>
          <w:i/>
          <w:sz w:val="32"/>
          <w:szCs w:val="32"/>
        </w:rPr>
        <w:t>повышение самооценки</w:t>
      </w:r>
      <w:r>
        <w:rPr>
          <w:sz w:val="32"/>
          <w:szCs w:val="32"/>
        </w:rPr>
        <w:t xml:space="preserve"> - надо ежедневно проводить целенаправленную работу. Обращаться к ребенку по имени, хвалить его даже за незначительные успехи, отмечать их в присутствии других детей. Играть в «Я дарю тебе…»,  «Комплименты»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b/>
          <w:sz w:val="32"/>
          <w:szCs w:val="32"/>
        </w:rPr>
        <w:t xml:space="preserve">) </w:t>
      </w:r>
      <w:r>
        <w:rPr>
          <w:b/>
          <w:i/>
          <w:sz w:val="32"/>
          <w:szCs w:val="32"/>
        </w:rPr>
        <w:t>обучение ребенка умению управлять собой в конкретных, наиболее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 xml:space="preserve">волнующих ситуациях </w:t>
      </w:r>
      <w:r>
        <w:rPr>
          <w:sz w:val="32"/>
          <w:szCs w:val="32"/>
        </w:rPr>
        <w:t>- избегать сравнения детей друг с другом. Нельзя сообщать о неудачах ребенка родителям. Полезно применять в работе с тревожными детьми ролевые игры, совместно со взрослыми сочинять сказки и истории, это учит выражать ребенка свою тревогу и страх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3) </w:t>
      </w:r>
      <w:r>
        <w:rPr>
          <w:b/>
          <w:i/>
          <w:sz w:val="32"/>
          <w:szCs w:val="32"/>
        </w:rPr>
        <w:t>снятие мышечного напряжения</w:t>
      </w:r>
      <w:r>
        <w:rPr>
          <w:sz w:val="32"/>
          <w:szCs w:val="32"/>
        </w:rPr>
        <w:t>- упражнения на релаксацию, массаж, техника глубокого дыхани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>Правила работы с тревожными детьми: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1) избегайте состязаний и каких-либо видов работ, учитывающих время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2) не сравнивайте ребенка с окружающими 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3) избегайте чаще используйте телесные контакты, упражнения на релаксацию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4) способствуйте повышению самооценки ребенка, чаще хвалите его, но так, чтобы он знал за что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5) чаще обращайтесь к нему по имени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6) демонстрируйте образцы уверенного поведения, будьте во всем примером ребенку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7) не предъявляйте к ребенку завышенных требований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8) будьте последовательны в воспитании ребенка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9) старайтесь делать ребенку меньше замечаний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10) используйте наказание в крайних случаях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11) не унижайте ребенка наказывая его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филактика тревожности</w:t>
      </w:r>
    </w:p>
    <w:p>
      <w:pPr>
        <w:pStyle w:val="Normal"/>
        <w:tabs>
          <w:tab w:val="clear" w:pos="708"/>
          <w:tab w:val="left" w:pos="562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Е.В. Новиковой и Б.И.Кочубею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для родителей)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1) общаясь с ребенком, не подрывайте авторитет других значимых для него  людей.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2) будьте последовательны в своих действиях, не запрещайте ребенку без всяких причин, то что вы разрешали раньше.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3) учитывайте возможности детей, не требуйте от них того, что они не могут выполнить. Если ребенку с трудом удается какой либо учебный предмет, лучше лишний раз помогите ему и окажите поддержку, а при достижении малейших успехов не забудьте похвалить.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4) доверяйте ребенку, будьте с ним честным и принимайте его таким, какой он есть. 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5) если по каким-либо объективным причинам ребенку трудно учиться, выберите для него кружок по душе, чтобы занятия в нем принесли радость и он не чувствовал себя ущемленным. </w:t>
      </w:r>
    </w:p>
    <w:sectPr>
      <w:type w:val="nextPage"/>
      <w:pgSz w:w="11906" w:h="16838"/>
      <w:pgMar w:left="1440" w:right="386" w:gutter="0" w:header="0" w:top="71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16:31:00Z</dcterms:created>
  <dc:creator>Владимир</dc:creator>
  <dc:description/>
  <dc:language>en-US</dc:language>
  <cp:lastModifiedBy>Владимир</cp:lastModifiedBy>
  <dcterms:modified xsi:type="dcterms:W3CDTF">2003-12-11T11:33:00Z</dcterms:modified>
  <cp:revision>8</cp:revision>
  <dc:subject/>
  <dc:title>Слово «тревожный» отмечается в словарях с 1771г</dc:title>
</cp:coreProperties>
</file>