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firstLine="5580"/>
        <w:rPr/>
      </w:pPr>
      <w:r>
        <w:rPr/>
        <w:t>Группа 4-7-2001 СПс</w:t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2"/>
        <w:ind w:left="-720" w:right="-1054" w:firstLine="5580"/>
        <w:rPr/>
      </w:pPr>
      <w:r>
        <w:rPr/>
        <w:t>Чистополов Максим Юрьевич</w:t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580"/>
        <w:rPr>
          <w:sz w:val="28"/>
        </w:rPr>
      </w:pPr>
      <w:r>
        <w:rPr>
          <w:sz w:val="28"/>
        </w:rPr>
      </w:r>
    </w:p>
    <w:p>
      <w:pPr>
        <w:pStyle w:val="Heading2"/>
        <w:ind w:left="-720" w:firstLine="540"/>
        <w:rPr>
          <w:sz w:val="28"/>
        </w:rPr>
      </w:pPr>
      <w:r>
        <w:rPr/>
        <w:t>Реферат</w:t>
      </w:r>
    </w:p>
    <w:p>
      <w:pPr>
        <w:pStyle w:val="Normal"/>
        <w:ind w:left="-720" w:firstLine="41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41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-720" w:firstLine="360"/>
        <w:rPr/>
      </w:pPr>
      <w:r>
        <w:rPr/>
        <w:t xml:space="preserve">По предмету </w:t>
      </w:r>
      <w:r>
        <w:rPr>
          <w:b/>
          <w:bCs/>
        </w:rPr>
        <w:t>: «Основы психологической теории»</w:t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/>
      </w:pPr>
      <w:r>
        <w:rPr>
          <w:sz w:val="28"/>
        </w:rPr>
        <w:t xml:space="preserve">По теме : </w:t>
      </w:r>
      <w:r>
        <w:rPr>
          <w:b/>
          <w:bCs/>
          <w:sz w:val="28"/>
        </w:rPr>
        <w:t>«ТРИОНИКА(христианская самооценка личности)»</w:t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  <w:t xml:space="preserve">Специальность : </w:t>
      </w:r>
      <w:r>
        <w:rPr>
          <w:b/>
          <w:bCs/>
          <w:sz w:val="28"/>
        </w:rPr>
        <w:t>«Прикладная психология»</w:t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/>
      </w:pPr>
      <w:r>
        <w:rPr>
          <w:sz w:val="28"/>
        </w:rPr>
        <w:t xml:space="preserve">Научный руководитель </w:t>
      </w:r>
      <w:r>
        <w:rPr>
          <w:b/>
          <w:bCs/>
          <w:sz w:val="28"/>
        </w:rPr>
        <w:t xml:space="preserve">: </w:t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-720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  <w:t>г. Запорожье – 2001</w:t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-720" w:firstLine="36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Heading7"/>
        <w:ind w:left="-360" w:hanging="0"/>
        <w:rPr/>
      </w:pPr>
      <w:r>
        <w:rPr/>
        <w:t>Введение</w:t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чность в психологии - «Строили мы, строили и наконец…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амая популярная сказк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Гуманизм – «Не так уж мы и плохи!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овсем не лирическое отступление. Немного о требованиях Небесного Папоч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ффект разбитой линз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рка Божьих очко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много о смысле жиз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jc w:val="both"/>
        <w:rPr>
          <w:sz w:val="28"/>
        </w:rPr>
      </w:pPr>
      <w:r>
        <w:rPr>
          <w:sz w:val="28"/>
        </w:rPr>
        <w:t>Наследство живого От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Два мира – два образа жизни»(из печатных штампов времен засто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екомые и цари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ЫВОД.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720"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720"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720"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720"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-720" w:firstLine="360"/>
        <w:rPr/>
      </w:pPr>
      <w:r>
        <w:rPr/>
        <w:t>Введение</w:t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Сколько можно ошибаться, разбиваться  и снова вставать ? Срываться у самой вершины и снова мучительно долго покорять ее ? Однажды подкрадется усталость и щупальца разочарования сомкнуться у меня на шее. Господи, если ты где-то есть, сделай хоть что-нибудь в моей жизни ! 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тоит споткнуться, а стервятники уже тут как тут – кружат, кружат…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Но я не падаль, в конце концов – я  ЧЕЛОВЕК, и я не сдамся, и я докажу это всем. Я возвращу все, что я потерял, я верну все, что было утрачено и украдено.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ОСПОДИ, я слышал, что Ты кому-то глаза открывал, прокаженных очищал, воскрешал мертвых… Ну сделай хоть что-нибудь в МОЕЙ жизни. Собери мои осколки, если они тебе еще понадобятся. Стервятники, вам не достать моей души – это слишком роскошная добыча для вас. Плевать мне в душу – хватит ! 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Я не сдамся ! Но, Господи, сделай хоть что-нибудь. Двери заколочены, забиты наглухо – и мы живем за этими стенами. Живем ли ? Скорее существуем… Четыре стены – вот мое измерение. Господи, как все это надоело. Неужели Ты так высоко, что не видишь, сколько проклятия здесь – внизу ?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ли Ты есть, СДЕЛАЙ ХОТЬ ЧТО НИБУДЬ !»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лексей Ледяев «Разорванная завеса»</w:t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Если вы желаете, то это – НЕ СКАЗКА»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Теодор Герцль</w:t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Я пришел для того, чтобы вы имели жизнь и имели с избытком»</w:t>
      </w:r>
    </w:p>
    <w:p>
      <w:pPr>
        <w:pStyle w:val="Normal"/>
        <w:ind w:left="-720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Иисус Мессия, евангелие от Иоанна 10:10</w:t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сть в психологии – «Строили мы , строили, и наконец…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Понятие «личность» не является сугубо психологическим и изучается  в той или иной мере всеми общественными науками, в том числе философией, социологией, педагогикой и др. Каждая из этих науки привнесла оттенок своего видения на личность. Но мы будем рассматривать в рамках данного реферата именно психологический подход, так как он затрагивает именно вопросы формирования личности, ее устойчивых свойств и динамики поведения.</w:t>
      </w:r>
    </w:p>
    <w:p>
      <w:pPr>
        <w:pStyle w:val="3"/>
        <w:rPr/>
      </w:pPr>
      <w:r>
        <w:rPr/>
        <w:t xml:space="preserve">Появляясь на свет как индивид, человек включается в систему общественных взаимоотношений и процессов, в результате чего приобретает особое социальное качество – он становиться </w:t>
      </w:r>
      <w:r>
        <w:rPr>
          <w:i/>
          <w:iCs/>
        </w:rPr>
        <w:t>личностью.</w:t>
      </w:r>
    </w:p>
    <w:p>
      <w:pPr>
        <w:pStyle w:val="3"/>
        <w:rPr>
          <w:i/>
          <w:i/>
          <w:iCs/>
        </w:rPr>
      </w:pPr>
      <w:r>
        <w:rPr/>
        <w:t xml:space="preserve">Таким образом, </w:t>
      </w:r>
      <w:r>
        <w:rPr>
          <w:b/>
          <w:bCs/>
        </w:rPr>
        <w:t>личность</w:t>
      </w:r>
      <w:r>
        <w:rPr/>
        <w:t xml:space="preserve"> </w:t>
      </w:r>
      <w:r>
        <w:rPr>
          <w:i/>
          <w:iCs/>
        </w:rPr>
        <w:t xml:space="preserve">– это конкретный человек, взятый в системе его </w:t>
      </w:r>
      <w:r>
        <w:rPr/>
        <w:t>социально обусловленных</w:t>
      </w:r>
      <w:r>
        <w:rPr>
          <w:i/>
          <w:iCs/>
        </w:rPr>
        <w:t xml:space="preserve"> психологических характеристик, которые проявляются в его общественных связях и отношениях, определяют его нравственные поступки и имеют существенное значение </w:t>
      </w:r>
      <w:r>
        <w:rPr/>
        <w:t>для него самого</w:t>
      </w:r>
      <w:r>
        <w:rPr>
          <w:i/>
          <w:iCs/>
        </w:rPr>
        <w:t xml:space="preserve"> и окружающих. </w:t>
      </w:r>
      <w:r>
        <w:rPr>
          <w:rStyle w:val="FootnoteCharacters"/>
          <w:rStyle w:val="FootnoteAnchor"/>
          <w:i/>
          <w:iCs/>
        </w:rPr>
        <w:footnoteReference w:id="2"/>
      </w:r>
    </w:p>
    <w:p>
      <w:pPr>
        <w:pStyle w:val="3"/>
        <w:rPr/>
      </w:pPr>
      <w:r>
        <w:rPr/>
        <w:t>Если отвлечься на время от смысла приведенных выше формулировок, можно сделать некоторые более или менее логические выводы, касающиеся как происхождения самого человека, так и формирования его общественных взаимоотношений и попытаться ответить простыми словами на вопрос – «А что, собственно сделало нас всех такими, с позволения сказать личностями, обладающими полным набором комплексов неполноценности, скрытыми или явными обидами, условностями, манерами – то есть всем тем, что так раздражает нас в других людях и то, что очень часто мы не замечаем в самих себе ?»</w:t>
      </w:r>
    </w:p>
    <w:p>
      <w:pPr>
        <w:pStyle w:val="3"/>
        <w:rPr/>
      </w:pPr>
      <w:r>
        <w:rPr/>
        <w:t>В данной работе частично будут задействованы элементы психотерапевтического подхода, естественно – бытовой анализ и, что самое главное – точка зрения Того, кто «все соделал прекрасным в свое время, и вложил мир в сердце, хотя человек не может постигнуть дел, которые Бог делает, от начала и до конца»(Екклезиаст 3:11).</w:t>
      </w:r>
    </w:p>
    <w:p>
      <w:pPr>
        <w:pStyle w:val="3"/>
        <w:rPr/>
      </w:pPr>
      <w:r>
        <w:rPr/>
        <w:t>В данной работе часто будут использованы слова «Бог», «Господь», «Иисус» (в принципе – это одно и то же /см. Библию/) и т.п., но не потому, что автор религиозен, просто он немного лучше знает Того, о ком пойдет речь.</w:t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Самая популярная сказка.</w:t>
      </w:r>
    </w:p>
    <w:p>
      <w:pPr>
        <w:pStyle w:val="3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Как вы уже , наверное, догадались, речь в этом разделе пойдет о том, как простая теория (именно теория – ведь проверить ее уж никак невозможно) стала фундаментальной основой научного подхода ко всем  процессам и явлениям объективной реальности.</w:t>
      </w:r>
    </w:p>
    <w:p>
      <w:pPr>
        <w:pStyle w:val="3"/>
        <w:rPr/>
      </w:pPr>
      <w:r>
        <w:rPr/>
        <w:t xml:space="preserve">Итак, «Эволюционная гипотеза. Суть ее изложена в </w:t>
      </w:r>
      <w:r>
        <w:rPr>
          <w:b/>
          <w:bCs/>
          <w:i/>
          <w:iCs/>
        </w:rPr>
        <w:t>теории</w:t>
      </w:r>
      <w:r>
        <w:rPr/>
        <w:t xml:space="preserve"> Канта – Лапласа и состоит в том, что жизнь возникла на Земле около 2 миллиардов лет назад из газо – пылевого облака благодаря фотосинтезу и уникальным климатическим условиям. Эволюционная гипотеза легла в основу </w:t>
      </w:r>
      <w:r>
        <w:rPr>
          <w:b/>
          <w:bCs/>
          <w:i/>
          <w:iCs/>
        </w:rPr>
        <w:t>теории</w:t>
      </w:r>
      <w:r>
        <w:rPr/>
        <w:t xml:space="preserve"> Чарльза Дарвина, изложенной в его знаменитой книге «Происхождение видов путем естественного отбора»/2/.</w:t>
      </w:r>
    </w:p>
    <w:p>
      <w:pPr>
        <w:pStyle w:val="3"/>
        <w:rPr/>
      </w:pPr>
      <w:r>
        <w:rPr/>
        <w:t xml:space="preserve">Не имея ничего личного против Канта, Лапласа и Дарвина, позволю выразить удивление по поводу того, а почему, собственно, </w:t>
      </w:r>
      <w:r>
        <w:rPr>
          <w:b/>
          <w:bCs/>
          <w:i/>
          <w:iCs/>
        </w:rPr>
        <w:t xml:space="preserve">теория </w:t>
      </w:r>
      <w:r>
        <w:rPr/>
        <w:t xml:space="preserve">легла </w:t>
      </w:r>
      <w:r>
        <w:rPr>
          <w:b/>
          <w:bCs/>
          <w:i/>
          <w:iCs/>
        </w:rPr>
        <w:t xml:space="preserve">в </w:t>
      </w:r>
      <w:r>
        <w:rPr/>
        <w:t xml:space="preserve">основу всей сложной конструкции современной психологии. Практически, теория эволюции оказала человечеству медвежью услугу, так как именно она  «уравняла в правах» человека и животный мир, лишив человека уникальности и неповторимости Божьего творения, до абсурда исказила его взгляд на самого себя и свое место в Божьем плане, и </w:t>
      </w:r>
      <w:r>
        <w:rPr>
          <w:b/>
          <w:bCs/>
        </w:rPr>
        <w:t>украла у него цель и смысл собственного существования.</w:t>
      </w:r>
    </w:p>
    <w:p>
      <w:pPr>
        <w:pStyle w:val="3"/>
        <w:rPr/>
      </w:pPr>
      <w:r>
        <w:rPr/>
        <w:t>Само собой напрашивается объяснение этому : эволюционизм тоже является верой – до предела фанатичной и абсолютно недоказуемой .</w:t>
      </w:r>
    </w:p>
    <w:p>
      <w:pPr>
        <w:pStyle w:val="3"/>
        <w:rPr/>
      </w:pPr>
      <w:r>
        <w:rPr/>
        <w:t xml:space="preserve">«Стало общепринятым, что жизнь может возникнуть </w:t>
      </w:r>
      <w:r>
        <w:rPr>
          <w:b/>
          <w:bCs/>
        </w:rPr>
        <w:t>только</w:t>
      </w:r>
      <w:r>
        <w:rPr/>
        <w:t xml:space="preserve"> из жизни. Абсолютно известно, что это – </w:t>
      </w:r>
      <w:r>
        <w:rPr>
          <w:b/>
          <w:bCs/>
        </w:rPr>
        <w:t xml:space="preserve">единственно возможное заключение. Но </w:t>
      </w:r>
      <w:r>
        <w:rPr/>
        <w:t xml:space="preserve">так как это заключение в какой – то степени возвращает нас назад к сверхъестественному акту сотворения, оно является заключением, в которое ученые люди могут поверит с трудом»(Дж.В.Салливан «Ограничения науки»). Выражаясь еще конкретнее – «Теория эволюции сама по себе является общепринятой, но не потому, что она является доказанной логическими свидетельствами, но потому, </w:t>
      </w:r>
      <w:r>
        <w:rPr>
          <w:b/>
          <w:bCs/>
        </w:rPr>
        <w:t xml:space="preserve">что единственная альтернатива - </w:t>
      </w:r>
      <w:r>
        <w:rPr/>
        <w:t xml:space="preserve"> </w:t>
      </w:r>
      <w:r>
        <w:rPr>
          <w:b/>
          <w:bCs/>
        </w:rPr>
        <w:t>теория особого сотворения – совершенно невероятна»</w:t>
      </w:r>
      <w:r>
        <w:rPr/>
        <w:t xml:space="preserve"> (Д.М.Уотсон. «</w:t>
      </w:r>
      <w:r>
        <w:rPr>
          <w:lang w:val="en-US"/>
        </w:rPr>
        <w:t>Nature</w:t>
      </w:r>
      <w:r>
        <w:rPr/>
        <w:t>», 1929, с.233)/3/.</w:t>
      </w:r>
    </w:p>
    <w:p>
      <w:pPr>
        <w:pStyle w:val="3"/>
        <w:rPr/>
      </w:pPr>
      <w:r>
        <w:rPr/>
        <w:t xml:space="preserve">Мы не будем критиковать эту сказку – сейчас ей достается «и в хвост и в гриву» (безопасно дергать за усы мертвого тигра) как от идеологов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>, так и от самих психологов (вдруг выяснилось, что человеческий мозг в принципе не может эволюционировать). Можно лишь констатировать что теория эволюции послужила первой порцией динамита под самооценку личности, опустив человека от творения «по образу и подобию Божьему» (Бытие 1:26) до положения «бессмысленных скотов». Не знаю, как для Вас, уважаемый читатель, а для меня это оскорбительно.</w:t>
      </w:r>
    </w:p>
    <w:p>
      <w:pPr>
        <w:pStyle w:val="3"/>
        <w:rPr/>
      </w:pPr>
      <w:r>
        <w:rPr/>
        <w:t xml:space="preserve">Так же оскорбительно, как заявить, что между мной и тараканом, ползающим по моей кухне, -  всего лишь пара миллиардов лет. Как однажды выразился К.С.Льюис : «От амебы до человека – путь зоопарка». 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1.2. Гуманизм – «Не так уж мы и плохи !»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Когда теория эволюции стала приобретать все больше сторонников, стала постепенно распадаться вся система самооценки личности. В самом  деле, как можно измерить сущность человека и смысл его жизни вне стабильной системы координат. Если Господь не является Творцом человека, то какое Он вообще имеет право управлять его жизнью,   поведением, потребностями, жизненными целями и ценностями.</w:t>
      </w:r>
    </w:p>
    <w:p>
      <w:pPr>
        <w:pStyle w:val="3"/>
        <w:rPr/>
      </w:pPr>
      <w:r>
        <w:rPr/>
        <w:t xml:space="preserve"> </w:t>
      </w:r>
      <w:r>
        <w:rPr/>
        <w:t>Т.е.                                                                                               , вне точки отсчета (в данном случае – Господа) вся система ценностей утрачивает смысл. Этому процессу содействовало и то, что к 18 – 19 векам христианство окончательно «расслабилось» и потеряло все те грозные черты, которые фундаментально отличали его от всех умозрительных религий.</w:t>
      </w:r>
    </w:p>
    <w:p>
      <w:pPr>
        <w:pStyle w:val="3"/>
        <w:rPr>
          <w:lang w:val="uk-UA"/>
        </w:rPr>
      </w:pPr>
      <w:r>
        <w:rPr/>
        <w:t xml:space="preserve"> </w:t>
      </w:r>
      <w:r>
        <w:rPr/>
        <w:t xml:space="preserve">Превратившись окончательно в набор религиозных церемоний и правил, часто лишенных всякого смысла, христианская религия не смогла противостоять тотальному распаду личности человека и к настоящему времени может оперировать только страхом по принципу «Смотри, а то Бог накажет !», чем пытается удержать </w:t>
      </w:r>
      <w:r>
        <w:rPr>
          <w:lang w:val="uk-UA"/>
        </w:rPr>
        <w:t xml:space="preserve">“пересічного громадянина” </w:t>
      </w:r>
      <w:r>
        <w:rPr/>
        <w:t>от ну полной потери самоконтроля.</w:t>
      </w:r>
    </w:p>
    <w:p>
      <w:pPr>
        <w:pStyle w:val="3"/>
        <w:rPr/>
      </w:pPr>
      <w:r>
        <w:rPr>
          <w:lang w:val="uk-UA"/>
        </w:rPr>
        <w:t xml:space="preserve">Гуманизм окончательно оформился в идеологию </w:t>
      </w:r>
      <w:r>
        <w:rPr/>
        <w:t xml:space="preserve">в эпоху Возрождения – как раз тогда, когда главным в любой деятельности становится творчество и складывается свобода суждений, независимый, критический подход ко всему. Избавившись от всех ограничений, накладываемых на него религией, человек понял, что можно, оказывается, и не стремиться к спасению души, постижению Бога, духовному развитию личности. Гораздо интереснее оказалось быть непослушным Отцу небесному, вырваться из узких рамок на свободу. </w:t>
      </w:r>
    </w:p>
    <w:p>
      <w:pPr>
        <w:pStyle w:val="3"/>
        <w:rPr/>
      </w:pPr>
      <w:r>
        <w:rPr/>
        <w:t>Все это поразительно напоминает «кризис трехлетнего возраста» с той лишь разницей, что бунтуют не какие-нибудь несмышленыши, а вполне «здравомыслящие» люди. И где-то здесь возникают корни извечно гуманистического ЧЕЛОВЕК – ЭТО ЗВУЧИТ ГОРДО !</w:t>
      </w:r>
    </w:p>
    <w:p>
      <w:pPr>
        <w:pStyle w:val="3"/>
        <w:rPr/>
      </w:pPr>
      <w:r>
        <w:rPr/>
      </w:r>
    </w:p>
    <w:p>
      <w:pPr>
        <w:pStyle w:val="3"/>
        <w:ind w:left="-360" w:hanging="0"/>
        <w:jc w:val="center"/>
        <w:rPr>
          <w:b/>
          <w:b/>
          <w:bCs/>
        </w:rPr>
      </w:pPr>
      <w:r>
        <w:rPr>
          <w:b/>
          <w:bCs/>
        </w:rPr>
        <w:t>1.3 Совсем не лирическое отступление.</w:t>
      </w:r>
    </w:p>
    <w:p>
      <w:pPr>
        <w:pStyle w:val="3"/>
        <w:ind w:left="-360" w:hanging="0"/>
        <w:jc w:val="center"/>
        <w:rPr>
          <w:b/>
          <w:b/>
          <w:bCs/>
        </w:rPr>
      </w:pPr>
      <w:r>
        <w:rPr>
          <w:b/>
          <w:bCs/>
        </w:rPr>
        <w:t>Немного о требованиях Небесного Папочки.</w:t>
      </w:r>
    </w:p>
    <w:p>
      <w:pPr>
        <w:pStyle w:val="3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Позволю себе немного отвлечься на время от основной темы этой работы и посмотреть непредвзято на те ограничения, которые Отец Небесный (далее – Папа) намеренно возложил на вечно склонную к бунту человеческую расу.</w:t>
      </w:r>
    </w:p>
    <w:p>
      <w:pPr>
        <w:pStyle w:val="3"/>
        <w:rPr/>
      </w:pPr>
      <w:r>
        <w:rPr/>
        <w:t xml:space="preserve">Возьмем для примера заповедь «Не прелюбодействуй» (исход 20:14, Второзаконие 8:15). Что заставило Папу дать такое сложное для исполнения указание ? Понять это поможет аналогия : отец (вполне земной и осязаемый) говорит своему малолетнему сыну – «Сынок, не суй пальчик в розетку, а то плохо будет !». И в принципе не так уж важно, отчего именно плохо будет: толи током ударит, толи палец застрянет, толи папа отшлепает, а может и умертвие приключиться. Важно одно – не суй ! Но ребенку так хочется  это сделать (это у человека еще со времен Эдемского сада, когда нельзя было «вкушать от дерева познания добра и зла»). </w:t>
      </w:r>
    </w:p>
    <w:p>
      <w:pPr>
        <w:pStyle w:val="3"/>
        <w:rPr/>
      </w:pPr>
      <w:r>
        <w:rPr/>
        <w:t>На первые раз папа оттащит от розетки, и на второй – тоже оттащит, а на третий – не уследил. Хорошо, если ребенок отделается шоком или ожогом; а если смерть – и винить уже некого : он ведь САМ хотел !</w:t>
      </w:r>
    </w:p>
    <w:p>
      <w:pPr>
        <w:pStyle w:val="3"/>
        <w:rPr/>
      </w:pPr>
      <w:r>
        <w:rPr/>
        <w:t xml:space="preserve">Теперь, надеюсь, понятно, почему нужно слушаться Папу – Он отнюдь не хочет нас просто ограничивать а наших потребностях, но имеет четко определенную цель: «Скажи им: живу Я, говорит Господь Бог: не хочу смерти грешника, но чтобы грешник обратился от пути своего и жив был» (Иезекииль 33:11). </w:t>
      </w:r>
    </w:p>
    <w:p>
      <w:pPr>
        <w:pStyle w:val="3"/>
        <w:rPr/>
      </w:pPr>
      <w:r>
        <w:rPr/>
        <w:t>Другой пример. Насколько мне известно, ученые мужи до сих пор так и не поняли причину долголетия как целых народов, так и отдельных личностей. Для всех желающих могу открыть Божию тайну и сэкономить кучу денег (хотя и жаль безработных ученых) – истинную причину долголетия объяснил опять-же Папа много лет назад (примерно 6000), причем совершенно бесплатно и для общей пользы : «Почитай отца твоего и мать твою, чтобы продлились дни твои на земле…» (Исход 20:12).</w:t>
      </w:r>
    </w:p>
    <w:p>
      <w:pPr>
        <w:pStyle w:val="3"/>
        <w:rPr/>
      </w:pPr>
      <w:r>
        <w:rPr/>
        <w:t>Можно сколько угодно спорить с Богом о простых вещах, все равно правда у Него. А хочешь по-своему совать пальцы в розетку, тогда не кричи впоследствии : «Почему Бог допустил, что я болею (что я умираю, семья распадается, ребенок – олигофрен, и т.д./добавить можно самостоятельно/) ?».</w:t>
      </w:r>
    </w:p>
    <w:p>
      <w:pPr>
        <w:pStyle w:val="3"/>
        <w:rPr/>
      </w:pPr>
      <w:r>
        <w:rPr/>
        <w:t>Итак, можно сделать вывод, что своему теперешнему состоянию личности и вообще всей жизни (это-же касается всех без исключения научных дисциплин, включая психологию) человечество обязано не только собственной порочной натуре, но и великим завоеваниям эволюционной теории и гуманизма.</w:t>
      </w:r>
    </w:p>
    <w:p>
      <w:pPr>
        <w:pStyle w:val="3"/>
        <w:rPr/>
      </w:pPr>
      <w:r>
        <w:rPr/>
        <w:t>Вообще, попытки обнаружить в человека хоть что-то доброе и возвышенное заранее обречены на провал в полном соответствии с поговоркой : «Сколько волка ни корми, он все в лес смотрит», ли как по этому же поводу выразился один весьма неглупый человек - апостол Павел:</w:t>
      </w:r>
    </w:p>
    <w:p>
      <w:pPr>
        <w:pStyle w:val="3"/>
        <w:rPr/>
      </w:pPr>
      <w:r>
        <w:rPr/>
        <w:t xml:space="preserve"> </w:t>
      </w:r>
      <w:r>
        <w:rPr/>
        <w:t xml:space="preserve">«…желание добра есть во мне, но чтобы сделать оное, того не нахожу. Доброе, которого хочу, не делаю, а злое, которого не хочу, делаю» (Римлянам 7:18,19). Конечно, при желании каждый человек может обнаружить в собственном окружении людей, выдающихся по своим моральным или духовным качествам. Однако, при тщательном рассмотрении выясняется, что совокупность этих качеств обычно никакого отношения к Отцу не имеет, а является лишь функцией воли и проявлением совести – в виде противодействия разлагающему влиянию действительности. Кроме того, Библия упоминает и об этой группе людей в послании апостола Павла римлянам 2:14,15: «Ибо когда язычники по природе законное делают, то, не имея закона, они сами себе закон: ибо они показывают, что дело закона у них написано в сердцах, о чем свидетельствует </w:t>
      </w:r>
      <w:r>
        <w:rPr>
          <w:b/>
          <w:bCs/>
          <w:i/>
          <w:iCs/>
        </w:rPr>
        <w:t>совесть их и мысли</w:t>
      </w:r>
      <w:r>
        <w:rPr/>
        <w:t xml:space="preserve">, то обвиняющие, то оправдывающие одна другую». К тому же, эти люди пребывают в подавляемом меньшинстве. 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Эффект разбитой линзы.</w:t>
      </w:r>
    </w:p>
    <w:p>
      <w:pPr>
        <w:pStyle w:val="3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Как Вы думаете, что будет, если попытаться пропустить свет через разбитую линзу ? Правильно – ничего хорошего из этого не получиться. На выходе в лучшем случае будут только размытые световые пятна. </w:t>
      </w:r>
    </w:p>
    <w:p>
      <w:pPr>
        <w:pStyle w:val="3"/>
        <w:rPr/>
      </w:pPr>
      <w:r>
        <w:rPr/>
        <w:t xml:space="preserve">А что будет, если попытаться пропустить Слово Божие через разум обыкновенного среднестатистического человека ? Правильно – религия, и коротко это можно выразить словами : «Что мне </w:t>
      </w:r>
      <w:r>
        <w:rPr>
          <w:b/>
          <w:bCs/>
          <w:i/>
          <w:iCs/>
        </w:rPr>
        <w:t>делать</w:t>
      </w:r>
      <w:r>
        <w:rPr/>
        <w:t xml:space="preserve">, чтобы спастись ?» (Деяния 16:30). Именно делать : нужно свечки ставить – буду ставить, крест целовать – без проблем, ну что еще сделать, чтобы к Богу поближе ? Неужели Господь может нуждаться во всей этой суете ? Ответ смотри на один стих ниже : </w:t>
      </w:r>
      <w:r>
        <w:rPr>
          <w:b/>
          <w:bCs/>
          <w:i/>
          <w:iCs/>
        </w:rPr>
        <w:t>«Веруй в Господа Иисуса Христа, и спасешься ты и весь</w:t>
      </w:r>
      <w:r>
        <w:rPr/>
        <w:t xml:space="preserve"> </w:t>
      </w:r>
      <w:r>
        <w:rPr>
          <w:b/>
          <w:bCs/>
          <w:i/>
          <w:iCs/>
        </w:rPr>
        <w:t>дом твой.»</w:t>
      </w:r>
      <w:r>
        <w:rPr/>
        <w:t xml:space="preserve"> (Деяния 16:31). Как, оказывается, все просто.</w:t>
      </w:r>
    </w:p>
    <w:p>
      <w:pPr>
        <w:pStyle w:val="3"/>
        <w:rPr/>
      </w:pPr>
      <w:r>
        <w:rPr/>
        <w:t xml:space="preserve">Проблема разбитой линзы именно в том и состоим, что нарушено правильное восприятие действительности – мы судим о ней не с точки зрения ее истинного Хозяина и Творца, а с точки зрения своей собственной по причинам, достаточно подробно изложенным выше. Отсюда и вывод – </w:t>
      </w:r>
      <w:r>
        <w:rPr>
          <w:b/>
          <w:bCs/>
        </w:rPr>
        <w:t>большинство людей рассматривает мир, как своего рода достаточно примитивный и однообразный процесс, из которого только ценой неимоверных усилий можно извлечь хоть какие-нибудь удовольствия, тоже довольно примитивные и однообразные.</w:t>
      </w:r>
    </w:p>
    <w:p>
      <w:pPr>
        <w:pStyle w:val="3"/>
        <w:rPr/>
      </w:pPr>
      <w:r>
        <w:rPr/>
        <w:t>Тогда, может быть, попробуем на другой вариант – все-равно ведь  терять уже нечего ?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римерка Божьих очков.</w:t>
      </w:r>
    </w:p>
    <w:p>
      <w:pPr>
        <w:pStyle w:val="3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  <w:t>Давайте на минуту отвлечемся от своих житейских проблем и посмотрим на окружающий нас мир. Если не принимать во внимание техногенный фактор, можно прийти к весьма интересным выводам – окружающий нас мир устроен весьма разумно и гармонично. Даже чтобы познать его во всем многообразии необходим разум, тем более без разума создать такое великолепие вряд – ли возможно. Весь этот мир – животный, растительный полон жизни, он запрограммирован на развитие, расцвет и совершенство. Начиная от живой клетки и кончая вселенной – во всем видна поразительная гармония и завершенность. «И увидел Бог</w:t>
      </w:r>
      <w:r>
        <w:rPr>
          <w:b/>
          <w:bCs/>
        </w:rPr>
        <w:t xml:space="preserve"> все</w:t>
      </w:r>
      <w:r>
        <w:rPr/>
        <w:t xml:space="preserve">, что Он создал, и вот, </w:t>
      </w:r>
      <w:r>
        <w:rPr>
          <w:b/>
          <w:bCs/>
        </w:rPr>
        <w:t>хорошо весьма»</w:t>
      </w:r>
      <w:r>
        <w:rPr/>
        <w:t>.(Бытие 1:31).</w:t>
      </w:r>
    </w:p>
    <w:p>
      <w:pPr>
        <w:pStyle w:val="3"/>
        <w:rPr/>
      </w:pPr>
      <w:r>
        <w:rPr/>
        <w:t xml:space="preserve">Это сказано обо всем творении. А как же быть с человеком – какова его роль  в Божьем плане? И здесь вряд-ли можно сформулировать ответ вне Слова Божьего: «И насадил Господь Бог рай в Едеме на востоке; и поместил там человека, которого создал…И взял Господь Бог человека, и поселил его в саду Едемском, чтобы возделывать его и хранить его», «И благословил их (людей) Бог и сказал им Бог : </w:t>
      </w:r>
      <w:r>
        <w:rPr>
          <w:b/>
          <w:bCs/>
          <w:i/>
          <w:iCs/>
        </w:rPr>
        <w:t>плодитесь и размножайтесь, и наполняйте землю, и обладайте ею, и владычествуйте над рыбами морскими, и над птицами небесными, и над всяким животным, пресмыкающимся по земле»</w:t>
      </w:r>
      <w:r>
        <w:rPr/>
        <w:t xml:space="preserve"> (Бытие 2:8,15; 1:28).</w:t>
      </w:r>
    </w:p>
    <w:p>
      <w:pPr>
        <w:pStyle w:val="3"/>
        <w:rPr/>
      </w:pPr>
      <w:r>
        <w:rPr/>
        <w:t xml:space="preserve">Вот в чем, оказывается состоял Божий план для человека – в обладании властью над всем Божьим творением. Трудно поверить, что Господь дал эту власть кому попало – видимо, человек должен был обладать какими-то качествами хозяина и руководителя. </w:t>
      </w:r>
      <w:r>
        <w:rPr>
          <w:lang w:val="uk-UA"/>
        </w:rPr>
        <w:t xml:space="preserve">Дачный участок Адама </w:t>
      </w:r>
      <w:r>
        <w:rPr/>
        <w:t>занимал на Ближнем Востоке огромную территорию в районе Тигра и Евфрата.</w:t>
      </w:r>
    </w:p>
    <w:p>
      <w:pPr>
        <w:pStyle w:val="3"/>
        <w:rPr/>
      </w:pPr>
      <w:r>
        <w:rPr/>
        <w:t xml:space="preserve">«И сказал Бог: сотворим человека </w:t>
      </w:r>
      <w:r>
        <w:rPr>
          <w:b/>
          <w:bCs/>
        </w:rPr>
        <w:t>по образу Нашему, по подобию Нашему</w:t>
      </w:r>
      <w:r>
        <w:rPr/>
        <w:t>; и да владычествуют они над рыбами морскими, и над птицами небесными, и над скотом, и над всею землею…И сотворил Бог человека</w:t>
      </w:r>
      <w:r>
        <w:rPr>
          <w:b/>
          <w:bCs/>
        </w:rPr>
        <w:t xml:space="preserve"> по образу Своему, по образу Божию сотворил его…</w:t>
      </w:r>
      <w:r>
        <w:rPr/>
        <w:t>» (Бытие 1:26,27). Давайте сопоставим взгляд Бога и человека на самого себя и свою миссию на планете Зем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Кто такой человек ?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едназначение человека</w:t>
            </w:r>
          </w:p>
        </w:tc>
      </w:tr>
      <w:tr>
        <w:trPr>
          <w:trHeight w:val="12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нение БОГА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Носитель образа Божьего.</w:t>
            </w:r>
          </w:p>
          <w:p>
            <w:pPr>
              <w:pStyle w:val="3"/>
              <w:ind w:left="0" w:hanging="0"/>
              <w:rPr/>
            </w:pPr>
            <w:r>
              <w:rPr/>
              <w:t>Полноправный хозяин Земли, Божий наследник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Владычество над Землей.</w:t>
            </w:r>
          </w:p>
          <w:p>
            <w:pPr>
              <w:pStyle w:val="3"/>
              <w:ind w:left="0" w:hanging="0"/>
              <w:rPr/>
            </w:pPr>
            <w:r>
              <w:rPr/>
              <w:t>Успех и обладание всем богатством.</w:t>
            </w:r>
          </w:p>
        </w:tc>
      </w:tr>
      <w:tr>
        <w:trPr>
          <w:trHeight w:val="1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Мнение </w:t>
            </w:r>
          </w:p>
          <w:p>
            <w:pPr>
              <w:pStyle w:val="3"/>
              <w:ind w:left="0" w:hanging="0"/>
              <w:rPr/>
            </w:pPr>
            <w:r>
              <w:rPr/>
              <w:t>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«Конечный продукт» эволюции. Результат случайной цепочки комбинаций химических элементов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48"/>
              </w:rPr>
            </w:pPr>
            <w:r>
              <w:rPr>
                <w:sz w:val="48"/>
              </w:rPr>
              <w:t>?</w:t>
            </w:r>
          </w:p>
        </w:tc>
      </w:tr>
    </w:tbl>
    <w:p>
      <w:pPr>
        <w:pStyle w:val="3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-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ind w:left="-360" w:hanging="0"/>
        <w:jc w:val="center"/>
        <w:rPr/>
      </w:pPr>
      <w:r>
        <w:rPr>
          <w:b/>
          <w:bCs/>
          <w:lang w:val="uk-UA"/>
        </w:rPr>
        <w:t>3.1 Немного о смысле жизни</w:t>
      </w:r>
      <w:r>
        <w:rPr>
          <w:lang w:val="uk-UA"/>
        </w:rPr>
        <w:t>.</w:t>
      </w:r>
    </w:p>
    <w:p>
      <w:pPr>
        <w:pStyle w:val="3"/>
        <w:ind w:left="-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>Незаполненной осталась одна</w:t>
      </w:r>
      <w:r>
        <w:rPr/>
        <w:t xml:space="preserve"> ячейка</w:t>
      </w:r>
      <w:r>
        <w:rPr>
          <w:lang w:val="uk-UA"/>
        </w:rPr>
        <w:t xml:space="preserve">. </w:t>
      </w:r>
      <w:r>
        <w:rPr/>
        <w:t>Именно</w:t>
      </w:r>
      <w:r>
        <w:rPr>
          <w:lang w:val="uk-UA"/>
        </w:rPr>
        <w:t xml:space="preserve"> та,</w:t>
      </w:r>
      <w:r>
        <w:rPr/>
        <w:t xml:space="preserve"> относительно</w:t>
      </w:r>
      <w:r>
        <w:rPr>
          <w:lang w:val="uk-UA"/>
        </w:rPr>
        <w:t xml:space="preserve"> </w:t>
      </w:r>
      <w:r>
        <w:rPr/>
        <w:t>которой идет</w:t>
      </w:r>
      <w:r>
        <w:rPr>
          <w:lang w:val="uk-UA"/>
        </w:rPr>
        <w:t xml:space="preserve"> спор на</w:t>
      </w:r>
      <w:r>
        <w:rPr/>
        <w:t xml:space="preserve"> протяжении</w:t>
      </w:r>
      <w:r>
        <w:rPr>
          <w:lang w:val="uk-UA"/>
        </w:rPr>
        <w:t xml:space="preserve"> </w:t>
      </w:r>
      <w:r>
        <w:rPr/>
        <w:t>всей истории человечества</w:t>
      </w:r>
      <w:r>
        <w:rPr>
          <w:lang w:val="uk-UA"/>
        </w:rPr>
        <w:t xml:space="preserve"> и относительно которой никто из философов не удосужился дать </w:t>
      </w:r>
      <w:r>
        <w:rPr/>
        <w:t>вразумительный</w:t>
      </w:r>
      <w:r>
        <w:rPr>
          <w:lang w:val="uk-UA"/>
        </w:rPr>
        <w:t xml:space="preserve"> ответ. </w:t>
      </w:r>
    </w:p>
    <w:p>
      <w:pPr>
        <w:pStyle w:val="3"/>
        <w:rPr/>
      </w:pPr>
      <w:r>
        <w:rPr>
          <w:lang w:val="uk-UA"/>
        </w:rPr>
        <w:t xml:space="preserve">Пожалуй, </w:t>
      </w:r>
      <w:r>
        <w:rPr/>
        <w:t>довольно</w:t>
      </w:r>
      <w:r>
        <w:rPr>
          <w:lang w:val="uk-UA"/>
        </w:rPr>
        <w:t xml:space="preserve"> </w:t>
      </w:r>
      <w:r>
        <w:rPr/>
        <w:t>интересным</w:t>
      </w:r>
      <w:r>
        <w:rPr>
          <w:lang w:val="uk-UA"/>
        </w:rPr>
        <w:t xml:space="preserve"> </w:t>
      </w:r>
      <w:r>
        <w:rPr/>
        <w:t>представляется</w:t>
      </w:r>
      <w:r>
        <w:rPr>
          <w:lang w:val="uk-UA"/>
        </w:rPr>
        <w:t xml:space="preserve"> на этот счет мнение Виктора Э. Франка.</w:t>
      </w:r>
      <w:r>
        <w:rPr/>
        <w:t xml:space="preserve"> Франкл считает, что люди должны мириться со своей неспособностью охватить умом и увидеть с рациональной точки зрения предельный смысл жизни. Вера в Бога предшествует развитию у людей способности иметь веру в высший смысл жизни. Бесконечный Бог скорее молчалив, чем мертв/4/.</w:t>
      </w:r>
    </w:p>
    <w:p>
      <w:pPr>
        <w:pStyle w:val="3"/>
        <w:rPr/>
      </w:pPr>
      <w:r>
        <w:rPr/>
        <w:t>Одной из тенденций современной жизни является не уход от религии, а ослабление акцента, который делается на различиях между различными вероисповеданиями. Франкл видит смысл в создании глубоко персонифицированной религии, которая позволила бы людям обращаться к верховному существу на их собственном индивидуальном языке, используя свои слова.</w:t>
      </w:r>
    </w:p>
    <w:p>
      <w:pPr>
        <w:pStyle w:val="3"/>
        <w:rPr/>
      </w:pPr>
      <w:r>
        <w:rPr/>
        <w:t>Поразительно, как можно сделать правильные выводы из неправильных рассуждений. Вообще, эта точка зрения довольно ярко характеризует человека, абсолютно не знакомого с Господом и оценивающего Его исходя из своих собственных рассуждений.</w:t>
      </w:r>
    </w:p>
    <w:p>
      <w:pPr>
        <w:pStyle w:val="3"/>
        <w:rPr/>
      </w:pPr>
      <w:r>
        <w:rPr/>
        <w:t>Итак, мы подошли к «моменту истины». Индивидуальное человеческое существо, будь то Вы или я, имеет от Бога определенный план для своей жизни, высшее и самое лучшее призвание от Отца Небесного, смысл и цель существования. И все это находиться отнюдь не в логических размышлениях и хитроумных теологическо – психоаналитических построениях, а в Господе Иисусе Христе. Просто – напросто мы об этом ничего не знали и находились в положении человека, который не только не может получить свое богатое наследство, но даже о нем не знает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3.2 Наследство живого Отца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Отношения наследника и завещателя всегда строятся на правильно составленном документе. И хотя наш Отец Небесный жив (и вообще вечен) у нас с Ним тоже есть договор, причем экземпляр этого договора присутствует почти в каждой квартире, а у некоторых – даже и не в одном экземпляре. Как Вы уже догадались, этот документ называется Библией и содержит довольно обширный перечень наследуемого, а также условия его получения. </w:t>
      </w:r>
    </w:p>
    <w:p>
      <w:pPr>
        <w:pStyle w:val="3"/>
        <w:rPr/>
      </w:pPr>
      <w:r>
        <w:rPr/>
        <w:t>Для начала рассмотрим, что конкретно предлагает каждому и любому человеку Папа. Этот раздел называется в Библии «Обетованиями» (обещаниями) и содержит в себе довольно много пунктов, расположенных в разных местах Библии. Коротко все обетования Бога можно выразить одним словом – ПРЕУСПЕВАНИЕ. Не просто «успевание» – преуспевание.</w:t>
      </w:r>
    </w:p>
    <w:p>
      <w:pPr>
        <w:pStyle w:val="3"/>
        <w:rPr/>
      </w:pPr>
      <w:r>
        <w:rPr/>
        <w:t>Истинное преуспевание – это умение использовать Божьи способности и силу для восполнения нужд человечества, независимо от того, какие это нужды (К. Коупленд)/5/.</w:t>
      </w:r>
    </w:p>
    <w:p>
      <w:pPr>
        <w:pStyle w:val="3"/>
        <w:rPr/>
      </w:pPr>
      <w:r>
        <w:rPr/>
        <w:t>Преуспевание включает в себя следующие сферы:</w:t>
      </w:r>
    </w:p>
    <w:p>
      <w:pPr>
        <w:pStyle w:val="3"/>
        <w:numPr>
          <w:ilvl w:val="0"/>
          <w:numId w:val="4"/>
        </w:numPr>
        <w:rPr/>
      </w:pPr>
      <w:r>
        <w:rPr/>
        <w:t xml:space="preserve">Физическое преуспевание – здоровье и обеспеченность (1 Петра 2:24, Марка 16:15-20, Луки 6:38) . Иисус искупил нас от проклятия – бедности, болезней и смерти (Второзаконие 28:15-61). Каждый человек во Христе имеет право на здоровье и обеспеченность. Размышление над Словом Божьим и поступки согласно Слова дают результаты (Иисус Навин 1:8). </w:t>
      </w:r>
    </w:p>
    <w:p>
      <w:pPr>
        <w:pStyle w:val="3"/>
        <w:numPr>
          <w:ilvl w:val="0"/>
          <w:numId w:val="4"/>
        </w:numPr>
        <w:rPr/>
      </w:pPr>
      <w:r>
        <w:rPr/>
        <w:t>Преуспевание ума ( 2 Коринфянам 10:5, Филиппийцам 4:7, 1 Фессалоникийцам 5:14). Преуспевание ума – это способность контролировать свой ум, свою волю и свои эмоции. Преуспевание ума приходит тогда, когда ты используешь накопленное знание – когда ты контролируешь свой ум, вместо того, чтобы он контролировал тебя.</w:t>
      </w:r>
    </w:p>
    <w:p>
      <w:pPr>
        <w:pStyle w:val="3"/>
        <w:numPr>
          <w:ilvl w:val="0"/>
          <w:numId w:val="4"/>
        </w:numPr>
        <w:rPr/>
      </w:pPr>
      <w:r>
        <w:rPr/>
        <w:t>Духовное преуспевание (Римлянам 8:2, Луки 4:18, 6:27, 28). Духовное преуспевание – это свобода от греха и смерти. Рождение свыше и исполнение Духом Святым ставят тебя в такое положение, где ты сможешь принимать от Бога все, что обещано в Его Слове.</w:t>
      </w:r>
    </w:p>
    <w:p>
      <w:pPr>
        <w:pStyle w:val="3"/>
        <w:ind w:left="-540" w:firstLine="180"/>
        <w:rPr/>
      </w:pPr>
      <w:r>
        <w:rPr/>
        <w:t>Всего этого вполне достаточно, чтобы провести всю жизнь в невероятном успехе и Божьей славе. Однако, как во всяком договоре, условия есть и в этом. Условия договора распространяются только на «субъектов договора» - детей Божиьх. Вопрос о том, как  стать  Божьим ребенком, мы рассмотрим немного позже. А пока рассмотрим вопрос о формировании христианской самооценки личности; для этого понадобится только одно – непредвзятый подход (замена «разбитой линзы» на «Божьи очки»).</w:t>
      </w:r>
    </w:p>
    <w:p>
      <w:pPr>
        <w:pStyle w:val="3"/>
        <w:ind w:left="-540" w:firstLine="180"/>
        <w:rPr/>
      </w:pPr>
      <w:r>
        <w:rPr/>
      </w:r>
    </w:p>
    <w:p>
      <w:pPr>
        <w:pStyle w:val="3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«Два мира – два образа жизни» (из печатных штампов времен застоя).</w:t>
      </w:r>
    </w:p>
    <w:p>
      <w:pPr>
        <w:pStyle w:val="3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-540" w:firstLine="36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-540" w:firstLine="360"/>
        <w:rPr/>
      </w:pPr>
      <w:r>
        <w:rPr/>
        <w:t>Формирование личности человека в так называемой реальности происходит примерно по следующей схеме.</w:t>
      </w:r>
    </w:p>
    <w:p>
      <w:pPr>
        <w:pStyle w:val="3"/>
        <w:ind w:left="-540" w:firstLine="360"/>
        <w:rPr/>
      </w:pPr>
      <w:r>
        <w:rPr/>
      </w:r>
    </w:p>
    <w:p>
      <w:pPr>
        <w:pStyle w:val="3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2057400" cy="6858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фак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4.95pt;width:161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фак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1943100" cy="6858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ологические фак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95pt;width:152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ологические фак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ind w:left="-360" w:hanging="0"/>
        <w:jc w:val="center"/>
        <w:rPr/>
      </w:pPr>
      <w:r>
        <w:rPr/>
      </w:r>
    </w:p>
    <w:p>
      <w:pPr>
        <w:pStyle w:val="3"/>
        <w:ind w:left="-360" w:hanging="0"/>
        <w:jc w:val="center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25730</wp:posOffset>
                </wp:positionV>
                <wp:extent cx="37909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/>
                              <w:t>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9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                   </w:t>
                      </w:r>
                      <w:r>
                        <w:rPr/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14859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-психолог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5.4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-психологи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14859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.4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1143000" cy="6858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9pt;margin-top:5.45pt;width:89.95pt;height:53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540" w:firstLine="360"/>
        <w:rPr/>
      </w:pPr>
      <w:r>
        <w:rPr>
          <w:lang w:val="uk-UA"/>
        </w:rPr>
        <w:t xml:space="preserve">Общепризнанным </w:t>
      </w:r>
      <w:r>
        <w:rPr/>
        <w:t xml:space="preserve">является тот факт, что формирование психики личности происходит под действием как природных факторов, так и социальной среды. До недавнего времени господствующей идеологией в обществе был атеизм, вследствие чего все мы в той или иной мере несем на себе и своей жизни его отпечаток. </w:t>
      </w:r>
    </w:p>
    <w:p>
      <w:pPr>
        <w:pStyle w:val="3"/>
        <w:ind w:left="-540" w:firstLine="360"/>
        <w:rPr/>
      </w:pPr>
      <w:r>
        <w:rPr/>
        <w:t xml:space="preserve">Иными словами, все мы в той или иной мере запрограммированы на «эффект разбитой линзы», из-за чего восприятие Бога и его Слова значительно нарушено, либо вообще отсутствует (так называемый «воинствующий атеизм»). </w:t>
      </w:r>
    </w:p>
    <w:p>
      <w:pPr>
        <w:pStyle w:val="3"/>
        <w:ind w:left="-540" w:firstLine="360"/>
        <w:rPr/>
      </w:pPr>
      <w:r>
        <w:rPr/>
        <w:t xml:space="preserve">Как ни парадоксально, фактически атеизм также является верой, причем довольно фанатичной и еще более необоснованной, чем христианство. Сам тезис о том, что «Бога нет» переводит человека в область чисто теоретических и ничем не обоснованных размышлений – ведь если с фактом реального существования Иисуса Христа не спорит ни один уважающий себя историк/6/, то  гипотеза о происхождении вселенной еще нуждается в доказательствах. </w:t>
      </w:r>
    </w:p>
    <w:p>
      <w:pPr>
        <w:pStyle w:val="3"/>
        <w:ind w:left="-540" w:firstLine="360"/>
        <w:rPr/>
      </w:pPr>
      <w:r>
        <w:rPr/>
        <w:t xml:space="preserve">Если внимательно рассмотреть схему поведения психически зрелого человека, становится ясно, что приведенная выше схема допускает некоторую коррекцию. </w:t>
      </w:r>
    </w:p>
    <w:p>
      <w:pPr>
        <w:pStyle w:val="3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-360" w:hanging="0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130810</wp:posOffset>
                </wp:positionV>
                <wp:extent cx="18478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88595</wp:posOffset>
                </wp:positionV>
                <wp:extent cx="2514600" cy="2057400"/>
                <wp:effectExtent l="7620" t="6350" r="825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291600 h 1166400"/>
                            <a:gd name="textAreaBottom" fmla="*/ 87480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е черты лич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90pt;margin-top:14.85pt;width:197.95pt;height:161.9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е черты личност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1828800" cy="914400"/>
                <wp:effectExtent l="10160" t="6985" r="3111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88pt;margin-top:11.55pt;width:143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161290</wp:posOffset>
                </wp:positionV>
                <wp:extent cx="12763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ind w:left="-36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ind w:left="-360" w:hanging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20574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, МЕЧТЫ, ИДЕ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0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, МЕЧТЫ, ИДЕА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8"/>
        <w:ind w:left="-540" w:first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дивидуально – психологические свойства личности, в том числе характер и направленность не могут не оказывать существенного влияния на поступки, цели и мечты личности. Именно поэтому предел мечтаний большинства из нас не простирается дальше социально – ограниченного.</w:t>
      </w:r>
    </w:p>
    <w:p>
      <w:pPr>
        <w:pStyle w:val="Style8"/>
        <w:ind w:left="-540" w:first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сюда вытекают покупки «крутых» иномарок, золотые цепи, феномен под названием «пальцы веером» и т.п. Мечтать нас как-то не учили, и потратить деньги на что-либо  вне пределов реального физического зрения просто невозможно.</w:t>
      </w:r>
    </w:p>
    <w:p>
      <w:pPr>
        <w:pStyle w:val="Style8"/>
        <w:ind w:left="-540" w:firstLine="36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</w:rPr>
        <w:t>Посмотрим, что происходит, когда человек выбирает своим Хозяином, т.е. Господом и Богом Иисуса Христа. При этом место собственного «Я» в человеке прочно и надежно начинает занимать именно Иисус и уже именно Он и никто другой определяет поступки и направленность человека. Реально это можно представить  следующей схемой. Эти две приведенные схемы хотя и довольно грубо, но все же дают представление о формировании психики личности вне Христа (мирская или секулярная) и во Христе (христианская). Несомненно и то, что вторая схема предпочтительнее, ибо формируется не как попало по принципам Броуновского движения, а по вполне определенным правилам исходя из Слова Божьего.</w:t>
      </w:r>
    </w:p>
    <w:p>
      <w:pPr>
        <w:pStyle w:val="Normal"/>
        <w:ind w:left="-540" w:firstLine="360"/>
        <w:rPr/>
      </w:pPr>
      <w:r>
        <w:rPr>
          <w:sz w:val="28"/>
          <w:lang w:val="uk-UA"/>
        </w:rPr>
        <w:t>В дальнейшем</w:t>
      </w:r>
      <w:r>
        <w:rPr>
          <w:sz w:val="28"/>
        </w:rPr>
        <w:t xml:space="preserve"> мы можем более подробно рассмотреть механизм изменения личности человека под влиянием Духа Святого. Сейчас гораздо важнее выяснить, какие конкретно изменения происходят в </w:t>
      </w:r>
      <w:r>
        <w:rPr>
          <w:b/>
          <w:bCs/>
          <w:sz w:val="28"/>
        </w:rPr>
        <w:t>самооценке</w:t>
      </w:r>
      <w:r>
        <w:rPr>
          <w:sz w:val="28"/>
        </w:rPr>
        <w:t xml:space="preserve"> лич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36270</wp:posOffset>
                </wp:positionV>
                <wp:extent cx="1600200" cy="1485900"/>
                <wp:effectExtent l="7620" t="6985" r="825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исус Христ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35pt;margin-top:50.1pt;width:125.95pt;height:116.95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исус Христ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979170</wp:posOffset>
                </wp:positionV>
                <wp:extent cx="976630" cy="800100"/>
                <wp:effectExtent l="5080" t="17145" r="571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800280"/>
                        </a:xfrm>
                        <a:prstGeom prst="rightArrow">
                          <a:avLst>
                            <a:gd name="adj1" fmla="val 50000"/>
                            <a:gd name="adj2" fmla="val 305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ал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, меч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77.1pt;width:76.85pt;height:6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ал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, меч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9170</wp:posOffset>
                </wp:positionV>
                <wp:extent cx="1600200" cy="914400"/>
                <wp:effectExtent l="9525" t="7620" r="279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7.1pt;width:125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979170</wp:posOffset>
                </wp:positionV>
                <wp:extent cx="13716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7.1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122170</wp:posOffset>
                </wp:positionV>
                <wp:extent cx="1143000" cy="8001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ические процес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67.1pt;width:89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ические процесс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169545</wp:posOffset>
                </wp:positionV>
                <wp:extent cx="13906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 черты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 черты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</w:rPr>
      </w:pPr>
      <w:r>
        <w:rPr>
          <w:b/>
          <w:bCs/>
          <w:sz w:val="28"/>
        </w:rPr>
        <w:t>5. Насекомые и цари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«Там видели мы и исполинов, сынов Енаковых, от исполинского рода; </w:t>
      </w:r>
      <w:r>
        <w:rPr>
          <w:b/>
          <w:bCs/>
          <w:sz w:val="28"/>
        </w:rPr>
        <w:t xml:space="preserve">и мы были в глазах наших пред ними как саранча, </w:t>
      </w:r>
      <w:r>
        <w:rPr>
          <w:sz w:val="28"/>
        </w:rPr>
        <w:t>такими же были</w:t>
      </w:r>
      <w:r>
        <w:rPr>
          <w:b/>
          <w:bCs/>
          <w:sz w:val="28"/>
        </w:rPr>
        <w:t xml:space="preserve"> </w:t>
      </w:r>
      <w:r>
        <w:rPr>
          <w:sz w:val="28"/>
        </w:rPr>
        <w:t>мы и в глазах их» (Числа 13:34)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Как Вы думаете, откуда взяты эти слава и что они могут значить? Взяты они из Библии, а именно той ее части, которая повествует о чудесном освобождении Божьего народа из рабства в Египте, о том, как Господь Сам вел этот народ по пустыне, снабжая и обеспечивая его всем необходимым и спасая от всех врагов. От народа в данном случае требовалось только одно – послать разведчиков в обетованную землю (ту, которую Бог обещал им отдать) и внимательно осмотреть ее. Что самое интересное, Бога совершенно не интересовало, что думают люди о перспективе захвата этих территорий. 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Отчет 12 разведчиков был довольно краток: «Мы ходили  в землю, в которую ты посылал нас; в ней подлинно течет молоко и мед, и вот плоды ее» (Числа 13:28). И далее на протяжении 9 (!) абзацев 13 и 14 глав народ, видевший всю славу Божию плачет и рыдает из-за того, что 10 из 12 разведчиков представили себя </w:t>
      </w:r>
      <w:r>
        <w:rPr>
          <w:b/>
          <w:bCs/>
          <w:sz w:val="28"/>
        </w:rPr>
        <w:t>саранчой  в глазах своих враго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Как это напоминает обыденные житейские ситуации, когда победа уже близко и ты уже начинаешь планировать перспективу успеха, вдруг приходит разочарование и руки опускаются – а все из-за того, что ты вздумал сравнить себя со своим противником. В этом состоит великая духовная истина :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ОБЯЗАТЕЛЬНО СТАНЕШЬ ТЕМ, КЕМ СЕБЯ СЧИТАЕШЬ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Вам интересно, что произошло с Божьим народом в течение последующих 40 лет ?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«…Живу Я, говорит Господь: как говорили </w:t>
      </w:r>
      <w:r>
        <w:rPr>
          <w:b/>
          <w:bCs/>
          <w:sz w:val="28"/>
        </w:rPr>
        <w:t>ВЫ</w:t>
      </w:r>
      <w:r>
        <w:rPr>
          <w:sz w:val="28"/>
        </w:rPr>
        <w:t xml:space="preserve"> вслух мне, так и сделаю </w:t>
      </w:r>
      <w:r>
        <w:rPr>
          <w:b/>
          <w:bCs/>
          <w:sz w:val="28"/>
        </w:rPr>
        <w:t>ВАМ</w:t>
      </w:r>
      <w:r>
        <w:rPr>
          <w:sz w:val="28"/>
        </w:rPr>
        <w:t>. В пустыне сей падут тела ваши, и все вы исчисленные, сколько вас числом, от 20 лет и выше, которые роптали на Меня, не войдете в землю, на которую Я клялся поселить вас… . Детей ваших, о которых вы говорили, что они достанутся в добычу врагам, Я введу туда,…, а ваши трупы падут в пустыне сей.» (Числа 14:28-32)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Итак, выражаясь специальным языком, заниженная самооценка привела конкретных людей в конкретных обстоятельствах к разочарованию, недоверию и, наконец, к смерти. Не обязательно с каждым из нас может приключиться весь этот «джентльменский набор», но все-же перспектива довольно многообещающая. 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Ситуация, рассмотренная выше, хотя и касается заниженной самооценки, все же довольно трагична. Но в Библии есть другой пример,  связанный с другим великим Божьим слугой, попавшим в ситуацию заниженной самооценки. Давид, наиболее любимый царь Израиля, ставший примером для всех последующих царей, человек по сердцу Божьему, решил, что венцом его жизни станет постройка Иерусалимского Храма; но он ошибался. Своим 42 размером он пытался втиснуться в 38. Его судьба оказалась </w:t>
      </w:r>
      <w:r>
        <w:rPr>
          <w:b/>
          <w:bCs/>
          <w:sz w:val="28"/>
        </w:rPr>
        <w:t>более великой,</w:t>
      </w:r>
      <w:r>
        <w:rPr>
          <w:sz w:val="28"/>
        </w:rPr>
        <w:t xml:space="preserve"> чем он предполагал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Конечно, постройка Храма была делом благородным и значительным, но эту задачу Бог предопределил для Соломона. Судьба же Давида заключалась в построении династии, вечной в размахе и значимости, а не просто земного строения. Об этом говорится во многих местах Библии, в частности Деяниях 2:30-32 : «Будучи же пророком и зная, что Бог с клятвою обещал ему (Давиду) от плода чресл его  воздвигнуть Христа во плоти и посадить на престоле его, он прежде сказал о воскресении Христа, что не оставлена душа Его в аде, и плоть Его не видела тления. Сего Иисуса Бог воскресил, чему мы все свидетели»/7/. 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Итак, попрошу отметить, что судьба человека во Христе намного превосходит то, что он сам для себя избирает в жизни. И именно во Христе человека ожидает настоящий успех : «Воззови ко Мне – и Я отвечу тебе, покажу тебе </w:t>
      </w:r>
      <w:r>
        <w:rPr>
          <w:b/>
          <w:bCs/>
          <w:sz w:val="28"/>
        </w:rPr>
        <w:t>великое и недоступное, чего ты не знаешь</w:t>
      </w:r>
      <w:r>
        <w:rPr>
          <w:sz w:val="28"/>
        </w:rPr>
        <w:t>» (Иеремия 33:3)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jc w:val="center"/>
        <w:rPr/>
      </w:pPr>
      <w:r>
        <w:rPr>
          <w:b/>
          <w:bCs/>
          <w:sz w:val="28"/>
          <w:lang w:val="en-US"/>
        </w:rPr>
        <w:t>NO LIMITS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На чем же строится самооценка человека ? «Самооценка человека существенно обусловлена </w:t>
      </w:r>
      <w:r>
        <w:rPr>
          <w:i/>
          <w:iCs/>
          <w:sz w:val="28"/>
        </w:rPr>
        <w:t>мировоззрением,</w:t>
      </w:r>
      <w:r>
        <w:rPr>
          <w:sz w:val="28"/>
        </w:rPr>
        <w:t xml:space="preserve"> определяющим нормы оценки»/8/. Популярный некогда лозунг «молодым везде у нас дорога» умер еще в эпоху застоя и каждый из нас научен мысли об ограниченности собственных способностей (этот тезис не относится к настоящим христианам, убежденным, что «все возможно верующему» (Марк 9:23))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1485900" cy="1257300"/>
                <wp:effectExtent l="17145" t="12700" r="1778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пех во Хрис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7pt;margin-top:15.35pt;width:116.95pt;height:98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пех во Хрис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Этот эффект можно назвать «стеклянным потолком» и выразить на следующей группе рисунков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1671955" cy="342900"/>
                <wp:effectExtent l="15875" t="508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343080"/>
                        </a:xfrm>
                        <a:custGeom>
                          <a:avLst/>
                          <a:gdLst>
                            <a:gd name="textAreaLeft" fmla="*/ 236880 w 947880"/>
                            <a:gd name="textAreaRight" fmla="*/ 711000 w 94788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ИС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99pt;margin-top:1.15pt;width:131.6pt;height:26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ИС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571500" cy="571500"/>
                <wp:effectExtent l="10795" t="6350" r="1968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153pt;margin-top:12.05pt;width:44.95pt;height:44.95pt;mso-wrap-style:none;v-text-anchor:middle" type="_x0000_t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485775" cy="1662430"/>
                <wp:effectExtent l="9525" t="952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62480"/>
                        </a:xfrm>
                        <a:prstGeom prst="upArrow">
                          <a:avLst>
                            <a:gd name="adj1" fmla="val 50000"/>
                            <a:gd name="adj2" fmla="val 85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33pt;margin-top:13.95pt;width:38.2pt;height:130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18288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7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429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0"/>
                              </a:moveTo>
                              <a:cubicBezTo>
                                <a:pt x="270" y="75"/>
                                <a:pt x="540" y="150"/>
                                <a:pt x="540" y="180"/>
                              </a:cubicBezTo>
                              <a:cubicBezTo>
                                <a:pt x="540" y="210"/>
                                <a:pt x="0" y="150"/>
                                <a:pt x="0" y="180"/>
                              </a:cubicBezTo>
                              <a:cubicBezTo>
                                <a:pt x="0" y="210"/>
                                <a:pt x="270" y="285"/>
                                <a:pt x="5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0c270,75,540,150,540,180c540,210,0,150,0,180c0,210,270,285,540,360e" stroked="t" o:allowincell="f" style="position:absolute;margin-left:162pt;margin-top:8.75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266700" cy="228600"/>
                <wp:effectExtent l="508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60">
                              <a:moveTo>
                                <a:pt x="360" y="0"/>
                              </a:moveTo>
                              <a:cubicBezTo>
                                <a:pt x="180" y="75"/>
                                <a:pt x="0" y="150"/>
                                <a:pt x="0" y="180"/>
                              </a:cubicBezTo>
                              <a:cubicBezTo>
                                <a:pt x="0" y="210"/>
                                <a:pt x="300" y="150"/>
                                <a:pt x="360" y="180"/>
                              </a:cubicBezTo>
                              <a:cubicBezTo>
                                <a:pt x="420" y="210"/>
                                <a:pt x="360" y="330"/>
                                <a:pt x="3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60" path="m360,0c180,75,0,150,0,180c0,210,300,150,360,180c420,210,360,330,360,360e" stroked="t" o:allowincell="f" style="position:absolute;margin-left:198pt;margin-top:8.75pt;width:20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2425</wp:posOffset>
                </wp:positionH>
                <wp:positionV relativeFrom="paragraph">
                  <wp:posOffset>101600</wp:posOffset>
                </wp:positionV>
                <wp:extent cx="1733550" cy="247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клянный пот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клянный пот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0" w:leader="none"/>
        </w:tabs>
        <w:ind w:left="-540" w:firstLine="360"/>
        <w:jc w:val="both"/>
        <w:rPr>
          <w:sz w:val="20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885825" cy="995680"/>
                <wp:effectExtent l="5715" t="5080" r="107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9576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27pt;margin-top:3.55pt;width:69.7pt;height:78.3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5085</wp:posOffset>
                </wp:positionV>
                <wp:extent cx="485775" cy="976630"/>
                <wp:effectExtent l="12700" t="6985" r="1143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55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5pt" to="28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48006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ценка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15pt;width:37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32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оценка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В первом случае схематично представлено состояние самооценки неверующего человека, в котором стремление к самовыражению постоянно наталкивается на «стеклянный потолок» собственного мировоззрения, которое как-бы говорит ему – «ты ничего не стоишь и никогда ничего не добьешься, только посмотри вокруг…»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а двух следующих схемах показано постепенное разрушение ограничивающих преград мировоззрения и устремление личности к самореализации во Христе. Еще раз подчеркиваю – разрушение «стеклянного потолка» может произойти только при непосредственном участии Иисуса Христа и под водительством Духа Святого и непременно на основе Слова Божьего. Все другие пути и методы – «измененное состояние сознания», аутогенная тренировка, различные способы коррекции психики и др. – не могут иметь долговременного эффекта по единственной, но весьма существенной причине: все они базируются на желании человека быть тем, кем он сам хочет, а не тем, кем его хочет видеть Бог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С другой стороны, принятие точки зрения Господа на оценку личности может привести к потрясающим результатам!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  <w:lang w:val="uk-UA"/>
        </w:rPr>
      </w:pPr>
      <w:r>
        <w:rPr>
          <w:sz w:val="28"/>
        </w:rPr>
        <w:t>Разве могут прийти в голове обыкновенному человеку такие, например, мысл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Мне совсем необязательно болеть какой-либо </w:t>
      </w:r>
      <w:r>
        <w:rPr>
          <w:sz w:val="28"/>
        </w:rPr>
        <w:t>болезнью, потому что Иисусу уже взял на Себя все мои болезни ( 1 Петра 2:24). И я настолько дорог для него, что Он Сам добровольно пошел на крест ради меня – как сильно я нужен и дорог Ему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Мне совсем необязательно быть нищим и убогим, потому что Иисус по Своей великой любви ко мне искупил именно меня от жуткого проклятия бедности (Галатам 3:13). Он настолько высоко оценил меня, что позволяет мне стать богатым посредством Своего обнищания (2 Коринфянам 8:9)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Мне совсем необязательно волноваться ли терять покой по пустякам, потому что я настолько дорог для Иисуса, что он гарантирует лично мне великий мир и покой в любых испытаниях. Он Сам сказал: «Все заботы возложите на Него (Иисуса), ибо Он печется о вас» (1 Петра 5:7), «…и великий мир Божий… соблюдет сердца ваши…во Христе Иисусе» (Филиппийцам 4:7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Господь Сам желает моего преуспевания и процветания по Своему Слову, ибо Он высоко ценит меня - 3 Иоанна 1:2, Исайя 52:13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Во Христе мне нечего боятся, потому что я под сильной и сверхъестественной Божьей защитой (Псалом 90)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Я не буду стареть, потому что одно из обещаний Бога для меня во Христе Иисусе – крепость и здравомыслие даже в старости (Псалом 91:15, Псалом  102)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  <w:t>«Конкретно для меня Иисус сделался премудрость от Бога и у меня всегда может быть правильное понимание любой ситуации (1 Коринфянам 1:30)»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е знаю, как Вас, дорогой читатель этого реферата, а меня лично широта этих возможностей приводит в восторг. И все это не потому, что мы смогли чем-то угодить Богу, а исключительно из-за Его великой любви и милости по отношению к нам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«ИБО ТАК ВОЗЛЮБИЛ БОГ МИР, ЧТО ОТДАЛ СЫНА СВОЕГО ЕДИНОРОДНОГО, ЧТОБЫ </w:t>
      </w:r>
      <w:r>
        <w:rPr>
          <w:b/>
          <w:bCs/>
          <w:sz w:val="28"/>
        </w:rPr>
        <w:t>ВСЯКИЙ, ВЕРУЮЩИЙ В НЕГО</w:t>
      </w:r>
      <w:r>
        <w:rPr>
          <w:sz w:val="28"/>
        </w:rPr>
        <w:t xml:space="preserve"> НЕ ПОГИБ, НО ИМЕЛ ЖИЗНЬ ВЕЧНУЮ» (Иоанна 3:16)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Естественно, у Вас возникнет вопрос: если все так прекрасно и у нас есть такие возможности, почему весь мир не находиться в состоянии процветания ? Ответ на этот вопрос чрезвычайно прост: а вы когда-нибудь слышали вообще что-нибудь подобное о Господе ? Боюсь, что нет…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-540" w:firstLine="360"/>
        <w:rPr/>
      </w:pPr>
      <w:r>
        <w:rPr/>
        <w:t>ВЫВОД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асколько каждый из нас является прекрасным и особенным? На Земле никогда не жил человека, похожий на Вас,  и никогда не будет жить после. Каждый человек абсолютно уникален – один в своем роде. Что делает «единственных в своем роде» в искусстве, моде, скульптуре такими известными и ценными? То, что они являются единственными и уникальными в  своем роде во Вселенной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sz w:val="28"/>
        </w:rPr>
        <w:t xml:space="preserve">Любой человек обладает потенциалом раскрыть аспекты характера и личности Иисуса, которые прежде не были раскрыты на этой Земле и которые могут быть увидены только через </w:t>
      </w:r>
      <w:r>
        <w:rPr>
          <w:b/>
          <w:bCs/>
          <w:sz w:val="28"/>
        </w:rPr>
        <w:t>уникальную индивидуальность.</w:t>
      </w:r>
      <w:r>
        <w:rPr>
          <w:sz w:val="28"/>
        </w:rPr>
        <w:t xml:space="preserve">  Поэтому, когда мы видим высокомерного атеиста, который произносит проклятия Имени Бога Нашего, или лентяя – оборванца, или абсолютно развращенного педераста, мы понимаем, что это падшее человеческое существо обладает потенциалом открыть Иисуса таким образом, который был неизвестен доселе и будет недоступен в будущем, если только сможет стать сосудом чести. Это относится к любому человеку – вне зависимости от расы, национальности и культуры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Когда мы были зачаты биологически, вне зависимости от обстоятельств (своими родителями, нежелательная беременность, изнасилование и т.д.) Бог желает иметь взаимоотношения с нами с самого первого дня. У каждого из нас есть возможность доставить невероятную радость Богу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аши заблуждения относительно Божьей любви очень часто становятся результатом проектирования на Бога неудовлетворенности от любви наших земных родителей. Божья любовь к человеку никогда не прекращается, хотя человек часто не отвечает на нее. Мы не поступаем так в нашем общении с теми, кого мы действительно любим; мы относимся так только к тем, кого мы не знаем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Иисус пришел на Землю «…взыскать и спасти погибшее»(Лука 19:10). Что же было утеряно и погибло? Близкие отношения человека с Богом. План искупления включает КАЖДОГО, кто еще не знает своего Творца. Все что нужно сделать – это признать Его, покаяться в собственном  грехе и непокорности, пообещать следовать, служить и слушать Иисуса вечно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/>
      </w:pPr>
      <w:r>
        <w:rPr>
          <w:b/>
          <w:bCs/>
          <w:sz w:val="28"/>
        </w:rPr>
        <w:t>«Ибо не послал Бог Сына Своего в мир, чтобы судить мир, но чтобы мир был спасен через Него» (Иоанн 3:17)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Выражаясь еще яснее, можно сказать следующее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«Если сложить все без исключения авторитетные статьи самых выдающихся психологов и психиатров по вопросам психической гигиены, хорошенько их сократить и очистить от словесной шелухи, т.е. если взять только самую суть, и если самый талантливый в мире поэт сумеет кратко выразить эти чистейшие зерна научного знания, то в результате получится лишь примитивный и неполный пересказ Нагорной проповеди, не выдерживающий с ней никакого сравнения. Уже 2000 лет христианский мир держит в своих руках текст, в котором есть все без исключения ответы на смятенные и бесплодные вопросы человечества. Это… - универсальный план плодотворной человеческой жизни, исполненной оптимизма, психического здоровья и удовлетворения».(Дж. Т. Фишер – психиатр)/11/.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-720" w:firstLine="360"/>
        <w:rPr/>
      </w:pPr>
      <w:r>
        <w:rPr/>
        <w:t>Список использованной литературы</w:t>
      </w:r>
    </w:p>
    <w:p>
      <w:pPr>
        <w:pStyle w:val="Normal"/>
        <w:ind w:left="-72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клаков А.Г. Общая психология. – СПб.: Питер,200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трич Н.С. Социальная философия: Курс лекций . – К.: МАУП, 1998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ндсей Д.Г. Противоречие происхождения: сотворение или случайность. – Минск: ПИКОРП, 199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льсон – Джоунс Р. Теория и практика консультирования – СПб.: Питер, 200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оупленд К. Законы преуспевания. – </w:t>
      </w:r>
      <w:r>
        <w:rPr>
          <w:sz w:val="28"/>
          <w:lang w:val="en-US"/>
        </w:rPr>
        <w:t>Fort</w:t>
      </w:r>
      <w:r>
        <w:rPr>
          <w:sz w:val="28"/>
        </w:rPr>
        <w:t xml:space="preserve"> </w:t>
      </w:r>
      <w:r>
        <w:rPr>
          <w:sz w:val="28"/>
          <w:lang w:val="en-US"/>
        </w:rPr>
        <w:t>Worth</w:t>
      </w:r>
      <w:r>
        <w:rPr>
          <w:sz w:val="28"/>
        </w:rPr>
        <w:t xml:space="preserve">: </w:t>
      </w:r>
      <w:r>
        <w:rPr>
          <w:sz w:val="28"/>
          <w:lang w:val="en-US"/>
        </w:rPr>
        <w:t>KCP</w:t>
      </w:r>
      <w:r>
        <w:rPr>
          <w:sz w:val="28"/>
        </w:rPr>
        <w:t>, 199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к-Дауэлл Д. Доказательства воскресения.- Новосибирск: Советская Сибирь, 199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ордон Лэрри. Судьба: план, цена, цель. – Минск: ПИКОРП, 1996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бинштейн С.Л. Основы общей психологии – СПб.: Питер, 200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ИБЛИЯ. Книги Священного Писания Ветхого и Нового Завета. Канонические</w:t>
      </w:r>
      <w:r>
        <w:rPr>
          <w:sz w:val="28"/>
          <w:lang w:val="en-US"/>
        </w:rPr>
        <w:t xml:space="preserve"> – 1990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The Holy Bible. – Nashville: Holman Bible Publishers, 199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к – Дауэлл Джош. Не просто плотник. – Минск: ПИКОРП, 199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2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810"/>
      </w:pPr>
      <w:rPr/>
    </w:lvl>
    <w:lvl w:ilvl="1">
      <w:start w:val="1"/>
      <w:numFmt w:val="decimal"/>
      <w:lvlText w:val="%2.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"/>
        </w:tabs>
        <w:ind w:left="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41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firstLine="54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first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0" w:leader="none"/>
      </w:tabs>
      <w:ind w:left="-540" w:first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468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firstLine="558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Основной текст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2:53:00Z</dcterms:created>
  <dc:creator>дядя Мася</dc:creator>
  <dc:description/>
  <dc:language>en-US</dc:language>
  <cp:lastModifiedBy>дядя Мася</cp:lastModifiedBy>
  <dcterms:modified xsi:type="dcterms:W3CDTF">2002-01-12T12:53:00Z</dcterms:modified>
  <cp:revision>2</cp:revision>
  <dc:subject/>
  <dc:title>Группа 4-7-2001 СПс</dc:title>
</cp:coreProperties>
</file>