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4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УРИЗМ В ХОРВАТИИ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1"/>
      </w:tblGrid>
      <w:tr>
        <w:trPr>
          <w:trHeight w:val="1197" w:hRule="atLeast"/>
        </w:trPr>
        <w:tc>
          <w:tcPr>
            <w:tcW w:w="864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1. ОБЩИЕ СВЕДЕНИЯ О ХОРВАТИИ. ИСТОРИЯ И ЭКОНОМИКА</w:t>
            </w:r>
          </w:p>
          <w:p>
            <w:pPr>
              <w:pStyle w:val="Heading2"/>
              <w:spacing w:lineRule="auto" w:line="360" w:before="0" w:after="0"/>
              <w:ind w:firstLine="5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 Общие сведения о Хорватии</w:t>
            </w:r>
          </w:p>
          <w:p>
            <w:pPr>
              <w:pStyle w:val="Heading2"/>
              <w:spacing w:lineRule="auto" w:line="360" w:before="0" w:after="0"/>
              <w:ind w:firstLine="5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 Экономика Хорватии, транспорт и связь</w:t>
            </w:r>
          </w:p>
          <w:p>
            <w:pPr>
              <w:pStyle w:val="Heading2"/>
              <w:spacing w:lineRule="auto" w:line="360" w:before="0" w:after="0"/>
              <w:ind w:firstLine="5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3. История Хорватии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2. ОСНОВНЫЕ ТУРИСТИЧЕСКИЕ ЦЕНТРЫ ХОРВАТИИ. ЗАГРЕБ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 Загреб и его окрестности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 Нижний город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Музеи и окрестности Загреба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3. ТУРИЗМ И ОТДЫХ В ДАЛМАЦИИ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.1. Общие сведения о Далмации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3.2. Задар – главный город северной Далмации 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3.3. Туристические офисы Далмаци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аключе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писок литературы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1419" w:gutter="0" w:header="720" w:top="1440" w:footer="0" w:bottom="72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рватия</w:t>
      </w:r>
      <w:r>
        <w:rPr>
          <w:rFonts w:cs="Times New Roman" w:ascii="Times New Roman" w:hAnsi="Times New Roman"/>
          <w:sz w:val="28"/>
          <w:szCs w:val="28"/>
        </w:rPr>
        <w:t xml:space="preserve"> - удивительно красивая страна и одна из самых экологически чистых в мире. Благодаря уникальному средиземноморскому климату, туры в Хорватию пользуются огромной популярностью. По оценкам медицинских специалистов климат Хорватии - один из самых подходящих для летнего отдыха. Среднегодовое количество солнечных часов - 2600, средняя температура моря в летний период - 25-27°С, воздуха - 30-31°С. Уже несколько лет подряд ЮНЕСКО присваивает Хорватии «Голубой флаг за самую чистую акваторию Средиземноморского побережья». Сосновые леса соседствуют здесь с тропическими растениями, а прозрачность воды достигает 50 метров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ая протяженность побережья Адриатики составляет около 1278 км, вдоль него расположены 1185 островов и маленьких островков, каждый из них чем-то уникален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островов Адриатического побережья Хорватии заселено только 66 - в этих пустынных местах можно искупаться в чистейших озерах, пройти пешеходными тропами. Кстати, контроль за экологической обстановкой здесь очень серьезный: на некоторых островах запрещено не только разжигать костры, но и курить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ватия славится также своими термальными и минеральными источниками. Лечебный туризм развит как в континентальной части страны, так и на морском побережье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од сотни тысяч туристов со всего мира устремляются на отдых в эту страну лазурно-голубого моря. Неповторимая гармония, редкая и удивительная красота хорватской Адриатики покорила сердца многих самых знаменитых людей Европы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 Хорватии определило историю страны. Издревле она располагалась на стыке цивилизаций и культур: в IV веке здесь пролегала граница между западной и восточной частями Римской империи, в IХ веке между Византией и франками, в Х веке между католической и православной церковью, с ХV по ХIХ век - между христианским Западом и исламским Востоком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нашло отражение в уникальных исторических, культурных и архитектурных памятниках городов, основанных еще в античном и средневековом периодах и представляющих особый интерес для любознательных туристов.</w:t>
      </w:r>
    </w:p>
    <w:p>
      <w:pPr>
        <w:pStyle w:val="Style14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первые полгода, по данным Центрального бюро статистики, в Хорватии было зарегистрировано 2,59 миллиона туристов, что на 6% больше, чем за тот же период прошлого года. Число ночевок составило 10,5 миллионов. В июне число отдыхающих было на 3% меньше, чем в июне прошлого года - 982 600 человек. Число местных хорватских туристов осталось прежним (157 800), но число ночевок уменьшилось на 4% и составило 514 100. </w:t>
      </w:r>
    </w:p>
    <w:p>
      <w:pPr>
        <w:pStyle w:val="Style14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2 миллиона иностранных туристов посетили Хорватию за первые полгода, что на 7% больше, чем за то же время в 2001 году. Число местных туристов за первую половину года выросло на 4% и составило 597 600 человек. Среди иностранных туристов наиболее многочисленными были туристы из Германии. Число и туристов и ночевок значительно выросло по сравнению с прошлым годом - на 17%. Далее идут туристы из Австрии, Италии, Словении и Чешской Республики. Число австрийских и чешских туристов за первые полгода уменьшилось соответственно на 2% и 6%, число итальянских туристов осталось прежним, а число словенских туристов выросло на 4%, сообщает МегаТИС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работы – дать характеристику Хорватии как объекта туризма, описать основные достопримечательности и туристические районы страны. 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 ОБЩИЕ СВЕДЕНИЯ О ХОРВАТИИ. ИСТОРИЯ И ЭКОНОМИКА</w:t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бщие сведения о Хорватии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47625" distB="47625" distL="95250" distR="9525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line">
              <wp:posOffset>-36195</wp:posOffset>
            </wp:positionV>
            <wp:extent cx="1905000" cy="1866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еспублика Хорватия находится в юго-восточной Европе, на Балканском полуострове. Бывшая часть республики Югославии, Хорватия объявила свою независимость в июне 1991 год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ствие, в июле этого же года вспыхнула гражданская война, и на протяжении четырех лет этнические сербы, поддержанные федеральной Народной Армией Югославии, боролись с этническими хорватами за территорию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январю 1998 года, когда вся область страны вернулись под управление Хорватии, сотни тысяч этнических сербов сбежали из страны, в то время как практически такое же количество этнических хорватов иммигрировали из Сербии, Боснии и Герцеговины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ватия граничит на севере со Словенией и Венгрией, на востоке и юге - с Боснией и Герцеговиной (часто упоминаемая просто как Босния), и на востоке - с Сербией, республикой Черногорией (часть бывшей Федеративной Республики Югославии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ая часть прибрежной полосы имеет небольшую узкую границу с Черногорией. Адриатическое море формирует длинную западную границу Хорватии. Загреб является столицей и наибольшим городом Хорват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площадь</w:t>
      </w:r>
      <w:r>
        <w:rPr>
          <w:rFonts w:cs="Times New Roman" w:ascii="Times New Roman" w:hAnsi="Times New Roman"/>
          <w:sz w:val="28"/>
          <w:szCs w:val="28"/>
        </w:rPr>
        <w:t xml:space="preserve">: 56.542 км2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ощадь территориального моря</w:t>
      </w:r>
      <w:r>
        <w:rPr>
          <w:rFonts w:cs="Times New Roman" w:ascii="Times New Roman" w:hAnsi="Times New Roman"/>
          <w:sz w:val="28"/>
          <w:szCs w:val="28"/>
        </w:rPr>
        <w:t>: 31.067 км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еление:</w:t>
      </w:r>
      <w:r>
        <w:rPr>
          <w:rFonts w:cs="Times New Roman" w:ascii="Times New Roman" w:hAnsi="Times New Roman"/>
          <w:sz w:val="28"/>
          <w:szCs w:val="28"/>
        </w:rPr>
        <w:t xml:space="preserve"> 4.381.35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олица:</w:t>
      </w:r>
      <w:r>
        <w:rPr>
          <w:rFonts w:cs="Times New Roman" w:ascii="Times New Roman" w:hAnsi="Times New Roman"/>
          <w:sz w:val="28"/>
          <w:szCs w:val="28"/>
        </w:rPr>
        <w:t xml:space="preserve"> Загреб, население 770.058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инна побережья:</w:t>
      </w:r>
      <w:r>
        <w:rPr>
          <w:rFonts w:cs="Times New Roman" w:ascii="Times New Roman" w:hAnsi="Times New Roman"/>
          <w:sz w:val="28"/>
          <w:szCs w:val="28"/>
        </w:rPr>
        <w:t xml:space="preserve"> 5.835 км, из чего 4.058 км побережья островов и утесов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ичество островов и утесов:</w:t>
      </w:r>
      <w:r>
        <w:rPr>
          <w:rFonts w:cs="Times New Roman" w:ascii="Times New Roman" w:hAnsi="Times New Roman"/>
          <w:sz w:val="28"/>
          <w:szCs w:val="28"/>
        </w:rPr>
        <w:t xml:space="preserve"> 1.185 – из них 67 населенных, а самые большие Крк и Цре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мый высокий горный массив:</w:t>
      </w:r>
      <w:r>
        <w:rPr>
          <w:rFonts w:cs="Times New Roman" w:ascii="Times New Roman" w:hAnsi="Times New Roman"/>
          <w:sz w:val="28"/>
          <w:szCs w:val="28"/>
        </w:rPr>
        <w:t xml:space="preserve"> Динара1.831 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имат:</w:t>
      </w:r>
      <w:r>
        <w:rPr>
          <w:rFonts w:cs="Times New Roman" w:ascii="Times New Roman" w:hAnsi="Times New Roman"/>
          <w:sz w:val="28"/>
          <w:szCs w:val="28"/>
        </w:rPr>
        <w:t xml:space="preserve"> в центральной части, умеренно континентальный - сухое и жаркое лето и влажная зим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циональный состав:</w:t>
      </w:r>
      <w:r>
        <w:rPr>
          <w:rFonts w:cs="Times New Roman" w:ascii="Times New Roman" w:hAnsi="Times New Roman"/>
          <w:sz w:val="28"/>
          <w:szCs w:val="28"/>
        </w:rPr>
        <w:t xml:space="preserve"> основная часть Хорваты; национальные меньшинства Сербы, Мусульмане, Словенцы, Итальянцы, Чех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роисповедание:</w:t>
      </w:r>
      <w:r>
        <w:rPr>
          <w:rFonts w:cs="Times New Roman" w:ascii="Times New Roman" w:hAnsi="Times New Roman"/>
          <w:sz w:val="28"/>
          <w:szCs w:val="28"/>
        </w:rPr>
        <w:t xml:space="preserve"> основная часть католики, а остальная часть православные и мусульмане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жебный язык:</w:t>
      </w:r>
      <w:r>
        <w:rPr>
          <w:rFonts w:cs="Times New Roman" w:ascii="Times New Roman" w:hAnsi="Times New Roman"/>
          <w:sz w:val="28"/>
          <w:szCs w:val="28"/>
        </w:rPr>
        <w:t xml:space="preserve"> хорватский, латинское письм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8135" cy="2858135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еографическое местоположение Хорватии, в большой мере отразились на ее культурно – историческом наследии. Побережная зона, а также континентальная часть, богаты культурными памятниками из всех исторических периодов - от антики до современности.</w:t>
      </w:r>
    </w:p>
    <w:p>
      <w:pPr>
        <w:pStyle w:val="Heading2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Национальные Парки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РИОНИ – Группа, состоящая из 2 больших и 12 маленьких островов, расположенных на западном побережье Истрии. Буйная вегетация, зоологический сад, культурно- историческое наследие. На этих прекрасных островах отдыхали президенты многих стран. 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РНАТЫ – Группа, состоящая из 140 ненаселенных островов, мысов и скал. Этот настоящий лабиринт моря, камней и скал, одно из самых любимых мест мореплавателей. Национальный парк располагает портом Пишкера, а в близи находится еще 8 портов. 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РКА – Самая красивая карстовая река в Хорватии. Часть од Книна до Скрадина провозглашена национальным парком. Ее украшают каньоны, известняковые барьеры, озера и водопады, самые известные между которыми, Скрадинский Бук и Рошкий. Между этими водопадами, в месте, где река разливается в озеро, на маленьком островке Висовац, расположен францисканский монастырь. 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ЛЕТ – Остров, расположенный на юго – западе от Дубровника. Западная часть острова – национальный парк. В состав парка включены два узких залива. Эти заливы называют озерами, потому что они практически отсоединены от моря. Остров покрыт буйной растительностью. На острове сохранилось множество античных памятников, а также бенедиктинский монастырь из 12 в., построенный на маленьком островке, посреди озера. 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АКЛЕНИЦА – Национальный парк, расположенный в южной части Велебита, самого большого горного массива Хорватии. Большая и маленькая Пакленицы - два самых впечатляющих велебитских, каньона, протягиваются от моря до самой вершины. Природа в каньонах богата и разнолика флорой и фауной. Парк украшает множество карстовых рельефов. Крутая стена – Аннич Кук, излюбленное место многих альпинистов. 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ЛИТВИЧКА ОЗЕРА – Самый красивый и известный национальный парк Хорватии, находится под защитой ЮНЕСКО. Он расположен на дороге, которая связывает Загреб и Далмацию. 16 прекрасных озер, связывают водопады, созданные карстовыми барьерами. Парк украшают еловые леса. В этих лесах водится множество животных, в том числе и медведи. </w:t>
        <w:br/>
        <w:t>РИСНЯК – Лесной горный массив, расположенный на севере от Риеки, включает в себя часть страны, где находится источник реки Купы. Благодаря своему географическому местоположению (Между Альпами и горным массивом Динара), парк богат флорой и фауной.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ЕВЕРНЫЙ ВЕЛЕБИТ - Самая впечатляющая и богатая природным достоянием часть Велебита. В состав парка включены природные резерваты Рожански кукови и Хайдучки кукови, Лукина яма, одна из самых глубоких пещер на свете, а также Велебитский ботанический сад. 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родные Парки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ИОКОВО – Импозантная карстовая гора из над Макарского побережья с богатыми флорой и фауной. 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ПАЧКИ РИТ – Огромное, болотное пространство на стыке рек Драва и Дунай, с богатыми флорой и фауной (болотные птицы, олени и дикие свиньи). </w:t>
        <w:br/>
        <w:t xml:space="preserve">ЛОНЬСКО ПОЛЕ – Одна из самых больших, болотистых местностей в Европе, расположенная около реки Савы, на востоке от Сиска. Местность окружена дубовыми лесами, в которых водится много видов птиц, в особенности аистов. 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ЕДВЕДНИЦА – Горный массив, расположенный в северной части Загреба. Массив покрыт еловым и буковым лесом. Медведница – место отдыха и рекреации жителей Загреба. 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ЕЛАШЧИЦА – Парк расположен на Дугом острове, недалеко од Н.П. Корнаты. В состав парка входит залив, соленое озеро и высокие, отвесные скалы (до 180 м) в южной части острова. 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ЛЕБИТ – Самый прекрасный и самый большой, хорватский горный массив. Благодаря неповторимому рельефу и богатой флоре и фауне, массив провозглашен Мировым резерватом природы. Горский массив включает в себя Н.П. Пакленица и Северный Велебит.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ЖУМБЕРАК-САМОБОРСКО ГОРЬЕ – Парк расположен на западе, недалеко от Загреба. Он славится широкими полями, живописными селами, изрезанным рельефом и глубокими каньонами.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ПУК – Самый высокий горный массив в Славонии, известен своими лесами и вулканическим рельефом.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КА – Гора, расположенная в восточной части Хорватии, над Кварнерским побережьем, интересна своим рельефом и флорой. С горы открываются великолепные виды.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РАНСКО ОЗЕРО – Самое большое озеро в Хорватии, расположенное недалеко од Задара. Оно находится в непосредственной близи моря и поэтому в нем водится морская и речная рыба. В близи озера проживает множество видов птиц. 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Хорватии разработана стратегия развития культурного туризма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истерством туризма Хорватии была разработана, а правительством страны принята Стратегия развития культурного туризма. Рост образовательного уровня, прирост числа путешественников старшего возраста, которые проявляют больший интерес к культуре, чем к "солнцу и морю", и желание как можно полнее использовать свободное время - главные причины возрастания интереса к культурному туризму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том, чтобы ресурсы культуры превратились в туристический продукт, будут заботиться и деятели культуры, и сами турфирмы, и работники гостиниц, и система туристических объединений. Совместными усилиями они превратят культурные достопримечательности и события в турпродукт, будут его рекламировать на внутреннем и зарубежном рынках. Стоит сказать, что и до сих пор этого продукта было достаточно, но он находился "в тени"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туристам будет предлагаться больше программ, включающих в себя культурное предложение или полностью посвященных таковым. На местах туристам будет также предложено гораздо больше культурных программ, которые покажут гостям "другую" Хорватию.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Как известно, Хорватия имеет - и в континентальной, и приморской своей части - большие возможности для развития культурного туризма, хотя он часто остается в тени пляжного отдыха. Богатство исторического наследия городов и сел, достопримечательности мирового значения, находящиеся под защитой ЮНЕСКО (Старый город Дубровника, Эфразиева </w:t>
      </w:r>
      <w:r>
        <w:drawing>
          <wp:anchor behindDoc="0" distT="47625" distB="47625" distL="95250" distR="9525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line">
              <wp:posOffset>635</wp:posOffset>
            </wp:positionV>
            <wp:extent cx="2190750" cy="16478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базилика в Порече, Собор в Шибенике, город Трогир и дворец Диоклетиана в Сплите), другие памятники (Арена в Пуле и Салона под Сплитом), многочисленные музеи, концерты и театральные представления как основа для туристических программ - это огромный, но еще не до конца использованный потенциал хорватского культурного предложения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хня Хорват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рватии турист найдет стандартный набор, как и во многих других центрально-европейских или средиземноморских странах (пицца, паста, мясные и рыбные блюда)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пища очень безопасна, поскольку рестораны регулярно подвергаются осмотру, кроме того, с питьевой водой нет никаких проблем. Неудивительно, что так называемые «дары моря» - специализация ресторанов, расположенных по береговой линии Хорват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ватское пиво имеет очень высокое качество. Попробуйте пиво под марками «Ozujsko pivo» или «Karlovacko pivo», «Tuborg», которое разливают в Хорватии по специальной лиценз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лмации не пройдешь мимо великолепных красных вин «Faros» и «Dingac». Советуют также пробовать любимый бренди в Хорватии «sljivovica», который настаивают на сливах, или «travarica» - травяной бренди.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ньги в Хорватии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ватской валютой является Куна, которая состоит из 100 лип. Слово «Kuna» означает куницу, животное похожее на ласку, многие столетия хорваты использовали мех куницы для оплаты и торговли. «Lipa» переводится как липовое дерево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а была переоценена, но все равно считается довольно устойчивой валютой. Текущий обменный курс куны на различную мировую валюту можно узнать в Национальном Банке Хорвати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сех возникнет вопрос, какие же деньги брать, чтобы выгодно обменять в Хорватии и не прогадать на курсе. Первым советом станет следующее: лучше всего взять с собой банковскую кредитную карточку вместо того, чтобы ехать с наличными деньгами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оматы можно найти во всех городах и курортах Хорватии - в банках, магазинах, аэропортах и в других местах. Фунты стерлинги, доллары США и Евро легко поменять в Хорватии, впрочем, как и обмен другой валюты не составит особой сложности.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ный курс в гостиницах, скорее всего, будет ниже, чем установленный банками, поэтому лучшим способом обменять деньги – пойти в Банк или официальные бюро по обменам валюты.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емля и ресурсы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47625" distB="47625" distL="95250" distR="95250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line">
              <wp:posOffset>-80645</wp:posOffset>
            </wp:positionV>
            <wp:extent cx="2228850" cy="14287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Общая площадь Хорватии - 56 510 квадратных километров. Разнообразный ландшафт страны включает плоские равнины, низкие горы, острова. Береговая линия составляет около 1 778 километров. </w:t>
        <w:br/>
        <w:t>Восточная часть Хорватии, которая включает историческую область Славонию, является частью Панонианской равнины. На западе же Далмация - узкая, бесплодная полоса земли, спускается к Адриатическому морю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ст, бесплодное известняковое плато, как будто впивается в хорватский пейзаж в некоторых областях. Остров Паг состоит почти полностью из карстового ландшафта. Горы Динарические Альпы представлены из нескольких параллельных горных цепей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высокий пик, расположенный на границе с Боснией, является гора Троглав, высотой в 1 913 метра. Историческая область Истрия, полуостров, который расстилается в Адриатику из Словении, пролегает на северо-запад Далмации.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и Хорват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имат Хорват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лора и фауна Хорват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родные ресурсы Хорват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ружающая среда Хорват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роды в Хорватии</w:t>
        </w:r>
      </w:hyperlink>
    </w:p>
    <w:p>
      <w:pPr>
        <w:pStyle w:val="Heading2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 жизни в Хорватии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условно, разделение бедности и богатства сильно возросло после падения коммунистического режима в бывшей Югославии. Некоторое люди на гране нищеты, нужно отметить, что бедность стала намного страшнее, чем была в Хорватии, когда страна была частью коммунистического югославского государства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ватские женщины наделены более равными правами по сравнению с женщинами в некоторых других югославских республиках. Жилища представляют собой старые каменные здания, представленные в центрально-европейском стил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ые сельские жилища же являются одно или двухэтажными деревянными зданиями, фасад которых отделан камнем. Начиная со Второй мировой войны (1939-1945) сельские здания строились из бетона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ватская кухня отражает австрийское и венгерское влияние, но имеет и свой собственный характер. Местные особенности включают жареный сыр, цыпленка а ля Бака, приготовленный с помидорами, красным перцем и луком, загребской котлетой из телятины и слоенным печеньем с сыром. </w:t>
      </w:r>
    </w:p>
    <w:p>
      <w:pPr>
        <w:pStyle w:val="Heading2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Экономика Хорватии, транспорт и связь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47625" distB="47625" distL="95250" distR="95250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line">
              <wp:posOffset>-373380</wp:posOffset>
            </wp:positionV>
            <wp:extent cx="2381250" cy="19431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еред распадом Югославии в 1991 году Хорватия была второй по успешности и развитию республикой федерации после Словении, а потребление продукции на душу населения было даже на одну треть больше, чем в самой Югославии. </w:t>
        <w:br/>
        <w:t xml:space="preserve">Предприятия, несмотря на государственный контроль, могли спокойно принимать свои решения в деловой политике, в том числе и инвестиционной, а конкуренция с другими предприятиями даже поощрялась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ойной в 1991 году на почти двух третьих земли республики были взращены такие культуры, как сахарная свекла, пшеница, овес, рожь, ячмень и зерно (кукуруза), что являлось основными сельскохозяйственными продуктами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ная промышленность, особенно добыча глинозема и бурого угля, играла небольшую роль в социалистической экономике Хорватии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отрасли промышленности включали обработку пищи, очистку нефти, железное и стальное производство, судостроение, а также изготовление химикалий, машин, цемента и бетона, металлов и текстиля. Хорватия также имела процветающую туристическую промышленность по всему побережью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54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йна и упа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Шаги к восстановл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нергия и транспо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54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орговля и банковская сист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54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рмия Хорват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Хорватии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47625" distB="47625" distL="0" distR="95250" simplePos="0" locked="0" layoutInCell="0" allowOverlap="1" relativeHeight="2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71650" cy="19050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ервая некоммунистическая конституция Хорватии была объявлена в декабре 1990 года, когда республика еще была частью бывшей Югославии. Конституция была исправлена в декабре 1997 года. </w:t>
        <w:br/>
        <w:t xml:space="preserve">Согласно конституции Хорватия – демократическая республика, с непосредственно избранной двухпалатной законодательной властью и президентом. Националистический Демократический Союз выиграл первые демократические выборы в Хорватии в 1990 году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время как выборы 1990 года были свободны и справедливы, партия поддержала власть в последующие выборы со строгим правительственным контролем над средствами массовой информации. Оппозиционные партии боролись за опровержение результатов. Возрастной барьер голосующих в Хорватии – 16 (для тех, кто работает) и 18 лет. Хорватский закон разрешает этническим хорватам, которые живут вне Хорватии, голосовать на выборах, даже если они никогда не жили в Хорватии и даже, если они - граждане других стран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54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полнительная вла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540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ная вла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54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удебная вла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540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стное правитель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540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итические парт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540"/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циальные услуг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540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ор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ждународные организации</w:t>
        </w:r>
      </w:hyperlink>
    </w:p>
    <w:p>
      <w:pPr>
        <w:pStyle w:val="Heading2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рватский язык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47625" distB="47625" distL="95250" distR="95250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line">
              <wp:posOffset>-36195</wp:posOffset>
            </wp:positionV>
            <wp:extent cx="2152650" cy="26670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Хорватский язык принадлежит западной группе Южных Славянских языков. На нем говорят практически только хорваты.</w:t>
        <w:br/>
        <w:t>Этот язык содержит также одну из стандартных версий центрально-южной славянской диасистемы, прежде (и чаще всего) называемый сербо-хорватским языком. Сегодня хорватский язык использует лишь латиницу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стандартный хорватский язык использовался на протяжении более девятисот лет в литературе, написанной совместно на хорватском Церковном Славянском языке и народном языке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ватский Церковный Славянский язык был забыт к середине 1400 годов. </w:t>
      </w:r>
    </w:p>
    <w:p>
      <w:pPr>
        <w:pStyle w:val="Heading2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в Хорватии Телефонная система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47625" distB="47625" distL="95250" distR="95250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line">
              <wp:posOffset>-116840</wp:posOffset>
            </wp:positionV>
            <wp:extent cx="2190750" cy="142875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br/>
        <w:t xml:space="preserve">Телефонная система. Использование основных линий – около 1,750,000 человек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обильных сотовых телефонов - 2 миллиона человек (2004). Внутренняя телефонная система сегодня предусматривает план реконструкции, который призывает к замене всех аналоговых линий цифровыми линиями, а также увеличение сети. Цифровое международное обслуживание обеспечивается через главный свитч в Загребе. Хорватия участвует в Транс Азиатском Европейском оптоволоконном проект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дио станции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о станции в Хорватии состоят из 16 AM, и 98 FM, а также 5 коротковолновых станций. Количество использующих радио составляет 1,51 миллионов человек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левиденье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елевизионных каналов, транслируемых в Хорватии, составляет 36. Количество использующих радио составляет 1,22 миллионов человек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страны: HR. Домен, принадлежащий Хорватии: .hr. Количество Интрент-провайдеров - 12 (2004). Количество пользователей Интернет: 1,2 миллион человек (2004). </w:t>
      </w:r>
    </w:p>
    <w:p>
      <w:pPr>
        <w:pStyle w:val="Heading2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транспорт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елезная дорога</w:t>
      </w:r>
    </w:p>
    <w:p>
      <w:pPr>
        <w:pStyle w:val="Normal"/>
        <w:spacing w:lineRule="auto" w:line="360"/>
        <w:ind w:firstLine="540"/>
        <w:jc w:val="both"/>
        <w:rPr/>
      </w:pPr>
      <w:r>
        <w:drawing>
          <wp:anchor behindDoc="0" distT="47625" distB="47625" distL="95250" distR="95250" simplePos="0" locked="0" layoutInCell="0" allowOverlap="1" relativeHeight="28">
            <wp:simplePos x="0" y="0"/>
            <wp:positionH relativeFrom="column">
              <wp:posOffset>-228600</wp:posOffset>
            </wp:positionH>
            <wp:positionV relativeFrom="line">
              <wp:posOffset>-158750</wp:posOffset>
            </wp:positionV>
            <wp:extent cx="2181225" cy="142875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br/>
        <w:t xml:space="preserve">Общая длина железной дороги в Хорватии - 2,296 километров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Трассы</w:t>
      </w:r>
      <w:r>
        <w:rPr>
          <w:rFonts w:cs="Times New Roman" w:ascii="Times New Roman" w:hAnsi="Times New Roman"/>
          <w:sz w:val="28"/>
          <w:szCs w:val="28"/>
        </w:rPr>
        <w:br/>
        <w:t xml:space="preserve">Общая длина дорожной части Хорватии составляет 28,009 километров, включая 600 километров автобанов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дные пути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длина водных путей составляет 785 километров. Практически весь водный путь находится на реке Са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ты</w:t>
      </w:r>
      <w:r>
        <w:rPr>
          <w:rFonts w:cs="Times New Roman" w:ascii="Times New Roman" w:hAnsi="Times New Roman"/>
          <w:sz w:val="28"/>
          <w:szCs w:val="28"/>
        </w:rPr>
        <w:br/>
        <w:t>Порты расположены в следующих городах: Дубровник, Пула, Риека, Шибеник, Сплит, Задар и других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эропорты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ватии находится 59 аэропортов, а также 1 вертолетная станция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и в Хорватии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1385" cy="1637665"/>
            <wp:effectExtent l="0" t="0" r="0" b="0"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14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7"/>
        <w:gridCol w:w="2449"/>
        <w:gridCol w:w="3356"/>
        <w:gridCol w:w="1882"/>
      </w:tblGrid>
      <w:tr>
        <w:trPr/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4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гинальное название</w:t>
            </w:r>
          </w:p>
        </w:tc>
        <w:tc>
          <w:tcPr>
            <w:tcW w:w="18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</w:t>
            </w:r>
          </w:p>
        </w:tc>
        <w:tc>
          <w:tcPr>
            <w:tcW w:w="24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год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va Godina</w:t>
            </w:r>
          </w:p>
        </w:tc>
        <w:tc>
          <w:tcPr>
            <w:tcW w:w="1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января</w:t>
            </w:r>
          </w:p>
        </w:tc>
        <w:tc>
          <w:tcPr>
            <w:tcW w:w="24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щение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gojavljenje</w:t>
            </w:r>
          </w:p>
        </w:tc>
        <w:tc>
          <w:tcPr>
            <w:tcW w:w="1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ха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krs i Uskrsnji ponedjeljak</w:t>
            </w:r>
          </w:p>
        </w:tc>
        <w:tc>
          <w:tcPr>
            <w:tcW w:w="18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арьируется</w:t>
            </w:r>
          </w:p>
        </w:tc>
      </w:tr>
      <w:tr>
        <w:trPr/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я</w:t>
            </w:r>
          </w:p>
        </w:tc>
        <w:tc>
          <w:tcPr>
            <w:tcW w:w="24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атерей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unarodni praznik rada</w:t>
            </w:r>
          </w:p>
        </w:tc>
        <w:tc>
          <w:tcPr>
            <w:tcW w:w="1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дней после Пасхи</w:t>
            </w:r>
          </w:p>
        </w:tc>
        <w:tc>
          <w:tcPr>
            <w:tcW w:w="24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тела Христова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jelovo</w:t>
            </w:r>
          </w:p>
        </w:tc>
        <w:tc>
          <w:tcPr>
            <w:tcW w:w="18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арьируется</w:t>
            </w:r>
          </w:p>
        </w:tc>
      </w:tr>
      <w:tr>
        <w:trPr/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июня</w:t>
            </w:r>
          </w:p>
        </w:tc>
        <w:tc>
          <w:tcPr>
            <w:tcW w:w="24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борьбы с фашизмом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n antifasisticke borbe</w:t>
            </w:r>
          </w:p>
        </w:tc>
        <w:tc>
          <w:tcPr>
            <w:tcW w:w="1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июня</w:t>
            </w:r>
          </w:p>
        </w:tc>
        <w:tc>
          <w:tcPr>
            <w:tcW w:w="24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государства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n drzavnosti</w:t>
            </w:r>
          </w:p>
        </w:tc>
        <w:tc>
          <w:tcPr>
            <w:tcW w:w="1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августа</w:t>
            </w:r>
          </w:p>
        </w:tc>
        <w:tc>
          <w:tcPr>
            <w:tcW w:w="24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обеды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n pobjede i Dan domovinske zahvalnosti</w:t>
            </w:r>
          </w:p>
        </w:tc>
        <w:tc>
          <w:tcPr>
            <w:tcW w:w="1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августа</w:t>
            </w:r>
          </w:p>
        </w:tc>
        <w:tc>
          <w:tcPr>
            <w:tcW w:w="24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ние Марии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elika Gospa</w:t>
            </w:r>
          </w:p>
        </w:tc>
        <w:tc>
          <w:tcPr>
            <w:tcW w:w="1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октября</w:t>
            </w:r>
          </w:p>
        </w:tc>
        <w:tc>
          <w:tcPr>
            <w:tcW w:w="24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зависимости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n nezavisnosti</w:t>
            </w:r>
          </w:p>
        </w:tc>
        <w:tc>
          <w:tcPr>
            <w:tcW w:w="1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оября</w:t>
            </w:r>
          </w:p>
        </w:tc>
        <w:tc>
          <w:tcPr>
            <w:tcW w:w="24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всех святых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n svih svetih</w:t>
            </w:r>
          </w:p>
        </w:tc>
        <w:tc>
          <w:tcPr>
            <w:tcW w:w="1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екабря</w:t>
            </w:r>
          </w:p>
        </w:tc>
        <w:tc>
          <w:tcPr>
            <w:tcW w:w="24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о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ozic</w:t>
            </w:r>
          </w:p>
        </w:tc>
        <w:tc>
          <w:tcPr>
            <w:tcW w:w="1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декабря</w:t>
            </w:r>
          </w:p>
        </w:tc>
        <w:tc>
          <w:tcPr>
            <w:tcW w:w="24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й Стефан</w:t>
            </w:r>
          </w:p>
        </w:tc>
        <w:tc>
          <w:tcPr>
            <w:tcW w:w="33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veti Stjepan</w:t>
            </w:r>
          </w:p>
        </w:tc>
        <w:tc>
          <w:tcPr>
            <w:tcW w:w="1882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spacing w:lineRule="auto" w:line="360" w:before="0" w:after="0"/>
        <w:ind w:firstLine="540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1.3. История Хорватии</w:t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нгерское правление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ное занятие трона после правления Крезимира IV (1058-1074) и Звонимира (1075-1089) привело к венгерскому вторжению. При венгерском короле два королевства объединились в 1102 году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го времени и до 1918 года короли Венгрии были также королями Хорватии, представляемыми губернаторами, но в то же время в Хорватии был собственный парламент (Сабор) и значительная автономия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После 1420 года город-государство Венеция управляло всей областью Далмации. В 1526 году король Венгрии Луи II был убит, а его армия была разрушена Оттоманскими силами, что стало причиной управления Венгрией и Хорватией Османской Империей на протяжении 150 лет.</w:t>
        <w:br/>
      </w:r>
      <w:r>
        <w:drawing>
          <wp:anchor behindDoc="0" distT="47625" distB="47625" distL="95250" distR="95250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line">
              <wp:posOffset>-92710</wp:posOffset>
            </wp:positionV>
            <wp:extent cx="1666875" cy="174307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В 1699 году австрийские Габсбурги, которые унаследовали корону Короля Луи в 1526 году, избавил Венгрию и Хорватию от Османов. </w:t>
        <w:br/>
        <w:t xml:space="preserve">Хорватия оставалась разделенной. Далмация и Истрия были под управлением Венеции до французского императора Наполеона, который отменил Венецианскую Республику в 1797 году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Далмация и Истрия присоединялись к Империи Габсбургов в 1815 году, они стали австрийскими, а не венгерскими областями, и оставались отделенным от остальной части Хорватии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ватия и Славония были формально частью Венгрии, хотя большая часть их территории оставалась под прямым австрийским управлением до конца 19-ого столетия. Многие Ортодоксальные Сербы и Влахи обосновались на этой земле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рватская армия помогла Австрийцам подавить венгерскую революцию 1848 года. Хорватские лидеры надеялись, что Габсбурги вознаградят их за помощь, отделив объединенную Хорватию от Венгрии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Австро-венгерское соглашение 1867 года, который и создал союз Австрии и Венгрии, снова присоединил Хорватию и Славонию к Венгрии, а Далмацию - к Австрии. </w:t>
      </w:r>
    </w:p>
    <w:p>
      <w:pPr>
        <w:pStyle w:val="Heading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к Югославии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0" distR="95250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90625" cy="167640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В 19-ом столетии множество хорватов, словенцев и сербов стали защитниками югославской идеи о том, что эти близко связанные народы должны иметь свою собственную объединенную страну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Первой мировой войны вторая версия этой идеи получила больше сторонников, включая сербских правительственных и ключевых общественных деятелей в Великобритании и Соединенных Штатах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18 году, поскольку побежденная Австро-венгерская Империя распалась, было создано независимое королевство сербов, хорватов, и словенцев, включая Хорватию. Новым государством управлял сербская династия Караджорджевич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лидеров Хорватии хотело, чтобы создалась федерацией с полным равенством для хорватов, сербов и словенцев. Вместо этого новое королевство стало централизованным государством в значительной степени с сербским правительством, армией и бюрократией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28 году черногорский представитель в парламенте застрелил хорватского лидера Степана Радича. Александр I объявил королевскую диктатуру и переименовал страну в «Югославию» (что означает «Земля Южных Славян») в январе 1929 году. В 1934 году хорватские и македонские националистические экстремисты убили Александра I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ануне Второй мировой войны в следствие подписания соглашения между королевским правительством и приемником Радича, была создана автономную область Хорватии, которая включала часть Боснии и Герцеговины. </w:t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ая мировая война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95250" distR="9525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line">
              <wp:posOffset>-36195</wp:posOffset>
            </wp:positionV>
            <wp:extent cx="2076450" cy="1666875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Вторая мировая война пришла в Югославию с массивным вторжением немецких сил в апреле 1941 года. Слабая и разделенная Югославия была занята за короткое время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ая часть образовала так называемое Независимое государство Хорватии, включая Боснию и Герцеговину, но не части Далмации, захваченную Италией вплоть до 1943 года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государство Хорватия было марионеточным государством под немецким и итальянским контролем. Им управляли фашистские хорваты, которые организовали убийство Короля Александра, и кто в военное время пытался истребить почти 2 миллиона сербов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ачала, большинству хорватам нравилось новое независимое государство, но вскоре ужасные зверства убедили их в обратном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дохновленное патриотическими и прокоммунистическими чувствами постоянно растущее число хорватов и сербов присоединилось к Партизанам, движению сопротивления Югославии. Движение было организовано и возглавлялось Тито, главой югославской Коммунистической партии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тизаны преобразовали Югославию во главе с Тито по Коммунистическому режиму, и теперь Югославия стала федерацией шести республик, включая Хорватию. Хорватия была увеличена вследствие добавления к ней Риеки, большей части Истрии и трех островов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ло двадцати процентов хорватов в Югославии жили вне Хорватии, большинство из них проживало в Боснии и Герцеговине и в Сербии. Сама Хорватия была многоэтническая, с 15 процентами сербов. </w:t>
      </w:r>
    </w:p>
    <w:p>
      <w:pPr>
        <w:pStyle w:val="Heading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ление Тито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последующих 45 лет Хорватия была частью Югославии под управлением Тито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95250" distR="95250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line">
              <wp:posOffset>-114300</wp:posOffset>
            </wp:positionV>
            <wp:extent cx="1428750" cy="220027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оначалу копия СССР - Югославия изменилась. Постепенно прошел процесс децентрализации (в котором власть передавалась к республикам, включая Хорватию), репрессии ослаблялись и произошел отказ от коллективизации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о проводило экономические эксперименты типа «рынка социализма» и «управление рабочих». Лидеры ветви югославской Коммунистической партии в Хорватии, переименованной в «Лигу Коммунистов Югославии» в 1952 году, играли первые роли в процессе либерализации с 1965 до 1971 годы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е поколение хорватских коммунистических лидеров сосредоточилось вокруг Мико Трипало и Савка Дабшевича, первоначально поддержанные наставником Владимиром Бакаричем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они требовали больше либерализации и республиканской автономии. Они утверждали, что более богатые республики, как Хорватия и Словения эксплуатировались в пользу более бедных республик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ющийся поток националистического чувства стал следствием хорватского Массового Движения, которое требовало контроль и отдельную армию, банковскую систему, а также членство в ООН. В 1971 году Тито решил устранить Трипало и Дабшевича и подавить Движение. За этим последовали партийные чистки и многочисленные аресты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ь Тито в 1980 году совпала с началом экономического кризиса, который к 1985 году понизил производство и жизненный уровень, и вернул экономику к уровню 1965 года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емники Тито, лидеры республик с противоречивыми национальными стремлениями и экономическими интересами не могли договориться о средствах решения проблем</w:t>
      </w:r>
    </w:p>
    <w:p>
      <w:pPr>
        <w:pStyle w:val="Heading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война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95250" distR="9525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line">
              <wp:posOffset>-150495</wp:posOffset>
            </wp:positionV>
            <wp:extent cx="1714500" cy="1190625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После того, как переговоры лидеров республики не увенчались успехом с июля по декабря 1991 года разразилась гражданская война и началась «этническая чистка» хорватов югославской армией, поддерживающей сербов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тому времени Организация Объединенных Наций посланник Цирус Вэнс договаривался о длительном перемирии в декабре 1991 года, и почти одна треть Хорватии перешла под сербский контроль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еремирием, 14 000 военных армии ООН вошли на территорию Хорватии и Сербии. Ситуация резко обострилась в ходе молниеносных наступлениях в мае и августе 1995 года, когда большинство хорватских сербов должны были бежать в Боснию и Сербию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шь восточная Славония осталась под контролем Сербов. Тем временем, Хорватия была вовлечена в войну с Боснией, которая длилась с 1992 до 1995 годы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кабре 1995 году Туджман присоединился к Милошевичу, президенту Сербии, и боснийскому президенту Алия Изетбеговичу в подписании «Дэйтонского Мирного соглашения», которое и положило конец войны в Боснии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оябре, на протяжении переговоров в Дэйтоне и под давлением Соединенных Штатов, Туджман согласился, что восточная Славония должны быть под управлением ООН на протяжении одного года. Позже этот срок увеличился до января 1998 года. </w:t>
      </w:r>
    </w:p>
    <w:p>
      <w:pPr>
        <w:pStyle w:val="Heading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рватия сегодня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drawing>
          <wp:anchor behindDoc="0" distT="47625" distB="47625" distL="95250" distR="95250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line">
              <wp:posOffset>-36195</wp:posOffset>
            </wp:positionV>
            <wp:extent cx="981075" cy="1276350"/>
            <wp:effectExtent l="0" t="0" r="0" b="0"/>
            <wp:wrapSquare wrapText="bothSides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 ходе выборов в Палате Представителей в октябре 1995 года, большинство партии «CDU» было сокращено к 75 из 127 мест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самое время после муниципальных выборов, партия потеряла Загреб и несколько других городов. Однако, Туджман отказался установить иное правительство в Загребе, утверждая, что столица должна управляться той же самой партией, которая управляет страной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же касается выборов в Палату Округов в апреле 1997 году, партия CDU увеличила большинство с 37 по 41 из 65 мест, а в июне Туджман выиграл третий президентский срок с 61 процентом голосов. Организация по безопасности и сотрудничеству в Европе (ОБСЕ) критиковали избирательный процесс, обвиняя СМИ в поддержке Туджмана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вропейский союз (ЕС) назвал авторитарные тенденции режима причиной того, почему Хорватия не была среди тех пяти прежних коммунистических государств, включая соседнюю Словению, которые были приглашены присоединиться к ЕС в 1997 году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январе 1998 года восточная Славония и Барания были, наконец, возвращены Хорватии. Последние войска ООН отбыли, но наблюдатели ООН остались, чтобы контролировать район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уджман умер от рака в декабре 1999 года. За ним последовал парламентский спикер Влатко Павлетич, который стал временным президентом, пока специальные президентские выборы не будут проведены в феврале 2000 года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ан Месич, лидер хорватской Народной Партии, выиграл выборы. Его предвыборными обещаниями были основаны на стремлении к более тесным связям с Западом, включая вступление в Организацию Североатлантического договора (НАТО) и ЕС.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ыборами Месича последовало голосование за места в Палате Представителей в январе 2000 году, в которых левоцентристская оппозиционная коалиция победила CDU Туджмана. </w:t>
      </w:r>
    </w:p>
    <w:p>
      <w:pPr>
        <w:pStyle w:val="Style14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алиция включала Социальную Демократическую партию и Социальную Либеральную партию, которые объединились еще с четырьмя партиями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. ОСНОВНЫЕ ТУРИСТИЧЕСКИЕ ЦЕНТРЫ ХОРВАТИИ. ЗАГРЕБ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Загреб и его окрестности</w:t>
      </w:r>
    </w:p>
    <w:p>
      <w:pPr>
        <w:sectPr>
          <w:headerReference w:type="default" r:id="rId38"/>
          <w:footnotePr>
            <w:numFmt w:val="decimal"/>
          </w:footnotePr>
          <w:type w:val="nextPage"/>
          <w:pgSz w:w="11906" w:h="16838"/>
          <w:pgMar w:left="1701" w:right="852" w:gutter="0" w:header="720" w:top="144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греб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Zagreb</w:t>
      </w:r>
      <w:r>
        <w:rPr>
          <w:rFonts w:cs="Times New Roman" w:ascii="Times New Roman" w:hAnsi="Times New Roman"/>
          <w:sz w:val="28"/>
          <w:szCs w:val="28"/>
        </w:rPr>
        <w:t>, 960 тыс. чел.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ца Хорватии расположена в живописном месте на берегах реки Савы у подножия горного хребта Медведница (высшая точ</w:t>
        <w:softHyphen/>
        <w:t xml:space="preserve">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. Загребачка, 1035 м). Загреб - центр культурной жизни Хорва</w:t>
        <w:softHyphen/>
        <w:t>тии (20 музеев, 8 картинных гале</w:t>
        <w:softHyphen/>
        <w:t>рей, 5 архивов, 550 библиотек, 8 театров, зоопарк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письменное упомина</w:t>
        <w:softHyphen/>
        <w:t>ние об основании королем Ладиславом Загребского епископата да</w:t>
        <w:softHyphen/>
        <w:t>тируется 1094 г. Происхождение топонима «загреб» связывают со старинной легендой. Когда-то, давным-давно уставший и томи</w:t>
        <w:softHyphen/>
        <w:t xml:space="preserve">мый жаждой хорватский князь (бан) попросил девушку по имени </w:t>
      </w:r>
      <w:r>
        <w:rPr>
          <w:rFonts w:cs="Times New Roman" w:ascii="Times New Roman" w:hAnsi="Times New Roman"/>
          <w:color w:val="000000"/>
          <w:sz w:val="28"/>
          <w:szCs w:val="28"/>
        </w:rPr>
        <w:t>Манда принести ему воды из род</w:t>
        <w:softHyphen/>
        <w:t>ника: «Манда, душенька, загреби водички...». С тех пор город стал называться Загреб, а родник, со</w:t>
        <w:softHyphen/>
        <w:t>хранившийся до наших дней - Мандушевац (на пл. Бана Й. Елачича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вековый Загреб сложил</w:t>
        <w:softHyphen/>
        <w:t xml:space="preserve">ся 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из двух городов, распо</w:t>
        <w:softHyphen/>
        <w:t>ложенных на соседних холмах, Градца и Каптола, разделенных не только географически (ручьем Медвешчака), но и политически. Каптол с 1094 г. стал центром ре</w:t>
        <w:softHyphen/>
        <w:t>лигиозной жизни - здесь селились послушники различных монашес</w:t>
        <w:softHyphen/>
        <w:t>ких орденов и находилась кафед</w:t>
        <w:softHyphen/>
        <w:t>ра епископа. Имя первого загребского епископа - Дух. Градец счи</w:t>
        <w:softHyphen/>
        <w:t xml:space="preserve">тался городом ремесленников. Со </w:t>
      </w:r>
      <w:r>
        <w:rPr>
          <w:rFonts w:cs="Times New Roman" w:ascii="Times New Roman" w:hAnsi="Times New Roman"/>
          <w:sz w:val="28"/>
          <w:szCs w:val="28"/>
        </w:rPr>
        <w:t xml:space="preserve">временем его переименовали в Грец, а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возникло современ</w:t>
        <w:softHyphen/>
        <w:t>ное название - Грич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еб принято делить на три исторически сложившиеся части: средневековую, включающую Вер</w:t>
        <w:softHyphen/>
        <w:t>хний город, или Градец (</w:t>
      </w:r>
      <w:r>
        <w:rPr>
          <w:rFonts w:cs="Times New Roman" w:ascii="Times New Roman" w:hAnsi="Times New Roman"/>
          <w:sz w:val="28"/>
          <w:szCs w:val="28"/>
          <w:lang w:val="en-US"/>
        </w:rPr>
        <w:t>Gornj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ad</w:t>
      </w:r>
      <w:r>
        <w:rPr>
          <w:rFonts w:cs="Times New Roman" w:ascii="Times New Roman" w:hAnsi="Times New Roman"/>
          <w:sz w:val="28"/>
          <w:szCs w:val="28"/>
        </w:rPr>
        <w:t>), и Каптол (</w:t>
      </w:r>
      <w:r>
        <w:rPr>
          <w:rFonts w:cs="Times New Roman" w:ascii="Times New Roman" w:hAnsi="Times New Roman"/>
          <w:sz w:val="28"/>
          <w:szCs w:val="28"/>
          <w:lang w:val="en-US"/>
        </w:rPr>
        <w:t>Kaptol</w:t>
      </w:r>
      <w:r>
        <w:rPr>
          <w:rFonts w:cs="Times New Roman" w:ascii="Times New Roman" w:hAnsi="Times New Roman"/>
          <w:sz w:val="28"/>
          <w:szCs w:val="28"/>
        </w:rPr>
        <w:t>), где хоро</w:t>
        <w:softHyphen/>
        <w:t>шо сохранилась историческая зас</w:t>
        <w:softHyphen/>
        <w:t>тройка со старинными культовыми и гражданскими зданиями, Ниж</w:t>
        <w:softHyphen/>
        <w:t>ний город (</w:t>
      </w:r>
      <w:r>
        <w:rPr>
          <w:rFonts w:cs="Times New Roman" w:ascii="Times New Roman" w:hAnsi="Times New Roman"/>
          <w:sz w:val="28"/>
          <w:szCs w:val="28"/>
          <w:lang w:val="en-US"/>
        </w:rPr>
        <w:t>Donj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ad</w:t>
      </w:r>
      <w:r>
        <w:rPr>
          <w:rFonts w:cs="Times New Roman" w:ascii="Times New Roman" w:hAnsi="Times New Roman"/>
          <w:sz w:val="28"/>
          <w:szCs w:val="28"/>
        </w:rPr>
        <w:t xml:space="preserve">) - кварталы которого построены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, и Новый Загреб (</w:t>
      </w:r>
      <w:r>
        <w:rPr>
          <w:rFonts w:cs="Times New Roman" w:ascii="Times New Roman" w:hAnsi="Times New Roman"/>
          <w:sz w:val="28"/>
          <w:szCs w:val="28"/>
          <w:lang w:val="en-US"/>
        </w:rPr>
        <w:t>Nov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agreb</w:t>
      </w:r>
      <w:r>
        <w:rPr>
          <w:rFonts w:cs="Times New Roman" w:ascii="Times New Roman" w:hAnsi="Times New Roman"/>
          <w:sz w:val="28"/>
          <w:szCs w:val="28"/>
        </w:rPr>
        <w:t>) - районы, застраивавши</w:t>
        <w:softHyphen/>
        <w:t xml:space="preserve">еся с 1940-х 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 до наших дней. Новый Загреб находится на левом берегу Савы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е оживленное место встреч - у памятника бану Йосипу Елачичу (арх. А. Фернкорн, 1866 г., де</w:t>
        <w:softHyphen/>
        <w:t>монтирован в 1946 г., вновь уста</w:t>
        <w:softHyphen/>
        <w:t>новлен в 1990) на одноименной площади Бана Елачича (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n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elacica</w:t>
      </w:r>
      <w:r>
        <w:rPr>
          <w:rFonts w:cs="Times New Roman" w:ascii="Times New Roman" w:hAnsi="Times New Roman"/>
          <w:sz w:val="28"/>
          <w:szCs w:val="28"/>
        </w:rPr>
        <w:t>), которую горожане назы</w:t>
        <w:softHyphen/>
        <w:t>вают Елачич плаца. Отсюда начи</w:t>
        <w:softHyphen/>
        <w:t>наются экскурсии по исторической части Загреб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ее площадь носила имя Мандушевац, по названию леген</w:t>
        <w:softHyphen/>
        <w:t>дарного родника в восточной ее части, на месте которого сейчас фонтан. Ее архитектурный ан</w:t>
        <w:softHyphen/>
        <w:t xml:space="preserve">самбль сложился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- на</w:t>
        <w:softHyphen/>
        <w:t xml:space="preserve">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Определяющими стиля</w:t>
        <w:softHyphen/>
        <w:t>ми стали классицизм и модерн. Здание № 4 украшено работами скульптора И. Мештровича. В зда</w:t>
        <w:softHyphen/>
        <w:t xml:space="preserve">нии на углу </w:t>
      </w:r>
      <w:r>
        <w:rPr>
          <w:rFonts w:cs="Times New Roman" w:ascii="Times New Roman" w:hAnsi="Times New Roman"/>
          <w:sz w:val="28"/>
          <w:szCs w:val="28"/>
          <w:lang w:val="en-US"/>
        </w:rPr>
        <w:t>Jurisiceva</w:t>
      </w:r>
      <w:r>
        <w:rPr>
          <w:rFonts w:cs="Times New Roman" w:ascii="Times New Roman" w:hAnsi="Times New Roman"/>
          <w:sz w:val="28"/>
          <w:szCs w:val="28"/>
        </w:rPr>
        <w:t xml:space="preserve"> - туристичес</w:t>
        <w:softHyphen/>
        <w:t xml:space="preserve">кий информационный центр и зэ-кусочная </w:t>
      </w:r>
      <w:r>
        <w:rPr>
          <w:rFonts w:cs="Times New Roman" w:ascii="Times New Roman" w:hAnsi="Times New Roman"/>
          <w:sz w:val="28"/>
          <w:szCs w:val="28"/>
          <w:lang w:val="en-US"/>
        </w:rPr>
        <w:t>McDonald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дец 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дец ведет улица Радича, застроенная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Домами промышленников. На ней заслуживает внимания дом № 10 и № 32, построенные в стиле классицизм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726565</wp:posOffset>
            </wp:positionV>
            <wp:extent cx="1790700" cy="2152650"/>
            <wp:effectExtent l="0" t="0" r="0" b="0"/>
            <wp:wrapTight wrapText="bothSides">
              <wp:wrapPolygon edited="0">
                <wp:start x="-114" y="0"/>
                <wp:lineTo x="-114" y="21499"/>
                <wp:lineTo x="21600" y="21499"/>
                <wp:lineTo x="21600" y="0"/>
                <wp:lineTo x="-114" y="0"/>
              </wp:wrapPolygon>
            </wp:wrapTight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Radiceva</w:t>
      </w:r>
      <w:r>
        <w:rPr>
          <w:rFonts w:cs="Times New Roman" w:ascii="Times New Roman" w:hAnsi="Times New Roman"/>
          <w:sz w:val="28"/>
          <w:szCs w:val="28"/>
        </w:rPr>
        <w:t xml:space="preserve"> проложена по левому берегу не существующего ныне ручья Медвешчака. Маленькая улоч</w:t>
        <w:softHyphen/>
        <w:t>ка Кровавый Мост (</w:t>
      </w:r>
      <w:r>
        <w:rPr>
          <w:rFonts w:cs="Times New Roman" w:ascii="Times New Roman" w:hAnsi="Times New Roman"/>
          <w:sz w:val="28"/>
          <w:szCs w:val="28"/>
          <w:lang w:val="en-US"/>
        </w:rPr>
        <w:t>Krvav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st</w:t>
      </w:r>
      <w:r>
        <w:rPr>
          <w:rFonts w:cs="Times New Roman" w:ascii="Times New Roman" w:hAnsi="Times New Roman"/>
          <w:sz w:val="28"/>
          <w:szCs w:val="28"/>
        </w:rPr>
        <w:t xml:space="preserve">) - в двух кварталах от площади по правой стороне </w:t>
      </w:r>
      <w:r>
        <w:rPr>
          <w:rFonts w:cs="Times New Roman" w:ascii="Times New Roman" w:hAnsi="Times New Roman"/>
          <w:sz w:val="28"/>
          <w:szCs w:val="28"/>
          <w:lang w:val="en-US"/>
        </w:rPr>
        <w:t>Radiceva</w:t>
      </w:r>
      <w:r>
        <w:rPr>
          <w:rFonts w:cs="Times New Roman" w:ascii="Times New Roman" w:hAnsi="Times New Roman"/>
          <w:sz w:val="28"/>
          <w:szCs w:val="28"/>
        </w:rPr>
        <w:t xml:space="preserve"> - получи</w:t>
        <w:softHyphen/>
        <w:t>ла свое жутковатое название из-за происходивших в Средневековье стычек между жителями Градца и Каптола. На пересечении улиц Ра-дичева и Каменная (</w:t>
      </w:r>
      <w:r>
        <w:rPr>
          <w:rFonts w:cs="Times New Roman" w:ascii="Times New Roman" w:hAnsi="Times New Roman"/>
          <w:sz w:val="28"/>
          <w:szCs w:val="28"/>
          <w:lang w:val="en-US"/>
        </w:rPr>
        <w:t>Radicev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Kamenita</w:t>
      </w:r>
      <w:r>
        <w:rPr>
          <w:rFonts w:cs="Times New Roman" w:ascii="Times New Roman" w:hAnsi="Times New Roman"/>
          <w:sz w:val="28"/>
          <w:szCs w:val="28"/>
        </w:rPr>
        <w:t xml:space="preserve">) находится бронзовая фигура Се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еоргия </w:t>
      </w:r>
      <w:r>
        <w:rPr>
          <w:rFonts w:cs="Times New Roman" w:ascii="Times New Roman" w:hAnsi="Times New Roman"/>
          <w:sz w:val="28"/>
          <w:szCs w:val="28"/>
        </w:rPr>
        <w:t xml:space="preserve">(один из святых покровителей Загреба). По улице </w:t>
      </w:r>
      <w:r>
        <w:rPr>
          <w:rFonts w:cs="Times New Roman" w:ascii="Times New Roman" w:hAnsi="Times New Roman"/>
          <w:sz w:val="28"/>
          <w:szCs w:val="28"/>
          <w:lang w:val="en-US"/>
        </w:rPr>
        <w:t>Kamenita</w:t>
      </w:r>
      <w:r>
        <w:rPr>
          <w:rFonts w:cs="Times New Roman" w:ascii="Times New Roman" w:hAnsi="Times New Roman"/>
          <w:sz w:val="28"/>
          <w:szCs w:val="28"/>
        </w:rPr>
        <w:t xml:space="preserve"> легко подняться к центральной площади Градца — Св. Марка (</w:t>
      </w:r>
      <w:r>
        <w:rPr>
          <w:rFonts w:cs="Times New Roman" w:ascii="Times New Roman" w:hAnsi="Times New Roman"/>
          <w:sz w:val="28"/>
          <w:szCs w:val="28"/>
          <w:lang w:val="en-US"/>
        </w:rPr>
        <w:t>Marc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>). На этой улице есть единственные сохра</w:t>
        <w:softHyphen/>
        <w:t xml:space="preserve">нившиеся средневековы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мен</w:t>
        <w:softHyphen/>
        <w:t xml:space="preserve">ные ворот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ameni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ata</w:t>
      </w:r>
      <w:r>
        <w:rPr>
          <w:rFonts w:cs="Times New Roman" w:ascii="Times New Roman" w:hAnsi="Times New Roman"/>
          <w:sz w:val="28"/>
          <w:szCs w:val="28"/>
        </w:rPr>
        <w:t>). Со</w:t>
        <w:softHyphen/>
        <w:t>гласно легенде, пожар 1731 г., унич</w:t>
        <w:softHyphen/>
        <w:t>тожив все деревянные детали во</w:t>
        <w:softHyphen/>
        <w:t>рот, пощадил икону Богоматери. В ознаменование чуда в 1760 г. в во</w:t>
        <w:softHyphen/>
        <w:t xml:space="preserve">ротах была построена барочна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асовня, </w:t>
      </w:r>
      <w:r>
        <w:rPr>
          <w:rFonts w:cs="Times New Roman" w:ascii="Times New Roman" w:hAnsi="Times New Roman"/>
          <w:sz w:val="28"/>
          <w:szCs w:val="28"/>
        </w:rPr>
        <w:t>где и по сей день хранит</w:t>
        <w:softHyphen/>
        <w:t>ся чудотворная икона. Булава, ус</w:t>
        <w:softHyphen/>
        <w:t xml:space="preserve">тановленная над воротам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, защищает город от ведьм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2" w:firstLine="567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1657350" cy="1343025"/>
            <wp:effectExtent l="0" t="0" r="0" b="0"/>
            <wp:wrapTight wrapText="bothSides">
              <wp:wrapPolygon edited="0">
                <wp:start x="-124" y="0"/>
                <wp:lineTo x="-124" y="21441"/>
                <wp:lineTo x="21600" y="21441"/>
                <wp:lineTo x="21600" y="0"/>
                <wp:lineTo x="-124" y="0"/>
              </wp:wrapPolygon>
            </wp:wrapTight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а улице </w:t>
      </w:r>
      <w:r>
        <w:rPr>
          <w:rFonts w:cs="Times New Roman" w:ascii="Times New Roman" w:hAnsi="Times New Roman"/>
          <w:sz w:val="28"/>
          <w:szCs w:val="28"/>
          <w:lang w:val="en-US"/>
        </w:rPr>
        <w:t>Kamenita</w:t>
      </w:r>
      <w:r>
        <w:rPr>
          <w:rFonts w:cs="Times New Roman" w:ascii="Times New Roman" w:hAnsi="Times New Roman"/>
          <w:sz w:val="28"/>
          <w:szCs w:val="28"/>
        </w:rPr>
        <w:t xml:space="preserve"> в доме № 9 находи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птека </w:t>
      </w:r>
      <w:r>
        <w:rPr>
          <w:rFonts w:cs="Times New Roman" w:ascii="Times New Roman" w:hAnsi="Times New Roman"/>
          <w:sz w:val="28"/>
          <w:szCs w:val="28"/>
        </w:rPr>
        <w:t>(основана в 1335 г.), примечательная тем, что в ней в 1399 г. работал аптекарем внук Данте. Часть тротуаров оформле</w:t>
        <w:softHyphen/>
        <w:t xml:space="preserve">на чугунными цепями, снятыми по преданию после Трафальгарской битвы с флагмана адмирала Нельсона «Виктория». Каменный лев занял свое место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en-US"/>
        </w:rPr>
        <w:t>Kamenita</w:t>
      </w:r>
      <w:r>
        <w:rPr>
          <w:rFonts w:cs="Times New Roman" w:ascii="Times New Roman" w:hAnsi="Times New Roman"/>
          <w:sz w:val="28"/>
          <w:szCs w:val="28"/>
        </w:rPr>
        <w:t xml:space="preserve"> попадаем на глав</w:t>
        <w:softHyphen/>
        <w:t xml:space="preserve">ную площадь Градца — </w:t>
      </w:r>
      <w:r>
        <w:rPr>
          <w:rFonts w:cs="Times New Roman" w:ascii="Times New Roman" w:hAnsi="Times New Roman"/>
          <w:sz w:val="28"/>
          <w:szCs w:val="28"/>
          <w:lang w:val="en-US"/>
        </w:rPr>
        <w:t>Marc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, центром которой считается романска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рковь Св. Марка, </w:t>
      </w:r>
      <w:r>
        <w:rPr>
          <w:rFonts w:cs="Times New Roman" w:ascii="Times New Roman" w:hAnsi="Times New Roman"/>
          <w:sz w:val="28"/>
          <w:szCs w:val="28"/>
        </w:rPr>
        <w:t xml:space="preserve">(сер.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.), перестроенная в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в. в готи</w:t>
        <w:softHyphen/>
        <w:t>ческом стиле. Южный портал с 15 статуями в нишах (1420 г.) возве</w:t>
        <w:softHyphen/>
        <w:t xml:space="preserve">ден пражскими мастерами.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рковь Св. Марка </w:t>
      </w:r>
      <w:r>
        <w:rPr>
          <w:rFonts w:cs="Times New Roman" w:ascii="Times New Roman" w:hAnsi="Times New Roman"/>
          <w:sz w:val="28"/>
          <w:szCs w:val="28"/>
        </w:rPr>
        <w:t>была реконст</w:t>
        <w:softHyphen/>
        <w:t xml:space="preserve">руирована, к этому же периоду относится разноцветная черепица крыши с изображениями гербов города Загреб и объединенного княжества Хорватии, Далмации и Славонии. Одну из стен храма с 1499 г. украшает мозаичный герб Загреба.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проведена рестав</w:t>
        <w:softHyphen/>
        <w:t>рация интерьера и установлены скульптурные работы Ивана Мештрович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запада площадь ограниче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ворцом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Bansk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vor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rc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>, 1) - резиденция хорватских намест</w:t>
        <w:softHyphen/>
        <w:t>ников (банов) с 1809 по 1918 г. Здесь правил и окончил свой век бан Йо-сип Елачич. Ныне это резиденция президента Хорватии, охраняемая гвардейцами в красных церемони</w:t>
        <w:softHyphen/>
        <w:t>альных костюмах. Неподалеку, на улице Матошева (</w:t>
      </w:r>
      <w:r>
        <w:rPr>
          <w:rFonts w:cs="Times New Roman" w:ascii="Times New Roman" w:hAnsi="Times New Roman"/>
          <w:sz w:val="28"/>
          <w:szCs w:val="28"/>
          <w:lang w:val="en-US"/>
        </w:rPr>
        <w:t>Matoseva</w:t>
      </w:r>
      <w:r>
        <w:rPr>
          <w:rFonts w:cs="Times New Roman" w:ascii="Times New Roman" w:hAnsi="Times New Roman"/>
          <w:sz w:val="28"/>
          <w:szCs w:val="28"/>
        </w:rPr>
        <w:t>) в рос</w:t>
        <w:softHyphen/>
        <w:t xml:space="preserve">кошном дворце в стиле барокко (1763 г.) разместил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рватский исторический музей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сточной части площади — здание хорватского Национально</w:t>
        <w:softHyphen/>
        <w:t>го собрания (</w:t>
      </w:r>
      <w:r>
        <w:rPr>
          <w:rFonts w:cs="Times New Roman" w:ascii="Times New Roman" w:hAnsi="Times New Roman"/>
          <w:sz w:val="28"/>
          <w:szCs w:val="28"/>
          <w:lang w:val="en-US"/>
        </w:rPr>
        <w:t>Sabo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rc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, 2), (нач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, арх. Л. Калда), построенное на месте баричного дворца, служившего резиденцией Сабора с 1737 г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вер уходит улица Млетач-ская (</w:t>
      </w:r>
      <w:r>
        <w:rPr>
          <w:rFonts w:cs="Times New Roman" w:ascii="Times New Roman" w:hAnsi="Times New Roman"/>
          <w:sz w:val="28"/>
          <w:szCs w:val="28"/>
          <w:lang w:val="en-US"/>
        </w:rPr>
        <w:t>Mletacka</w:t>
      </w:r>
      <w:r>
        <w:rPr>
          <w:rFonts w:cs="Times New Roman" w:ascii="Times New Roman" w:hAnsi="Times New Roman"/>
          <w:sz w:val="28"/>
          <w:szCs w:val="28"/>
        </w:rPr>
        <w:t>), на которой нахо</w:t>
        <w:softHyphen/>
        <w:t xml:space="preserve">ди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узей-ателье Ивана Мештрович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Mletacka</w:t>
      </w:r>
      <w:r>
        <w:rPr>
          <w:rFonts w:cs="Times New Roman" w:ascii="Times New Roman" w:hAnsi="Times New Roman"/>
          <w:sz w:val="28"/>
          <w:szCs w:val="28"/>
        </w:rPr>
        <w:t>, 6-8)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юг ведет улица Кирила и Мефодия (</w:t>
      </w:r>
      <w:r>
        <w:rPr>
          <w:rFonts w:cs="Times New Roman" w:ascii="Times New Roman" w:hAnsi="Times New Roman"/>
          <w:sz w:val="28"/>
          <w:szCs w:val="28"/>
          <w:lang w:val="en-US"/>
        </w:rPr>
        <w:t>Cinlometodska</w:t>
      </w:r>
      <w:r>
        <w:rPr>
          <w:rFonts w:cs="Times New Roman" w:ascii="Times New Roman" w:hAnsi="Times New Roman"/>
          <w:sz w:val="28"/>
          <w:szCs w:val="28"/>
        </w:rPr>
        <w:t>), соеди</w:t>
        <w:softHyphen/>
        <w:t xml:space="preserve">няющая </w:t>
      </w:r>
      <w:r>
        <w:rPr>
          <w:rFonts w:cs="Times New Roman" w:ascii="Times New Roman" w:hAnsi="Times New Roman"/>
          <w:sz w:val="28"/>
          <w:szCs w:val="28"/>
          <w:lang w:val="en-US"/>
        </w:rPr>
        <w:t>Mark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и площадь Св. Екатерины (</w:t>
      </w:r>
      <w:r>
        <w:rPr>
          <w:rFonts w:cs="Times New Roman" w:ascii="Times New Roman" w:hAnsi="Times New Roman"/>
          <w:sz w:val="28"/>
          <w:szCs w:val="28"/>
          <w:lang w:val="en-US"/>
        </w:rPr>
        <w:t>Katarinsk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>). На од</w:t>
        <w:softHyphen/>
        <w:t xml:space="preserve">ном из угловых домов укрепле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аменная мужская голова, </w:t>
      </w:r>
      <w:r>
        <w:rPr>
          <w:rFonts w:cs="Times New Roman" w:ascii="Times New Roman" w:hAnsi="Times New Roman"/>
          <w:sz w:val="28"/>
          <w:szCs w:val="28"/>
        </w:rPr>
        <w:t>обра</w:t>
        <w:softHyphen/>
        <w:t>щенная к церкви Св. Марка. Это скульптурное изображение Матия Губца — предводителя крестьянс</w:t>
        <w:softHyphen/>
        <w:t xml:space="preserve">кого восстания, который казнен здесь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Cirilometodska</w:t>
      </w:r>
      <w:r>
        <w:rPr>
          <w:rFonts w:cs="Times New Roman" w:ascii="Times New Roman" w:hAnsi="Times New Roman"/>
          <w:sz w:val="28"/>
          <w:szCs w:val="28"/>
        </w:rPr>
        <w:t xml:space="preserve"> расположены здания городско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туш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irilo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  <w:lang w:val="en-US"/>
        </w:rPr>
        <w:t>metodska</w:t>
      </w:r>
      <w:r>
        <w:rPr>
          <w:rFonts w:cs="Times New Roman" w:ascii="Times New Roman" w:hAnsi="Times New Roman"/>
          <w:sz w:val="28"/>
          <w:szCs w:val="28"/>
        </w:rPr>
        <w:t>, 5), в которой проводи</w:t>
        <w:softHyphen/>
        <w:t>лись заседания Сабора в 1848 и 1861 гг., а с 1835 по 1895 гг., распо</w:t>
        <w:softHyphen/>
        <w:t xml:space="preserve">лагался национальный театр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акж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алереи наивного искусс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iriiometodska</w:t>
      </w:r>
      <w:r>
        <w:rPr>
          <w:rFonts w:cs="Times New Roman" w:ascii="Times New Roman" w:hAnsi="Times New Roman"/>
          <w:sz w:val="28"/>
          <w:szCs w:val="28"/>
        </w:rPr>
        <w:t xml:space="preserve">, 3)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ркви Святых Кирилла и Мефодия </w:t>
      </w:r>
      <w:r>
        <w:rPr>
          <w:rFonts w:cs="Times New Roman" w:ascii="Times New Roman" w:hAnsi="Times New Roman"/>
          <w:sz w:val="28"/>
          <w:szCs w:val="28"/>
        </w:rPr>
        <w:t xml:space="preserve">(1880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, </w:t>
      </w:r>
      <w:r>
        <w:rPr>
          <w:rFonts w:cs="Times New Roman" w:ascii="Times New Roman" w:hAnsi="Times New Roman"/>
          <w:sz w:val="28"/>
          <w:szCs w:val="28"/>
        </w:rPr>
        <w:t>неовизантийский стиль) и на углу двухэтажная Униатская семинария (1768-1774)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</w:t>
      </w:r>
      <w:r>
        <w:rPr>
          <w:rFonts w:cs="Times New Roman" w:ascii="Times New Roman" w:hAnsi="Times New Roman"/>
          <w:sz w:val="28"/>
          <w:szCs w:val="28"/>
          <w:lang w:val="en-US"/>
        </w:rPr>
        <w:t>Katarinsk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получи</w:t>
        <w:softHyphen/>
        <w:t>ла свое название в честь поэтессы Катарины Зринской. На ней одна из бесспорных достопримечательно</w:t>
        <w:softHyphen/>
        <w:t xml:space="preserve">стей Градца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рковь Св. Екате</w:t>
        <w:softHyphen/>
        <w:t xml:space="preserve">рины </w:t>
      </w:r>
      <w:r>
        <w:rPr>
          <w:rFonts w:cs="Times New Roman" w:ascii="Times New Roman" w:hAnsi="Times New Roman"/>
          <w:sz w:val="28"/>
          <w:szCs w:val="28"/>
        </w:rPr>
        <w:t>(1620-1632), построенная иезуитами в стиле барокко. Дере</w:t>
        <w:softHyphen/>
        <w:t xml:space="preserve">вянные алтари церкви относятся к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, а мраморный алтарь создан скульптором Ф. Роббой в 1729 г. Церковь пострадала во время зем</w:t>
        <w:softHyphen/>
        <w:t>летрясения 1880 г. и подверглась реконструк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южной стороне </w:t>
      </w:r>
      <w:r>
        <w:rPr>
          <w:rFonts w:cs="Times New Roman" w:ascii="Times New Roman" w:hAnsi="Times New Roman"/>
          <w:sz w:val="28"/>
          <w:szCs w:val="28"/>
          <w:lang w:val="en-US"/>
        </w:rPr>
        <w:t>Katarinsk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поблизости оттого места, где в се</w:t>
        <w:softHyphen/>
        <w:t xml:space="preserve">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. были малые городс</w:t>
        <w:softHyphen/>
        <w:t xml:space="preserve">кие ворота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верце, </w:t>
      </w:r>
      <w:r>
        <w:rPr>
          <w:rFonts w:cs="Times New Roman" w:ascii="Times New Roman" w:hAnsi="Times New Roman"/>
          <w:sz w:val="28"/>
          <w:szCs w:val="28"/>
        </w:rPr>
        <w:t xml:space="preserve">находи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ворец Дверце, </w:t>
      </w:r>
      <w:r>
        <w:rPr>
          <w:rFonts w:cs="Times New Roman" w:ascii="Times New Roman" w:hAnsi="Times New Roman"/>
          <w:sz w:val="28"/>
          <w:szCs w:val="28"/>
        </w:rPr>
        <w:t>завещанный го</w:t>
        <w:softHyphen/>
        <w:t xml:space="preserve">роду графиней Клотильдой Буратти. На северной стороне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верей Кулмер, </w:t>
      </w:r>
      <w:r>
        <w:rPr>
          <w:rFonts w:cs="Times New Roman" w:ascii="Times New Roman" w:hAnsi="Times New Roman"/>
          <w:sz w:val="28"/>
          <w:szCs w:val="28"/>
        </w:rPr>
        <w:t xml:space="preserve">где сейчас размещ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зей современного искусства.</w:t>
      </w:r>
      <w:r>
        <w:rPr>
          <w:rFonts w:cs="Times New Roman" w:ascii="Times New Roman" w:hAnsi="Times New Roman"/>
          <w:sz w:val="28"/>
          <w:szCs w:val="28"/>
        </w:rPr>
        <w:t xml:space="preserve"> С северо-восточной стороны </w:t>
      </w:r>
      <w:r>
        <w:rPr>
          <w:rFonts w:cs="Times New Roman" w:ascii="Times New Roman" w:hAnsi="Times New Roman"/>
          <w:sz w:val="28"/>
          <w:szCs w:val="28"/>
          <w:lang w:val="en-US"/>
        </w:rPr>
        <w:t>Katarinsk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граничит с площадью Иезуитов (</w:t>
      </w:r>
      <w:r>
        <w:rPr>
          <w:rFonts w:cs="Times New Roman" w:ascii="Times New Roman" w:hAnsi="Times New Roman"/>
          <w:sz w:val="28"/>
          <w:szCs w:val="28"/>
          <w:lang w:val="en-US"/>
        </w:rPr>
        <w:t>Jezuitsk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>), на которой в бывшем здании монастыря раз</w:t>
        <w:softHyphen/>
        <w:t xml:space="preserve">местил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ыставочный зал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uzejsk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rosto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узейски про</w:t>
        <w:softHyphen/>
        <w:t xml:space="preserve">стор). Перед ним фонтан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Рыбак с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меей» </w:t>
      </w:r>
      <w:r>
        <w:rPr>
          <w:rFonts w:cs="Times New Roman" w:ascii="Times New Roman" w:hAnsi="Times New Roman"/>
          <w:sz w:val="28"/>
          <w:szCs w:val="28"/>
        </w:rPr>
        <w:t>(С. Роксандич, 1908 г.)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юго-западной части площа</w:t>
        <w:softHyphen/>
        <w:t xml:space="preserve">ди стоит оборонительная башн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отршчак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Lotrscak</w:t>
      </w:r>
      <w:r>
        <w:rPr>
          <w:rFonts w:cs="Times New Roman" w:ascii="Times New Roman" w:hAnsi="Times New Roman"/>
          <w:sz w:val="28"/>
          <w:szCs w:val="28"/>
        </w:rPr>
        <w:t xml:space="preserve">, закр. вс.) - один из хорошо сохранившихся с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. объектов городской оборо</w:t>
        <w:softHyphen/>
        <w:t>нительной системы. Она получила свое название по названию коло</w:t>
        <w:softHyphen/>
        <w:t xml:space="preserve">кола Сатрапа </w:t>
      </w:r>
      <w:r>
        <w:rPr>
          <w:rFonts w:cs="Times New Roman" w:ascii="Times New Roman" w:hAnsi="Times New Roman"/>
          <w:sz w:val="28"/>
          <w:szCs w:val="28"/>
          <w:lang w:val="en-US"/>
        </w:rPr>
        <w:t>latrunculorum</w:t>
      </w:r>
      <w:r>
        <w:rPr>
          <w:rFonts w:cs="Times New Roman" w:ascii="Times New Roman" w:hAnsi="Times New Roman"/>
          <w:sz w:val="28"/>
          <w:szCs w:val="28"/>
        </w:rPr>
        <w:t xml:space="preserve"> (коло</w:t>
        <w:softHyphen/>
        <w:t>кол воров), звонившего каждый вечер при закрытии городских во</w:t>
        <w:softHyphen/>
        <w:t xml:space="preserve">рот. В наши дни колокол молчит, но в полдень с башни стреляет пушка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Гричск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оп». </w:t>
      </w:r>
      <w:r>
        <w:rPr>
          <w:rFonts w:cs="Times New Roman" w:ascii="Times New Roman" w:hAnsi="Times New Roman"/>
          <w:sz w:val="28"/>
          <w:szCs w:val="28"/>
        </w:rPr>
        <w:t>Рядом с баш</w:t>
        <w:softHyphen/>
        <w:t>ней смотровая площадка, откуда открывается вид на нижний город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одножия башни верхняя ос</w:t>
        <w:softHyphen/>
        <w:t xml:space="preserve">танов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уникулера, </w:t>
      </w:r>
      <w:r>
        <w:rPr>
          <w:rFonts w:cs="Times New Roman" w:ascii="Times New Roman" w:hAnsi="Times New Roman"/>
          <w:sz w:val="28"/>
          <w:szCs w:val="28"/>
        </w:rPr>
        <w:t>который поднял первых пассажиров из Нижнего города в Верхний в 1889 г Сначала он работал на ненадеж</w:t>
        <w:softHyphen/>
        <w:t>ном двигателе внутреннего сгора</w:t>
        <w:softHyphen/>
        <w:t>ния, а в 1935 г. был переведен на электрическую тягу. Теперь вагон</w:t>
        <w:softHyphen/>
        <w:t>чик старейшего в Загребе обще</w:t>
        <w:softHyphen/>
        <w:t>ственного транспорта доставляет пассажиров к месту назначения буквально за 20 - 30 секунд, но не потому, что скорость очень высо</w:t>
        <w:softHyphen/>
        <w:t>кая, а потому, что дорога такая ко</w:t>
        <w:softHyphen/>
        <w:t>роткая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курсия по Градцу будет неполной без посещения улиц Опатичка </w:t>
      </w:r>
      <w:r>
        <w:rPr>
          <w:rFonts w:cs="Times New Roman" w:ascii="Times New Roman" w:hAnsi="Times New Roman"/>
          <w:sz w:val="28"/>
          <w:szCs w:val="28"/>
          <w:lang w:val="en-US"/>
        </w:rPr>
        <w:t>fOpaticka</w:t>
      </w:r>
      <w:r>
        <w:rPr>
          <w:rFonts w:cs="Times New Roman" w:ascii="Times New Roman" w:hAnsi="Times New Roman"/>
          <w:sz w:val="28"/>
          <w:szCs w:val="28"/>
        </w:rPr>
        <w:t>), Деметрова (</w:t>
      </w:r>
      <w:r>
        <w:rPr>
          <w:rFonts w:cs="Times New Roman" w:ascii="Times New Roman" w:hAnsi="Times New Roman"/>
          <w:sz w:val="28"/>
          <w:szCs w:val="28"/>
          <w:lang w:val="en-US"/>
        </w:rPr>
        <w:t>Demetrova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Месничка (</w:t>
      </w:r>
      <w:r>
        <w:rPr>
          <w:rFonts w:cs="Times New Roman" w:ascii="Times New Roman" w:hAnsi="Times New Roman"/>
          <w:sz w:val="28"/>
          <w:szCs w:val="28"/>
          <w:lang w:val="en-US"/>
        </w:rPr>
        <w:t>Me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icka</w:t>
      </w:r>
      <w:r>
        <w:rPr>
          <w:rFonts w:cs="Times New Roman" w:ascii="Times New Roman" w:hAnsi="Times New Roman"/>
          <w:sz w:val="28"/>
          <w:szCs w:val="28"/>
        </w:rPr>
        <w:t>), как будто опоясывающих весь Градец, на кото</w:t>
        <w:softHyphen/>
        <w:t>рых сохранилась старинная загребс-кая застрой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ки на территории бывше</w:t>
        <w:softHyphen/>
        <w:t>го Монастыря Св. Клары (1650 г.), входящего в комплекс зданий ос</w:t>
        <w:softHyphen/>
        <w:t xml:space="preserve">нованного в 1907 г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ородског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узе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paticka</w:t>
      </w:r>
      <w:r>
        <w:rPr>
          <w:rFonts w:cs="Times New Roman" w:ascii="Times New Roman" w:hAnsi="Times New Roman"/>
          <w:sz w:val="28"/>
          <w:szCs w:val="28"/>
        </w:rPr>
        <w:t>, 20-22), свиде</w:t>
        <w:softHyphen/>
        <w:t xml:space="preserve">тельствуют о том, что Градец был заселен еще в период неолита. Во дворце на улице </w:t>
      </w:r>
      <w:r>
        <w:rPr>
          <w:rFonts w:cs="Times New Roman" w:ascii="Times New Roman" w:hAnsi="Times New Roman"/>
          <w:sz w:val="28"/>
          <w:szCs w:val="28"/>
          <w:lang w:val="en-US"/>
        </w:rPr>
        <w:t>Demetrova</w:t>
      </w:r>
      <w:r>
        <w:rPr>
          <w:rFonts w:cs="Times New Roman" w:ascii="Times New Roman" w:hAnsi="Times New Roman"/>
          <w:sz w:val="28"/>
          <w:szCs w:val="28"/>
        </w:rPr>
        <w:t xml:space="preserve"> в 1802-1835 гг. находился Теэтр «Амадео», а с 1866 г. до настояще</w:t>
        <w:softHyphen/>
        <w:t xml:space="preserve">го времени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стественно-исто</w:t>
        <w:softHyphen/>
        <w:t xml:space="preserve">рический музей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Demetrova</w:t>
      </w:r>
      <w:r>
        <w:rPr>
          <w:rFonts w:cs="Times New Roman" w:ascii="Times New Roman" w:hAnsi="Times New Roman"/>
          <w:sz w:val="28"/>
          <w:szCs w:val="28"/>
        </w:rPr>
        <w:t>, 1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тол</w:t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птол проще всего поднять</w:t>
        <w:softHyphen/>
        <w:t>ся по улице Бакачева (</w:t>
      </w:r>
      <w:r>
        <w:rPr>
          <w:rFonts w:cs="Times New Roman" w:ascii="Times New Roman" w:hAnsi="Times New Roman"/>
          <w:sz w:val="28"/>
          <w:szCs w:val="28"/>
          <w:lang w:val="en-US"/>
        </w:rPr>
        <w:t>Bacaceva</w:t>
      </w:r>
      <w:r>
        <w:rPr>
          <w:rFonts w:cs="Times New Roman" w:ascii="Times New Roman" w:hAnsi="Times New Roman"/>
          <w:sz w:val="28"/>
          <w:szCs w:val="28"/>
        </w:rPr>
        <w:t>), которая начинается у северо-вос</w:t>
        <w:softHyphen/>
        <w:t xml:space="preserve">точной части площади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n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elacica</w:t>
      </w:r>
      <w:r>
        <w:rPr>
          <w:rFonts w:cs="Times New Roman" w:ascii="Times New Roman" w:hAnsi="Times New Roman"/>
          <w:sz w:val="28"/>
          <w:szCs w:val="28"/>
        </w:rPr>
        <w:t>. На перекрестке улиц Под зидом (</w:t>
      </w:r>
      <w:r>
        <w:rPr>
          <w:rFonts w:cs="Times New Roman" w:ascii="Times New Roman" w:hAnsi="Times New Roman"/>
          <w:sz w:val="28"/>
          <w:szCs w:val="28"/>
          <w:lang w:val="en-US"/>
        </w:rPr>
        <w:t>P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idom</w:t>
      </w:r>
      <w:r>
        <w:rPr>
          <w:rFonts w:cs="Times New Roman" w:ascii="Times New Roman" w:hAnsi="Times New Roman"/>
          <w:sz w:val="28"/>
          <w:szCs w:val="28"/>
        </w:rPr>
        <w:t>) и Влашка (</w:t>
      </w:r>
      <w:r>
        <w:rPr>
          <w:rFonts w:cs="Times New Roman" w:ascii="Times New Roman" w:hAnsi="Times New Roman"/>
          <w:sz w:val="28"/>
          <w:szCs w:val="28"/>
          <w:lang w:val="en-US"/>
        </w:rPr>
        <w:t>Vlaska</w:t>
      </w:r>
      <w:r>
        <w:rPr>
          <w:rFonts w:cs="Times New Roman" w:ascii="Times New Roman" w:hAnsi="Times New Roman"/>
          <w:sz w:val="28"/>
          <w:szCs w:val="28"/>
        </w:rPr>
        <w:t>) можно осмотреть уцелев</w:t>
        <w:softHyphen/>
        <w:t>шие фрагменты крепостных стен, защищавших Каптол. До 1862 г. здесь были южные ворота крепос</w:t>
        <w:softHyphen/>
        <w:t xml:space="preserve">ти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Бакачевы двери» </w:t>
      </w:r>
      <w:r>
        <w:rPr>
          <w:rFonts w:cs="Times New Roman" w:ascii="Times New Roman" w:hAnsi="Times New Roman"/>
          <w:sz w:val="28"/>
          <w:szCs w:val="28"/>
        </w:rPr>
        <w:t xml:space="preserve">Пройдя же прямо по </w:t>
      </w:r>
      <w:r>
        <w:rPr>
          <w:rFonts w:cs="Times New Roman" w:ascii="Times New Roman" w:hAnsi="Times New Roman"/>
          <w:sz w:val="28"/>
          <w:szCs w:val="28"/>
          <w:lang w:val="en-US"/>
        </w:rPr>
        <w:t>Bacaceva</w:t>
      </w:r>
      <w:r>
        <w:rPr>
          <w:rFonts w:cs="Times New Roman" w:ascii="Times New Roman" w:hAnsi="Times New Roman"/>
          <w:sz w:val="28"/>
          <w:szCs w:val="28"/>
        </w:rPr>
        <w:t>, попадаешь на центральную площадь старин</w:t>
        <w:softHyphen/>
        <w:t>ного района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е заметное здесь здание, символ Загреба, - крупнейший в Хорватии неоготически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бор Вознесения Марии и св. Степа</w:t>
        <w:softHyphen/>
        <w:t xml:space="preserve">н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в., реконструкция арх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Болле, 1880-1902) От средневековой церкви, стоявшей на площади с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., сохра</w:t>
        <w:softHyphen/>
        <w:t>нились лишь отдельные фрагменты, которые можно увидеть у вхо</w:t>
        <w:softHyphen/>
        <w:t xml:space="preserve">да в здание. Неоготический фасад построен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 после землетрясения 1880 г. Высота двух башен западного фасада - 104 и 105 м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акристии собора - остатки фресок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., в хоре — ренессансные скамьи, мраморные барочные алтари (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) и кафедра (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). На одной из стен высечена надпись на глаголице, текст которой был найден на плите с острова Крк. В ней впервые появилось слово «хорват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. здесь хоронили высших иерархов церкви и хорватскую знать В 1994 г. в честь 900-летИ| основания загребского епископата и канонизации местного святого А. Степинача Римской католической церковью, Папа Иоанн Пав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</w:t>
        <w:softHyphen/>
        <w:t>служил здесь мессу. Мощи и вос</w:t>
        <w:softHyphen/>
        <w:t>ковая фигура святого хранятся в алтар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собором, в центре пло</w:t>
        <w:softHyphen/>
        <w:t xml:space="preserve">щади, установле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лонна </w:t>
      </w:r>
      <w:r>
        <w:rPr>
          <w:rFonts w:cs="Times New Roman" w:ascii="Times New Roman" w:hAnsi="Times New Roman"/>
          <w:sz w:val="28"/>
          <w:szCs w:val="28"/>
        </w:rPr>
        <w:t>с по</w:t>
        <w:softHyphen/>
        <w:t xml:space="preserve">золоченной статуей Девы Марии с четырьмя ангелами (ск. А. Ферн-корн). Площадь окружена домами, построенным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-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Доминирующий стиль - ба</w:t>
        <w:softHyphen/>
        <w:t>рокко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ле собора находится бароч</w:t>
        <w:softHyphen/>
        <w:t>ный ансамбль Резиденции еписко</w:t>
        <w:softHyphen/>
        <w:t xml:space="preserve">па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Епископский Дворец </w:t>
      </w:r>
      <w:r>
        <w:rPr>
          <w:rFonts w:cs="Times New Roman" w:ascii="Times New Roman" w:hAnsi="Times New Roman"/>
          <w:sz w:val="28"/>
          <w:szCs w:val="28"/>
        </w:rPr>
        <w:t>пере</w:t>
        <w:softHyphen/>
        <w:t xml:space="preserve">страивался на протяжении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в., но основные сохранивши</w:t>
        <w:softHyphen/>
        <w:t>еся архитектурные элементы дати</w:t>
        <w:softHyphen/>
        <w:t>руются 1729 - 1730 г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вер от площади отходит улица Каптол (</w:t>
      </w:r>
      <w:r>
        <w:rPr>
          <w:rFonts w:cs="Times New Roman" w:ascii="Times New Roman" w:hAnsi="Times New Roman"/>
          <w:sz w:val="28"/>
          <w:szCs w:val="28"/>
          <w:lang w:val="en-US"/>
        </w:rPr>
        <w:t>Kaptol</w:t>
      </w:r>
      <w:r>
        <w:rPr>
          <w:rFonts w:cs="Times New Roman" w:ascii="Times New Roman" w:hAnsi="Times New Roman"/>
          <w:sz w:val="28"/>
          <w:szCs w:val="28"/>
        </w:rPr>
        <w:t xml:space="preserve">), по обеим сторонам которой расположены дома, построенные в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жили каноники папской ку</w:t>
        <w:softHyphen/>
        <w:t>рии и загребского епископата. Са</w:t>
        <w:softHyphen/>
        <w:t xml:space="preserve">мым красивым считается д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ома Ковачивеч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aptol</w:t>
      </w:r>
      <w:r>
        <w:rPr>
          <w:rFonts w:cs="Times New Roman" w:ascii="Times New Roman" w:hAnsi="Times New Roman"/>
          <w:sz w:val="28"/>
          <w:szCs w:val="28"/>
        </w:rPr>
        <w:t>, 8)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ранцисканский монастырь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aptol</w:t>
      </w:r>
      <w:r>
        <w:rPr>
          <w:rFonts w:cs="Times New Roman" w:ascii="Times New Roman" w:hAnsi="Times New Roman"/>
          <w:sz w:val="28"/>
          <w:szCs w:val="28"/>
        </w:rPr>
        <w:t xml:space="preserve">, 9) 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рковью Св. Франциска </w:t>
      </w:r>
      <w:r>
        <w:rPr>
          <w:rFonts w:cs="Times New Roman" w:ascii="Times New Roman" w:hAnsi="Times New Roman"/>
          <w:sz w:val="28"/>
          <w:szCs w:val="28"/>
        </w:rPr>
        <w:t xml:space="preserve">существует, согласно легенде, со времен Франциска Ассизского, то есть с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. До на</w:t>
        <w:softHyphen/>
        <w:t xml:space="preserve">шего времени эта церковь дошла в неоготическом стиле (арх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Болле). Витражи выполнены в 1960 - 1964 гг. Постройки монас</w:t>
        <w:softHyphen/>
        <w:t xml:space="preserve">тыря датируются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 Интерье</w:t>
        <w:softHyphen/>
        <w:t xml:space="preserve">ры монастырско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асовни Св. Франциска, </w:t>
      </w:r>
      <w:r>
        <w:rPr>
          <w:rFonts w:cs="Times New Roman" w:ascii="Times New Roman" w:hAnsi="Times New Roman"/>
          <w:sz w:val="28"/>
          <w:szCs w:val="28"/>
        </w:rPr>
        <w:t>в которой можно осмотреть келью святого, богато декорированы барочной лепни</w:t>
        <w:softHyphen/>
        <w:t>ной и роспись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отив дом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 до 1876 г. были северные ворота Каптола, в доме № 29 - теологическая семи</w:t>
        <w:softHyphen/>
        <w:t>нария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лице Опатовина (</w:t>
      </w:r>
      <w:r>
        <w:rPr>
          <w:rFonts w:cs="Times New Roman" w:ascii="Times New Roman" w:hAnsi="Times New Roman"/>
          <w:sz w:val="28"/>
          <w:szCs w:val="28"/>
          <w:lang w:val="en-US"/>
        </w:rPr>
        <w:t>Opat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na</w:t>
      </w:r>
      <w:r>
        <w:rPr>
          <w:rFonts w:cs="Times New Roman" w:ascii="Times New Roman" w:hAnsi="Times New Roman"/>
          <w:sz w:val="28"/>
          <w:szCs w:val="28"/>
        </w:rPr>
        <w:t xml:space="preserve">) с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. селились простые го</w:t>
        <w:softHyphen/>
        <w:t>рожане Каптола. Представление об их жилищах и образе жизни мож</w:t>
        <w:softHyphen/>
        <w:t>но получить на примере реконстру</w:t>
        <w:softHyphen/>
        <w:t>ированных домов торговцев. Эта улица с цветочными рядами и скульптурой, изображающей за</w:t>
        <w:softHyphen/>
        <w:t xml:space="preserve">горского скоморох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етрицу Ке-ремпухз </w:t>
      </w:r>
      <w:r>
        <w:rPr>
          <w:rFonts w:cs="Times New Roman" w:ascii="Times New Roman" w:hAnsi="Times New Roman"/>
          <w:sz w:val="28"/>
          <w:szCs w:val="28"/>
        </w:rPr>
        <w:t>работы В. Радауша, окан</w:t>
        <w:softHyphen/>
        <w:t>чивается у рыночного квартала Долац (</w:t>
      </w:r>
      <w:r>
        <w:rPr>
          <w:rFonts w:cs="Times New Roman" w:ascii="Times New Roman" w:hAnsi="Times New Roman"/>
          <w:sz w:val="28"/>
          <w:szCs w:val="28"/>
          <w:lang w:val="en-US"/>
        </w:rPr>
        <w:t>Dolac</w:t>
      </w:r>
      <w:r>
        <w:rPr>
          <w:rFonts w:cs="Times New Roman" w:ascii="Times New Roman" w:hAnsi="Times New Roman"/>
          <w:sz w:val="28"/>
          <w:szCs w:val="28"/>
        </w:rPr>
        <w:t xml:space="preserve"> ), облик которого изме</w:t>
        <w:softHyphen/>
        <w:t>нен в ходе реконструкции 1925 г., когда под городской рынок расчи</w:t>
        <w:softHyphen/>
        <w:t>стили всю площадь. С тех пор здесь размещается один из самых коло</w:t>
        <w:softHyphen/>
        <w:t xml:space="preserve">ритных в Европе и самый большой в Хорватии рынок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Dolac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 можно купить товары различного ассортимента — от живой рыбы и овощей до одежды и шариковой ручки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0</wp:posOffset>
            </wp:positionH>
            <wp:positionV relativeFrom="paragraph">
              <wp:posOffset>661670</wp:posOffset>
            </wp:positionV>
            <wp:extent cx="3419475" cy="3381375"/>
            <wp:effectExtent l="0" t="0" r="0" b="0"/>
            <wp:wrapTight wrapText="bothSides">
              <wp:wrapPolygon edited="0">
                <wp:start x="-60" y="0"/>
                <wp:lineTo x="-60" y="21537"/>
                <wp:lineTo x="21600" y="21537"/>
                <wp:lineTo x="21600" y="0"/>
                <wp:lineTo x="-60" y="0"/>
              </wp:wrapPolygon>
            </wp:wrapTight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переулке, соединяющем </w:t>
      </w:r>
      <w:r>
        <w:rPr>
          <w:rFonts w:cs="Times New Roman" w:ascii="Times New Roman" w:hAnsi="Times New Roman"/>
          <w:sz w:val="28"/>
          <w:szCs w:val="28"/>
          <w:lang w:val="en-US"/>
        </w:rPr>
        <w:t>Dolac</w:t>
      </w:r>
      <w:r>
        <w:rPr>
          <w:rFonts w:cs="Times New Roman" w:ascii="Times New Roman" w:hAnsi="Times New Roman"/>
          <w:sz w:val="28"/>
          <w:szCs w:val="28"/>
        </w:rPr>
        <w:t xml:space="preserve"> с улицей Ткалчичева (</w:t>
      </w:r>
      <w:r>
        <w:rPr>
          <w:rFonts w:cs="Times New Roman" w:ascii="Times New Roman" w:hAnsi="Times New Roman"/>
          <w:sz w:val="28"/>
          <w:szCs w:val="28"/>
          <w:lang w:val="en-US"/>
        </w:rPr>
        <w:t>Tcalciceva</w:t>
      </w:r>
      <w:r>
        <w:rPr>
          <w:rFonts w:cs="Times New Roman" w:ascii="Times New Roman" w:hAnsi="Times New Roman"/>
          <w:sz w:val="28"/>
          <w:szCs w:val="28"/>
        </w:rPr>
        <w:t>), стоит одна из самых древних в Заг</w:t>
        <w:softHyphen/>
        <w:t xml:space="preserve">ребе церквей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рковь Девы Мари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) в стиле барокко, построенная на месте существо</w:t>
        <w:softHyphen/>
        <w:t xml:space="preserve">вавшей здесь с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в. церкви цис</w:t>
        <w:softHyphen/>
        <w:t>терцианцев (католический мона</w:t>
        <w:softHyphen/>
        <w:t>шеский орден, основан в 1098 г. во Франции, 1-й монастырь - Цистерциум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йдя через рынок и повернув налево на улицу Скалинска (</w:t>
      </w:r>
      <w:r>
        <w:rPr>
          <w:rFonts w:cs="Times New Roman" w:ascii="Times New Roman" w:hAnsi="Times New Roman"/>
          <w:sz w:val="28"/>
          <w:szCs w:val="28"/>
          <w:lang w:val="en-US"/>
        </w:rPr>
        <w:t>Skalinska</w:t>
      </w:r>
      <w:r>
        <w:rPr>
          <w:rFonts w:cs="Times New Roman" w:ascii="Times New Roman" w:hAnsi="Times New Roman"/>
          <w:sz w:val="28"/>
          <w:szCs w:val="28"/>
        </w:rPr>
        <w:t>), можно попасть на ули</w:t>
        <w:softHyphen/>
        <w:t>цу Ткалчичева (</w:t>
      </w:r>
      <w:r>
        <w:rPr>
          <w:rFonts w:cs="Times New Roman" w:ascii="Times New Roman" w:hAnsi="Times New Roman"/>
          <w:sz w:val="28"/>
          <w:szCs w:val="28"/>
          <w:lang w:val="en-US"/>
        </w:rPr>
        <w:t>Tkalciceva</w:t>
      </w:r>
      <w:r>
        <w:rPr>
          <w:rFonts w:cs="Times New Roman" w:ascii="Times New Roman" w:hAnsi="Times New Roman"/>
          <w:sz w:val="28"/>
          <w:szCs w:val="28"/>
        </w:rPr>
        <w:t xml:space="preserve">), которая находится там, где в средние века протекал ручей. Сейчас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старой Ткалче», </w:t>
      </w:r>
      <w:r>
        <w:rPr>
          <w:rFonts w:cs="Times New Roman" w:ascii="Times New Roman" w:hAnsi="Times New Roman"/>
          <w:sz w:val="28"/>
          <w:szCs w:val="28"/>
        </w:rPr>
        <w:t>как ее называют жители Загреба, сосредоточено едва ли не большинство баров и ресторанов старого города Здесь же установ</w:t>
        <w:softHyphen/>
        <w:t>лен ламягникизвестной журнали</w:t>
        <w:softHyphen/>
        <w:t>стке Марии Юрич-Загорс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Нижний город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ий город, расположенный к югу от улицы Илица (</w:t>
      </w:r>
      <w:r>
        <w:rPr>
          <w:rFonts w:cs="Times New Roman" w:ascii="Times New Roman" w:hAnsi="Times New Roman"/>
          <w:sz w:val="28"/>
          <w:szCs w:val="28"/>
          <w:lang w:val="en-US"/>
        </w:rPr>
        <w:t>Ilica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n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elacica</w:t>
      </w:r>
      <w:r>
        <w:rPr>
          <w:rFonts w:cs="Times New Roman" w:ascii="Times New Roman" w:hAnsi="Times New Roman"/>
          <w:sz w:val="28"/>
          <w:szCs w:val="28"/>
        </w:rPr>
        <w:t>, выстроен в соответ</w:t>
        <w:softHyphen/>
        <w:t>ствии с градостроительными пла- нами 1865 и 1889 гг. с кварталами особняками и общественными зда</w:t>
        <w:softHyphen/>
        <w:t>ниями в стилях неоклассицизм и сецессион (венский модерн). Та</w:t>
        <w:softHyphen/>
        <w:t>ланту Милана Ленуцци обязана своим возникновением «Зеленая подкова» или «Ленуцциевс.кая подкова» Загреба - своеобразный городской архитектурно-парковый ансамбль.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лощади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n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elacic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 улице Прашка (</w:t>
      </w:r>
      <w:r>
        <w:rPr>
          <w:rFonts w:cs="Times New Roman" w:ascii="Times New Roman" w:hAnsi="Times New Roman"/>
          <w:sz w:val="28"/>
          <w:szCs w:val="28"/>
          <w:lang w:val="en-US"/>
        </w:rPr>
        <w:t>Praska</w:t>
      </w:r>
      <w:r>
        <w:rPr>
          <w:rFonts w:cs="Times New Roman" w:ascii="Times New Roman" w:hAnsi="Times New Roman"/>
          <w:sz w:val="28"/>
          <w:szCs w:val="28"/>
        </w:rPr>
        <w:t>) попадаем на площадь Николы Шубича Зринского (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ubic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rinjskog</w:t>
      </w:r>
      <w:r>
        <w:rPr>
          <w:rFonts w:cs="Times New Roman" w:ascii="Times New Roman" w:hAnsi="Times New Roman"/>
          <w:sz w:val="28"/>
          <w:szCs w:val="28"/>
        </w:rPr>
        <w:t>), яв</w:t>
        <w:softHyphen/>
        <w:t>ляющуюся частью единого зелено</w:t>
        <w:softHyphen/>
        <w:t>го массива, в который также вхо</w:t>
        <w:softHyphen/>
        <w:t>дят площади Штроссмайера (</w:t>
      </w:r>
      <w:r>
        <w:rPr>
          <w:rFonts w:cs="Times New Roman" w:ascii="Times New Roman" w:hAnsi="Times New Roman"/>
          <w:sz w:val="28"/>
          <w:szCs w:val="28"/>
          <w:lang w:val="en-US"/>
        </w:rPr>
        <w:t>Strossmayer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>) и короля Томислава (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ralj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mislava</w:t>
      </w:r>
      <w:r>
        <w:rPr>
          <w:rFonts w:cs="Times New Roman" w:ascii="Times New Roman" w:hAnsi="Times New Roman"/>
          <w:sz w:val="28"/>
          <w:szCs w:val="28"/>
        </w:rPr>
        <w:t>). Го</w:t>
        <w:softHyphen/>
        <w:t>рожане объединяют все три пло</w:t>
        <w:softHyphen/>
        <w:t>щади одним названием - Зриньевец (</w:t>
      </w:r>
      <w:r>
        <w:rPr>
          <w:rFonts w:cs="Times New Roman" w:ascii="Times New Roman" w:hAnsi="Times New Roman"/>
          <w:sz w:val="28"/>
          <w:szCs w:val="28"/>
          <w:lang w:val="en-US"/>
        </w:rPr>
        <w:t>Zrinjvac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N. </w:t>
      </w:r>
      <w:r>
        <w:rPr>
          <w:rFonts w:cs="Times New Roman" w:ascii="Times New Roman" w:hAnsi="Times New Roman"/>
          <w:sz w:val="28"/>
          <w:szCs w:val="28"/>
          <w:lang w:val="en-US"/>
        </w:rPr>
        <w:t>Subic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rinjskog</w:t>
      </w:r>
      <w:r>
        <w:rPr>
          <w:rFonts w:cs="Times New Roman" w:ascii="Times New Roman" w:hAnsi="Times New Roman"/>
          <w:sz w:val="28"/>
          <w:szCs w:val="28"/>
        </w:rPr>
        <w:t xml:space="preserve"> - сквер, разбитый на ме</w:t>
        <w:softHyphen/>
        <w:t>сте рыночной площади в 1830 г., назван так в 1866 г., когда отмеча</w:t>
        <w:softHyphen/>
        <w:t>лось 300-летие гибели в войне с турками хорватского бана Н. Ш.</w:t>
        <w:br/>
        <w:t>Зринского. Под сенью вековых платанов в северной части площа</w:t>
        <w:softHyphen/>
        <w:t xml:space="preserve">ди установле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еорологичес</w:t>
        <w:softHyphen/>
        <w:t xml:space="preserve">кая колонна </w:t>
      </w:r>
      <w:r>
        <w:rPr>
          <w:rFonts w:cs="Times New Roman" w:ascii="Times New Roman" w:hAnsi="Times New Roman"/>
          <w:sz w:val="28"/>
          <w:szCs w:val="28"/>
        </w:rPr>
        <w:t>На ней термометр,</w:t>
        <w:br/>
        <w:t>барометр, гигрометр (прибор для измерения относительной влажно</w:t>
        <w:softHyphen/>
        <w:t xml:space="preserve">сти) и часы. Напротив, в западной части площади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рхеологический музей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rinjskog</w:t>
      </w:r>
      <w:r>
        <w:rPr>
          <w:rFonts w:cs="Times New Roman" w:ascii="Times New Roman" w:hAnsi="Times New Roman"/>
          <w:sz w:val="28"/>
          <w:szCs w:val="28"/>
        </w:rPr>
        <w:t xml:space="preserve">, 19)- Центр площади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узыкальный павильон-беседка. </w:t>
      </w:r>
      <w:r>
        <w:rPr>
          <w:rFonts w:cs="Times New Roman" w:ascii="Times New Roman" w:hAnsi="Times New Roman"/>
          <w:sz w:val="28"/>
          <w:szCs w:val="28"/>
        </w:rPr>
        <w:t xml:space="preserve">На юге где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N. </w:t>
      </w:r>
      <w:r>
        <w:rPr>
          <w:rFonts w:cs="Times New Roman" w:ascii="Times New Roman" w:hAnsi="Times New Roman"/>
          <w:sz w:val="28"/>
          <w:szCs w:val="28"/>
          <w:lang w:val="en-US"/>
        </w:rPr>
        <w:t>Subic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rinjskog</w:t>
      </w:r>
      <w:r>
        <w:rPr>
          <w:rFonts w:cs="Times New Roman" w:ascii="Times New Roman" w:hAnsi="Times New Roman"/>
          <w:sz w:val="28"/>
          <w:szCs w:val="28"/>
        </w:rPr>
        <w:t xml:space="preserve"> по улице Бошковичева (</w:t>
      </w:r>
      <w:r>
        <w:rPr>
          <w:rFonts w:cs="Times New Roman" w:ascii="Times New Roman" w:hAnsi="Times New Roman"/>
          <w:sz w:val="28"/>
          <w:szCs w:val="28"/>
          <w:lang w:val="en-US"/>
        </w:rPr>
        <w:t>Boskoviceva</w:t>
      </w:r>
      <w:r>
        <w:rPr>
          <w:rFonts w:cs="Times New Roman" w:ascii="Times New Roman" w:hAnsi="Times New Roman"/>
          <w:sz w:val="28"/>
          <w:szCs w:val="28"/>
        </w:rPr>
        <w:t xml:space="preserve">) граничит с </w:t>
      </w:r>
      <w:r>
        <w:rPr>
          <w:rFonts w:cs="Times New Roman" w:ascii="Times New Roman" w:hAnsi="Times New Roman"/>
          <w:sz w:val="28"/>
          <w:szCs w:val="28"/>
          <w:lang w:val="en-US"/>
        </w:rPr>
        <w:t>Strossmayer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>, установле</w:t>
        <w:softHyphen/>
        <w:t>но несколько мраморных бюстов.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названа в честь И.Ю. Штроссмайера - основателя хор</w:t>
        <w:softHyphen/>
        <w:t xml:space="preserve">ватско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кадемии наук и ис</w:t>
        <w:softHyphen/>
        <w:t xml:space="preserve">кусств, </w:t>
      </w:r>
      <w:r>
        <w:rPr>
          <w:rFonts w:cs="Times New Roman" w:ascii="Times New Roman" w:hAnsi="Times New Roman"/>
          <w:sz w:val="28"/>
          <w:szCs w:val="28"/>
        </w:rPr>
        <w:t>здание которой построено</w:t>
        <w:br/>
        <w:t xml:space="preserve">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в стиле неоренессанс. На втором этаже Академ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щ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алерея Штрос</w:t>
        <w:softHyphen/>
        <w:t>смайе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106045</wp:posOffset>
            </wp:positionV>
            <wp:extent cx="3400425" cy="3838575"/>
            <wp:effectExtent l="0" t="0" r="0" b="0"/>
            <wp:wrapTight wrapText="bothSides">
              <wp:wrapPolygon edited="0">
                <wp:start x="-60" y="0"/>
                <wp:lineTo x="-60" y="21543"/>
                <wp:lineTo x="21600" y="21543"/>
                <wp:lineTo x="21600" y="0"/>
                <wp:lineTo x="-60" y="0"/>
              </wp:wrapPolygon>
            </wp:wrapTight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 югу от </w:t>
      </w:r>
      <w:r>
        <w:rPr>
          <w:rFonts w:cs="Times New Roman" w:ascii="Times New Roman" w:hAnsi="Times New Roman"/>
          <w:sz w:val="28"/>
          <w:szCs w:val="28"/>
          <w:lang w:val="en-US"/>
        </w:rPr>
        <w:t>Strossmayer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нахо</w:t>
        <w:softHyphen/>
        <w:t xml:space="preserve">дится площадь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ralj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misiava</w:t>
      </w:r>
      <w:r>
        <w:rPr>
          <w:rFonts w:cs="Times New Roman" w:ascii="Times New Roman" w:hAnsi="Times New Roman"/>
          <w:sz w:val="28"/>
          <w:szCs w:val="28"/>
        </w:rPr>
        <w:t xml:space="preserve"> - ограниченная с юг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авильоном нау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скусств, </w:t>
      </w:r>
      <w:r>
        <w:rPr>
          <w:rFonts w:cs="Times New Roman" w:ascii="Times New Roman" w:hAnsi="Times New Roman"/>
          <w:sz w:val="28"/>
          <w:szCs w:val="28"/>
        </w:rPr>
        <w:t>а с севера здани</w:t>
        <w:softHyphen/>
        <w:t xml:space="preserve">е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лавного железнодорожного вокзала </w:t>
      </w:r>
      <w:r>
        <w:rPr>
          <w:rFonts w:cs="Times New Roman" w:ascii="Times New Roman" w:hAnsi="Times New Roman"/>
          <w:sz w:val="28"/>
          <w:szCs w:val="28"/>
        </w:rPr>
        <w:t xml:space="preserve">(арх. Ф. Пфафф, 1892 г.). Здесь установлен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ный памят</w:t>
        <w:softHyphen/>
        <w:t xml:space="preserve">ник </w:t>
      </w:r>
      <w:r>
        <w:rPr>
          <w:rFonts w:cs="Times New Roman" w:ascii="Times New Roman" w:hAnsi="Times New Roman"/>
          <w:sz w:val="28"/>
          <w:szCs w:val="28"/>
        </w:rPr>
        <w:t>Сек. Ф. Миханович) первому хорватскому королю (кралю - пра</w:t>
        <w:softHyphen/>
        <w:t xml:space="preserve">вителю, коронованному папой) Томиславу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телен дом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ralj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rni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lava</w:t>
      </w:r>
      <w:r>
        <w:rPr>
          <w:rFonts w:cs="Times New Roman" w:ascii="Times New Roman" w:hAnsi="Times New Roman"/>
          <w:sz w:val="28"/>
          <w:szCs w:val="28"/>
        </w:rPr>
        <w:t xml:space="preserve">, 15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мемо</w:t>
        <w:softHyphen/>
        <w:t>риальная доск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ходящийся в юго-западной части площади. В нем жил С. Пенкала, который изобрел шариковую ручку (отсюда ее анг</w:t>
        <w:softHyphen/>
        <w:t>лийское название «реп»), затем автоматическую чернильную ручку и, наконец, зажим-клипсу для ручек.  Кроме того, он придумал механическую щетку, грелку, напоминающую термос, первый хорват</w:t>
        <w:softHyphen/>
        <w:t>кий самолет и вертоле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юго-западу от вокзала рас</w:t>
        <w:softHyphen/>
        <w:t>положена площадь Старчевичева (</w:t>
      </w:r>
      <w:r>
        <w:rPr>
          <w:rFonts w:cs="Times New Roman" w:ascii="Times New Roman" w:hAnsi="Times New Roman"/>
          <w:sz w:val="28"/>
          <w:szCs w:val="28"/>
          <w:lang w:val="en-US"/>
        </w:rPr>
        <w:t>Stercevice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>) с самым краси</w:t>
        <w:softHyphen/>
        <w:t xml:space="preserve">вым в Загребе отеле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splanad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т него через подземный переход с торговым центром можно вый</w:t>
        <w:softHyphen/>
        <w:t xml:space="preserve">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отаническому саду, </w:t>
      </w:r>
      <w:r>
        <w:rPr>
          <w:rFonts w:cs="Times New Roman" w:ascii="Times New Roman" w:hAnsi="Times New Roman"/>
          <w:b/>
          <w:bCs/>
          <w:sz w:val="28"/>
          <w:szCs w:val="28"/>
        </w:rPr>
        <w:t>со</w:t>
        <w:softHyphen/>
        <w:t xml:space="preserve">зданном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1889 г. А. Гейнзом. Садовая коллекция состоит из 10000 растений, привезенных со всего мира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отанический са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улице </w:t>
      </w:r>
      <w:r>
        <w:rPr>
          <w:rFonts w:cs="Times New Roman" w:ascii="Times New Roman" w:hAnsi="Times New Roman"/>
          <w:sz w:val="28"/>
          <w:szCs w:val="28"/>
        </w:rPr>
        <w:t>Михановичева (</w:t>
      </w:r>
      <w:r>
        <w:rPr>
          <w:rFonts w:cs="Times New Roman" w:ascii="Times New Roman" w:hAnsi="Times New Roman"/>
          <w:sz w:val="28"/>
          <w:szCs w:val="28"/>
          <w:lang w:val="en-US"/>
        </w:rPr>
        <w:t>Mihanoviceva</w:t>
      </w:r>
      <w:r>
        <w:rPr>
          <w:rFonts w:cs="Times New Roman" w:ascii="Times New Roman" w:hAnsi="Times New Roman"/>
          <w:sz w:val="28"/>
          <w:szCs w:val="28"/>
        </w:rPr>
        <w:t>) гра</w:t>
        <w:softHyphen/>
        <w:t>ничит с площадью Марулича (</w:t>
      </w:r>
      <w:r>
        <w:rPr>
          <w:rFonts w:cs="Times New Roman" w:ascii="Times New Roman" w:hAnsi="Times New Roman"/>
          <w:sz w:val="28"/>
          <w:szCs w:val="28"/>
          <w:lang w:val="en-US"/>
        </w:rPr>
        <w:t>Marulice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>), названной в честь Марка Марулича, автора поэмы «Юдифь» (первая поэма на хор</w:t>
        <w:softHyphen/>
        <w:t xml:space="preserve">ватском языке, 1501 г.), на которой находятся одно из красивейших зданий Загреба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ниверситетс</w:t>
        <w:softHyphen/>
        <w:t xml:space="preserve">кая библиотека </w:t>
      </w:r>
      <w:r>
        <w:rPr>
          <w:rFonts w:cs="Times New Roman" w:ascii="Times New Roman" w:hAnsi="Times New Roman"/>
          <w:sz w:val="28"/>
          <w:szCs w:val="28"/>
        </w:rPr>
        <w:t>(модерн, 1913 г.) и памятник археологу Ф. Буличу (ск. Кршинича)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вере от </w:t>
      </w:r>
      <w:r>
        <w:rPr>
          <w:rFonts w:cs="Times New Roman" w:ascii="Times New Roman" w:hAnsi="Times New Roman"/>
          <w:sz w:val="28"/>
          <w:szCs w:val="28"/>
          <w:lang w:val="en-US"/>
        </w:rPr>
        <w:t>Maruhce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- пло</w:t>
        <w:softHyphen/>
        <w:t>щадь братьев Мажуранич (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a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zuramc</w:t>
      </w:r>
      <w:r>
        <w:rPr>
          <w:rFonts w:cs="Times New Roman" w:ascii="Times New Roman" w:hAnsi="Times New Roman"/>
          <w:sz w:val="28"/>
          <w:szCs w:val="28"/>
        </w:rPr>
        <w:t>), названная в честь поэта и бана Ивана Мажуранича, в западной части которой располо</w:t>
        <w:softHyphen/>
        <w:t xml:space="preserve">жен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тнографический музей. </w:t>
      </w:r>
      <w:r>
        <w:rPr>
          <w:rFonts w:cs="Times New Roman" w:ascii="Times New Roman" w:hAnsi="Times New Roman"/>
          <w:sz w:val="28"/>
          <w:szCs w:val="28"/>
        </w:rPr>
        <w:t>По улице Савска (</w:t>
      </w:r>
      <w:r>
        <w:rPr>
          <w:rFonts w:cs="Times New Roman" w:ascii="Times New Roman" w:hAnsi="Times New Roman"/>
          <w:sz w:val="28"/>
          <w:szCs w:val="28"/>
          <w:lang w:val="en-US"/>
        </w:rPr>
        <w:t>Savska</w:t>
      </w:r>
      <w:r>
        <w:rPr>
          <w:rFonts w:cs="Times New Roman" w:ascii="Times New Roman" w:hAnsi="Times New Roman"/>
          <w:sz w:val="28"/>
          <w:szCs w:val="28"/>
        </w:rPr>
        <w:t>) она граничит с площадью Рузвельта (</w:t>
      </w:r>
      <w:r>
        <w:rPr>
          <w:rFonts w:cs="Times New Roman" w:ascii="Times New Roman" w:hAnsi="Times New Roman"/>
          <w:sz w:val="28"/>
          <w:szCs w:val="28"/>
          <w:lang w:val="en-US"/>
        </w:rPr>
        <w:t>Roosevelto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), где находится </w:t>
      </w:r>
      <w:r>
        <w:rPr>
          <w:rFonts w:cs="Times New Roman" w:ascii="Times New Roman" w:hAnsi="Times New Roman"/>
          <w:i/>
          <w:iCs/>
          <w:sz w:val="28"/>
          <w:szCs w:val="28"/>
        </w:rPr>
        <w:t>Музей Мима</w:t>
        <w:softHyphen/>
        <w:t xml:space="preserve">ра, </w:t>
      </w:r>
      <w:r>
        <w:rPr>
          <w:rFonts w:cs="Times New Roman" w:ascii="Times New Roman" w:hAnsi="Times New Roman"/>
          <w:sz w:val="28"/>
          <w:szCs w:val="28"/>
        </w:rPr>
        <w:t xml:space="preserve">а с севера с площадью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Мар</w:t>
        <w:softHyphen/>
        <w:t>шала Тито (</w:t>
      </w:r>
      <w:r>
        <w:rPr>
          <w:rFonts w:cs="Times New Roman" w:ascii="Times New Roman" w:hAnsi="Times New Roman"/>
          <w:sz w:val="28"/>
          <w:szCs w:val="28"/>
          <w:lang w:val="en-US"/>
        </w:rPr>
        <w:t>Marsa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ta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ое место на ней зани</w:t>
        <w:softHyphen/>
        <w:t xml:space="preserve">ма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орватский национальный театр </w:t>
      </w:r>
      <w:r>
        <w:rPr>
          <w:rFonts w:cs="Times New Roman" w:ascii="Times New Roman" w:hAnsi="Times New Roman"/>
          <w:sz w:val="28"/>
          <w:szCs w:val="28"/>
        </w:rPr>
        <w:t>(необарокко, арх. Хелмер и Фелнер, 1895 г.). Пространство пе</w:t>
        <w:softHyphen/>
        <w:t xml:space="preserve">ред театром украшает фонтан </w:t>
      </w:r>
      <w:r>
        <w:rPr>
          <w:rFonts w:cs="Times New Roman" w:ascii="Times New Roman" w:hAnsi="Times New Roman"/>
          <w:i/>
          <w:iCs/>
          <w:sz w:val="28"/>
          <w:szCs w:val="28"/>
        </w:rPr>
        <w:t>«Ис</w:t>
        <w:softHyphen/>
        <w:t xml:space="preserve">точник жизни» </w:t>
      </w:r>
      <w:r>
        <w:rPr>
          <w:rFonts w:cs="Times New Roman" w:ascii="Times New Roman" w:hAnsi="Times New Roman"/>
          <w:sz w:val="28"/>
          <w:szCs w:val="28"/>
        </w:rPr>
        <w:t>работы Мештро-вича Самое старое здание площа</w:t>
        <w:softHyphen/>
        <w:t>ди — корпус табачной фабрики — построено в 1885 г. Сейчас его за</w:t>
        <w:softHyphen/>
        <w:t>нимает ректорат одного из старей</w:t>
        <w:softHyphen/>
        <w:t>ших в Европе (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) - загребского Университета. Перед пара</w:t>
        <w:softHyphen/>
        <w:t xml:space="preserve">дной лестницей установлена еще одна работа Мештровича - </w:t>
      </w:r>
      <w:r>
        <w:rPr>
          <w:rFonts w:cs="Times New Roman" w:ascii="Times New Roman" w:hAnsi="Times New Roman"/>
          <w:i/>
          <w:iCs/>
          <w:sz w:val="28"/>
          <w:szCs w:val="28"/>
        </w:rPr>
        <w:t>«Ис</w:t>
        <w:softHyphen/>
        <w:t xml:space="preserve">тория хорватов» </w:t>
      </w:r>
      <w:r>
        <w:rPr>
          <w:rFonts w:cs="Times New Roman" w:ascii="Times New Roman" w:hAnsi="Times New Roman"/>
          <w:sz w:val="28"/>
          <w:szCs w:val="28"/>
        </w:rPr>
        <w:t>С западной сто</w:t>
        <w:softHyphen/>
        <w:t xml:space="preserve">роны площад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узей искусств и ремесел </w:t>
      </w:r>
      <w:r>
        <w:rPr>
          <w:rFonts w:cs="Times New Roman" w:ascii="Times New Roman" w:hAnsi="Times New Roman"/>
          <w:sz w:val="28"/>
          <w:szCs w:val="28"/>
        </w:rPr>
        <w:t>(арх. Болле, 1</w:t>
      </w:r>
      <w:r>
        <w:rPr>
          <w:rFonts w:cs="Times New Roman" w:ascii="Times New Roman" w:hAnsi="Times New Roman"/>
          <w:sz w:val="28"/>
          <w:szCs w:val="28"/>
          <w:lang w:val="en-US"/>
        </w:rPr>
        <w:t>SSS</w:t>
      </w:r>
      <w:r>
        <w:rPr>
          <w:rFonts w:cs="Times New Roman" w:ascii="Times New Roman" w:hAnsi="Times New Roman"/>
          <w:sz w:val="28"/>
          <w:szCs w:val="28"/>
        </w:rPr>
        <w:t xml:space="preserve"> г.), где экспонируется коллекция предме</w:t>
        <w:softHyphen/>
        <w:t>тов декоративно-прикладного ис</w:t>
        <w:softHyphen/>
        <w:t xml:space="preserve">кусства от готики до модерна. На юго-западе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sa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ta</w:t>
      </w:r>
      <w:r>
        <w:rPr>
          <w:rFonts w:cs="Times New Roman" w:ascii="Times New Roman" w:hAnsi="Times New Roman"/>
          <w:sz w:val="28"/>
          <w:szCs w:val="28"/>
        </w:rPr>
        <w:t xml:space="preserve"> скуль</w:t>
        <w:softHyphen/>
        <w:t xml:space="preserve">птурная композиция </w:t>
      </w:r>
      <w:r>
        <w:rPr>
          <w:rFonts w:cs="Times New Roman" w:ascii="Times New Roman" w:hAnsi="Times New Roman"/>
          <w:i/>
          <w:iCs/>
          <w:sz w:val="28"/>
          <w:szCs w:val="28"/>
        </w:rPr>
        <w:t>«Чудо св. Ге</w:t>
        <w:softHyphen/>
        <w:t xml:space="preserve">оргия о змие» </w:t>
      </w:r>
      <w:r>
        <w:rPr>
          <w:rFonts w:cs="Times New Roman" w:ascii="Times New Roman" w:hAnsi="Times New Roman"/>
          <w:sz w:val="28"/>
          <w:szCs w:val="28"/>
        </w:rPr>
        <w:t>Фернкорн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юбленное место отдыха жи</w:t>
        <w:softHyphen/>
        <w:t xml:space="preserve">телей Загреба - пар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Максимир» </w:t>
      </w:r>
      <w:r>
        <w:rPr>
          <w:rFonts w:cs="Times New Roman" w:ascii="Times New Roman" w:hAnsi="Times New Roman"/>
          <w:sz w:val="28"/>
          <w:szCs w:val="28"/>
        </w:rPr>
        <w:t>в восточной части города. Это са</w:t>
        <w:softHyphen/>
        <w:t>мый крупный ландшафтный садо</w:t>
        <w:softHyphen/>
        <w:t xml:space="preserve">во-парковый ансамбль Хорватии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в. В1925 г. здесь открыт зоопарк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м образцом садово-пар</w:t>
        <w:softHyphen/>
        <w:t xml:space="preserve">кового искусства Загреба является кладбищ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Мирогой» </w:t>
      </w:r>
      <w:r>
        <w:rPr>
          <w:rFonts w:cs="Times New Roman" w:ascii="Times New Roman" w:hAnsi="Times New Roman"/>
          <w:sz w:val="28"/>
          <w:szCs w:val="28"/>
        </w:rPr>
        <w:t>(1876 г.), неоренессансной оградой с башен</w:t>
        <w:softHyphen/>
        <w:t>ками и куполами, крытыми медью, со временем покрывшейся пати</w:t>
        <w:softHyphen/>
        <w:t xml:space="preserve">ной (арх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Болле). «Мирогой» - одно из самых красивых кладбищ в Европе. Здесь встречаются и пра</w:t>
        <w:softHyphen/>
        <w:t>вославные, и католические захоро</w:t>
        <w:softHyphen/>
        <w:t>нения, что придет кладбищу черты интерконфессиональности. На «Мирогое» покоится первый пре</w:t>
        <w:softHyphen/>
        <w:t>зидент независимой Хорватии док</w:t>
        <w:softHyphen/>
        <w:t>тор Франьо Туджман. У централь</w:t>
        <w:softHyphen/>
        <w:t xml:space="preserve">ного входа установлен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юст Х. </w:t>
      </w:r>
      <w:r>
        <w:rPr>
          <w:rFonts w:cs="Times New Roman" w:ascii="Times New Roman" w:hAnsi="Times New Roman"/>
          <w:sz w:val="28"/>
          <w:szCs w:val="28"/>
        </w:rPr>
        <w:t>Болле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узеи и окрестности Загреб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uzejsk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stor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ezuitsk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sz w:val="28"/>
          <w:szCs w:val="28"/>
        </w:rPr>
        <w:t>, 4. (вх. св., закр.пн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 самым престижным выставочным залом Загреба Музе й-ателье Ивана Мештровича</w:t>
      </w:r>
    </w:p>
    <w:p>
      <w:pPr>
        <w:pStyle w:val="Normal"/>
        <w:shd w:fill="FFFFFF" w:val="clear"/>
        <w:spacing w:lineRule="auto" w:line="360"/>
        <w:ind w:right="346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letacka</w:t>
      </w:r>
      <w:r>
        <w:rPr>
          <w:rFonts w:cs="Times New Roman" w:ascii="Times New Roman" w:hAnsi="Times New Roman"/>
          <w:sz w:val="28"/>
          <w:szCs w:val="28"/>
        </w:rPr>
        <w:t>, 8 {закр. пн.). Хорватский исторический музей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toseva</w:t>
      </w:r>
      <w:r>
        <w:rPr>
          <w:rFonts w:cs="Times New Roman" w:ascii="Times New Roman" w:hAnsi="Times New Roman"/>
          <w:sz w:val="28"/>
          <w:szCs w:val="28"/>
        </w:rPr>
        <w:t>, 9 (закр. пн.). Галерея наивного искусств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irilometodska</w:t>
      </w:r>
      <w:r>
        <w:rPr>
          <w:rFonts w:cs="Times New Roman" w:ascii="Times New Roman" w:hAnsi="Times New Roman"/>
          <w:sz w:val="28"/>
          <w:szCs w:val="28"/>
        </w:rPr>
        <w:t>, 3 (закр. пн.). Естественно-исторический музей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metrova</w:t>
      </w:r>
      <w:r>
        <w:rPr>
          <w:rFonts w:cs="Times New Roman" w:ascii="Times New Roman" w:hAnsi="Times New Roman"/>
          <w:sz w:val="28"/>
          <w:szCs w:val="28"/>
        </w:rPr>
        <w:t>, 1. (закр. пн.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наты эпохи неолита, в том числе останки неандертальца из Крапины и каменные орудия Городской музей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paticka</w:t>
      </w:r>
      <w:r>
        <w:rPr>
          <w:rFonts w:cs="Times New Roman" w:ascii="Times New Roman" w:hAnsi="Times New Roman"/>
          <w:sz w:val="28"/>
          <w:szCs w:val="28"/>
        </w:rPr>
        <w:t>, 20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и бывшего монастыря св. Клары (1650). Археологический музей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rinjskog</w:t>
      </w:r>
      <w:r>
        <w:rPr>
          <w:rFonts w:cs="Times New Roman" w:ascii="Times New Roman" w:hAnsi="Times New Roman"/>
          <w:sz w:val="28"/>
          <w:szCs w:val="28"/>
        </w:rPr>
        <w:t>, 19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9540</wp:posOffset>
            </wp:positionH>
            <wp:positionV relativeFrom="paragraph">
              <wp:posOffset>-1393190</wp:posOffset>
            </wp:positionV>
            <wp:extent cx="1857375" cy="1495425"/>
            <wp:effectExtent l="0" t="0" r="0" b="0"/>
            <wp:wrapTight wrapText="bothSides">
              <wp:wrapPolygon edited="0">
                <wp:start x="-110" y="0"/>
                <wp:lineTo x="-110" y="21458"/>
                <wp:lineTo x="21598" y="21458"/>
                <wp:lineTo x="21598" y="0"/>
                <wp:lineTo x="-110" y="0"/>
              </wp:wrapPolygon>
            </wp:wrapTight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рестности Загреба</w:t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ем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ljeme</w:t>
      </w:r>
      <w:r>
        <w:rPr>
          <w:rFonts w:cs="Times New Roman" w:ascii="Times New Roman" w:hAnsi="Times New Roman"/>
          <w:sz w:val="28"/>
          <w:szCs w:val="28"/>
        </w:rPr>
        <w:t xml:space="preserve">, к северу вблизи от Загреба) - наиболее красивая часть горного и лесного масси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дведницы, </w:t>
      </w:r>
      <w:r>
        <w:rPr>
          <w:rFonts w:cs="Times New Roman" w:ascii="Times New Roman" w:hAnsi="Times New Roman"/>
          <w:sz w:val="28"/>
          <w:szCs w:val="28"/>
        </w:rPr>
        <w:t>являющегося охра</w:t>
        <w:softHyphen/>
        <w:t>няемым природным парком. В пар</w:t>
        <w:softHyphen/>
        <w:t>ке проложены многокилометровые маршруты для любителей горных восхождений. В Слеме находится крупнейший лыжный центр Хорва</w:t>
        <w:softHyphen/>
        <w:t>т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дведград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Medvedgrad</w:t>
      </w:r>
      <w:r>
        <w:rPr>
          <w:rFonts w:cs="Times New Roman" w:ascii="Times New Roman" w:hAnsi="Times New Roman"/>
          <w:sz w:val="28"/>
          <w:szCs w:val="28"/>
        </w:rPr>
        <w:t>, в окрестностях Медведницы) - ста</w:t>
        <w:softHyphen/>
        <w:t xml:space="preserve">ринный город, история которого насчитывает около 750 лет. В городе воздвигну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лтарь Ро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ы </w:t>
      </w:r>
      <w:r>
        <w:rPr>
          <w:rFonts w:cs="Times New Roman" w:ascii="Times New Roman" w:hAnsi="Times New Roman"/>
          <w:sz w:val="28"/>
          <w:szCs w:val="28"/>
        </w:rPr>
        <w:t>в честь всех, кто отдал свою жизнь в борьбе за независимость и свобо</w:t>
        <w:softHyphen/>
        <w:t xml:space="preserve">ду Хорватии. В пещер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терниц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etemica</w:t>
      </w:r>
      <w:r>
        <w:rPr>
          <w:rFonts w:cs="Times New Roman" w:ascii="Times New Roman" w:hAnsi="Times New Roman"/>
          <w:sz w:val="28"/>
          <w:szCs w:val="28"/>
        </w:rPr>
        <w:t>) помимо красот под</w:t>
        <w:softHyphen/>
        <w:t>земного мира представляют инте</w:t>
        <w:softHyphen/>
        <w:t>рес остатки стоянки неандерталь</w:t>
        <w:softHyphen/>
        <w:t>це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ватское Загорь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ватское Загорье славится множеством хорошо сохранив</w:t>
        <w:softHyphen/>
        <w:t xml:space="preserve">шихся замков знати и курорта[у1И термальными минеральными водами. Среди замков выде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леновник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lenovnik</w:t>
      </w:r>
      <w:r>
        <w:rPr>
          <w:rFonts w:cs="Times New Roman" w:ascii="Times New Roman" w:hAnsi="Times New Roman"/>
          <w:sz w:val="28"/>
          <w:szCs w:val="28"/>
        </w:rPr>
        <w:t>) – самый большой дворец Хорватии, в кото</w:t>
        <w:softHyphen/>
        <w:t>ром насчитывается 90 комнат и 365 окон. Нижние аркады замка и цер</w:t>
        <w:softHyphen/>
        <w:t>ковь построены в 1616 г. в стиле раннего барокко. В замке находит</w:t>
        <w:softHyphen/>
        <w:t>ся санаторий для людей с заболе</w:t>
        <w:softHyphen/>
        <w:t xml:space="preserve">ваниями легких. Стоит отметить живописный отреставрированный барочный замо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илян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Miljan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), принадлежащий графам Раткау, а также один из более ран</w:t>
        <w:softHyphen/>
        <w:t xml:space="preserve">них графских замков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.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лики-Табор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elik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or</w:t>
      </w:r>
      <w:r>
        <w:rPr>
          <w:rFonts w:cs="Times New Roman" w:ascii="Times New Roman" w:hAnsi="Times New Roman"/>
          <w:sz w:val="28"/>
          <w:szCs w:val="28"/>
        </w:rPr>
        <w:t>) с черта</w:t>
        <w:softHyphen/>
        <w:t>ми готики и ренессанса. Примеча</w:t>
        <w:softHyphen/>
        <w:t xml:space="preserve">тельны также зам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арушевац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Marusevac</w:t>
      </w:r>
      <w:r>
        <w:rPr>
          <w:rFonts w:cs="Times New Roman" w:ascii="Times New Roman" w:hAnsi="Times New Roman"/>
          <w:sz w:val="28"/>
          <w:szCs w:val="28"/>
        </w:rPr>
        <w:t xml:space="preserve">) в неоготическом стиле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ракошчан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rakoscan</w:t>
      </w:r>
      <w:r>
        <w:rPr>
          <w:rFonts w:cs="Times New Roman" w:ascii="Times New Roman" w:hAnsi="Times New Roman"/>
          <w:sz w:val="28"/>
          <w:szCs w:val="28"/>
        </w:rPr>
        <w:t>) - один их самых романтичных замко:в с прекрасным парком и пру</w:t>
        <w:softHyphen/>
        <w:t>дом.</w:t>
      </w:r>
    </w:p>
    <w:p>
      <w:pPr>
        <w:pStyle w:val="Normal"/>
        <w:shd w:fill="FFFFFF" w:val="clear"/>
        <w:spacing w:lineRule="auto" w:line="360"/>
        <w:ind w:right="43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пин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rapina</w:t>
      </w:r>
      <w:r>
        <w:rPr>
          <w:rFonts w:cs="Times New Roman" w:ascii="Times New Roman" w:hAnsi="Times New Roman"/>
          <w:sz w:val="28"/>
          <w:szCs w:val="28"/>
        </w:rPr>
        <w:t>) - старинн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 и административный центр Хорватии с 800-летней историей, родина Людевида Гая - видного деятеля хорватского народного возрождения. Местными достопримечательностями являются фестиваль – Дни кайкавской культуры. В начале ХХ в. в пещере недалеко от Крапины археолог Горьянович-Крамбергер обнаружил остатки неандертальского поселения, которое существовало свыше 70 000 лет тому назад. Здесь были найдены каменные орудия и мно</w:t>
        <w:softHyphen/>
        <w:t>гочисленные фрагменты челове</w:t>
        <w:softHyphen/>
        <w:t xml:space="preserve">ческих костей - т.н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рапинского человека </w:t>
      </w:r>
      <w:r>
        <w:rPr>
          <w:rFonts w:cs="Times New Roman" w:ascii="Times New Roman" w:hAnsi="Times New Roman"/>
          <w:sz w:val="28"/>
          <w:szCs w:val="28"/>
        </w:rPr>
        <w:t>Подобные неандер</w:t>
        <w:softHyphen/>
        <w:t>тальские стоянки обнаружены в пе</w:t>
        <w:softHyphen/>
        <w:t xml:space="preserve">щера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индий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indija</w:t>
      </w:r>
      <w:r>
        <w:rPr>
          <w:rFonts w:cs="Times New Roman" w:ascii="Times New Roman" w:hAnsi="Times New Roman"/>
          <w:sz w:val="28"/>
          <w:szCs w:val="28"/>
        </w:rPr>
        <w:t>) около Вараждина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аждин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arazdin</w:t>
      </w:r>
      <w:r>
        <w:rPr>
          <w:rFonts w:cs="Times New Roman" w:ascii="Times New Roman" w:hAnsi="Times New Roman"/>
          <w:sz w:val="28"/>
          <w:szCs w:val="28"/>
        </w:rPr>
        <w:t>) служил в средние века мощным военным форпостом на реке Драве и был важным политическим центром Хорватии задолго до Загреба. Сре</w:t>
        <w:softHyphen/>
        <w:t>ди местных достопримечательнос</w:t>
        <w:softHyphen/>
        <w:t>тей можно отметить театр (1861), ху</w:t>
        <w:softHyphen/>
        <w:t xml:space="preserve">дожественную галерею, городской музей, иезуитскую церковь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 в стиле барокко - господствующем стиле города, а также старое вараждинское кладбище. У туристов вы</w:t>
        <w:softHyphen/>
        <w:t xml:space="preserve">зывает интерес и рекреационный центр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qu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it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 проводятся ув</w:t>
        <w:softHyphen/>
        <w:t>лекательные спортивные соревно</w:t>
        <w:softHyphen/>
        <w:t>вания на вод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рия-Бистриц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Marij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strica</w:t>
      </w:r>
      <w:r>
        <w:rPr>
          <w:rFonts w:cs="Times New Roman" w:ascii="Times New Roman" w:hAnsi="Times New Roman"/>
          <w:sz w:val="28"/>
          <w:szCs w:val="28"/>
        </w:rPr>
        <w:t>) находится в центре Хор</w:t>
        <w:softHyphen/>
        <w:t>ватского Загорья. В этом месте око</w:t>
        <w:softHyphen/>
        <w:t xml:space="preserve">ло 300 лет назад произошло чудо явления Девы Марии. С тех пор это центр паломничества. Первая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Це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вь Матери Божией Бистричкой </w:t>
      </w:r>
      <w:r>
        <w:rPr>
          <w:rFonts w:cs="Times New Roman" w:ascii="Times New Roman" w:hAnsi="Times New Roman"/>
          <w:sz w:val="28"/>
          <w:szCs w:val="28"/>
        </w:rPr>
        <w:t>в ознаменование этого собы</w:t>
        <w:softHyphen/>
        <w:t>тия построена в 1715 г., реконстру</w:t>
        <w:softHyphen/>
        <w:t xml:space="preserve">ирована в стиле неоренессанса в 1883 г. Недавно город посетил и освятил своим благословением Папа Иоанн Пав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691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9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юг, юго-восток и восток от Загреба</w:t>
      </w:r>
    </w:p>
    <w:p>
      <w:pPr>
        <w:pStyle w:val="Normal"/>
        <w:shd w:fill="FFFFFF" w:val="clear"/>
        <w:spacing w:lineRule="auto" w:line="360"/>
        <w:ind w:right="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остоке от Загреба находят</w:t>
        <w:softHyphen/>
        <w:t>ся богатые охотничьи угодья, рас</w:t>
        <w:softHyphen/>
        <w:t>положенные в туристическом рай</w:t>
        <w:softHyphen/>
        <w:t>оне Оток-Иванич (</w:t>
      </w:r>
      <w:r>
        <w:rPr>
          <w:rFonts w:cs="Times New Roman" w:ascii="Times New Roman" w:hAnsi="Times New Roman"/>
          <w:sz w:val="28"/>
          <w:szCs w:val="28"/>
          <w:lang w:val="en-US"/>
        </w:rPr>
        <w:t>Oto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anic</w:t>
      </w:r>
      <w:r>
        <w:rPr>
          <w:rFonts w:cs="Times New Roman" w:ascii="Times New Roman" w:hAnsi="Times New Roman"/>
          <w:sz w:val="28"/>
          <w:szCs w:val="28"/>
        </w:rPr>
        <w:t>). Район включает в себя города Ива-нич-град (</w:t>
      </w:r>
      <w:r>
        <w:rPr>
          <w:rFonts w:cs="Times New Roman" w:ascii="Times New Roman" w:hAnsi="Times New Roman"/>
          <w:sz w:val="28"/>
          <w:szCs w:val="28"/>
          <w:lang w:val="en-US"/>
        </w:rPr>
        <w:t>Ivani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rad</w:t>
      </w:r>
      <w:r>
        <w:rPr>
          <w:rFonts w:cs="Times New Roman" w:ascii="Times New Roman" w:hAnsi="Times New Roman"/>
          <w:sz w:val="28"/>
          <w:szCs w:val="28"/>
        </w:rPr>
        <w:t>), Клоштар (</w:t>
      </w:r>
      <w:r>
        <w:rPr>
          <w:rFonts w:cs="Times New Roman" w:ascii="Times New Roman" w:hAnsi="Times New Roman"/>
          <w:sz w:val="28"/>
          <w:szCs w:val="28"/>
          <w:lang w:val="en-US"/>
        </w:rPr>
        <w:t>Klostar</w:t>
      </w:r>
      <w:r>
        <w:rPr>
          <w:rFonts w:cs="Times New Roman" w:ascii="Times New Roman" w:hAnsi="Times New Roman"/>
          <w:sz w:val="28"/>
          <w:szCs w:val="28"/>
        </w:rPr>
        <w:t>), Криж (</w:t>
      </w:r>
      <w:r>
        <w:rPr>
          <w:rFonts w:cs="Times New Roman" w:ascii="Times New Roman" w:hAnsi="Times New Roman"/>
          <w:sz w:val="28"/>
          <w:szCs w:val="28"/>
          <w:lang w:val="en-US"/>
        </w:rPr>
        <w:t>Kriz</w:t>
      </w:r>
      <w:r>
        <w:rPr>
          <w:rFonts w:cs="Times New Roman" w:ascii="Times New Roman" w:hAnsi="Times New Roman"/>
          <w:sz w:val="28"/>
          <w:szCs w:val="28"/>
        </w:rPr>
        <w:t>), Везишче (</w:t>
      </w:r>
      <w:r>
        <w:rPr>
          <w:rFonts w:cs="Times New Roman" w:ascii="Times New Roman" w:hAnsi="Times New Roman"/>
          <w:sz w:val="28"/>
          <w:szCs w:val="28"/>
          <w:lang w:val="en-US"/>
        </w:rPr>
        <w:t>Vezisce</w:t>
      </w:r>
      <w:r>
        <w:rPr>
          <w:rFonts w:cs="Times New Roman" w:ascii="Times New Roman" w:hAnsi="Times New Roman"/>
          <w:sz w:val="28"/>
          <w:szCs w:val="28"/>
        </w:rPr>
        <w:t>). На западе он ограничен природным парком Лоньско-поле (</w:t>
      </w:r>
      <w:r>
        <w:rPr>
          <w:rFonts w:cs="Times New Roman" w:ascii="Times New Roman" w:hAnsi="Times New Roman"/>
          <w:sz w:val="28"/>
          <w:szCs w:val="28"/>
          <w:lang w:val="en-US"/>
        </w:rPr>
        <w:t>Lonjsk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je</w:t>
      </w:r>
      <w:r>
        <w:rPr>
          <w:rFonts w:cs="Times New Roman" w:ascii="Times New Roman" w:hAnsi="Times New Roman"/>
          <w:sz w:val="28"/>
          <w:szCs w:val="28"/>
        </w:rPr>
        <w:t>), а на востоке - го</w:t>
        <w:softHyphen/>
        <w:t>рой Мославачка (</w:t>
      </w:r>
      <w:r>
        <w:rPr>
          <w:rFonts w:cs="Times New Roman" w:ascii="Times New Roman" w:hAnsi="Times New Roman"/>
          <w:sz w:val="28"/>
          <w:szCs w:val="28"/>
          <w:lang w:val="en-US"/>
        </w:rPr>
        <w:t>Moslavack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ra</w:t>
      </w:r>
      <w:r>
        <w:rPr>
          <w:rFonts w:cs="Times New Roman" w:ascii="Times New Roman" w:hAnsi="Times New Roman"/>
          <w:sz w:val="28"/>
          <w:szCs w:val="28"/>
        </w:rPr>
        <w:t>). Район Мославины (</w:t>
      </w:r>
      <w:r>
        <w:rPr>
          <w:rFonts w:cs="Times New Roman" w:ascii="Times New Roman" w:hAnsi="Times New Roman"/>
          <w:sz w:val="28"/>
          <w:szCs w:val="28"/>
          <w:lang w:val="en-US"/>
        </w:rPr>
        <w:t>Moslavina</w:t>
      </w:r>
      <w:r>
        <w:rPr>
          <w:rFonts w:cs="Times New Roman" w:ascii="Times New Roman" w:hAnsi="Times New Roman"/>
          <w:sz w:val="28"/>
          <w:szCs w:val="28"/>
        </w:rPr>
        <w:t>) сла</w:t>
        <w:softHyphen/>
        <w:t>вится своими виноградниками и прекрасными высококачественны</w:t>
        <w:softHyphen/>
        <w:t>ми винами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ванич-граде (30 км на юго-восток от Загреба) находится са</w:t>
        <w:softHyphen/>
        <w:t>мый современный из хорватских термальных курортов - Нафталан (</w:t>
      </w:r>
      <w:r>
        <w:rPr>
          <w:rFonts w:cs="Times New Roman" w:ascii="Times New Roman" w:hAnsi="Times New Roman"/>
          <w:sz w:val="28"/>
          <w:szCs w:val="28"/>
          <w:lang w:val="en-US"/>
        </w:rPr>
        <w:t>Naftalan</w:t>
      </w:r>
      <w:r>
        <w:rPr>
          <w:rFonts w:cs="Times New Roman" w:ascii="Times New Roman" w:hAnsi="Times New Roman"/>
          <w:sz w:val="28"/>
          <w:szCs w:val="28"/>
        </w:rPr>
        <w:t>), где используется це</w:t>
        <w:softHyphen/>
        <w:t>лебный потенциал нефтесодержащих гипертермальных солончако</w:t>
        <w:softHyphen/>
        <w:t>вых вод, образовавшихся в резуль</w:t>
        <w:softHyphen/>
        <w:t>тате обмеления Паннонского моря. Курорт расположен в живописном месте, где можно любоваться идиллическими пейзажами доли</w:t>
        <w:softHyphen/>
        <w:t>ны реки Савы и холмов Мославач</w:t>
        <w:softHyphen/>
        <w:t>ка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дицинские показания: </w:t>
      </w:r>
      <w:r>
        <w:rPr>
          <w:rFonts w:cs="Times New Roman" w:ascii="Times New Roman" w:hAnsi="Times New Roman"/>
          <w:sz w:val="28"/>
          <w:szCs w:val="28"/>
        </w:rPr>
        <w:t>лече</w:t>
        <w:softHyphen/>
        <w:t>ние кожных, сосудистых и ревма</w:t>
        <w:softHyphen/>
        <w:t>тических заболеваний, заболева</w:t>
        <w:softHyphen/>
        <w:t>ний периферийной нервной сис</w:t>
        <w:softHyphen/>
        <w:t>темы, мышечных и костных тка</w:t>
        <w:softHyphen/>
        <w:t>не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пушко (</w:t>
      </w:r>
      <w:r>
        <w:rPr>
          <w:rFonts w:cs="Times New Roman" w:ascii="Times New Roman" w:hAnsi="Times New Roman"/>
          <w:sz w:val="28"/>
          <w:szCs w:val="28"/>
          <w:lang w:val="en-US"/>
        </w:rPr>
        <w:t>Topusko</w:t>
      </w:r>
      <w:r>
        <w:rPr>
          <w:rFonts w:cs="Times New Roman" w:ascii="Times New Roman" w:hAnsi="Times New Roman"/>
          <w:sz w:val="28"/>
          <w:szCs w:val="28"/>
        </w:rPr>
        <w:t>, 75 км на юг от Загреба), небольшой городок с термальным курортом (78оС), за</w:t>
        <w:softHyphen/>
        <w:t>рекомендовавшим себя еще во времена Австро-Венгерской империи   Недавно курорт модернизи</w:t>
        <w:softHyphen/>
        <w:t>рован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дицинские показания: </w:t>
      </w:r>
      <w:r>
        <w:rPr>
          <w:rFonts w:cs="Times New Roman" w:ascii="Times New Roman" w:hAnsi="Times New Roman"/>
          <w:sz w:val="28"/>
          <w:szCs w:val="28"/>
        </w:rPr>
        <w:t>лече</w:t>
        <w:softHyphen/>
        <w:t>ние заболеваний периферийной васкулярной системы, проблем кровообращения и периферийной нервной системы, лечение широ</w:t>
        <w:softHyphen/>
        <w:t>кого спектра ревматологических заболеваний, лечение и реабили</w:t>
        <w:softHyphen/>
        <w:t>тация пациентов, перенесших опе</w:t>
        <w:softHyphen/>
        <w:t>ративное вмешательство в связи с лечением костной и соединительной тканей, лечение последствий травм, общее оздоровление инва</w:t>
        <w:softHyphen/>
        <w:t>лидов и пациентов преклонного возраста.</w:t>
      </w:r>
    </w:p>
    <w:p>
      <w:pPr>
        <w:pStyle w:val="Normal"/>
        <w:shd w:fill="FFFFFF" w:val="clear"/>
        <w:spacing w:lineRule="auto" w:line="360"/>
        <w:ind w:right="34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запад и юго-запад от Загреб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бор (</w:t>
      </w:r>
      <w:r>
        <w:rPr>
          <w:rFonts w:cs="Times New Roman" w:ascii="Times New Roman" w:hAnsi="Times New Roman"/>
          <w:sz w:val="28"/>
          <w:szCs w:val="28"/>
          <w:lang w:val="en-US"/>
        </w:rPr>
        <w:t>Samobor</w:t>
      </w:r>
      <w:r>
        <w:rPr>
          <w:rFonts w:cs="Times New Roman" w:ascii="Times New Roman" w:hAnsi="Times New Roman"/>
          <w:sz w:val="28"/>
          <w:szCs w:val="28"/>
        </w:rPr>
        <w:t>) располо</w:t>
        <w:softHyphen/>
        <w:t>жен к западу от Загреба в живопис</w:t>
        <w:softHyphen/>
        <w:t>ной холмистой местности у подно</w:t>
        <w:softHyphen/>
        <w:t>жия Самоборских гор. Город при</w:t>
        <w:softHyphen/>
        <w:t>обрел известность благодаря сво</w:t>
        <w:softHyphen/>
        <w:t>им паркам, зонам отдыха, ресто</w:t>
        <w:softHyphen/>
        <w:t>ранчикам с национальной кухней и превосходным винам, а особенно - фестивалям, проводимым еже</w:t>
        <w:softHyphen/>
        <w:t>годно в феврале. Самобор привле</w:t>
        <w:softHyphen/>
        <w:t>кает туристов своими древними церквями. Есть несколько виноде</w:t>
        <w:softHyphen/>
        <w:t>лен с давними традици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рна-Млак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rn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laka</w:t>
      </w:r>
      <w:r>
        <w:rPr>
          <w:rFonts w:cs="Times New Roman" w:ascii="Times New Roman" w:hAnsi="Times New Roman"/>
          <w:sz w:val="28"/>
          <w:szCs w:val="28"/>
        </w:rPr>
        <w:t>) -природоохранная территория, где ученые ведут наблюдение за редки</w:t>
        <w:softHyphen/>
        <w:t>ми видами болотных птиц. Там же в больших водоемах разводят рыб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рлова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Karlovac</w:t>
      </w:r>
      <w:r>
        <w:rPr>
          <w:rFonts w:cs="Times New Roman" w:ascii="Times New Roman" w:hAnsi="Times New Roman"/>
          <w:sz w:val="28"/>
          <w:szCs w:val="28"/>
        </w:rPr>
        <w:t>, на запад от Загреба) построен в эпоху Возрож</w:t>
        <w:softHyphen/>
        <w:t>дения. План крепости- шести</w:t>
        <w:softHyphen/>
        <w:t>угольная звезда, что позволило на</w:t>
        <w:softHyphen/>
        <w:t>звать его «идеальным городом"; Известен благодаря окружающей природе - великолепным лесам. рекам и водопадам. Быстрые воды реки Добры, у истоков которой на</w:t>
        <w:softHyphen/>
        <w:t>ходится национальный парк Плит вицы, популярны среди туристов увлекающихся рафтингом. В городе работает знаменитый на всю Хорватию пивоваренный завод, выпускающий  пиво марки «</w:t>
      </w:r>
      <w:r>
        <w:rPr>
          <w:rFonts w:cs="Times New Roman" w:ascii="Times New Roman" w:hAnsi="Times New Roman"/>
          <w:sz w:val="28"/>
          <w:szCs w:val="28"/>
          <w:lang w:val="en-US"/>
        </w:rPr>
        <w:t>Karlovacko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9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мальные курорты Хорватского Загорья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бичке-Топлице (</w:t>
      </w:r>
      <w:r>
        <w:rPr>
          <w:rFonts w:cs="Times New Roman" w:ascii="Times New Roman" w:hAnsi="Times New Roman"/>
          <w:sz w:val="28"/>
          <w:szCs w:val="28"/>
          <w:lang w:val="en-US"/>
        </w:rPr>
        <w:t>Stubick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oplice</w:t>
      </w:r>
      <w:r>
        <w:rPr>
          <w:rFonts w:cs="Times New Roman" w:ascii="Times New Roman" w:hAnsi="Times New Roman"/>
          <w:sz w:val="28"/>
          <w:szCs w:val="28"/>
        </w:rPr>
        <w:t>, 30 км к северу от Загреба) - курорт в живописном месте, из</w:t>
        <w:softHyphen/>
        <w:t xml:space="preserve">вестен с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., водолечебница ос</w:t>
        <w:softHyphen/>
        <w:t>нована в 1805 г. Курорт с горячи</w:t>
        <w:softHyphen/>
        <w:t>ми минеральными источниками (69°С), бассейнами и специализи</w:t>
        <w:softHyphen/>
        <w:t>рованным медицинским реабили</w:t>
        <w:softHyphen/>
        <w:t>тационным центром.</w:t>
      </w:r>
    </w:p>
    <w:p>
      <w:pPr>
        <w:pStyle w:val="Normal"/>
        <w:shd w:fill="FFFFFF" w:val="clear"/>
        <w:spacing w:lineRule="auto" w:line="360"/>
        <w:ind w:right="50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дицинские показания: </w:t>
      </w:r>
      <w:r>
        <w:rPr>
          <w:rFonts w:cs="Times New Roman" w:ascii="Times New Roman" w:hAnsi="Times New Roman"/>
          <w:sz w:val="28"/>
          <w:szCs w:val="28"/>
        </w:rPr>
        <w:t>лече</w:t>
        <w:softHyphen/>
        <w:t>ние заболеваний центральной и периферийной нервной системы, опорно-двигательного аппарата, ревматизма, мускулатурной дист</w:t>
        <w:softHyphen/>
        <w:t>рофии, последствий оперативного вмешательства и д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ухельске-Топлиц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Tuheljs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plice</w:t>
      </w:r>
      <w:r>
        <w:rPr>
          <w:rFonts w:cs="Times New Roman" w:ascii="Times New Roman" w:hAnsi="Times New Roman"/>
          <w:sz w:val="28"/>
          <w:szCs w:val="28"/>
        </w:rPr>
        <w:t>, 50 км к северо-востоку от Загреба) - известный еще с антич</w:t>
        <w:softHyphen/>
        <w:t>ности курорт с радоновыми тер</w:t>
        <w:softHyphen/>
        <w:t>мальными источниками (33°С) и лечебными грязями. Располагает пятью открытыми и тремя крытыми плавательными бассейнами. На ку</w:t>
        <w:softHyphen/>
        <w:t>рорте есть первоклассные рестора</w:t>
        <w:softHyphen/>
        <w:t xml:space="preserve">ны, предлагающие отдыхающим шедевры местной кухни и отличные вина. Отреставрированны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ворец Миханович, </w:t>
      </w:r>
      <w:r>
        <w:rPr>
          <w:rFonts w:cs="Times New Roman" w:ascii="Times New Roman" w:hAnsi="Times New Roman"/>
          <w:sz w:val="28"/>
          <w:szCs w:val="28"/>
        </w:rPr>
        <w:t>получивший свое название по имени частого гостя -поэта Антуна Михановича, автора текста хорватского гимна «Наша прекрасная Родина» - еще одна Устная достопримечательность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едицинские показания: </w:t>
      </w:r>
      <w:r>
        <w:rPr>
          <w:rFonts w:cs="Times New Roman" w:ascii="Times New Roman" w:hAnsi="Times New Roman"/>
          <w:sz w:val="28"/>
          <w:szCs w:val="28"/>
        </w:rPr>
        <w:t>лече</w:t>
        <w:softHyphen/>
        <w:t>ние неврологических, гинекологи</w:t>
        <w:softHyphen/>
        <w:t>ческих и урологических заболева</w:t>
        <w:softHyphen/>
        <w:t>ний, ревматических заболеваний, болезней позвоночника, мускула</w:t>
        <w:softHyphen/>
        <w:t>турной дистрофии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пинске-Топлиц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KrapinskeToplice</w:t>
      </w:r>
      <w:r>
        <w:rPr>
          <w:rFonts w:cs="Times New Roman" w:ascii="Times New Roman" w:hAnsi="Times New Roman"/>
          <w:sz w:val="28"/>
          <w:szCs w:val="28"/>
        </w:rPr>
        <w:t>, 45 км к северу от Загреба) - курорт с радоновыми термальными источниками и гря</w:t>
        <w:softHyphen/>
        <w:t>зями, минеральными источниками с солями кальция и магния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дицинские показания: </w:t>
      </w:r>
      <w:r>
        <w:rPr>
          <w:rFonts w:cs="Times New Roman" w:ascii="Times New Roman" w:hAnsi="Times New Roman"/>
          <w:sz w:val="28"/>
          <w:szCs w:val="28"/>
        </w:rPr>
        <w:t>пос</w:t>
        <w:softHyphen/>
        <w:t>леоперационная реабилитация па</w:t>
        <w:softHyphen/>
        <w:t>циентов, в том числе перенесших инфаркт миокарда и операции на сердце, лечение заболеваний пе</w:t>
        <w:softHyphen/>
        <w:t>риферийной васкулярной системы и других сердечно-сосудистых за</w:t>
        <w:softHyphen/>
        <w:t>болеваний.</w:t>
      </w:r>
    </w:p>
    <w:p>
      <w:pPr>
        <w:pStyle w:val="Normal"/>
        <w:shd w:fill="FFFFFF" w:val="clear"/>
        <w:spacing w:lineRule="auto" w:line="360"/>
        <w:ind w:right="5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тинске-Топлиц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utins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plice</w:t>
      </w:r>
      <w:r>
        <w:rPr>
          <w:rFonts w:cs="Times New Roman" w:ascii="Times New Roman" w:hAnsi="Times New Roman"/>
          <w:sz w:val="28"/>
          <w:szCs w:val="28"/>
        </w:rPr>
        <w:t>) находится у подножия горы Иванчицы в живописном ме</w:t>
        <w:softHyphen/>
        <w:t>сте, приятном для загородных прогулок. Лечение проводится на термальных и радоновых источни</w:t>
        <w:softHyphen/>
        <w:t>к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аждинске-Топлице</w:t>
      </w:r>
    </w:p>
    <w:p>
      <w:pPr>
        <w:pStyle w:val="Normal"/>
        <w:shd w:fill="FFFFFF" w:val="clear"/>
        <w:spacing w:lineRule="auto" w:line="360"/>
        <w:ind w:right="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arazdins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plice</w:t>
      </w:r>
      <w:r>
        <w:rPr>
          <w:rFonts w:cs="Times New Roman" w:ascii="Times New Roman" w:hAnsi="Times New Roman"/>
          <w:sz w:val="28"/>
          <w:szCs w:val="28"/>
        </w:rPr>
        <w:t>) - курорт, из</w:t>
        <w:softHyphen/>
        <w:t>вестный своими целебными серни</w:t>
        <w:softHyphen/>
        <w:t>стыми источниками и лечебными грязями еще с античных времен под названием Аква Иасае.</w:t>
      </w:r>
    </w:p>
    <w:p>
      <w:pPr>
        <w:pStyle w:val="Normal"/>
        <w:shd w:fill="FFFFFF" w:val="clear"/>
        <w:spacing w:lineRule="auto" w:line="360"/>
        <w:ind w:right="101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дицинские показания: </w:t>
      </w:r>
      <w:r>
        <w:rPr>
          <w:rFonts w:cs="Times New Roman" w:ascii="Times New Roman" w:hAnsi="Times New Roman"/>
          <w:sz w:val="28"/>
          <w:szCs w:val="28"/>
        </w:rPr>
        <w:t>лече</w:t>
        <w:softHyphen/>
        <w:t>ние травм и заболеваний позвоноч</w:t>
        <w:softHyphen/>
        <w:t>ника, ревматизма, неврологичес</w:t>
        <w:softHyphen/>
        <w:t>ких и ортопедических заболеваний, послеоперационная реабилитац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ТУРИЗМ И ОТДЫХ В ДАЛМА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3.1. Общие сведения о Далма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сякая поездка на новый курорт вызывает массу вопросов. Один из самых главных, пожалуй, такой - «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 что этот курорт похож? С чем е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жно сравнить?» Далмация боль</w:t>
        <w:softHyphen/>
        <w:t>ше всего похожа на Крым, но толь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 не на советский, а на Кры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лександра Гри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бережье здесь точно соотве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вует понятию «Ривьера» - к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рт, на котором горы вырастаю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ямо из моря. Все уютные бухточ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и, на берегах которых находятс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алматинские города, городки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елки - это затопленные водой миллионы лет назад горные дол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ы. Все многочисленные острова 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ершины скалистого массива. Пр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отливые изгибы береговой линии определяют и тип отдых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местных отелях, большинств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торых </w:t>
      </w:r>
      <w:r>
        <w:rPr>
          <w:rFonts w:cs="Times New Roman" w:ascii="Times New Roman" w:hAnsi="Times New Roman"/>
          <w:smallCaps/>
          <w:color w:val="000000"/>
          <w:spacing w:val="-3"/>
          <w:sz w:val="28"/>
          <w:szCs w:val="28"/>
        </w:rPr>
        <w:t xml:space="preserve">н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ыше 3*, туристов не буду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лекать так, как в турецких,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дах Адриатического моря люб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ли дайвинга никогда не увидя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ого количества пестрых рыб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раллов, как в водах Красного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«жемчужина» Далмации - город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убровник - все-таки не Венеция. И, тем не менее, именно о так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оре, о таком курорте мечтает л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бой романти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так, вы решили поехать в Дал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ацию. Остановиться здесь мож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либо в отеле, либо в апартаментах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 отдыхом в отеле все более-мене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сно. Завтрак, номер, пляж типич</w:t>
        <w:softHyphen/>
        <w:t xml:space="preserve">ны для заявленного уровня. Боле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влекателен, на наш взгляд, о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ых в апартаментах (по-хорватск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val="en-US"/>
        </w:rPr>
        <w:t>sobe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)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России это называется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отдыхом в частном секторе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зжаете и снимаете себе ж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ье: комнату, комнату с кухней, 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м, дачу или виллу. Хотите гото</w:t>
        <w:softHyphen/>
        <w:t>вить еду сами - в вашем распоря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ении рынки и магазины, не хот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 - идите в рестораны или кафе, </w:t>
      </w:r>
      <w:r>
        <w:rPr>
          <w:rFonts w:cs="Times New Roman" w:ascii="Times New Roman" w:hAnsi="Times New Roman"/>
          <w:color w:val="000000"/>
          <w:sz w:val="28"/>
          <w:szCs w:val="28"/>
        </w:rPr>
        <w:t>надоела ресторанная пища -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сите хозяев, и они с удовол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вием приготовят отдыхающим обед, зав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к или ужи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сыпаешься утром, открыв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ешь окно, а там пейзаж, напом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ющий глянцевую открытку. Вы</w:t>
        <w:softHyphen/>
        <w:t xml:space="preserve">пьешь кофе на балкончике - и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яж. Обычно на городских пляжа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мелкая галька или песок, глуби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астает довольно резко) м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роду. Для любителей уедин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прибрежных камнях устроены не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большие бетонные площадк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ногда мостки, ведущие в воду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лавная опасность - морские еж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этому купаться лучше в тапочках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пустился в воду, лег на спину и л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шь, течение несет тебя вдол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ерега, а ты только щуришь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лнце и наблюдаешь за свои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седями. Те, кто не хочет делить пляж ни с кем, могут снять дом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вой линии. Обычно в таких д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ах свой частный пляж. Тут уж точ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 никто не помеша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оме общей атмосферы 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антики и приключений с Крым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алмацию роднит еще и друж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венная языковая среда. Хорват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южные славяне, поэтому их язы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усскому человеку близок и поня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н. Трудно не догадаться, что «к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ане кукуруз» - это вареная куку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уза, «пиво» - это пиво, «соль»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ль, а «сок» — сок. Объясниться в кафе или на рынке удастся без пр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лем, особенно если учесть и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реннее расположение хозяев к г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ям и их желание помочь любо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дыхающем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496820</wp:posOffset>
            </wp:positionV>
            <wp:extent cx="3438525" cy="2838450"/>
            <wp:effectExtent l="0" t="0" r="0" b="0"/>
            <wp:wrapTight wrapText="bothSides">
              <wp:wrapPolygon edited="0">
                <wp:start x="-59" y="0"/>
                <wp:lineTo x="-59" y="21524"/>
                <wp:lineTo x="21599" y="21524"/>
                <wp:lineTo x="21599" y="0"/>
                <wp:lineTo x="-59" y="0"/>
              </wp:wrapPolygon>
            </wp:wrapTight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 рынках крестьяне торгую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вощами, фруктами, вином и б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е крепкими напитками. Помид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ы особенно хороши: крупны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ладкие, сочные, сахаристые на и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оме - в общем южные отбор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мидоры. Впрочем, все плоды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ыращенные местными жителями, </w:t>
      </w:r>
      <w:r>
        <w:rPr>
          <w:rFonts w:cs="Times New Roman" w:ascii="Times New Roman" w:hAnsi="Times New Roman"/>
          <w:color w:val="000000"/>
          <w:sz w:val="28"/>
          <w:szCs w:val="28"/>
        </w:rPr>
        <w:t>выглядят так, как должны выгля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еть настоящие южные — яблок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ики, виноград, арбузы, сливы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есьма колоритны лодки мест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орговцев фруктами: загруж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под завязку, они довольно глуб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 сидят в воде, но хозяева, ка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стоящие морские волки, подп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ывают прямо к оживленном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ляжу и продают товар, не сходя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ерег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кафе и ресторанах пища </w:t>
      </w:r>
      <w:r>
        <w:rPr>
          <w:rFonts w:cs="Times New Roman" w:ascii="Times New Roman" w:hAnsi="Times New Roman"/>
          <w:smallCaps/>
          <w:color w:val="000000"/>
          <w:spacing w:val="4"/>
          <w:sz w:val="28"/>
          <w:szCs w:val="28"/>
        </w:rPr>
        <w:t xml:space="preserve">нр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олько изысканная, сколько доб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тная и обильная. Основной с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 приготовления как мяса, та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ыбы -гриль. В прибрежных го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одках, естественно, изобил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ыбы. Причем ту рыбу, котору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ечером подают в ресторане, утром можно видеть прямо на пр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чале, куда ее привозят рыбак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этому меню на вечер можно уз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ть заранее. Рыбы в Адриатик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ного. В целом ассортимент тип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ен для Черного и Средизем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рей. Кефаль, скумбрия, сарга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арабуля, морской черт, морск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етух - все они, по сравнению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рноморскими собратьями, кр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е и вкуснее. Адриатические к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тки (скампи) больше похожи 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мелких раков и тоже значительно крупнее черноморских, н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остоят в основном из панцир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яса, к сожалению, в них не очен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ного. Что касается моллюсков, т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десь их два вида - мидии и ус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ицы. Устриц разводят на специ</w:t>
        <w:softHyphen/>
        <w:t xml:space="preserve">альных фермах, одна из котор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сположена в Далмации в местеч</w:t>
        <w:softHyphen/>
        <w:t xml:space="preserve">ке Стон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десь же самый известный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рыбный ресторан «Капитанов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уча». Отсюда устриц развозя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актически по всем местным рыб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ым ресторанам. Мидии знач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льно более распространены. 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арят в морской воде, что прида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ясу моллюска немного горьков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ый (традиционный для Далма</w:t>
        <w:softHyphen/>
        <w:t xml:space="preserve">ции) вкус, и подают с соусом 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олодого чеснока. В прибреж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дах также водятся и осьминог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по-хорватски «хоботница»). Готовят их здесь несколько иначе, чего в других средиземноморских стра</w:t>
        <w:softHyphen/>
        <w:t xml:space="preserve">нах: отваривают, режут кусочкам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правляют уксусом и раститель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ым маслом и подают как салат ил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кус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итки предлагают на любой вкус. Местное пиво отменного ка</w:t>
        <w:softHyphen/>
        <w:t>чества. Традиции его приготов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 восходят к временам Австро-</w:t>
      </w:r>
      <w:r>
        <w:rPr>
          <w:rFonts w:cs="Times New Roman" w:ascii="Times New Roman" w:hAnsi="Times New Roman"/>
          <w:color w:val="000000"/>
          <w:sz w:val="28"/>
          <w:szCs w:val="28"/>
        </w:rPr>
        <w:t>Венгерской империи. Сухие нат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льные виноградные вина обыч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 сортовые и типичные для т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естности, где они производятся. 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иноградной водке (лоза) можно 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зать, что она чиста, крепка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изводится как государством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к и местными винокурами. Тр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ционным далматинским напи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 считается крепкая спиртов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стойка на горных травах (чаб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ц, мята, анис и др.) – травариц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. Основой служит сливовый </w:t>
      </w:r>
      <w:r>
        <w:rPr>
          <w:rFonts w:cs="Times New Roman" w:ascii="Times New Roman" w:hAnsi="Times New Roman"/>
          <w:color w:val="000000"/>
          <w:sz w:val="28"/>
          <w:szCs w:val="28"/>
        </w:rPr>
        <w:t>(сливовица) или виноградный с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огон. Крайне интересный напито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специальное десертное крепкое вино -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роше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Prosek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). Он гот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ится из местных мускатных сорт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нограда по специальной тех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огии. По вкусу больше всего 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одит на высококачественный по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вейн. Это сладкое, нослегкой и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истой кислотностью вино, вп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вшее в себя тепло жаркого хо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тского лета, сдобренное изря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м количеством льда, идеаль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ходит для романтического ужи</w:t>
        <w:softHyphen/>
        <w:t>на на берегу моря. Волны накаты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ются на берег и обдают лег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им соленым ветерком. Солнце с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тся за горы, похожие на теа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льные декорации. На соседне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трове зажигаются огни. В пор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звращаются рыбачьи лодки.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окале пахучий янтарный нап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ок... Покой, свобода и счасть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Далмации (особенно на ку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ртах Макарской Ривьеры) сущ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вует любопытно организованная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система общественного пита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ни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корее, это не система пит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ия, а местная традиция. Суть ее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, что лишние порции завтрак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даются в пансионатах и отеля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 заниженным ценам. Больш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сего это похоже на бизнес-ланч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 значительно вкуснее и оби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е, а главное, принципиально д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шевле. В разных местах это назы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ется по-разному (на Макарс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ивьере -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маренда)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 распро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ранено практически повсеместно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но или поздно сидеть на од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м месте надоедает. Для путеш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вия по Далмации можно избра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ные способы. Первый - самы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остой. Все города побережь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вязаны автобусным сообщением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втобусы мягкие, с кондицион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м. Ходят по расписанию. Авто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танция называе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7"/>
          <w:sz w:val="28"/>
          <w:szCs w:val="28"/>
        </w:rPr>
        <w:t xml:space="preserve">колодвор. </w:t>
      </w:r>
      <w:r>
        <w:rPr>
          <w:rFonts w:cs="Times New Roman" w:ascii="Times New Roman" w:hAnsi="Times New Roman"/>
          <w:color w:val="000000"/>
          <w:sz w:val="28"/>
          <w:szCs w:val="28"/>
        </w:rPr>
        <w:t>Второй способ - арендовать авт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обиль. Дороги в Далмации го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ые, повороты крутые и больш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стью закрытые. Но если вы ув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ены в себе и хотите осмотреть максимум возможных достопр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ечательностей, то этот способ са</w:t>
        <w:softHyphen/>
        <w:t>мый лучший. Есть еще и третий в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ант. Между крупными города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бережья и островами курсируют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паромы пароходной компании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Jadrolinija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ересаживаясь с па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 на паром, можно объехать бук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ально всю Далмацию. Этот способ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лее всего подходит для рома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иков, которые не боятся ночевать в неизвестных местах и не страд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т морской болезнью. Кстати гов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, паромы предназначены и дл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ревозки автомобилей. Так что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озможны и комбинирован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ения транспортной проблемы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3.2. Задар – главный город северной Далмации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дар – главный город северной Далмации. Он находится на довольно большом полуостров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ород основан римлянами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 н.э. под названием Ядер. Мест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ые жители – потомки славян, об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новавшихся здесь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. Поздн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та территория попала под власт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изантийской империи и была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чал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. д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. (с небольши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ерерывом в начал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., когда 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надолго захватили франки) ст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лицей византийской провинц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алмация. Этим объясняется нал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ие православных церквей с хара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ными сводами и куполами.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ев. город находился под вла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ью хорватских правителей. С 1105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. Задар оказался вовлеченным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оянные военные действия пр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ив Венеции. В 1117 г. город удост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лся визита Папы Александр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 конц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. за город велас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жесточенная борьба между Венг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ией и Венецией. Во време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рестового похода (1202-1204)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гда был завоеван Константин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ь, Задар был крупным городом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ртом и торговым центром на во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точном побережье Адриатик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перником Венеции. В 1202 г. хит</w:t>
      </w:r>
      <w:r>
        <w:rPr>
          <w:rFonts w:cs="Times New Roman" w:ascii="Times New Roman" w:hAnsi="Times New Roman"/>
          <w:color w:val="000000"/>
          <w:sz w:val="28"/>
          <w:szCs w:val="28"/>
        </w:rPr>
        <w:t>роумный венецианский дож Энр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 Дандоло направил задолжав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их Венеции предводителей крес</w:t>
        <w:softHyphen/>
        <w:t>тоносцев против христианского 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ара, несмотря на то, что его жит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, прознав о коварных планах в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ецианцев, заблаговременно зару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чились охранной папской грам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ой. Согласно источникам того в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ени, осада Задара была край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жесточенной и длилась не менее 15 дней. Возможно, хорошо укреп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енный город мог бы продержат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я и дольше, но в интересах сохр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ния жизни горожан он сдался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ыл разграблен крестоносцам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ле этих событий Папа Иннокен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отлучил крестоносцев от цер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ви, но вскоре по политически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отивам сменил гнев на милость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рмально оставив в силе отлуч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е венецианцев — инициатор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оломного захвата, и разреши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естоносцам в дальнейшем б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ыли возведены оборонительн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крепления, организовано вод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набж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енеция владела городом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тяжении четырех столетий д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ее захвата Наполеоном в 1797 г. З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м город находился в составе им</w:t>
        <w:softHyphen/>
        <w:t>перии Габсбургов (до 1805 г.). По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е поражения Наполеона Задар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и остальная Далмация, в 1813 г. передан Австрии, которой город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надлежал до 1918 г. В 1915 г. В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икобритания и Франция обеща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едать северную Далмацию Ит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и при условии, что та вступит в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ойну на стороне Антанты. П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кончании Первой мировой вой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, после раздела бывших влад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й Австро-Венгерской импер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ыло решено, что Италия получи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стрию, Црес, Лошинь, Задар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астово, а остальная территор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рейдет к Королевству сербов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хорватов и словенцев (будущ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Югославии). В 1941 г. Муссолин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соединил всю территорию Дал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ации к Италии, но в 1944 г  о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ыла освобождена югославски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йсками и в 1947 г. официаль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звращена Югославии, включая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 территории, которые Италия 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ила от Австр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1920 г. по с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лашениям в Рапалл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703580</wp:posOffset>
            </wp:positionV>
            <wp:extent cx="1809750" cy="2733675"/>
            <wp:effectExtent l="0" t="0" r="0" b="0"/>
            <wp:wrapTight wrapText="bothSides">
              <wp:wrapPolygon edited="0">
                <wp:start x="-113" y="0"/>
                <wp:lineTo x="-113" y="21522"/>
                <wp:lineTo x="21600" y="21522"/>
                <wp:lineTo x="21600" y="0"/>
                <wp:lineTo x="-113" y="0"/>
              </wp:wrapPolygon>
            </wp:wrapTight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нгло-американские бомбард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вки в 1943 - 1944 гг. нанесли ог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мный ущерб городу, и больша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его часть реконструирована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кончании Второй мировой войны. К счастью, удалось сохранить ст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ую планировку. В ноябре 1991 г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дар вновь пережил военную тр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едию. Несмотря на то, что город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однократно обстреливался с сер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бских позиций, он не слишк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ильно пострадал, хотя до сих пор на стенах некоторых домов мож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наружить следы от пуль. Сейча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дар, как и остальная территор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алмации, находится в полной б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пасности. Несмотря на событ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милетней давности, Задар - г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д с многочисленными достоп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чательностями. Впрочем, город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наменит не только ими, но и виш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евым ликером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lang w:val="en-US"/>
        </w:rPr>
        <w:t>Maraschino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изводящимся здесь с 1821 г.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нискавшим популярность при им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ераторских дворах Австро-Венг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и, России и Великобритан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к и Сплит, средневековый З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ар первоначально строился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ундаментах и в границах римск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о города. Сохранились руин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имског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форум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(90 х 45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м)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м числе античная колонна (14 м)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рагменты мостовой попереч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лицы (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decumanus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), фрагмент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риумфальной арки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ен им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атора Трая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. на месте бывшего фор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а,   на  фундаменте  антич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ворца построена купольна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Цер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ковь Святой Троиц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Визант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ком стиле, 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. известная ка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Церковь (ротонда) Св. Донат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зднее к ней пристроена кол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льня. Летом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Церкви Св. Дон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водятся концерты (музык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эпохи Возрождения и барокко)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ядом находи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Дворец еписко</w:t>
        <w:softHyphen/>
        <w:t xml:space="preserve">п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реконструирован в романского и готическом стилях). Такое сосед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тво  не случайно:  по легенде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менно по приказу епископа 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та и построена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. одна из ста</w:t>
        <w:softHyphen/>
        <w:t>рейших церквей Зада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восточной част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Форум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ходи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>Церковь ДевыМари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б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диктинского монастыря (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)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рехнефная базилика построен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91 г.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по приказу коро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ломана возведена колокольня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манском стиле. В ней сохрани</w:t>
        <w:softHyphen/>
        <w:t xml:space="preserve">лись фрагменты фресок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.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ды Второй мировой войны мон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ырь был разрушен, а церковь с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ьезно пострадала, но теперь он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осстановлена. Сейчас в ней раз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щается постоянная экспозиция культового искус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 пересечении античн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cuman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овременной улиц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ирока (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Siroka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), ведущей на цен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льную площадь Старого города 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родная 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Narodn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), находи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Собор Св. Анастас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торый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ригинале представлял собой трех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фную романскую базилику 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в.), возведенную на месте ран</w:t>
        <w:softHyphen/>
        <w:t xml:space="preserve">нехристианской. В боковых апсида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бора сохранились фрес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локольня собора построена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rodn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истор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еский центр Задара - застрое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нессансными зданиями, сред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торых бывшая городска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Лож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(муниципалитет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.). В наш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ни площадь остается центром об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щественной жизни гор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>Транспорт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Железнодорожный вокза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вокзал расположены практ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ески рядом, в 15 минутах ходьб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юго-восточном направлении от набережной и старого гор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Традицион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роприят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узыкальные вечера 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Церкв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</w:rPr>
        <w:t xml:space="preserve">Св. Доната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фестиваль «Театра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е лето», День св. Кршевана -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овителя гор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3"/>
          <w:sz w:val="28"/>
          <w:szCs w:val="28"/>
        </w:rPr>
        <w:t>Музе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узей культового искусств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сположен в бывшем Бенедик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инском монастыре Богатейш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ллекция живописи, икон, окл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ов, предметов культа. Действу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оянная экспозиция «Золото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еребро Задара»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Археологический музе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Nun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Cika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trg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тавлено около 80 000 эк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понатов, охватывающих период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т каменного века до поздне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редневековья (закр. пн.)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тнографический музе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змещается в башне н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Narodni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циональный музе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Poljana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Pape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Aleksandra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кспозиция, посвященная ис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и Задара; живопись и гравюры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зображающие соседние далм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нские город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удожественная галерея и Музей естественных нау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1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6"/>
          <w:sz w:val="28"/>
          <w:szCs w:val="28"/>
        </w:rPr>
        <w:t>Окрестности Задар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Нин (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lang w:val="en-US"/>
        </w:rPr>
        <w:t>Nin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, 1700 чел., 17 км к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север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Задара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античный период Нин бы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имской колонией Аенона и являл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я важным экономическим и поли</w:t>
        <w:softHyphen/>
        <w:t>тическим центром древней Либур</w:t>
      </w:r>
      <w:r>
        <w:rPr>
          <w:rFonts w:cs="Times New Roman" w:ascii="Times New Roman" w:hAnsi="Times New Roman"/>
          <w:color w:val="000000"/>
          <w:sz w:val="28"/>
          <w:szCs w:val="28"/>
        </w:rPr>
        <w:t>нии. Об античном прошлом гор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а свидетельствуют фрагмент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орума и дворц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Х- нач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. город служи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зиденцией епископа и был ме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м заседаний Сабора и Синода.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. город признал власть венг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о-хорватского государства, а 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328 г. - Венеции, оставаясь вла</w:t>
        <w:softHyphen/>
        <w:t>дением последней до 1797 г. с не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большим перерывом в 1358 -</w:t>
      </w:r>
      <w:r>
        <w:rPr>
          <w:rFonts w:cs="Times New Roman" w:ascii="Times New Roman" w:hAnsi="Times New Roman"/>
          <w:color w:val="000000"/>
          <w:sz w:val="28"/>
          <w:szCs w:val="28"/>
        </w:rPr>
        <w:t>1409 гг. Нин прежде всего прим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ателен сохранившимися образца-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и раннехорватского зодчес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иболее значимым из которых яв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яется крестовокупольна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>Цер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ковь Святого Креста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{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.). Инт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сна выставка золотых и серебря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х предметов культа, хранящих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я в сокровищниц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</w:rPr>
        <w:t xml:space="preserve">Церкви С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Ансельм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зведенной на месте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е раннего романо-готическ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 собо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Биоград-на-мору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род и порт привлекателен ж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писными видами на канал Пашман 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Pasman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) с многочисленным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стровками, близостью Наци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льного парка Корнат, наличие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добных пляжей, множеством тен</w:t>
        <w:softHyphen/>
        <w:t>нисных кортов и возможностью з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яться водными видами спор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первые Биоград-на-мору ка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рватский город упомянут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нстантином Багрянородным.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. он стал резиденцией хорватс</w:t>
        <w:softHyphen/>
        <w:t xml:space="preserve">ких королей, а с 1059 г. — центром епархии. В 1102 г. здесь коронован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роль Коломан. В 1125 г. гор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чти полностью разрушили вен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ианцы. В дальнейшем он поне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начительные потери в ходе во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х действий между венецианц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 и турками. Особенно сильны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щерб городу нанесен в 1646 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 раннехорватского пери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хранились фрагменты одноне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й церкви и захоронения того 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ремени. Гораздо более поздн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сторойкой являе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Церковь С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Анастас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1761 г.) с алтарями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иле барокко, один из котор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корирован листовым золотом.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ородском музее представле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рхеологические находки, относ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щиеся к доисторическому, антич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му и раннехорватскому пери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Шибеник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ород в 73 км на юго-восток 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дара, 55 км на северо-запад о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рогира. Находится в 15 км о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Н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ционального парка Кр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в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20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м о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Национального пар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3.3. Туристические офисы Далма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первые Шибеник упомянут в документе 1066 г. Город разделил судьбу многих поселений Далм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ции, переходя от одних правителе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 другим: от Венеции квенгеро-хор</w:t>
      </w:r>
      <w:r>
        <w:rPr>
          <w:rFonts w:cs="Times New Roman" w:ascii="Times New Roman" w:hAnsi="Times New Roman"/>
          <w:color w:val="000000"/>
          <w:sz w:val="28"/>
          <w:szCs w:val="28"/>
        </w:rPr>
        <w:t>ватским королям и обратно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в.); затем последовал крайне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70205</wp:posOffset>
            </wp:positionV>
            <wp:extent cx="1800225" cy="3352800"/>
            <wp:effectExtent l="0" t="0" r="0" b="0"/>
            <wp:wrapTight wrapText="bothSides">
              <wp:wrapPolygon edited="0">
                <wp:start x="-114" y="0"/>
                <wp:lineTo x="-114" y="21536"/>
                <wp:lineTo x="21600" y="21536"/>
                <wp:lineTo x="21600" y="0"/>
                <wp:lineTo x="-114" y="0"/>
              </wp:wrapPolygon>
            </wp:wrapTight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недолг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иод правления Визант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ии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вторая пол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.) и босний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го короля Твртк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.), пот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чти четырехсотлетнее правле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неции (1412 - 1797 гг.). В конце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. Шибеник более чем на ст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ет вошел в состав Австро-Венге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ой империи (1797 — 1918; за и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лючением периода французск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ккупации 1806 -1813), а в год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ервой мировой войны его оккуп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овали итальянцы.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. город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конец был включен в состав К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левства сербов, хорватов и сл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нцев (1920 г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стоящая жемчужина Шиб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ка -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Кафедральный собор Св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Якова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ключенный ЮНЕСКО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00 г. в Список мирового культу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го наследия. Только ради з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ства с ним стоит посетить Ш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еник. Собор строился с 1431 п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536 гг. несколькими известн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итекторами, сменявшими друг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руга. Среди них были Ю. Далма</w:t>
        <w:softHyphen/>
        <w:t>тинец и Н. Флорентинец. Это един</w:t>
        <w:softHyphen/>
        <w:t>ственный в Европе собор, пост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нный из цельных каменных плит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 технологии, разработан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. Флорентинцем. Собор, уда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четающий ренессансные и готи</w:t>
        <w:softHyphen/>
        <w:t xml:space="preserve">ческие черты, свидетельствует об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нтенсивном культурном обмен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ежду Далмацией и Северной Ит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ией. Апсиды собора с внешн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роны «опоясаны»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енессансным фризом, </w:t>
      </w:r>
      <w:r>
        <w:rPr>
          <w:rFonts w:cs="Times New Roman" w:ascii="Times New Roman" w:hAnsi="Times New Roman"/>
          <w:color w:val="000000"/>
          <w:sz w:val="28"/>
          <w:szCs w:val="28"/>
        </w:rPr>
        <w:t>украшенным голо</w:t>
        <w:softHyphen/>
        <w:t xml:space="preserve">вами с выразительными лицам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ненными Ю. Далматинц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непосредственной близости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бору - городская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Лож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(1542 г.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Церковь Св. Барбар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1461 г.)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где представлена коллекция ку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ового искусства. Наиболее прим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тельными экспонатами считают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полиптих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Юрьева (уроже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ца Трогир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.) и Н. Владанов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 стороны собора, обращенной к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обережью, находя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8"/>
          <w:sz w:val="28"/>
          <w:szCs w:val="28"/>
        </w:rPr>
        <w:t xml:space="preserve">Дворец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 xml:space="preserve">архиепископ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1441 г.) и стари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ые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Морские воро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orska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Vrata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), служившие входом в город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стороны моря. На набереж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служивает внимани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>Княжес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</w:rPr>
        <w:t xml:space="preserve">кий дворец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здании котор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мещае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Городской музей, </w:t>
      </w:r>
      <w:r>
        <w:rPr>
          <w:rFonts w:cs="Times New Roman" w:ascii="Times New Roman" w:hAnsi="Times New Roman"/>
          <w:color w:val="000000"/>
          <w:sz w:val="28"/>
          <w:szCs w:val="28"/>
        </w:rPr>
        <w:t>где экспонируются археологиче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ие и нумизматические коллек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радиционны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роприят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ый детский фес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иваль (конец июня - начал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юля), Летний фестиваль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2"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Sibenik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Solaris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нститут тала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терапии (6 км от Шибеника)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чебные грязи курорта признан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Туристический офис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6200</wp:posOffset>
            </wp:positionH>
            <wp:positionV relativeFrom="paragraph">
              <wp:posOffset>1269365</wp:posOffset>
            </wp:positionV>
            <wp:extent cx="1800225" cy="2609850"/>
            <wp:effectExtent l="0" t="0" r="0" b="0"/>
            <wp:wrapTight wrapText="bothSides">
              <wp:wrapPolygon edited="0">
                <wp:start x="-114" y="0"/>
                <wp:lineTo x="-114" y="21517"/>
                <wp:lineTo x="21600" y="21517"/>
                <wp:lineTo x="21600" y="0"/>
                <wp:lineTo x="-114" y="0"/>
              </wp:wrapPolygon>
            </wp:wrapTight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рогир расположен в 27 км к за</w:t>
        <w:softHyphen/>
        <w:t>паду от Сплита. Это удобная ост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вка на пути из Зэдара в Сплит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днодневное путешествие и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плита в Трогир можно совместить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\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сещением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римских руин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С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оне Старый город Трогир нах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ится на небольшом островке в уз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 проливе, соединенном мост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и с островом Чиово и материком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Истор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рогир основан в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. до н.э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реками-дорийцами, выходц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з Сиракуз, обосновавшимися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90 г. до н.э. на Адриатическом о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рове Вис (Исса). Греки называл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вою торговую факторию Трагури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н, то есть «место, где пасу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зы». Трогир упоминался Птол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еем и Страбоном. Со времен гр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еской колонизации </w:t>
      </w:r>
      <w:r>
        <w:rPr>
          <w:rFonts w:cs="Times New Roman" w:ascii="Times New Roman" w:hAnsi="Times New Roman"/>
          <w:smallCaps/>
          <w:color w:val="000000"/>
          <w:spacing w:val="-1"/>
          <w:sz w:val="28"/>
          <w:szCs w:val="28"/>
        </w:rPr>
        <w:t xml:space="preserve">б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огире с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хранилось немного: небольшой </w:t>
      </w:r>
      <w:r>
        <w:rPr>
          <w:rFonts w:cs="Times New Roman" w:ascii="Times New Roman" w:hAnsi="Times New Roman"/>
          <w:color w:val="000000"/>
          <w:sz w:val="28"/>
          <w:szCs w:val="28"/>
        </w:rPr>
        <w:t>жертвенник с посвящением бог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 Гере, часть мраморного рель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а (возможно, надгробия) с изоб</w:t>
        <w:softHyphen/>
        <w:t>ражением женщины за домашней работой и несколько мон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римский период Трогир бы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жным портом и зернохранил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щем. О нем упоминает Плини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арший. Благодаря близост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рошим связям с Сзлоной - це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ром римской провинции Далм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ия, в Трогире активно развив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сь сельское хозяйство (оливк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трусовые), ремесла (резка кам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я) и торговля. При императоре Клавдии (41-45 гг.) в Трогире с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лись особо отличившиеся вет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ны. С римских времен сохрани</w:t>
        <w:softHyphen/>
        <w:t>лись остатки вилл и терм, мног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исленны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надписи и стеллы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том числе с изображением Баху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. Трогир, как и остальн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алмация, вошел в состав Визан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ийской империи с прав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экзархом) в Равенне. О Трогир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поминал византийский импе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 Константин Багрянородный 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очинении «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administrando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mperio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». Благодаря своему ост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ному положению Трогир избежа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ечальной участи Салоны и друг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родов, подвергшихся разруш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льному нашествию аваров и сл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ян в 614 г.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. в этих места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явились хорваты, а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. граж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ане Трогира платили дань за пр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 свободного пользования соб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венностью на материке хорват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му князю Здеславу (878 - 879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Трогир некоторо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ремя находился под власт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ранков, о чем свидетельствую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наруженные археологами на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иси и золотые монеты с изоб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жением Карла Великог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течение следующих двух в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в хорваты активно проникали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рогир, о чем свидетельствуют до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ументы, в которых упомянут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роительство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>Базилики Св. Мар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ти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позже, Св. Барбары), а так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ж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8"/>
          <w:szCs w:val="28"/>
        </w:rPr>
        <w:t xml:space="preserve">Монастыря Св. Ду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назв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 только хорватские имена ма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ров и высокопоставленных особ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1242 г. Трогир укрыл венгер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го короля Бел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 семьей, вы</w:t>
        <w:softHyphen/>
        <w:t xml:space="preserve">нужденного спасаться бегством о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рдынских захватчиков сначала 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трове Чиово, а затем на островке В1107 г., после падения хорватс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инастии, Трогир признал влас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енгерского короля Коломэна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учил от него грамоту с гарант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ями освобождения граждан от уп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аты королевских податей, сох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ения его прежних законов и св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дных выборов ректора и еписк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а. Привилегии способствовал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цветанию Трогира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в (за исключением небольш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иода после нашествия сарацинов в 1123 г., когда жители вынуж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ны были бежать из разоренных домов в Сплит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алевач 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Kraljevac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королевский). В благодарность Бе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даровал Трогиру значительные привилег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земли, ранее принадлежавш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плиту, что привело к двухлетней войне с жителями Сплита, верх в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й одержали трогирц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щественная жизнь Трогир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гулировалась Уставом, согласн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оторому политическая влас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надлежала знати и епископу, органами законодательной и и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нительной власти стали Бо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ой, Малый и Тайный Советы, а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м правосудия - Ложа. Н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лую роль в общественной жиз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 Трогира играли ремесленны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ратства. Периодически они пыт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ись расширить свои права, в т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исле и вооруженным путем. С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ым кровопролитным из таких вы</w:t>
        <w:softHyphen/>
        <w:t xml:space="preserve">ступлений было восстание 1357 г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 предводительством Якова А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идиако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1420 по 1797 г. Трогир, как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ьшая часть Далмации, нах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ился под властью Венеции. Уст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ление венецианского владыч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ва не было мирным, ему предш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вовала ожесточенная и кров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литная борьба граждан Троги</w:t>
        <w:softHyphen/>
        <w:t>ра, среди которых были и женщ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ы, под руководством ректора. В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цианцы захватили город 22 июн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420 г. Городские свободы бы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менены, управление перешл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и губернатора, присланного и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неции и наделенного неогран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нными полномочиями. Однако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смотря на активное насаждение венецианской культуры и италья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ого языка, простые жители пр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лжали говорить по-хорватски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ледовали хорватским обычаям.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694 г. трогирцы потребовали 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пы, чтобы епископы, назнача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ые в Трогир, владели хорватским язык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урецкие набеги подорва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кономическое благополучие г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да. После1598 г., когда заверш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сь строительств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афедраль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ного собор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Трогире уже не в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ось активных строительных р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т. Попытки культурного и эко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ического оздоровления предпр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мались при губернаторе Вик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ндоло (1806 г.), когда в Трогире открылись школа и первые в Хор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тии медицинские курсы по х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ургии и акушерств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 французах (1806-1814 гг.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Трогире происходили народ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лнения, направленные проти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нудительного набора мест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жителей в наполеоновскую армию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 указанию официальных влас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огира в городе был воздвигну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памятник генералу Мармону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вителю Иллирийской наполе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вской провинции. Ныне он явля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тся единственным из сохранив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ихся в Далмации памятников 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еоновских време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 1814 по 1918 г. город находил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я в составе Австрии (с 1867 г. 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Австро-Венгерской империи).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828 г. Трогир перестал быть епи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пской резиденцией и начал п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ить в упадок, став заурядны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инциальным городком. Вел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ественные дворцы с прекрасны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иблиотеками и ценными архив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и были разграблены и постепен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 разрушались, церкви закры</w:t>
        <w:softHyphen/>
        <w:t xml:space="preserve">лись. Революционное дви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1848 г. разбудило город, а в 1887 г., после упорных баталий с пр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тальянским населением комму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рогира объявила о принадлежн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и города к Хорватии Первая м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вая война принесла еще одн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лну разорения. В 1918 г. трогир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ы поднялись на борьбу с авантю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истами, которых возглавлял Д'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ннунцио, желавшими в услови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рхии присоединить Далмаци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Итал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 начале 1930-х гг. в Трогире ст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а развиваться туристическая ин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устрия. В то время город посети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ногие знаменитости! Б. Шоу, назы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авший Трогир «Венецией в мин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тюре», прославленные «влюблен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ые беглецы» - наследник англий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кого престола Эдуард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и амер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нка Уоллес Симпсон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 апреля 1941 по октябрь 1944 г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ород оккупировали итальянск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шисты. В послевоенное врем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рогир утратил часть своего непов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римого очарования в результат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сштабной непродуманной заст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ойки, особенно в северной част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 одновременно проводилась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ставрация исторических памя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ков (Дворец Чипико), открылс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Городской музей. В 1997 г. ЮНЕСК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ключила Трогир в Список мирово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 культурного наслед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Кафедральный собор Св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ов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сследов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казали, что собор построен 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фундаменте древней базилик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рушенной при нашествии сар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цинов в 1123 г. Собор представля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бой трехнефную базилику с т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я полукруглыми апсидами. Р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анская монументальность клад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армонично сочетается с изящн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 элементами венецианской г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ки. Перекрытия свода в цент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льном нефе датирую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.,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тот же период был построен нар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с, а западный фасад украшен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отическим окном-розой. Запа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й портал с богатым скульптур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ым декором выполнил мастер Р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ован с помощниками в 1240 г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илястры фасада украшены рель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фными изображениями апост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ов и святых в статичном византий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ком стиле, колонны - аллегори</w:t>
        <w:softHyphen/>
        <w:t xml:space="preserve">ческими изображениями месяце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да с реалистичными сценами из повседневной жизни. Стилизова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е зодиакальные знаки искусно помещены Радованом в деко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вный рельеф. Малые полукруг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ые колонны украшены цветочны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наментом и рельефами со сце</w:t>
        <w:softHyphen/>
        <w:t>нами охоты, битв и игр. Библейс</w:t>
        <w:softHyphen/>
        <w:t>кие сцены также полны реализм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иболее искусно выполнены об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женные Адам и Ева, окруженн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ьвами. Среди многочислен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ображений на портале прису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вуют фигуры сарацинов и пр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ителей народов Средиземн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орь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м замечательным памя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ком искусства, но уже эпохи Воз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ждения, является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Капелла Ива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на Урсин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1461-1497), работа уч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ка великого Донателло, архитек</w:t>
        <w:softHyphen/>
        <w:t xml:space="preserve">тора и скульптора Н. Флорентинца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В сокровищнице Собор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храни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я собрание средневекового изоб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азительного и декоративно-пр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ладного искусства. Колокольня представляет собой органичное </w:t>
      </w:r>
      <w:r>
        <w:rPr>
          <w:rFonts w:cs="Times New Roman" w:ascii="Times New Roman" w:hAnsi="Times New Roman"/>
          <w:color w:val="000000"/>
          <w:sz w:val="28"/>
          <w:szCs w:val="28"/>
        </w:rPr>
        <w:t>смешение романского, готическ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 и ренессансного стилей. В горо</w:t>
        <w:softHyphen/>
        <w:t>де сохранилось несколько готиче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их монастырей и церкв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.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ома в стилях поздней готики и ре</w:t>
        <w:softHyphen/>
        <w:t>нессанса, а также остатки город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их укреплений и замо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V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8910</wp:posOffset>
            </wp:positionH>
            <wp:positionV relativeFrom="paragraph">
              <wp:posOffset>-2772410</wp:posOffset>
            </wp:positionV>
            <wp:extent cx="1762125" cy="2876550"/>
            <wp:effectExtent l="0" t="0" r="0" b="0"/>
            <wp:wrapTight wrapText="bothSides">
              <wp:wrapPolygon edited="0">
                <wp:start x="-116" y="0"/>
                <wp:lineTo x="-116" y="21526"/>
                <wp:lineTo x="21600" y="21526"/>
                <wp:lineTo x="21600" y="0"/>
                <wp:lineTo x="-116" y="0"/>
              </wp:wrapPolygon>
            </wp:wrapTight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урсовой работе рассмотрена туристическая страна Хорватия</w:t>
      </w:r>
      <w:r>
        <w:rPr>
          <w:rFonts w:cs="Times New Roman" w:ascii="Times New Roman" w:hAnsi="Times New Roman"/>
          <w:sz w:val="28"/>
          <w:szCs w:val="28"/>
        </w:rPr>
        <w:t xml:space="preserve"> - удивительно красивая и одна из самых экологически чистых в мире. Благодаря уникальному средиземноморскому климату, туры в Хорватию пользуются огромной популярностью. Хорватия славится также своими термальными и минеральными источниками. Лечебный туризм развит как в континентальной части страны, так и на морском побережье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од сотни тысяч туристов со всего мира устремляются на отдых в эту страну лазурно-голубого моря. Неповторимая гармония, редкая и удивительная красота хорватской Адриатики покорила сердца многих самых знаменитых людей Европы.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работе рассмотрено географическое местоположение Хорватии, описаны н</w:t>
      </w:r>
      <w:r>
        <w:rPr>
          <w:b w:val="false"/>
          <w:sz w:val="28"/>
          <w:szCs w:val="28"/>
        </w:rPr>
        <w:t>ациональные и природные парки</w:t>
      </w:r>
      <w:r>
        <w:rPr>
          <w:b w:val="false"/>
          <w:bCs w:val="false"/>
          <w:sz w:val="28"/>
          <w:szCs w:val="28"/>
        </w:rPr>
        <w:t xml:space="preserve"> страны. Показано, что о</w:t>
      </w:r>
      <w:r>
        <w:rPr>
          <w:b w:val="false"/>
          <w:sz w:val="28"/>
          <w:szCs w:val="28"/>
        </w:rPr>
        <w:t xml:space="preserve">бщая площадь Хорватии - 56 510 квадратных километров. Разнообразный ландшафт страны включает плоские равнины, низкие горы, острова. Береговая линия составляет около 1778 километров. 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точная часть Хорватии, которая включает историческую область Славонию, является частью Панонианской равнины. На западе же Далмация - узкая, бесплодная полоса земли, спускается к Адриатическому морю.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первой главе работы рассмотрена экономика и правительство Хорватии, показано. Как в стране функционирует связь, телевидение, Интернет, радио и транспортная система.</w:t>
      </w:r>
    </w:p>
    <w:p>
      <w:pPr>
        <w:pStyle w:val="Heading2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лее показана история Хорватии, в том числе:</w:t>
      </w:r>
    </w:p>
    <w:p>
      <w:pPr>
        <w:pStyle w:val="Heading2"/>
        <w:numPr>
          <w:ilvl w:val="0"/>
          <w:numId w:val="5"/>
        </w:numPr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нгерское правление,</w:t>
      </w:r>
    </w:p>
    <w:p>
      <w:pPr>
        <w:pStyle w:val="Heading2"/>
        <w:numPr>
          <w:ilvl w:val="0"/>
          <w:numId w:val="5"/>
        </w:numPr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теграция к Югославии</w:t>
      </w:r>
    </w:p>
    <w:p>
      <w:pPr>
        <w:pStyle w:val="Heading2"/>
        <w:numPr>
          <w:ilvl w:val="0"/>
          <w:numId w:val="5"/>
        </w:numPr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ая мировая война</w:t>
      </w:r>
    </w:p>
    <w:p>
      <w:pPr>
        <w:pStyle w:val="Heading2"/>
        <w:numPr>
          <w:ilvl w:val="0"/>
          <w:numId w:val="5"/>
        </w:numPr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ление Тито</w:t>
      </w:r>
    </w:p>
    <w:p>
      <w:pPr>
        <w:pStyle w:val="Heading2"/>
        <w:numPr>
          <w:ilvl w:val="0"/>
          <w:numId w:val="5"/>
        </w:numPr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жданская война</w:t>
      </w:r>
    </w:p>
    <w:p>
      <w:pPr>
        <w:pStyle w:val="Heading2"/>
        <w:numPr>
          <w:ilvl w:val="0"/>
          <w:numId w:val="5"/>
        </w:numPr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рватия сегодня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лаве курсовой работы дано описание Загреба как одного из основных туристических центров Хорватии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2 миллиона иностранных туристов посетили Хорватию за первые полгода, что на 7% больше, чем за то же время в 2001 году. Число местных туристов за первую половину года выросло на 4% и составило 597 600 человек. Среди иностранных туристов наиболее многочисленными были туристы из Германии. Число и туристов и ночевок значительно выросло по сравнению с прошлым годом - на 17%. Далее идут туристы из Австрии, Италии, Словении и Чешской Республики. Число австрийских и чешских туристов за первые полгода уменьшилось соответственно на 2% и 6%, число итальянских туристов осталось прежним, а число словенских туристов выросло на 4%.</w:t>
      </w:r>
    </w:p>
    <w:p>
      <w:pPr>
        <w:pStyle w:val="Style14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га и Будапешт самые известные туристам города центральной Европы. Но теперь, в лице Загреба, у них появился серьезный конкурент. Известный французский журнал «Elle» назвал столицу Хорватии «самым красивым городов на востоке от Парижа». </w:t>
      </w:r>
    </w:p>
    <w:p>
      <w:pPr>
        <w:pStyle w:val="Style14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город можно разделить на три части: трехсотлетний старый город «Горний град», в котором располагается президентский дворец, историческая церковь Святого Марка и парламент Хорватии, город 19-го столетия «Долний град» с магазинами, ресторанами, кафе, театрами и парками, и наиболее новая часть города, отстроенная после Второй мировой войны – Нови Загреб.</w:t>
      </w:r>
    </w:p>
    <w:p>
      <w:pPr>
        <w:pStyle w:val="Style14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реб также называют городом музеев, которых в столице на квадратный фут приходится множество как нигде в мире. Но это не значит, что кроме музеев в Загребе ничего интересного не существует. </w:t>
      </w:r>
    </w:p>
    <w:p>
      <w:pPr>
        <w:pStyle w:val="Style14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р - главный город Северной Далмации с населением более 76 тысяч жителей. Этот город происходит из римского поселения, после чего перешел под управление Венеции и Австрии, а в 1920 году – Италии. </w:t>
      </w:r>
    </w:p>
    <w:p>
      <w:pPr>
        <w:pStyle w:val="Style14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ьей главе идет описание другого туристического района Хорватии – Задара.</w:t>
      </w:r>
    </w:p>
    <w:p>
      <w:pPr>
        <w:pStyle w:val="Style14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город Задар расположен на конце узкого полуострова. Большая часть города окружена городскими стенами с башнями и двумя городскими воротами. Ворота «Kopnena vrata», что на востоке старого города, были построены в 1543 году.</w:t>
      </w:r>
    </w:p>
    <w:p>
      <w:pPr>
        <w:pStyle w:val="Style14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изко к этим воротам расположена башня, построенная в 13-ом столетии вместе с пятью колодцами, которые и поставляли воду для города. Другие ворота «Lucka vrata» на севере построены в 1573 году. 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>В центре Старого Города находится Церковь «Свети Донат», которая была построена в начале 9-ого столетия. Поблизости построены церковь Святой Марии и Собор Святой Анастасии.</w:t>
      </w:r>
    </w:p>
    <w:p>
      <w:pPr>
        <w:pStyle w:val="Style14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курсовой работе рассмотрены основные параметры страны с точки зрения туристического направления, дана общая характеристика самой страны, климата, экономики, основных туристических центров, что позволяет считать достигнутой поставленную цель работы – проанализировать Хорватию как туристическую страну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лександрова А.Ю. Международный туризм. </w:t>
      </w:r>
      <w:r>
        <w:rPr>
          <w:rFonts w:cs="Times New Roman" w:ascii="Times New Roman" w:hAnsi="Times New Roman"/>
          <w:sz w:val="28"/>
          <w:szCs w:val="28"/>
        </w:rPr>
        <w:t>- М.: "</w:t>
      </w:r>
      <w:r>
        <w:rPr>
          <w:rFonts w:cs="Times New Roman" w:ascii="Times New Roman" w:hAnsi="Times New Roman"/>
          <w:bCs/>
          <w:sz w:val="28"/>
          <w:szCs w:val="28"/>
        </w:rPr>
        <w:t>Аспект-Пресс</w:t>
      </w:r>
      <w:r>
        <w:rPr>
          <w:rFonts w:cs="Times New Roman" w:ascii="Times New Roman" w:hAnsi="Times New Roman"/>
          <w:sz w:val="28"/>
          <w:szCs w:val="28"/>
        </w:rPr>
        <w:t>", 2004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авилова Е.В. Основы международного туризма. </w:t>
      </w:r>
      <w:r>
        <w:rPr>
          <w:rFonts w:cs="Times New Roman" w:ascii="Times New Roman" w:hAnsi="Times New Roman"/>
          <w:sz w:val="28"/>
          <w:szCs w:val="28"/>
        </w:rPr>
        <w:t>- М.: "</w:t>
      </w:r>
      <w:r>
        <w:rPr>
          <w:rFonts w:cs="Times New Roman" w:ascii="Times New Roman" w:hAnsi="Times New Roman"/>
          <w:bCs/>
          <w:sz w:val="28"/>
          <w:szCs w:val="28"/>
        </w:rPr>
        <w:t>Гардарики</w:t>
      </w:r>
      <w:r>
        <w:rPr>
          <w:rFonts w:cs="Times New Roman" w:ascii="Times New Roman" w:hAnsi="Times New Roman"/>
          <w:sz w:val="28"/>
          <w:szCs w:val="28"/>
        </w:rPr>
        <w:t>",  2005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уляев В.Г. Туризм: Экономика и социальное развитие. </w:t>
      </w:r>
      <w:r>
        <w:rPr>
          <w:rFonts w:cs="Times New Roman" w:ascii="Times New Roman" w:hAnsi="Times New Roman"/>
          <w:sz w:val="28"/>
          <w:szCs w:val="28"/>
        </w:rPr>
        <w:t>- М.: "</w:t>
      </w:r>
      <w:r>
        <w:rPr>
          <w:rFonts w:cs="Times New Roman" w:ascii="Times New Roman" w:hAnsi="Times New Roman"/>
          <w:bCs/>
          <w:sz w:val="28"/>
          <w:szCs w:val="28"/>
        </w:rPr>
        <w:t>Финансы и статистика</w:t>
      </w:r>
      <w:r>
        <w:rPr>
          <w:rFonts w:cs="Times New Roman" w:ascii="Times New Roman" w:hAnsi="Times New Roman"/>
          <w:sz w:val="28"/>
          <w:szCs w:val="28"/>
        </w:rPr>
        <w:t>",  2003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укова М.А. Индустрия туризма: менеджмент организации. </w:t>
      </w:r>
      <w:r>
        <w:rPr>
          <w:rFonts w:cs="Times New Roman" w:ascii="Times New Roman" w:hAnsi="Times New Roman"/>
          <w:sz w:val="28"/>
          <w:szCs w:val="28"/>
        </w:rPr>
        <w:t>- М.: "</w:t>
      </w:r>
      <w:r>
        <w:rPr>
          <w:rFonts w:cs="Times New Roman" w:ascii="Times New Roman" w:hAnsi="Times New Roman"/>
          <w:bCs/>
          <w:sz w:val="28"/>
          <w:szCs w:val="28"/>
        </w:rPr>
        <w:t>Финансы и статистика</w:t>
      </w:r>
      <w:r>
        <w:rPr>
          <w:rFonts w:cs="Times New Roman" w:ascii="Times New Roman" w:hAnsi="Times New Roman"/>
          <w:sz w:val="28"/>
          <w:szCs w:val="28"/>
        </w:rPr>
        <w:t>",  2004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олдак В.И. Основы менеджмента в спорте и туризме: Том 3: Технология и техника управления. </w:t>
      </w:r>
      <w:r>
        <w:rPr>
          <w:rFonts w:cs="Times New Roman" w:ascii="Times New Roman" w:hAnsi="Times New Roman"/>
          <w:sz w:val="28"/>
          <w:szCs w:val="28"/>
        </w:rPr>
        <w:t>- М.: "</w:t>
      </w:r>
      <w:r>
        <w:rPr>
          <w:rFonts w:cs="Times New Roman" w:ascii="Times New Roman" w:hAnsi="Times New Roman"/>
          <w:bCs/>
          <w:sz w:val="28"/>
          <w:szCs w:val="28"/>
        </w:rPr>
        <w:t>Советский спорт</w:t>
      </w:r>
      <w:r>
        <w:rPr>
          <w:rFonts w:cs="Times New Roman" w:ascii="Times New Roman" w:hAnsi="Times New Roman"/>
          <w:sz w:val="28"/>
          <w:szCs w:val="28"/>
        </w:rPr>
        <w:t>",  2003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орин И.В. и др. Менеджмент туризма. Туризм как вид деятельности. </w:t>
      </w:r>
      <w:r>
        <w:rPr>
          <w:rFonts w:cs="Times New Roman" w:ascii="Times New Roman" w:hAnsi="Times New Roman"/>
          <w:sz w:val="28"/>
          <w:szCs w:val="28"/>
        </w:rPr>
        <w:t>- М.: "</w:t>
      </w:r>
      <w:r>
        <w:rPr>
          <w:rFonts w:cs="Times New Roman" w:ascii="Times New Roman" w:hAnsi="Times New Roman"/>
          <w:bCs/>
          <w:sz w:val="28"/>
          <w:szCs w:val="28"/>
        </w:rPr>
        <w:t>Финансы и статистика</w:t>
      </w:r>
      <w:r>
        <w:rPr>
          <w:rFonts w:cs="Times New Roman" w:ascii="Times New Roman" w:hAnsi="Times New Roman"/>
          <w:sz w:val="28"/>
          <w:szCs w:val="28"/>
        </w:rPr>
        <w:t>",  2005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вартальнов В.А. Туризм. </w:t>
      </w:r>
      <w:r>
        <w:rPr>
          <w:rFonts w:cs="Times New Roman" w:ascii="Times New Roman" w:hAnsi="Times New Roman"/>
          <w:sz w:val="28"/>
          <w:szCs w:val="28"/>
        </w:rPr>
        <w:t>- М.: "</w:t>
      </w:r>
      <w:r>
        <w:rPr>
          <w:rFonts w:cs="Times New Roman" w:ascii="Times New Roman" w:hAnsi="Times New Roman"/>
          <w:bCs/>
          <w:sz w:val="28"/>
          <w:szCs w:val="28"/>
        </w:rPr>
        <w:t>Финансы и статистика</w:t>
      </w:r>
      <w:r>
        <w:rPr>
          <w:rFonts w:cs="Times New Roman" w:ascii="Times New Roman" w:hAnsi="Times New Roman"/>
          <w:sz w:val="28"/>
          <w:szCs w:val="28"/>
        </w:rPr>
        <w:t>". 2004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вартальнов В.А. Теория и практика туризма. </w:t>
      </w:r>
      <w:r>
        <w:rPr>
          <w:rFonts w:cs="Times New Roman" w:ascii="Times New Roman" w:hAnsi="Times New Roman"/>
          <w:sz w:val="28"/>
          <w:szCs w:val="28"/>
        </w:rPr>
        <w:t>- М.: "</w:t>
      </w:r>
      <w:r>
        <w:rPr>
          <w:rFonts w:cs="Times New Roman" w:ascii="Times New Roman" w:hAnsi="Times New Roman"/>
          <w:bCs/>
          <w:sz w:val="28"/>
          <w:szCs w:val="28"/>
        </w:rPr>
        <w:t>Финансы и статистика</w:t>
      </w:r>
      <w:r>
        <w:rPr>
          <w:rFonts w:cs="Times New Roman" w:ascii="Times New Roman" w:hAnsi="Times New Roman"/>
          <w:sz w:val="28"/>
          <w:szCs w:val="28"/>
        </w:rPr>
        <w:t>",  2003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усков А.С., Лысикова О.В. Курортология и оздоровительный туризм. </w:t>
      </w:r>
      <w:r>
        <w:rPr>
          <w:rFonts w:cs="Times New Roman" w:ascii="Times New Roman" w:hAnsi="Times New Roman"/>
          <w:sz w:val="28"/>
          <w:szCs w:val="28"/>
        </w:rPr>
        <w:t>- М.: "</w:t>
      </w:r>
      <w:r>
        <w:rPr>
          <w:rFonts w:cs="Times New Roman" w:ascii="Times New Roman" w:hAnsi="Times New Roman"/>
          <w:bCs/>
          <w:sz w:val="28"/>
          <w:szCs w:val="28"/>
        </w:rPr>
        <w:t>Феникс</w:t>
      </w:r>
      <w:r>
        <w:rPr>
          <w:rFonts w:cs="Times New Roman" w:ascii="Times New Roman" w:hAnsi="Times New Roman"/>
          <w:sz w:val="28"/>
          <w:szCs w:val="28"/>
        </w:rPr>
        <w:t>",  2004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аринин М.М. Туристские формальности и безопасность в туризме. </w:t>
      </w:r>
      <w:r>
        <w:rPr>
          <w:rFonts w:cs="Times New Roman" w:ascii="Times New Roman" w:hAnsi="Times New Roman"/>
          <w:sz w:val="28"/>
          <w:szCs w:val="28"/>
        </w:rPr>
        <w:t>- М.: "</w:t>
      </w:r>
      <w:r>
        <w:rPr>
          <w:rFonts w:cs="Times New Roman" w:ascii="Times New Roman" w:hAnsi="Times New Roman"/>
          <w:bCs/>
          <w:sz w:val="28"/>
          <w:szCs w:val="28"/>
        </w:rPr>
        <w:t>Финансы и статистика</w:t>
      </w:r>
      <w:r>
        <w:rPr>
          <w:rFonts w:cs="Times New Roman" w:ascii="Times New Roman" w:hAnsi="Times New Roman"/>
          <w:sz w:val="28"/>
          <w:szCs w:val="28"/>
        </w:rPr>
        <w:t>",  2004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орган Н., Причард А. Реклама в туризме и отдыхе: Перевод с английского. </w:t>
      </w:r>
      <w:r>
        <w:rPr>
          <w:rFonts w:cs="Times New Roman" w:ascii="Times New Roman" w:hAnsi="Times New Roman"/>
          <w:sz w:val="28"/>
          <w:szCs w:val="28"/>
        </w:rPr>
        <w:t>- М.: "</w:t>
      </w:r>
      <w:r>
        <w:rPr>
          <w:rFonts w:cs="Times New Roman" w:ascii="Times New Roman" w:hAnsi="Times New Roman"/>
          <w:bCs/>
          <w:sz w:val="28"/>
          <w:szCs w:val="28"/>
        </w:rPr>
        <w:t>ЮНИТИ</w:t>
      </w:r>
      <w:r>
        <w:rPr>
          <w:rFonts w:cs="Times New Roman" w:ascii="Times New Roman" w:hAnsi="Times New Roman"/>
          <w:sz w:val="28"/>
          <w:szCs w:val="28"/>
        </w:rPr>
        <w:t>",  2004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орозова Н.С., Морозов М.А. Реклама в социально-культурном сервисе и туризме. </w:t>
      </w:r>
      <w:r>
        <w:rPr>
          <w:rFonts w:cs="Times New Roman" w:ascii="Times New Roman" w:hAnsi="Times New Roman"/>
          <w:sz w:val="28"/>
          <w:szCs w:val="28"/>
        </w:rPr>
        <w:t>- М.: "</w:t>
      </w:r>
      <w:r>
        <w:rPr>
          <w:rFonts w:cs="Times New Roman" w:ascii="Times New Roman" w:hAnsi="Times New Roman"/>
          <w:bCs/>
          <w:sz w:val="28"/>
          <w:szCs w:val="28"/>
        </w:rPr>
        <w:t>Академия</w:t>
      </w:r>
      <w:r>
        <w:rPr>
          <w:rFonts w:cs="Times New Roman" w:ascii="Times New Roman" w:hAnsi="Times New Roman"/>
          <w:sz w:val="28"/>
          <w:szCs w:val="28"/>
        </w:rPr>
        <w:t>",  2003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нин В.С. Организация международного туризма. Учебник. </w:t>
      </w:r>
      <w:r>
        <w:rPr>
          <w:rFonts w:cs="Times New Roman" w:ascii="Times New Roman" w:hAnsi="Times New Roman"/>
          <w:sz w:val="28"/>
          <w:szCs w:val="28"/>
        </w:rPr>
        <w:t>- М.: "</w:t>
      </w:r>
      <w:r>
        <w:rPr>
          <w:rFonts w:cs="Times New Roman" w:ascii="Times New Roman" w:hAnsi="Times New Roman"/>
          <w:bCs/>
          <w:sz w:val="28"/>
          <w:szCs w:val="28"/>
        </w:rPr>
        <w:t>Финансы и статистика</w:t>
      </w:r>
      <w:r>
        <w:rPr>
          <w:rFonts w:cs="Times New Roman" w:ascii="Times New Roman" w:hAnsi="Times New Roman"/>
          <w:sz w:val="28"/>
          <w:szCs w:val="28"/>
        </w:rPr>
        <w:t>",  2001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колова М.В. История туризма. </w:t>
      </w:r>
      <w:r>
        <w:rPr>
          <w:rFonts w:cs="Times New Roman" w:ascii="Times New Roman" w:hAnsi="Times New Roman"/>
          <w:sz w:val="28"/>
          <w:szCs w:val="28"/>
        </w:rPr>
        <w:t>- М.: "</w:t>
      </w:r>
      <w:r>
        <w:rPr>
          <w:rFonts w:cs="Times New Roman" w:ascii="Times New Roman" w:hAnsi="Times New Roman"/>
          <w:bCs/>
          <w:sz w:val="28"/>
          <w:szCs w:val="28"/>
        </w:rPr>
        <w:t>Академия</w:t>
      </w:r>
      <w:r>
        <w:rPr>
          <w:rFonts w:cs="Times New Roman" w:ascii="Times New Roman" w:hAnsi="Times New Roman"/>
          <w:sz w:val="28"/>
          <w:szCs w:val="28"/>
        </w:rPr>
        <w:t>",  2004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ватия. Изд. Дом Симон-Пресс, 2003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autoSpaceDE w:val="true"/>
        <w:spacing w:before="120" w:after="0"/>
        <w:ind w:left="896" w:hanging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Янкевич В.С., Безрукова Н.Л. Маркетинг в гостиничной индустрии и туризме: российский и международный опыт. </w:t>
      </w:r>
      <w:r>
        <w:rPr>
          <w:rFonts w:cs="Times New Roman" w:ascii="Times New Roman" w:hAnsi="Times New Roman"/>
          <w:sz w:val="28"/>
          <w:szCs w:val="28"/>
        </w:rPr>
        <w:t>- М.: "</w:t>
      </w:r>
      <w:r>
        <w:rPr>
          <w:rFonts w:cs="Times New Roman" w:ascii="Times New Roman" w:hAnsi="Times New Roman"/>
          <w:bCs/>
          <w:sz w:val="28"/>
          <w:szCs w:val="28"/>
        </w:rPr>
        <w:t>Финансы и статистика</w:t>
      </w:r>
      <w:r>
        <w:rPr>
          <w:rFonts w:cs="Times New Roman" w:ascii="Times New Roman" w:hAnsi="Times New Roman"/>
          <w:sz w:val="28"/>
          <w:szCs w:val="28"/>
        </w:rPr>
        <w:t>",  2005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б-сайты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liva.ru/press/Croatia/about_croatia/</w:t>
        </w:r>
      </w:hyperlink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hr/</w:t>
        </w:r>
      </w:hyperlink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roatia.hr/Default.aspx</w:t>
        </w:r>
      </w:hyperlink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nt.hr/</w:t>
        </w:r>
      </w:hyperlink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roatia.net/</w:t>
        </w:r>
      </w:hyperlink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ours.ru/country/hr/</w:t>
        </w:r>
      </w:hyperlink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5"/>
      <w:footnotePr>
        <w:numFmt w:val="decimal"/>
      </w:footnotePr>
      <w:type w:val="nextPage"/>
      <w:pgSz w:w="11906" w:h="16838"/>
      <w:pgMar w:left="1701" w:right="994" w:gutter="0" w:header="72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ratanews.ru/news/news_3092002_19.st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Хорватия. Изд. Дом Симон-Пресс, 20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333333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croatya.ru/otd/walk/river/" TargetMode="External"/><Relationship Id="rId8" Type="http://schemas.openxmlformats.org/officeDocument/2006/relationships/hyperlink" Target="http://croatya.ru/otd/walk/climat" TargetMode="External"/><Relationship Id="rId9" Type="http://schemas.openxmlformats.org/officeDocument/2006/relationships/hyperlink" Target="http://croatya.ru/otd/walk/fauna" TargetMode="External"/><Relationship Id="rId10" Type="http://schemas.openxmlformats.org/officeDocument/2006/relationships/hyperlink" Target="http://croatya.ru/otd/walk/res" TargetMode="External"/><Relationship Id="rId11" Type="http://schemas.openxmlformats.org/officeDocument/2006/relationships/hyperlink" Target="http://croatya.ru/otd/walk/env" TargetMode="External"/><Relationship Id="rId12" Type="http://schemas.openxmlformats.org/officeDocument/2006/relationships/hyperlink" Target="http://croatya.ru/otd/walk/way/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croatya.ru/otd/tennis/war/" TargetMode="External"/><Relationship Id="rId15" Type="http://schemas.openxmlformats.org/officeDocument/2006/relationships/hyperlink" Target="http://croatya.ru/otd/tennis/step" TargetMode="External"/><Relationship Id="rId16" Type="http://schemas.openxmlformats.org/officeDocument/2006/relationships/hyperlink" Target="http://croatya.ru/otd/tennis/ener" TargetMode="External"/><Relationship Id="rId17" Type="http://schemas.openxmlformats.org/officeDocument/2006/relationships/hyperlink" Target="http://croatya.ru/otd/tennis/trade" TargetMode="External"/><Relationship Id="rId18" Type="http://schemas.openxmlformats.org/officeDocument/2006/relationships/hyperlink" Target="http://croatya.ru/otd/tennis/wws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croatya.ru/otd/skiing/ex/" TargetMode="External"/><Relationship Id="rId21" Type="http://schemas.openxmlformats.org/officeDocument/2006/relationships/hyperlink" Target="http://croatya.ru/otd/skiing/leg" TargetMode="External"/><Relationship Id="rId22" Type="http://schemas.openxmlformats.org/officeDocument/2006/relationships/hyperlink" Target="http://croatya.ru/otd/skiing/jud" TargetMode="External"/><Relationship Id="rId23" Type="http://schemas.openxmlformats.org/officeDocument/2006/relationships/hyperlink" Target="http://croatya.ru/otd/skiing/loc" TargetMode="External"/><Relationship Id="rId24" Type="http://schemas.openxmlformats.org/officeDocument/2006/relationships/hyperlink" Target="http://croatya.ru/otd/skiing/part" TargetMode="External"/><Relationship Id="rId25" Type="http://schemas.openxmlformats.org/officeDocument/2006/relationships/hyperlink" Target="http://croatya.ru/otd/skiing/soc" TargetMode="External"/><Relationship Id="rId26" Type="http://schemas.openxmlformats.org/officeDocument/2006/relationships/hyperlink" Target="http://croatya.ru/otd/skiing/def" TargetMode="External"/><Relationship Id="rId27" Type="http://schemas.openxmlformats.org/officeDocument/2006/relationships/hyperlink" Target="http://croatya.ru/otd/skiing/int" TargetMode="External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4.jpeg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header" Target="header2.xml"/><Relationship Id="rId39" Type="http://schemas.openxmlformats.org/officeDocument/2006/relationships/image" Target="media/image17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20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hyperlink" Target="http://www.pliva.ru/press/Croatia/about_croatia/" TargetMode="External"/><Relationship Id="rId50" Type="http://schemas.openxmlformats.org/officeDocument/2006/relationships/hyperlink" Target="http://www.hr/" TargetMode="External"/><Relationship Id="rId51" Type="http://schemas.openxmlformats.org/officeDocument/2006/relationships/hyperlink" Target="http://www.croatia.hr/Default.aspx" TargetMode="External"/><Relationship Id="rId52" Type="http://schemas.openxmlformats.org/officeDocument/2006/relationships/hyperlink" Target="http://www.mint.hr/" TargetMode="External"/><Relationship Id="rId53" Type="http://schemas.openxmlformats.org/officeDocument/2006/relationships/hyperlink" Target="http://www.croatia.net/" TargetMode="External"/><Relationship Id="rId54" Type="http://schemas.openxmlformats.org/officeDocument/2006/relationships/hyperlink" Target="http://www.tours.ru/country/hr/" TargetMode="External"/><Relationship Id="rId55" Type="http://schemas.openxmlformats.org/officeDocument/2006/relationships/header" Target="header3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5:39:00Z</dcterms:created>
  <dc:creator>User</dc:creator>
  <dc:description/>
  <dc:language>en-US</dc:language>
  <cp:lastModifiedBy>User</cp:lastModifiedBy>
  <dcterms:modified xsi:type="dcterms:W3CDTF">2005-05-12T13:54:00Z</dcterms:modified>
  <cp:revision>47</cp:revision>
  <dc:subject/>
  <dc:title/>
</cp:coreProperties>
</file>