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9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9"/>
        <w:rPr/>
      </w:pPr>
      <w:r>
        <w:rPr/>
        <w:t xml:space="preserve">Дисциплина: </w:t>
      </w:r>
      <w:r>
        <w:rPr>
          <w:i/>
        </w:rPr>
        <w:t>Управление финансами коммерческих предприятий</w:t>
      </w:r>
    </w:p>
    <w:p>
      <w:pPr>
        <w:pStyle w:val="Style19"/>
        <w:rPr/>
      </w:pPr>
      <w:r>
        <w:rPr/>
        <w:t xml:space="preserve">Тема контрольной работы: </w:t>
      </w:r>
      <w:r>
        <w:rPr>
          <w:i/>
        </w:rPr>
        <w:t>Управление заёмными средствами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.И.О. студента: </w:t>
      </w:r>
      <w:r>
        <w:rPr>
          <w:i/>
        </w:rPr>
        <w:t>Спрыжков Игорь Максимович</w:t>
      </w:r>
    </w:p>
    <w:p>
      <w:pPr>
        <w:pStyle w:val="Style19"/>
        <w:rPr/>
      </w:pPr>
      <w:r>
        <w:rPr/>
        <w:t xml:space="preserve">Курс: </w:t>
      </w:r>
      <w:r>
        <w:rPr>
          <w:i/>
        </w:rPr>
        <w:t>3</w:t>
      </w:r>
      <w:r>
        <w:rPr/>
        <w:t>.</w:t>
        <w:tab/>
        <w:t xml:space="preserve">Семестр: </w:t>
      </w:r>
      <w:r>
        <w:rPr>
          <w:i/>
        </w:rPr>
        <w:t>6.</w:t>
        <w:tab/>
        <w:tab/>
      </w:r>
      <w:r>
        <w:rPr/>
        <w:t xml:space="preserve">№ зачетной книжки: </w:t>
      </w:r>
      <w:r>
        <w:rPr>
          <w:i/>
        </w:rPr>
        <w:t>1818.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ата сдачи: _____________________</w:t>
      </w:r>
    </w:p>
    <w:p>
      <w:pPr>
        <w:pStyle w:val="Style19"/>
        <w:rPr/>
      </w:pPr>
      <w:r>
        <w:rPr/>
        <w:t xml:space="preserve">Ф.И.О. преподавателя: </w:t>
      </w:r>
      <w:r>
        <w:rPr>
          <w:i/>
        </w:rPr>
        <w:t>Цамутали О.А.</w:t>
      </w:r>
    </w:p>
    <w:p>
      <w:pPr>
        <w:pStyle w:val="Style19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fldChar w:fldCharType="begin"/>
          </w:r>
          <w:r>
            <w:rPr/>
            <w:instrText xml:space="preserve"> TOC \o "1-3" \n </w:instrText>
          </w:r>
          <w:r>
            <w:rPr/>
            <w:fldChar w:fldCharType="separate"/>
          </w:r>
          <w:r>
            <w:rPr/>
            <w:t>Понятие о финансовом менеджменте</w:t>
          </w:r>
        </w:p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rPr/>
            <w:t>Важнейшие показатели деятельности предприятия, используемые в финансовом менеджменте</w:t>
          </w:r>
        </w:p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rPr/>
            <w:t>Эффект финансового рычага и рациональная политика заимствования средств</w:t>
          </w:r>
        </w:p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rPr/>
            <w:t>Формирование рациональной структуры источников средств предприятия</w:t>
          </w:r>
          <w:r>
            <w:rPr/>
            <w:fldChar w:fldCharType="end"/>
          </w:r>
        </w:p>
      </w:sdtContent>
    </w:sdt>
    <w:p>
      <w:pPr>
        <w:pStyle w:val="Normal"/>
        <w:spacing w:lineRule="auto" w:line="240" w:before="120" w:after="120"/>
        <w:rPr/>
      </w:pPr>
      <w:r>
        <w:rPr/>
      </w:r>
      <w:r>
        <w:br w:type="page"/>
      </w:r>
    </w:p>
    <w:p>
      <w:pPr>
        <w:pStyle w:val="Heading1"/>
        <w:ind w:left="1134" w:right="1134" w:hanging="0"/>
        <w:rPr/>
      </w:pPr>
      <w:r>
        <w:rPr/>
        <w:t>Понятие о финансовом менеджменте</w:t>
      </w:r>
    </w:p>
    <w:p>
      <w:pPr>
        <w:pStyle w:val="Normal"/>
        <w:rPr/>
      </w:pPr>
      <w:r>
        <w:rPr/>
        <w:t>Любой бизнес начинается с денег, беспрестанно требует денег и делается ради приумножения денег. Решение финансовых вопросов - одна из самых ответственных проблем предпринимательства. Деятельность, связанная с финансами, требует специфических знаний и умений. В частности, вопросами рационального управления финансами занимается дисциплина Финансовый менеджмент.</w:t>
      </w:r>
    </w:p>
    <w:p>
      <w:pPr>
        <w:pStyle w:val="Heading1"/>
        <w:ind w:left="1134" w:right="1134" w:hanging="0"/>
        <w:rPr/>
      </w:pPr>
      <w:r>
        <w:rPr/>
        <w:t>Важнейшие показатели деятельности предприятия, используемые в финансовом менеджменте</w:t>
      </w:r>
    </w:p>
    <w:p>
      <w:pPr>
        <w:pStyle w:val="List"/>
        <w:numPr>
          <w:ilvl w:val="0"/>
          <w:numId w:val="7"/>
        </w:numPr>
        <w:rPr>
          <w:u w:val="single"/>
        </w:rPr>
      </w:pPr>
      <w:r>
        <w:rPr>
          <w:u w:val="single"/>
        </w:rPr>
        <w:t>Добавленная стоимость (ДС)</w:t>
      </w:r>
      <w:r>
        <w:rPr/>
        <w:t xml:space="preserve"> - разница между стоимостью продукции, произведенной предприятием за тот или иной период, и стоимостью потребленных материальных средств производства (сырья, энергии и пр.).</w:t>
      </w:r>
    </w:p>
    <w:p>
      <w:pPr>
        <w:pStyle w:val="List"/>
        <w:numPr>
          <w:ilvl w:val="0"/>
          <w:numId w:val="7"/>
        </w:numPr>
        <w:rPr/>
      </w:pPr>
      <w:r>
        <w:rPr>
          <w:u w:val="single"/>
        </w:rPr>
        <w:t>Нетто-результат эксплуатации инвестиций (НРЭИ)</w:t>
      </w:r>
      <w:r>
        <w:rPr/>
        <w:t xml:space="preserve">, или </w:t>
      </w:r>
      <w:r>
        <w:rPr>
          <w:u w:val="single"/>
        </w:rPr>
        <w:t>прибыль до уплаты процентов за кредит и налога на прибыль</w:t>
      </w:r>
      <w:r>
        <w:rPr/>
        <w:t xml:space="preserve"> - разница между ДС и затратами на оплату труда и восстановление основных средств. Часто для быстроты расчетов вместо НРЭИ применяют </w:t>
      </w:r>
      <w:r>
        <w:rPr>
          <w:u w:val="single"/>
        </w:rPr>
        <w:t>балансовую прибыль (БП)</w:t>
      </w:r>
      <w:r>
        <w:rPr/>
        <w:t>, восстановленную до НРЭИ прибавлением процентов за кредиты, относимых на себестоимость продукции (работ, услуг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List"/>
        <w:numPr>
          <w:ilvl w:val="0"/>
          <w:numId w:val="7"/>
        </w:numPr>
        <w:rPr/>
      </w:pPr>
      <w:r>
        <w:rPr>
          <w:u w:val="single"/>
        </w:rPr>
        <w:t>Экономическая рентабельность активов (ЭР),</w:t>
      </w:r>
      <w:r>
        <w:rPr/>
        <w:t xml:space="preserve"> или </w:t>
      </w:r>
      <w:r>
        <w:rPr>
          <w:u w:val="single"/>
        </w:rPr>
        <w:t>эффективность затрат и вложений</w:t>
      </w:r>
      <w:r>
        <w:rPr/>
        <w:t xml:space="preserve"> - процентное отношение эффекта производства к затратам и вложениям.</w:t>
      </w:r>
    </w:p>
    <w:p>
      <w:pPr>
        <w:pStyle w:val="Heading1"/>
        <w:ind w:left="1134" w:right="1134" w:hanging="0"/>
        <w:rPr/>
      </w:pPr>
      <w:r>
        <w:rPr/>
        <w:t>Эффект финансового рычага и рациональная политика заимствования средств</w:t>
      </w:r>
    </w:p>
    <w:p>
      <w:pPr>
        <w:pStyle w:val="Normal"/>
        <w:rPr/>
      </w:pPr>
      <w:r>
        <w:rPr/>
        <w:t xml:space="preserve">Одним из основных инструментов, применяемых финансовыми менеджерами, является так называемый эффект финансового рычага. </w:t>
      </w:r>
    </w:p>
    <w:p>
      <w:pPr>
        <w:pStyle w:val="Normal"/>
        <w:rPr/>
      </w:pPr>
      <w:r>
        <w:rPr>
          <w:u w:val="single"/>
        </w:rPr>
        <w:t>Эффект финансового рычага (ЭФР)</w:t>
      </w:r>
      <w:r>
        <w:rPr/>
        <w:t xml:space="preserve"> -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Normal"/>
        <w:rPr/>
      </w:pPr>
      <w:r>
        <w:rPr/>
        <w:t>Действие ЭФР легко проследить на следующем примере. Возьмем два предприятия (А и Б) и произведем для них расчет рентабельности собственных средств (РСС):</w:t>
      </w:r>
    </w:p>
    <w:p>
      <w:pPr>
        <w:pStyle w:val="Style15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ind w:hanging="0"/>
        <w:jc w:val="center"/>
        <w:rPr/>
      </w:pPr>
      <w:r>
        <w:rPr/>
        <w:t>Рентабельность собственных средств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1204"/>
        <w:gridCol w:w="1205"/>
      </w:tblGrid>
      <w:tr>
        <w:trPr>
          <w:trHeight w:val="372" w:hRule="atLeast"/>
        </w:trPr>
        <w:tc>
          <w:tcPr>
            <w:tcW w:w="66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едприятие</w:t>
            </w:r>
          </w:p>
        </w:tc>
      </w:tr>
      <w:tr>
        <w:trPr>
          <w:trHeight w:val="373" w:hRule="atLeast"/>
        </w:trPr>
        <w:tc>
          <w:tcPr>
            <w:tcW w:w="66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ктив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72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ля собственных средств в пассиве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ровень экономической рентабельности, 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ЭР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то-результат эксплуатации инвестиций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РЭИ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инансовые издержки по заемным средствам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—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72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быль подлежащая налогообложению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лог на прибыль, млн. руб. (ставка = 1/3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истая прибыль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ЧП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истая рентабельность собственных средств, 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СС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.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.6</w:t>
            </w:r>
          </w:p>
        </w:tc>
      </w:tr>
    </w:tbl>
    <w:p>
      <w:pPr>
        <w:pStyle w:val="Normal"/>
        <w:rPr/>
      </w:pPr>
      <w:r>
        <w:rPr/>
        <w:t>Видим, что у предприятия Б чистая рентабельность собственных средств на 3.3% выше, чем у предприятия А, только лишь за счет иной финансовой структуры пассива. Эта разница и есть эффект финансового рычага.</w:t>
      </w:r>
    </w:p>
    <w:p>
      <w:pPr>
        <w:pStyle w:val="Normal"/>
        <w:rPr/>
      </w:pPr>
      <w:r>
        <w:rPr/>
        <w:t>Выводы:</w:t>
      </w:r>
    </w:p>
    <w:p>
      <w:pPr>
        <w:pStyle w:val="Style14"/>
        <w:numPr>
          <w:ilvl w:val="0"/>
          <w:numId w:val="5"/>
        </w:numPr>
        <w:ind w:left="0" w:firstLine="680"/>
        <w:rPr/>
      </w:pPr>
      <w:r>
        <w:rPr/>
        <w:t xml:space="preserve">Предприятие, использующее только собственные средства, ограничивает их рентабельность примерно двумя третями экономической рентабельности: </w:t>
      </w:r>
    </w:p>
    <w:p>
      <w:pPr>
        <w:pStyle w:val="Style20"/>
        <w:rPr/>
      </w:pPr>
      <w:r>
        <w:rPr/>
        <w:t>РСС = 2/3</w:t>
      </w:r>
      <w:r>
        <w:rPr>
          <w:rFonts w:eastAsia="Symbol" w:cs="Symbol" w:ascii="Symbol" w:hAnsi="Symbol"/>
        </w:rPr>
        <w:t></w:t>
      </w:r>
      <w:r>
        <w:rPr/>
        <w:t>ЭР.</w:t>
      </w:r>
    </w:p>
    <w:p>
      <w:pPr>
        <w:pStyle w:val="Style14"/>
        <w:numPr>
          <w:ilvl w:val="0"/>
          <w:numId w:val="5"/>
        </w:numPr>
        <w:ind w:left="0" w:firstLine="680"/>
        <w:rPr/>
      </w:pPr>
      <w:r>
        <w:rPr/>
        <w:t>Предприятие, использующее кредит, увеличивает либо уменьшает РСС, в зависимости от соотношения собственных средств (СС) и заемных средств (ЗС) в пассиве и от величины средней расчетной ставки процента (СРСП)</w:t>
      </w:r>
      <w:r>
        <w:rPr>
          <w:rStyle w:val="FootnoteCharacters"/>
          <w:rStyle w:val="FootnoteAnchor"/>
        </w:rPr>
        <w:footnoteReference w:id="4"/>
      </w:r>
      <w:r>
        <w:rPr/>
        <w:t xml:space="preserve">: </w:t>
      </w:r>
    </w:p>
    <w:p>
      <w:pPr>
        <w:pStyle w:val="Style20"/>
        <w:rPr/>
      </w:pPr>
      <w:r>
        <w:rPr/>
        <w:t>РСС = 2/3</w:t>
      </w:r>
      <w:r>
        <w:rPr>
          <w:rFonts w:eastAsia="Symbol" w:cs="Symbol" w:ascii="Symbol" w:hAnsi="Symbol"/>
        </w:rPr>
        <w:t></w:t>
      </w:r>
      <w:r>
        <w:rPr/>
        <w:t>ЭР + ЭФР,</w:t>
        <w:br/>
        <w:t xml:space="preserve">ЭФР = </w:t>
      </w:r>
      <w:r>
        <w:rPr>
          <w:lang w:val="en-US"/>
        </w:rPr>
        <w:t>f</w:t>
      </w:r>
      <w:r>
        <w:rPr/>
        <w:t>(СС/ЗС, СРСП).</w:t>
      </w:r>
    </w:p>
    <w:p>
      <w:pPr>
        <w:pStyle w:val="Normal"/>
        <w:rPr/>
      </w:pPr>
      <w:r>
        <w:rPr/>
        <w:t xml:space="preserve">Нетрудно заметить, что ЭФР возникает из расхождения между ЭР и "ценой" заемных средств - СРСП. Это и есть первая составляющая ЭФР, называемая </w:t>
      </w:r>
      <w:r>
        <w:rPr>
          <w:u w:val="single"/>
        </w:rPr>
        <w:t>дифференциалом</w:t>
      </w:r>
      <w:r>
        <w:rPr/>
        <w:t>. С учетом налогообложения:</w:t>
      </w:r>
    </w:p>
    <w:p>
      <w:pPr>
        <w:pStyle w:val="Style20"/>
        <w:rPr/>
      </w:pPr>
      <w:r>
        <w:rPr/>
        <w:t>Дифференциал = 2/3 (ЭР — СРСП).</w:t>
      </w:r>
    </w:p>
    <w:p>
      <w:pPr>
        <w:pStyle w:val="Normal"/>
        <w:rPr/>
      </w:pPr>
      <w:r>
        <w:rPr/>
        <w:t xml:space="preserve">Вторая составляющая ЭФР - </w:t>
      </w:r>
      <w:r>
        <w:rPr>
          <w:u w:val="single"/>
        </w:rPr>
        <w:t>плечо рычага</w:t>
      </w:r>
      <w:r>
        <w:rPr/>
        <w:t xml:space="preserve"> - характеризует силу воздействия финансового рычага. Это соотношение между заемными (ЗС) и собственными средствами (СС):</w:t>
      </w:r>
    </w:p>
    <w:p>
      <w:pPr>
        <w:pStyle w:val="Style20"/>
        <w:rPr/>
      </w:pPr>
      <w:r>
        <w:rPr/>
        <w:t>Плечо финансового рычага = ЗС/СС.</w:t>
      </w:r>
    </w:p>
    <w:p>
      <w:pPr>
        <w:pStyle w:val="Normal"/>
        <w:rPr/>
      </w:pPr>
      <w:r>
        <w:rPr/>
        <w:t>Соединив обе составляющие ЭФР, получим:</w:t>
      </w:r>
    </w:p>
    <w:p>
      <w:pPr>
        <w:pStyle w:val="Style20"/>
        <w:rPr/>
      </w:pPr>
      <w:r>
        <w:rPr/>
        <w:t>Уровень ЭФР = 2/3</w:t>
      </w:r>
      <w:r>
        <w:rPr>
          <w:rFonts w:eastAsia="Symbol" w:cs="Symbol" w:ascii="Symbol" w:hAnsi="Symbol"/>
        </w:rPr>
        <w:t></w:t>
      </w:r>
      <w:r>
        <w:rPr/>
        <w:t>(ЭР – СРСП)</w:t>
      </w:r>
      <w:r>
        <w:rPr>
          <w:rFonts w:eastAsia="Symbol" w:cs="Symbol" w:ascii="Symbol" w:hAnsi="Symbol"/>
        </w:rPr>
        <w:t></w:t>
      </w:r>
      <w:r>
        <w:rPr/>
        <w:t>ЗС/СС;</w:t>
      </w:r>
    </w:p>
    <w:p>
      <w:pPr>
        <w:pStyle w:val="Normal"/>
        <w:rPr/>
      </w:pPr>
      <w:r>
        <w:rPr/>
        <w:t>в более общем виде:</w:t>
      </w:r>
    </w:p>
    <w:p>
      <w:pPr>
        <w:pStyle w:val="Style2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/>
        <w:t>Уровень ЭФР = (1 – ставка налогообложения прибыли)</w:t>
      </w:r>
      <w:r>
        <w:rPr>
          <w:rFonts w:eastAsia="Symbol" w:cs="Symbol" w:ascii="Symbol" w:hAnsi="Symbol"/>
        </w:rPr>
        <w:t></w:t>
      </w:r>
      <w:r>
        <w:rPr/>
        <w:t>(ЭР – СРСП)</w:t>
      </w:r>
      <w:r>
        <w:rPr>
          <w:rFonts w:eastAsia="Symbol" w:cs="Symbol" w:ascii="Symbol" w:hAnsi="Symbol"/>
        </w:rPr>
        <w:t></w:t>
      </w:r>
      <w:r>
        <w:rPr/>
        <w:t>ЗС/СС.</w:t>
      </w:r>
    </w:p>
    <w:p>
      <w:pPr>
        <w:pStyle w:val="Normal"/>
        <w:rPr/>
      </w:pPr>
      <w:r>
        <w:rPr/>
        <w:t>Данная формула открывает перед финансовым менеджером широкие возможности по определению безопасного объема заемных средств, расчету допустимых условий кредитования, облегчению налогового бремени для предприятия, определению целесообразности приобретения акций предприятия с теми или иными значениями дифференциала, плеча рычага и уровня ЭФР в целом.</w:t>
      </w:r>
    </w:p>
    <w:p>
      <w:pPr>
        <w:pStyle w:val="Normal"/>
        <w:rPr/>
      </w:pPr>
      <w:r>
        <w:rPr/>
        <w:t>Итак, уровень ЭФР зависит от дифференциала и плеча финансового рычага. При этом между ними существует противоречие и неразрывная связь. Так, при наращивании заемных средств финансовые издержки по "обслуживанию долга", как правило, утяжеляют СРСП и это (при данном уровне ЭР) ведет к сокращению дифференциала. В свою очередь сокращение дифференциала компенсируется очередным повышением значения финансового рычага.</w:t>
      </w:r>
    </w:p>
    <w:p>
      <w:pPr>
        <w:pStyle w:val="Normal"/>
        <w:rPr/>
      </w:pPr>
      <w:r>
        <w:rPr/>
        <w:t xml:space="preserve">Отсюда вытекает важнейшее правило: </w:t>
      </w:r>
    </w:p>
    <w:p>
      <w:pPr>
        <w:pStyle w:val="Normal"/>
        <w:rPr/>
      </w:pPr>
      <w:r>
        <w:rPr>
          <w:i/>
        </w:rPr>
        <w:t xml:space="preserve">Если новое заимствование приносит предприятию увеличение уровня ЭФР, то такое заимствование выгодно. Но при этом необходимо внимательнейшим образом следить за состояние дифференциала: при наращивании плеча рычага банкир склонен компенсировать возрастание своего риска повышением цены своего "товара" – кредита. </w:t>
      </w:r>
    </w:p>
    <w:p>
      <w:pPr>
        <w:pStyle w:val="Normal"/>
        <w:rPr/>
      </w:pPr>
      <w:r>
        <w:rPr/>
        <w:t>Другое важное правило:</w:t>
      </w:r>
    </w:p>
    <w:p>
      <w:pPr>
        <w:pStyle w:val="Normal"/>
        <w:rPr/>
      </w:pPr>
      <w:r>
        <w:rPr>
          <w:i/>
        </w:rPr>
        <w:t>Риск кредитора выражен величиной дифференциала: чем больше дифференциал, тем меньше риск, чем меньше дифференциал, тем больше риск.</w:t>
      </w:r>
    </w:p>
    <w:p>
      <w:pPr>
        <w:pStyle w:val="Normal"/>
        <w:rPr/>
      </w:pPr>
      <w:r>
        <w:rPr/>
        <w:t>Е.С.Стоянова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едлагает методику определения относительно безопасного привлечения заемных средств. Для этого используются статистические график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985" cy="1986915"/>
            <wp:effectExtent l="0" t="0" r="0" b="0"/>
            <wp:docPr id="2" name="grap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Варианты и условия привлечения заемных средств</w:t>
      </w:r>
    </w:p>
    <w:p>
      <w:pPr>
        <w:pStyle w:val="Normal"/>
        <w:rPr/>
      </w:pPr>
      <w:r>
        <w:rPr/>
        <w:t>Графики нужны для определения относительно безопасных значений ЭР, РСС, СРСП и плеча рычага. Из графиков видно, что чем меньше разрыв между ЭР и СРСП, тем большую долю приходится отводить на заемные средства для подъема РСС, но это небезопасно при снижении дифференциала.</w:t>
      </w:r>
    </w:p>
    <w:p>
      <w:pPr>
        <w:pStyle w:val="Normal"/>
        <w:rPr/>
      </w:pPr>
      <w:r>
        <w:rPr/>
        <w:t>Возникает вопрос: "К какому значению ЭФР нужно стремиться?". Многие западные экономисты считают, что золотая середина близка к 30 – 50 процентам, т.е. ЭФР оптимально должен быть равен одной трети – половине уровня ЭР активов. Тогда ЭФР способен как бы компенсировать налоговые изъятия и обеспечить собственным средствам достойную отдачу. Более того, при таком соотношении между ЭФР и ЭР значительно снижается акционерный риск.</w:t>
      </w:r>
    </w:p>
    <w:p>
      <w:pPr>
        <w:pStyle w:val="Normal"/>
        <w:rPr/>
      </w:pPr>
      <w:r>
        <w:rPr/>
        <w:t>Чтобы определить оптимальные условия получения кредита и рассчитать его сумму необходимо выполнить следующие процедуры: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 xml:space="preserve">Установить приемлемую степень снижения дифференциала, определить его величину, и, исходя из этого, рассчитать ставку процента по будущему кредитному договору, вводя в вычисления прогнозируемый уровень ЭР. Важно, чтобы </w:t>
      </w:r>
      <w:r>
        <w:rPr>
          <w:i/>
        </w:rPr>
        <w:t>значение дифференциала было положительным</w:t>
      </w:r>
      <w:r>
        <w:rPr/>
        <w:t xml:space="preserve"> и имело определенный аварийный запас. Сразу же следует сосредоточить внимание на соответствующую кривую дифференциалов (например, на ЭР = 2</w:t>
      </w:r>
      <w:r>
        <w:rPr>
          <w:rFonts w:eastAsia="Symbol" w:cs="Symbol" w:ascii="Symbol" w:hAnsi="Symbol"/>
        </w:rPr>
        <w:t></w:t>
      </w:r>
      <w:r>
        <w:rPr/>
        <w:t>СРСП)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Предприятие выбирает желательный уровень ЭФР (рекомендуется: 1/3 ¼ 1/2 от ЭР) и соответствующую горизонталь на графике. Пусть в нашем примере это будет 1/3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Получаем, что для достижения 33-процентного соотношения между ЭФР и РСС (когда успехи предприятия на 1/3 обеспечиваются за счет финансовой стороны дела, а на 2/3 – за счет хозяйственной, и сполна  используются возможности налоговой экономии, но не налоговой "перекомпенсации") желательно иметь при ЭР = 2</w:t>
      </w:r>
      <w:r>
        <w:rPr>
          <w:rFonts w:eastAsia="Symbol" w:cs="Symbol" w:ascii="Symbol" w:hAnsi="Symbol"/>
        </w:rPr>
        <w:t></w:t>
      </w:r>
      <w:r>
        <w:rPr/>
        <w:t>СРСП плечо рычага 1.0. Т.е. заемные средства могут по своему объему равняться собственным средствам предприятия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 xml:space="preserve">Далее остается определить, вписывается ли рассчитанная ранее "по потребностям" сумма кредита в безопасное значение плеча рычага. 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Следует предусмотреть какой-то резерв заемной способности на случай возможных затруднений.</w:t>
      </w:r>
    </w:p>
    <w:p>
      <w:pPr>
        <w:pStyle w:val="Heading1"/>
        <w:ind w:left="1134" w:right="1134" w:hanging="0"/>
        <w:rPr/>
      </w:pPr>
      <w:r>
        <w:rPr/>
        <w:t>Формирование рациональной структуры источников средств предприятия</w:t>
      </w:r>
    </w:p>
    <w:p>
      <w:pPr>
        <w:pStyle w:val="Normal"/>
        <w:rPr/>
      </w:pPr>
      <w:r>
        <w:rPr/>
        <w:t xml:space="preserve">Одна главнейших проблем финансового менеджмента состоит в  </w:t>
      </w:r>
      <w:r>
        <w:rPr>
          <w:i/>
        </w:rPr>
        <w:t>формировании рациональной структуры источников средств предприятия</w:t>
      </w:r>
      <w:r>
        <w:rPr/>
        <w:t xml:space="preserve"> в целях финансирования необходимых объемов затрат и обеспечения жела</w:t>
        <w:softHyphen/>
        <w:t xml:space="preserve">тельного уровня доходов. </w:t>
      </w:r>
    </w:p>
    <w:p>
      <w:pPr>
        <w:pStyle w:val="Normal"/>
        <w:rPr/>
      </w:pPr>
      <w:r>
        <w:rPr/>
        <w:t xml:space="preserve">Известны два вида источников пополнения средств предприятия: </w:t>
      </w:r>
      <w:r>
        <w:rPr>
          <w:i/>
        </w:rPr>
        <w:t>внешние</w:t>
      </w:r>
      <w:r>
        <w:rPr/>
        <w:t xml:space="preserve"> — за счет заимст</w:t>
        <w:softHyphen/>
        <w:t xml:space="preserve">вований и эмиссии акций — и </w:t>
      </w:r>
      <w:r>
        <w:rPr>
          <w:i/>
        </w:rPr>
        <w:t>внутренние</w:t>
      </w:r>
      <w:r>
        <w:rPr/>
        <w:t xml:space="preserve"> — за счет нераспре</w:t>
        <w:softHyphen/>
        <w:t>деленной прибыли. Данные виды финансирования тесно взаимозависимы. Это не означает, тем не менее, взаимозаменяемости. Так, внешнее долговое финансирование ни в коем случае не должно подменять привлечение и использование собственных средств. Только доста</w:t>
        <w:softHyphen/>
        <w:t>точный объем собственных средств может обеспечивать развитие предприятия и укреплять его независимость, а также свидетельство</w:t>
        <w:softHyphen/>
        <w:t>вать о намерении акционеров разделять связанные с предприятием риски и подпитывать тем самым доверие партнеров, поставщиков, клиентов и кредиторов.</w:t>
      </w:r>
    </w:p>
    <w:p>
      <w:pPr>
        <w:pStyle w:val="Normal"/>
        <w:rPr/>
      </w:pPr>
      <w:r>
        <w:rPr/>
        <w:t>Внося прямой вклад в финансирование стратегических потреб</w:t>
        <w:softHyphen/>
        <w:t xml:space="preserve">ностей предприятия, </w:t>
      </w:r>
      <w:r>
        <w:rPr>
          <w:i/>
        </w:rPr>
        <w:t xml:space="preserve">собственные средства </w:t>
      </w:r>
      <w:r>
        <w:rPr/>
        <w:t>одновременно становятся важным козырем в финансовых взаимоотношениях пред</w:t>
        <w:softHyphen/>
        <w:t>приятия со всеми персонажами рынка.</w:t>
      </w:r>
    </w:p>
    <w:p>
      <w:pPr>
        <w:pStyle w:val="Normal"/>
        <w:rPr/>
      </w:pPr>
      <w:r>
        <w:rPr/>
        <w:t>Почему, например, банкир, рассматривая ба</w:t>
        <w:softHyphen/>
        <w:t>ланс предприятия, прежде всего обращает внимание на уже достигнутое соотношение между заемными и собственными средствами? Потому что в критической ситуации именно собственные сред</w:t>
        <w:softHyphen/>
        <w:t>ства способны стать обеспечением кредита.</w:t>
      </w:r>
    </w:p>
    <w:p>
      <w:pPr>
        <w:pStyle w:val="Normal"/>
        <w:rPr/>
      </w:pPr>
      <w:r>
        <w:rPr/>
        <w:t>При достаточных собственных средствах увеличение плеча финансового рычага может не сопровождаться сильным снижением дифференциала. Уровень эффекта финансового рычага и дивидендные возможности пред</w:t>
        <w:softHyphen/>
        <w:t>приятия возрастают. Одновременно увеличивается курс его акций и потенциал привлечения новых собственных средств. Это, в свою очередь, повышает заемные потен</w:t>
        <w:softHyphen/>
        <w:t>ции предприятия и ... все начинается сначала.</w:t>
      </w:r>
    </w:p>
    <w:p>
      <w:pPr>
        <w:pStyle w:val="Normal"/>
        <w:rPr/>
      </w:pPr>
      <w:r>
        <w:rPr/>
        <w:t xml:space="preserve">Но не будем принижать и роль </w:t>
      </w:r>
      <w:r>
        <w:rPr>
          <w:i/>
        </w:rPr>
        <w:t xml:space="preserve">заемных средств </w:t>
      </w:r>
      <w:r>
        <w:rPr/>
        <w:t>в жизни предприятия. Задолженность смягчает конфликт между админист</w:t>
        <w:softHyphen/>
        <w:t>рацией и акционерами, уменьшая акционерный риск, но обостряет конфликт между акционерами и кредиторами. Противостояние меж</w:t>
        <w:softHyphen/>
        <w:t>ду акционерами и руководством предприятия порождается неодина</w:t>
        <w:softHyphen/>
        <w:t>ковым отношением к собственности.</w:t>
      </w:r>
    </w:p>
    <w:p>
      <w:pPr>
        <w:pStyle w:val="Normal"/>
        <w:rPr/>
      </w:pPr>
      <w:r>
        <w:rPr/>
        <w:t>Во-первых, руководители склонны к наращиванию своей доли в доходе предприятия (престижные расходы, суперзарплаты и т. п.). Вряд ли это соответствует коренным интересам акционеров.</w:t>
      </w:r>
    </w:p>
    <w:p>
      <w:pPr>
        <w:pStyle w:val="Normal"/>
        <w:rPr/>
      </w:pPr>
      <w:r>
        <w:rPr/>
        <w:t>Во-вторых, связывая с предприятием судьбу, вкладывая в него свой человеческий капитал, руководители становятся более чувстви</w:t>
        <w:softHyphen/>
        <w:t>тельными к изменчивости доходов предприятия, чем акционеры, которым легче диверсифицировать свои капиталовложения. Поэтому администрация обычно тяготеет к выбору менее рискованных, но и менее рентабельных проектов, не оправдывающих надежды акцио</w:t>
        <w:softHyphen/>
        <w:t>неров на повышенный дивиденд.</w:t>
      </w:r>
    </w:p>
    <w:p>
      <w:pPr>
        <w:pStyle w:val="Normal"/>
        <w:rPr/>
      </w:pPr>
      <w:r>
        <w:rPr/>
        <w:t>В-третьих, поскольку горизонт руководителей ограничен их при</w:t>
        <w:softHyphen/>
        <w:t>сутствием на фирме, они часто отдают предпочтение краткосрочным проектам в ущерб долгосрочной стратегии предприятия.</w:t>
      </w:r>
    </w:p>
    <w:p>
      <w:pPr>
        <w:pStyle w:val="Normal"/>
        <w:rPr/>
      </w:pPr>
      <w:r>
        <w:rPr/>
        <w:t>В рыночной экономике существуют, однако, механизмы примире</w:t>
        <w:softHyphen/>
        <w:t>ния этих противоречий, например, система бухгалтерского учета, отчетности и аудита облегчает акционерам контроль над управле</w:t>
        <w:softHyphen/>
        <w:t>нием предприятием. Есть и возможности стимулирования руководи</w:t>
        <w:softHyphen/>
        <w:t>телей, основанные на приобщении их к собственности (право при</w:t>
        <w:softHyphen/>
        <w:t>обретения акций или опционов и др.). Наконец, обладая правом голоса, акционеры могут отклонять нежелательные решения ад</w:t>
        <w:softHyphen/>
        <w:t>министрации. Все это внутренние механизмы смягчения конфликта между акционерами и администрацией. Но есть и внешние. В част</w:t>
        <w:softHyphen/>
        <w:t>ности, финансовый и товарный рынки и рынок труда ограничивают отклонения администрации от разумной линии управления пред</w:t>
        <w:softHyphen/>
        <w:t>приятием. Наличие задолженности заставляет руководителей быть гибкими, сведущими, расторопными, чтобы избежать банкротства и увольнения. Снижая для себя риск остаться без работы, руково</w:t>
        <w:softHyphen/>
        <w:t>дители должны способствовать улучшению финансовых результатов предприятия.</w:t>
      </w:r>
    </w:p>
    <w:p>
      <w:pPr>
        <w:pStyle w:val="Normal"/>
        <w:rPr/>
      </w:pPr>
      <w:r>
        <w:rPr/>
        <w:t>Теперь — о причинах конфликтов между акционерами и кредито</w:t>
        <w:softHyphen/>
        <w:t>рами.</w:t>
      </w:r>
    </w:p>
    <w:p>
      <w:pPr>
        <w:pStyle w:val="Normal"/>
        <w:rPr/>
      </w:pPr>
      <w:r>
        <w:rPr/>
        <w:t>Первая причина таится в дивидендной политике. Увеличение дивидендов при уменьшении нераспределенной прибыли ведет к относительному снижению собственных средств предприятия по сравнению с заемными. К тому же приводят и привлечение новых кредитов и выпуск привилегированных акций. Это увеличивает риск банкира и влечет за собой своеобразную «девальвацию» выданных им ссуд.</w:t>
      </w:r>
    </w:p>
    <w:p>
      <w:pPr>
        <w:pStyle w:val="Normal"/>
        <w:rPr/>
      </w:pPr>
      <w:r>
        <w:rPr/>
        <w:t>Вторая причина связана с тем, что при чрезвычайно высоком уровне задолженности у предприятия возникает повышенный риск банкротства. В такой ситуации акционеры склонны идти «ва-банк», выбирая самые рискованные проекты. Кредиторов же это никак не устраивает. Если ко всему этому добавляется тяготение админист</w:t>
        <w:softHyphen/>
        <w:t>рации к наименее рискованным проектам, то руководители пред</w:t>
        <w:softHyphen/>
        <w:t>приятия оказываются не на стороне акционеров, а на стороне кредиторов!</w:t>
      </w:r>
    </w:p>
    <w:p>
      <w:pPr>
        <w:pStyle w:val="Normal"/>
        <w:rPr/>
      </w:pPr>
      <w:r>
        <w:rPr/>
        <w:t>Наконец, третья причина: если при эмиссии облигаций новые заемные средства привлекаются на более выгодных для инвесторов условиях, чем предшествующие, то ранее выпущенные облигации могут претерпеть падение курса.</w:t>
      </w:r>
    </w:p>
    <w:p>
      <w:pPr>
        <w:pStyle w:val="Normal"/>
        <w:rPr/>
      </w:pPr>
      <w:r>
        <w:rPr/>
        <w:t>И вновь: в рыночной экономике существуют механизмы смягче</w:t>
        <w:softHyphen/>
        <w:t>ния этих противоречий. Широко известный способ — выпуск таких финансовых активов, которые позволяют держателям облигаций стать акционерами, т. е. тоже владельцами предприятия (облигации, конвертируемые в акции, облигации с подписными купонами и пр.). В англосаксонских странах практикуется четкое очерчивание, а по существу — ограничение прав акционеров в области инвестиций, финансирования и распределения, фиксируемое непосредственно в Уставе и в Учредительном договоре. Наконец, предприятия могут последовательно проводить политику постоянного возобновления заемных средств, привлекаемых на краткосрочной основе на цели долгосрочного финансирования. Тогда при каждом очередном ис</w:t>
        <w:softHyphen/>
        <w:t>правном возмещении кредитов или погашении облигаций кредиторы убеждаются в добропорядочности руководства предприятия и в чис</w:t>
        <w:softHyphen/>
        <w:t>тоте целей акционеров.</w:t>
      </w:r>
    </w:p>
    <w:p>
      <w:pPr>
        <w:pStyle w:val="Normal"/>
        <w:rPr/>
      </w:pPr>
      <w:r>
        <w:rPr/>
        <w:t>По идее, когда соотношение между заемными и собственными средствами для данного юридического лица ограничивается законо</w:t>
        <w:softHyphen/>
        <w:t>дательно установленными нормативами ликвидности (такому регу</w:t>
        <w:softHyphen/>
        <w:t>лированию подвергаются в нашей стране в основном банки), то возможности привлечения заемных средств оказываются суженны</w:t>
        <w:softHyphen/>
        <w:t>ми. Иногда ограничивают эти возможности и затверженные учре</w:t>
        <w:softHyphen/>
        <w:t>дителями в уставных документах положения. Наконец, и это самое главное, условия денежного и финансового рынков могут сдержи</w:t>
        <w:softHyphen/>
        <w:t xml:space="preserve">вать свободу финансового маневра предприятия. Поэтому </w:t>
      </w:r>
      <w:r>
        <w:rPr>
          <w:i/>
        </w:rPr>
        <w:t>пред</w:t>
        <w:softHyphen/>
        <w:t>приятие вне экстремальных условий не должно полностью исчерпывать свою заемную способ</w:t>
        <w:softHyphen/>
        <w:t>ность. Всегда должен оставаться резерв «заемной силы», чтобы в случае необходимости покрыть не</w:t>
        <w:softHyphen/>
        <w:t>достаток средств кредитом без превращения диффе</w:t>
        <w:softHyphen/>
        <w:t>ренциала финансового рычага в отрицательную ве</w:t>
        <w:softHyphen/>
        <w:t>личину</w:t>
      </w:r>
      <w:r>
        <w:rPr/>
        <w:t>. Опытные финансовые менеджеры в США считают, что лучше не доводить удельный вес заемных средств в пассиве более чем до 40% — этому положению соответствует плечо финансового рычага 0,67. При таком плече рычага фондовый рынок обычно максимально оценивает курсовую стоимость акций предприятия.</w:t>
      </w:r>
    </w:p>
    <w:p>
      <w:pPr>
        <w:pStyle w:val="Normal"/>
        <w:rPr/>
      </w:pPr>
      <w:r>
        <w:rPr/>
        <w:t>В формировании рациональной структуры источников средств ис</w:t>
        <w:softHyphen/>
        <w:t xml:space="preserve">ходят обычно из самой общей </w:t>
      </w:r>
      <w:r>
        <w:rPr>
          <w:u w:val="single"/>
        </w:rPr>
        <w:t>целевой установки</w:t>
      </w:r>
      <w:r>
        <w:rPr/>
        <w:t>: найти такое соотношение между заемными и собственными средствами, при котором стоимость акции предприятия будет наивысшей. Это, в свою очередь, становится возможным при достаточно высоком, но не чрезмерном эффекте финансового рычага. Уровень задолжен</w:t>
        <w:softHyphen/>
        <w:t>ности служит для инвестора чутким рыночным индикатором благо</w:t>
        <w:softHyphen/>
        <w:t>получия предприятия. Чрезвычайно высокий удельный вес заемных средств в пассивах свидетельствует о повышенном риске банкротст</w:t>
        <w:softHyphen/>
        <w:t>ва. Когда же предприятие предпочитает обходиться собственными средствами, то риск банкротства ограничивается, но инвесторы, получая относительно скромные дивиденды, считают, что пред</w:t>
        <w:softHyphen/>
        <w:t>приятие не преследует цели максимизации прибыли, и начинают сбрасывать акции, снижая рыночную стоимость предприятия.</w:t>
      </w:r>
    </w:p>
    <w:p>
      <w:pPr>
        <w:pStyle w:val="Normal"/>
        <w:rPr/>
      </w:pPr>
      <w:r>
        <w:rPr/>
        <w:t xml:space="preserve">Итак, </w:t>
      </w:r>
      <w:r>
        <w:rPr>
          <w:i/>
        </w:rPr>
        <w:t>для зрелых, давно работающих компаний но</w:t>
        <w:softHyphen/>
        <w:t>вая эмиссия акций расценивается обычно инвесто</w:t>
        <w:softHyphen/>
        <w:t>рами как негативный сигнал, а привлечение заем</w:t>
        <w:softHyphen/>
        <w:t>ных средств — как благоприятный или нейтраль</w:t>
        <w:softHyphen/>
        <w:t>ный</w:t>
      </w:r>
      <w:r>
        <w:rPr/>
        <w:t>. Это, кстати говоря, еще один аргумент в пользу того, что предприятию не стоит до конца использовать свою заемную способ</w:t>
        <w:softHyphen/>
        <w:t>ность, необходимо сохранять резерв финансовой гибкости, чтобы всегда иметь возможность привлечь кредиты, займы на нормальных условиях.</w:t>
      </w:r>
    </w:p>
    <w:p>
      <w:pPr>
        <w:pStyle w:val="Normal"/>
        <w:rPr/>
      </w:pPr>
      <w:r>
        <w:rPr/>
        <w:t>Существует четыре основных способа внешнего финансирования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Закрытая подписка на акции</w:t>
      </w:r>
      <w:r>
        <w:rPr/>
        <w:t xml:space="preserve"> (если она проводится между прежними акционерами, то, как правило, по заниженной в сравнении с рыночным курсом цене; при этом у предприятия возни</w:t>
        <w:softHyphen/>
        <w:t>кает упущенная выгода — тот же расход)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Привлечение заемных средств в форме кредита, займов, эмиссии облигаций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Открытая подписка на акции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Комбинация первых трех способов</w:t>
      </w:r>
      <w:r>
        <w:rPr/>
        <w:t>. Если первый способ оказывается неприемлемым из-за недостатка средств у сегодняшних акционеров или их уклонения от дальней</w:t>
        <w:softHyphen/>
        <w:t>шего финансирования, то критерием выбора между вторым и треть</w:t>
        <w:softHyphen/>
        <w:t xml:space="preserve">им вариантами является </w:t>
      </w:r>
      <w:r>
        <w:rPr>
          <w:i/>
        </w:rPr>
        <w:t>сведение к минимуму риска утраты контроля над предприятием</w:t>
      </w:r>
      <w:r>
        <w:rPr/>
        <w:t>. Аргументы за и против различных способов внешнего финансирования содержатся в таблице 1</w:t>
      </w:r>
    </w:p>
    <w:p>
      <w:pPr>
        <w:pStyle w:val="Style15"/>
        <w:keepNext w:val="true"/>
        <w:spacing w:before="0" w:after="120"/>
        <w:jc w:val="right"/>
        <w:rPr>
          <w:b/>
          <w:b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spacing w:lineRule="auto" w:line="280"/>
        <w:ind w:left="318" w:right="403" w:hanging="0"/>
        <w:jc w:val="center"/>
        <w:rPr/>
      </w:pPr>
      <w:r>
        <w:rPr/>
        <w:t>Преимущества и недостатки основных источников финансирования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47"/>
        <w:gridCol w:w="3048"/>
      </w:tblGrid>
      <w:tr>
        <w:trPr>
          <w:trHeight w:val="365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За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крытая подписка на акц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троль за предприятием не утрачивается. Финансовый риск воз</w:t>
              <w:softHyphen/>
              <w:t>растает незначительно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ъем финансирования ограничен. Высокая стоимость при</w:t>
              <w:softHyphen/>
              <w:t>влечения средств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/>
              <w:t>Долговое финансирование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/>
              <w:t>Контроль за предприятием не утрачивается. Относительно низкая стоимость привлечен</w:t>
              <w:softHyphen/>
              <w:t>ных средств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/>
              <w:t>Финансовый риск воз</w:t>
              <w:softHyphen/>
              <w:t>растает. Срок возмещения стро</w:t>
              <w:softHyphen/>
              <w:t>го определен.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ткрытая подписка на акц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инансовый риск не возрастает. Возможна мобилизация крупных средств на не</w:t>
              <w:softHyphen/>
              <w:t>определенный срок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ожет быть утрачен контроль над предприя</w:t>
              <w:softHyphen/>
              <w:t>тием. Высокая стоимость при</w:t>
              <w:softHyphen/>
              <w:t>влечения средств.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мбинирован</w:t>
              <w:softHyphen/>
              <w:t>ный способ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обладание тех или иных преимуществ или недостатков в зависимости от количественных па</w:t>
              <w:softHyphen/>
              <w:t>раметров формирующейся структуры источников средств</w:t>
            </w:r>
          </w:p>
        </w:tc>
      </w:tr>
    </w:tbl>
    <w:p>
      <w:pPr>
        <w:pStyle w:val="Normal"/>
        <w:rPr/>
      </w:pPr>
      <w:r>
        <w:rPr/>
        <w:t>... а затем следуют правила, несоблюдение которых может подвес</w:t>
        <w:softHyphen/>
        <w:t>ти предприятие к потере независимости в лучшем случае (при падении курса акций резко возрастает риск поглощения сторон</w:t>
        <w:softHyphen/>
        <w:t>ним инвестором) и к полному краху — в худшем.</w:t>
      </w:r>
    </w:p>
    <w:p>
      <w:pPr>
        <w:pStyle w:val="Normal"/>
        <w:rPr>
          <w:i/>
          <w:i/>
        </w:rPr>
      </w:pPr>
      <w:r>
        <w:rPr>
          <w:i/>
        </w:rPr>
        <w:t>Важные правила:</w:t>
      </w:r>
    </w:p>
    <w:p>
      <w:pPr>
        <w:pStyle w:val="Normal"/>
        <w:rPr/>
      </w:pPr>
      <w:r>
        <w:rPr>
          <w:i/>
        </w:rPr>
        <w:t>Если нетто-результат эксплуатации инвести</w:t>
        <w:softHyphen/>
        <w:t>ций в расчете на акцию невелик (а при этом дифференциал финансового рычага обычно от</w:t>
        <w:softHyphen/>
        <w:t>рицательный, чистая рентабельность собствен</w:t>
        <w:softHyphen/>
        <w:t>ных средств и уровень дивиденда пониженные), то выгоднее наращивать собственные средства за счет эмиссии акций, чем брать кредит: при</w:t>
        <w:softHyphen/>
        <w:t>влечение заемных средств обходится предпри</w:t>
        <w:softHyphen/>
        <w:t>ятию дороже привлечения собственных средств. Однако возможны трудности в процессе первич</w:t>
        <w:softHyphen/>
        <w:t xml:space="preserve">ного размещения акций. </w:t>
      </w:r>
    </w:p>
    <w:p>
      <w:pPr>
        <w:pStyle w:val="Normal"/>
        <w:rPr/>
      </w:pPr>
      <w:r>
        <w:rPr>
          <w:i/>
        </w:rPr>
        <w:t>Если нетто-результат эксплуатации инвести</w:t>
        <w:softHyphen/>
        <w:t>ций в расчете на акцию велик (а при этом диф</w:t>
        <w:softHyphen/>
        <w:t>ференциал финансового рычага чаще всего по</w:t>
        <w:softHyphen/>
        <w:t>ложительный, чистая рентабельность собствен</w:t>
        <w:softHyphen/>
        <w:t>ных средств и уровень дивиденда повышен</w:t>
        <w:softHyphen/>
        <w:t>ные), то выгоднее брать кредит, чем наращи</w:t>
        <w:softHyphen/>
        <w:t>вать собственные средства: привлечение заемных средств обходится предприятию де</w:t>
        <w:softHyphen/>
        <w:t>шевле привлечения собственных средств</w:t>
      </w:r>
      <w:r>
        <w:rPr/>
        <w:t>. Если же в такой ситуации предпочитают выпустить акции, то у инвесторов может создаться ложное впечатление о неблаго</w:t>
        <w:softHyphen/>
        <w:t>приятном финансовом положении предприятия. Тогда также возникают проблемы с первичным размещением, курс акций предприятия падает, что и подтверждает исходную целесооб</w:t>
        <w:softHyphen/>
        <w:t xml:space="preserve">разность обращения к долговому финансированию. </w:t>
      </w:r>
      <w:r>
        <w:rPr>
          <w:i/>
        </w:rPr>
        <w:t>Очень важно: необходим контроль над силой воз</w:t>
        <w:softHyphen/>
        <w:t>действия финансового и операционного рыча</w:t>
        <w:softHyphen/>
        <w:t xml:space="preserve">гов в случае их возможного одновременного возрастания. </w:t>
      </w:r>
    </w:p>
    <w:p>
      <w:pPr>
        <w:pStyle w:val="Normal"/>
        <w:rPr/>
      </w:pPr>
      <w:r>
        <w:rPr/>
        <w:t>Эти правила покоятся на двух китах:</w:t>
      </w:r>
    </w:p>
    <w:p>
      <w:pPr>
        <w:pStyle w:val="Normal"/>
        <w:rPr/>
      </w:pPr>
      <w:r>
        <w:rPr/>
        <w:t>на сравнительном анализе чистой рентабельности собственных средств и чистой прибыли в расчете на акцию при тех или иных вариантах структуры пассивов предприятия;</w:t>
      </w:r>
    </w:p>
    <w:p>
      <w:pPr>
        <w:pStyle w:val="Normal"/>
        <w:rPr/>
      </w:pPr>
      <w:r>
        <w:rPr/>
        <w:t>на расчете порогового (критического) значения нетто-результата эксплуатации инвестиций.</w:t>
      </w:r>
    </w:p>
    <w:p>
      <w:pPr>
        <w:pStyle w:val="Normal"/>
        <w:ind w:left="80" w:firstLine="680"/>
        <w:rPr/>
      </w:pPr>
      <w:r>
        <w:rPr/>
        <w:t xml:space="preserve">Начнем с </w:t>
      </w:r>
      <w:r>
        <w:rPr>
          <w:i/>
        </w:rPr>
        <w:t>вариантных расчетов чистой рентабель</w:t>
        <w:softHyphen/>
        <w:t>ности собственных средств и чистой прибыли на акцию</w:t>
      </w:r>
      <w:r>
        <w:rPr/>
        <w:t>. Между величиной нетто-результата эксплуатации инвес</w:t>
        <w:softHyphen/>
        <w:t>тиций и размером чистой прибыли в расчете на каждую обыкно</w:t>
        <w:softHyphen/>
        <w:t>венную акцию существует взаимосвязь, описываемая формулой:</w:t>
      </w:r>
    </w:p>
    <w:p>
      <w:pPr>
        <w:pStyle w:val="Style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ая прибыль в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ете на обыкно-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ую акцию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вка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логообложения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были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РЭ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центы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едит</m:t>
                        </m:r>
                      </m:e>
                    </m:mr>
                  </m:m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обыкновенных акций</m:t>
              </m:r>
            </m:den>
          </m:f>
        </m:oMath>
      </m:oMathPara>
    </w:p>
    <w:p>
      <w:pPr>
        <w:pStyle w:val="Normal"/>
        <w:rPr/>
      </w:pPr>
      <w:r>
        <w:rPr/>
        <w:t>Если предприятие выпускало привилегированные акции, то из числителя приведенной формулы необходимо будет дополнительно вычесть сумму дивидендов по привилегированным акци</w:t>
        <w:softHyphen/>
        <w:t>ям.</w:t>
      </w:r>
    </w:p>
    <w:p>
      <w:pPr>
        <w:pStyle w:val="Normal"/>
        <w:rPr/>
      </w:pPr>
      <w:r>
        <w:rPr>
          <w:i/>
        </w:rPr>
        <w:t>Пороговое (критическое) значения нетто-результата эксплуатации инвести</w:t>
        <w:softHyphen/>
        <w:t xml:space="preserve">ций - </w:t>
      </w:r>
      <w:r>
        <w:rPr/>
        <w:t xml:space="preserve">это такое </w:t>
      </w:r>
      <w:r>
        <w:rPr>
          <w:i/>
        </w:rPr>
        <w:t xml:space="preserve">значение НРЭИ, при котором чистая прибыль на акцию </w:t>
      </w:r>
      <w:r>
        <w:rPr/>
        <w:t xml:space="preserve">(либо чистая рентабельность собственных средств) </w:t>
      </w:r>
      <w:r>
        <w:rPr>
          <w:i/>
        </w:rPr>
        <w:t>одинакова как для варианта с привлечением заемных средств, так и для варианта с использова</w:t>
        <w:softHyphen/>
        <w:t>нием исключительно собственных средств</w:t>
      </w:r>
      <w:r>
        <w:rPr/>
        <w:t xml:space="preserve">. Иными словами, </w:t>
      </w:r>
      <w:r>
        <w:rPr>
          <w:i/>
        </w:rPr>
        <w:t>на пороговом значении НРЭИ одинаково вы</w:t>
        <w:softHyphen/>
        <w:t>годно использовать и заемные, и собственные средства</w:t>
      </w:r>
      <w:r>
        <w:rPr/>
        <w:t xml:space="preserve">. А это значит, что </w:t>
      </w:r>
      <w:r>
        <w:rPr>
          <w:i/>
        </w:rPr>
        <w:t>уровень эффекта финан</w:t>
        <w:softHyphen/>
        <w:t xml:space="preserve">сового рычага равен нулю — либо за счет нулевого значения дифференциала </w:t>
      </w:r>
      <w:r>
        <w:rPr/>
        <w:t xml:space="preserve">(тогда ЭР = СРСП), </w:t>
      </w:r>
      <w:r>
        <w:rPr>
          <w:i/>
        </w:rPr>
        <w:t xml:space="preserve">либо за счет нулевого плеча рычага </w:t>
      </w:r>
      <w:r>
        <w:rPr/>
        <w:t>(и тогда заемных средств просто нет).</w:t>
      </w:r>
    </w:p>
    <w:p>
      <w:pPr>
        <w:pStyle w:val="Normal"/>
        <w:rPr/>
      </w:pPr>
      <w:r>
        <w:rPr/>
        <w:t xml:space="preserve">Итак, </w:t>
      </w:r>
      <w:r>
        <w:rPr>
          <w:i/>
        </w:rPr>
        <w:t>пороговому значению НРЭИ соответствует пороговая (критическая) средняя расчетная ставка процента, совпадающая с уровнем экономической рентабельности активов. Чрезмерно обременитель</w:t>
        <w:softHyphen/>
        <w:t>ные финансовые издержки по заемным средствам, выводящие СРСП за пороговое значение, невыгодны предприятию, ибо дают ему отрицательный диффе</w:t>
        <w:softHyphen/>
        <w:t>ренциал и оборачиваются снижением чистой рен</w:t>
        <w:softHyphen/>
        <w:t>табельности собственных средств и чистой прибы</w:t>
        <w:softHyphen/>
        <w:t>ли на акцию</w:t>
      </w:r>
      <w:r>
        <w:rPr/>
        <w:t xml:space="preserve">. </w:t>
      </w:r>
    </w:p>
    <w:p>
      <w:pPr>
        <w:pStyle w:val="Normal"/>
        <w:rPr/>
      </w:pPr>
      <w:r>
        <w:rPr/>
        <w:t xml:space="preserve">В этих правилах сформулированы самые главные </w:t>
      </w:r>
      <w:r>
        <w:rPr>
          <w:i/>
        </w:rPr>
        <w:t>критерии формирования рациональной струк</w:t>
        <w:softHyphen/>
        <w:t>туры средств предприятия. Количественные соотно</w:t>
        <w:softHyphen/>
        <w:t xml:space="preserve">шения тех или иных источников в этой структуре определяются для каждого предприятия на основе указанных критериев, но сугубо индивидуально и, более того, с непременным учетом еще целого ряда важных и взаимозависимых факторов. </w:t>
      </w:r>
      <w:r>
        <w:rPr/>
        <w:t>Среди них: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темпы наращивания оборота предприятия</w:t>
      </w:r>
      <w:r>
        <w:rPr/>
        <w:t>. Повы</w:t>
        <w:softHyphen/>
        <w:t>шенные темпы роста оборота требуют и повышенного финансиро</w:t>
        <w:softHyphen/>
        <w:t>вания. Это связано с возрастанием переменных, а зачастую и по</w:t>
        <w:softHyphen/>
        <w:t>стоянных затрат, почти неизбежным разбуханием дебиторской за</w:t>
        <w:softHyphen/>
        <w:t>долженности, а также с множеством иных самых разных причин, в том числе с инфляцией издержек. Поэтому на крутом подъеме оборота фирмы склонны делать ставку не на внутреннее, а на внешнее финансирование с упором на возрастание доли заемных средств в нем, поскольку эмиссионные расходы, издержки первич</w:t>
        <w:softHyphen/>
        <w:t>ного размещения акций и последующие выплаты дивидендов чаще всего превышают стоимость долговых инструментов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табильность динамики оборота</w:t>
      </w:r>
      <w:r>
        <w:rPr/>
        <w:t>. Предприятие со стабильным оборотом может позволить себе относительно больший удельный вес заемных средств в пассивах и более значительные постоянные расходы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уровень и динамика рентабельности</w:t>
      </w:r>
      <w:r>
        <w:rPr/>
        <w:t>. Замечено, что наиболее рентабельные предприятия имеют относительно низкую долю долгового финансирования в среднем за длительный период. Предприятие генерирует достаточную прибыль для финансирования развития и выплаты дивидендов и обходится во все большей и большей степени собственными средствами. Так, собственно, и дол</w:t>
        <w:softHyphen/>
        <w:t>жно быть (но не до бесконечности)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труктура активов</w:t>
      </w:r>
      <w:r>
        <w:rPr/>
        <w:t>. Если предприятие располагает значи</w:t>
        <w:softHyphen/>
        <w:t>тельными активами общего назначения, которые по самой своей природе способны служить обеспечением кредитов, то увеличение доли заемных средств в структуре пассива вполне логично. В этой связи становится понятно, почему компании по операциям с недви</w:t>
        <w:softHyphen/>
        <w:t>жимостью могут себе позволить иметь повышенный уровень эффекта финансового рычага, а узкоспециализированные в технико-эконо</w:t>
        <w:softHyphen/>
        <w:t>мическом отношении предприятия вынуждены довольствоваться в основном собственными средствами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тяжесть налогообложения</w:t>
      </w:r>
      <w:r>
        <w:rPr/>
        <w:t>. Чем выше налог на при</w:t>
        <w:softHyphen/>
        <w:t>быль, чем меньше налоговых льгот и возможностей использовать ускоренную амортизацию, тем более притягательно для предприятия долговое финансирование из-за отнесения хотя бы части процентов за кредит на себестоимость. Более того, чем тяжелее налоги, тем болезненнее предприятие ощущает недостаток средств и тем чаще оно вынуждено обращаться к кредиту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 xml:space="preserve">отношение кредиторов к предприятию. </w:t>
      </w:r>
      <w:r>
        <w:rPr/>
        <w:t>Игра спроса и предложения на денежном и финансовом рынках определяет средние условия кредитного финансирования. Но конкретные условия предоставления данного кредита могут отклоняться от средних в зависимости от финансово-хозяйственного положения предприятия. Конкурируют ли банкиры за право предоставить предприятию кредит, или деньги приходится вымаливать у кредиторов — вот в чем вопрос. От ответа на него во многом зависят реальные возможности предприятия по формированию желательной структуры средств,</w:t>
      </w:r>
    </w:p>
    <w:p>
      <w:pPr>
        <w:pStyle w:val="List"/>
        <w:numPr>
          <w:ilvl w:val="0"/>
          <w:numId w:val="7"/>
        </w:numPr>
        <w:rPr>
          <w:i/>
          <w:i/>
        </w:rPr>
      </w:pPr>
      <w:r>
        <w:rPr>
          <w:i/>
        </w:rPr>
        <w:t>подходы и мнения консультантов и рейтинговых агентств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 xml:space="preserve">приемлемая степень риска для руководителей предприятия. </w:t>
      </w:r>
      <w:r>
        <w:rPr/>
        <w:t>Люди, стоящие у руля, могут проявлять большую или меньшую консервативность в смысле определения допустимого риска при принятии финансовых решений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тратегические целевые финансовые установки предприятия в контексте его реально достигнутого финансово-хозяйственного положения</w:t>
      </w:r>
      <w:r>
        <w:rPr/>
        <w:t>. Предположим, например, что, фирма только что успешно завершила исследовательскую програм</w:t>
        <w:softHyphen/>
        <w:t>му и планирует получить в ближайшем будущем более высокую прибыль. Однако эта новая прибыль не предусматривалась инвес</w:t>
        <w:softHyphen/>
        <w:t>торами и, следовательно, не была до сих пор отражена в курсе акций. Такая компания не станет выпускать новые акции; она предпочтет финансироваться за счет долговых инструментов до тех пор, пока в действительности не будет получена и учтена в курсо</w:t>
        <w:softHyphen/>
        <w:t>вой стоимости акций более высокая прибыль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остояние рынка кратко- и долгосрочных капи</w:t>
        <w:softHyphen/>
        <w:t>талов</w:t>
      </w:r>
      <w:r>
        <w:rPr/>
        <w:t>. При неблагоприятной конъюнктуре на рынке денег и капи</w:t>
        <w:softHyphen/>
        <w:t>талов зачастую приходится просто подчиняться обстоятельствам, откладывая до лучших времен формирование рациональной струк</w:t>
        <w:softHyphen/>
        <w:t>туры источников средств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финансовая гибкость предприятия</w:t>
      </w:r>
      <w:r>
        <w:rPr/>
        <w:t xml:space="preserve">. Случается, что предприятия отказываются от многообещающих сделок из-за отсутствия средств. В подобных случаях задача финансового менеджера состоит в том, чтобы предприятие всегда было в состоянии мобилизовать капитал, необходимый для финансирования текущих операций. </w:t>
      </w:r>
    </w:p>
    <w:p>
      <w:pPr>
        <w:pStyle w:val="Normal"/>
        <w:rPr/>
      </w:pPr>
      <w:r>
        <w:rPr/>
        <w:t>Кажется, пришел; наконец, момент предположить, что предприя</w:t>
        <w:softHyphen/>
        <w:t>тие достигло рациональной структуры пассива, т. е. того соотно</w:t>
        <w:softHyphen/>
        <w:t>шения между заемными и собственными средствами, которое дает наибольшее приращение чистой рентабельности собственных средств при приемлемой степени совокупного риска. Всегда ли можно и должно во что бы то ни стало сохранять эту пропорцию? Нет, и по двум основным причинам.</w:t>
      </w:r>
    </w:p>
    <w:p>
      <w:pPr>
        <w:pStyle w:val="Style14"/>
        <w:numPr>
          <w:ilvl w:val="0"/>
          <w:numId w:val="6"/>
        </w:numPr>
        <w:ind w:left="0" w:firstLine="680"/>
        <w:rPr/>
      </w:pPr>
      <w:r>
        <w:rPr/>
        <w:t>Финансирование — «пульсирующий» процесс. Потребность в средствах для действительно эффективного использования предоп</w:t>
        <w:softHyphen/>
        <w:t>ределяется сложной интерференцией стратегических и тактических целей предприятия, состоянием всех видов рынков, просто стечени</w:t>
        <w:softHyphen/>
        <w:t>ем самых разных обстоятельств, и далеко не всегда соответствует изящно рассчитанным цифрам. В оперативном управлении предприя</w:t>
        <w:softHyphen/>
        <w:t>тием важно не превращать заветное соотношение между заемными и собственными средствами в догму, но стремиться к максимально</w:t>
        <w:softHyphen/>
        <w:t>му приближению к нему хотя бы в среднем за достаточно дли</w:t>
        <w:softHyphen/>
        <w:t>тельный период, например, год.</w:t>
      </w:r>
    </w:p>
    <w:p>
      <w:pPr>
        <w:pStyle w:val="Style14"/>
        <w:numPr>
          <w:ilvl w:val="0"/>
          <w:numId w:val="6"/>
        </w:numPr>
        <w:ind w:left="0" w:firstLine="680"/>
        <w:rPr/>
      </w:pPr>
      <w:r>
        <w:rPr/>
        <w:t xml:space="preserve">Условия долгового финансирования изменяются во времени. Соответственно изменяются и предпочтения предприятий в выборе тех или иных источников внешнего финансирования. Поэтому </w:t>
      </w:r>
      <w:r>
        <w:rPr>
          <w:i/>
        </w:rPr>
        <w:t>не стоит</w:t>
      </w:r>
      <w:r>
        <w:rPr/>
        <w:t>: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жадничать</w:t>
      </w:r>
      <w:r>
        <w:rPr/>
        <w:t>. Лучше синица в руке, чем журавль в небе. Если сегодняшние условия по тому или иному способу финансирования представляются выгодными, надо пользоваться моментом, а не ждать еще более выгодных условий. "Оставь первые и последние 10% кому-нибудь другому," — советуют опытные практики. Тем не менее не следует и ...</w:t>
      </w:r>
    </w:p>
    <w:p>
      <w:pPr>
        <w:pStyle w:val="List"/>
        <w:numPr>
          <w:ilvl w:val="0"/>
          <w:numId w:val="7"/>
        </w:numPr>
        <w:rPr/>
      </w:pPr>
      <w:r>
        <w:rPr/>
        <w:t>...</w:t>
      </w:r>
      <w:r>
        <w:rPr>
          <w:i/>
        </w:rPr>
        <w:t>слепо следовать чужим советам</w:t>
      </w:r>
      <w:r>
        <w:rPr/>
        <w:t>. Советчики часто руководствуются совершенно не соответствующими Вашим стратегическим и тактическим целям критериями выбора рационального решения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пренебрегать отслеживанием и предвосхищением ситуации на денежном рынке и рынке капиталов.</w:t>
      </w:r>
      <w:r>
        <w:rPr/>
        <w:t xml:space="preserve"> Важно не упустить момента перелома ситуации, ибо "переворачи</w:t>
        <w:softHyphen/>
        <w:t>вание" долгосрочных тенденций на рынках финансовых ресурсов может подвести предприятие к смене своих стратегических приори</w:t>
        <w:softHyphen/>
        <w:t>тетов и коренному пересмотру структуры источников средств. К столь серьезным вещам необходимо готовиться заранее.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Литература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Стоянова Е.С. Финансовый менеджмент. Российская практика. – М.: изд. "Перспектива", 1995.</w:t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им образом избегают двойного счета процентов, т.к. часть их по действующему законодательству относится на чистую прибыль, остающуюся в распоряжении предприятия, содержится в самой прибыл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в расчетах будем считать, что 1/3 прибыли "съедается" налога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СП обычно не совпадает с процентной ставкой, механически взятой из кредитного договора, т.к. к нему прибавляются расходы на страхование, налоговая "накрутка" и т.п.</w:t>
      </w:r>
    </w:p>
    <w:p>
      <w:pPr>
        <w:pStyle w:val="Foot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СП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 фактические финансовые издержки по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м кредитам за анализируемый период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ая сумма заемных средств, используемы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 анализируемом периоде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</m:t>
          </m:r>
        </m:oMath>
      </m:oMathPara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янова Е.С. Финансовый менеджмент. Российская практика. – М.: изд. "Перспектива", 19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smallCaps/>
      <w:color w:val="000080"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14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4"/>
    <w:pPr>
      <w:numPr>
        <w:ilvl w:val="0"/>
        <w:numId w:val="7"/>
      </w:numPr>
      <w:spacing w:lineRule="auto" w:line="3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  <w:spacing w:lineRule="auto" w:line="292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hanging="0"/>
      <w:jc w:val="left"/>
    </w:pPr>
    <w:rPr>
      <w:smallCaps/>
      <w:lang w:val="en-US" w:eastAsia="en-US"/>
    </w:rPr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color w:val="auto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8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38" w:hanging="0"/>
      <w:jc w:val="left"/>
    </w:pPr>
    <w:rPr>
      <w:lang w:val="en-US" w:eastAsia="en-US"/>
    </w:rPr>
  </w:style>
  <w:style w:type="paragraph" w:styleId="Style19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Style20">
    <w:name w:val="По центру"/>
    <w:basedOn w:val="Normal"/>
    <w:next w:val="Normal"/>
    <w:qFormat/>
    <w:pPr>
      <w:ind w:hanging="0"/>
      <w:jc w:val="center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7:34:00Z</dcterms:created>
  <dc:creator>Игорь Спрыжков</dc:creator>
  <dc:description/>
  <dc:language>en-US</dc:language>
  <cp:lastModifiedBy>г-н Спрыжков</cp:lastModifiedBy>
  <cp:lastPrinted>1998-06-04T01:57:00Z</cp:lastPrinted>
  <dcterms:modified xsi:type="dcterms:W3CDTF">2002-05-27T13:39:00Z</dcterms:modified>
  <cp:revision>111</cp:revision>
  <dc:subject>Управление заёмными средствами</dc:subject>
  <dc:title>Контр. работа по УПРАВЛЕНИЮ ФИНАНСАМИ КОММ,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