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Астафьев Дмитрий Александрович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I. Введение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 xml:space="preserve">9 мая наша страна отметила великую дату - 55 лет Победы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в Отечественной войне, самой кровопролитной  войне в истории         человечества. 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За эти годы выросло уже  три поколения, Моей бабушке в                  1941 году было 5 лет. Немцы вошли в их деревню под Липецком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сех жителей согнали в овраг, огороженный колючей проволокой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я прабабушка ночью выбралась оттуда и вывела своих детей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 xml:space="preserve">Мои родители знают об этой воине только по рассказам,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нигам и кинофильмам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 xml:space="preserve">Для меня Великая Отечественная - это раздел школьного                учебника и приуроченные к дате фильмы на телевидении. 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Сейчас наша страна не такая, как 55 лет назад. Стерлись                 грани между победителями и побежденными. Но узнавая всё больше                 об этой войне, я начинаю понимать, что несмотря ни на какие                  трудности нынешнего времени, мы можем быть сильными. И ес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удет нужно, наш народ сможет объединиться и тогда "Кто с мече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 нам придет, тот от меча и погибнет".*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22 июня 1941 г. фашистская Германия напала на Советски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юз. К этому времени пламя второй мировой войны, начавшейс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1 сентября 1939 г.  агрессией гитлеровцев против Польши, п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ыхало на территории многих стран.  Под фашистским игом ок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алась почти вся Европ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СССР был вынужден вступить в смертельную схватку с з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хватчиками.  Началась Великая Отечественная война против гит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еровской Германии и ее сателлитов. Велась она за правое д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о.  Советскому народу пришлось взяться за оружие, чтобы з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щитить свою Отчизну, отстоять ее честь и свобод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Сейчас часто раздаются голоса о том, что эта победа бы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а напрасной,  и принесла вроде бы не освобождение, а наоб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т еще большее порабощение народам Восточной Европы  и  С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тского Союза,  этим людям,  очевидно, выгодно забыть о те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верствах и о тех планах уничтожения целых народов,  которы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ыли так характерны для гитлеровцев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Из всех  крупных сражений Великой Отечественной войны 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ыбрал Московскую битву, которая была первым ярким предвест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ком победы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II. Гитлеровский  план Блицкрига и развитие событий на с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тско-германском фронте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 xml:space="preserve">1. "Тайфун". 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Планируя так называемый  блицкриг,  гитлеровское  рук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дство  рассчитывало с ходу через Смоленск прорваться к с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тской столице и овладеть ею до зимы. Однако войска Красн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Армии  в  летних  оборонительных  боях  сорвали его замысел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смотря на это,  гитлеровское командование не отказалось от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воего  намерения.  6  сентября  оно снова принимает решени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ахватить Москву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----------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стория России. Сборник. - М.,1991.-С.136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                                                                </w:t>
      </w:r>
      <w:r>
        <w:rPr>
          <w:rFonts w:eastAsia="MS Mincho;ＭＳ 明朝"/>
          <w:sz w:val="23"/>
        </w:rPr>
        <w:t xml:space="preserve">Гитлеровцам казалось,  что с  выполнением задачи  будет 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достигнута  конечная цель блицкрига – разгром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ветского Союза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авка делалась на сокрушение советской обороны мощным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ремительными ударами. Поэтому и сама готовившаяся операция              получила название "Тайфун"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К концу сентября на  западном  направлении  действова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ри фронта:  Западный,  Резервный и Брянский. Еще летом враг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ыл остановлен на рубеже озеро Ильмень,  Андреаполь, Ярцево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Жуковка,  Глухов. 27 сентября Ставка отдала приказ о жестк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бороне,  потребовав от командования фронтов срочно подгот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ить оборонительные рубежи.  Но времени было слишком мало,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йска не смогли надежно оборудовать их. Труднее всего приш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ось  Брянскому  фронту,  только  что закончившему неудачно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ступление.  Его командование не успело создать даже обор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тельную  группировку.  Советские войска продолжали испыты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ать недостаток в танках,  самолетах,  артиллерии, автомат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еском оружии, боеприпасах. К началу октября перевес в обще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отношении сил на советско-германском фронте оставался  п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ежнему за агрессором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Фашистское командование замышляло прорвать оборону  с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тских войск ударами мощных танковых группировок из районо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уховщины,  Рославля и Шостки,  окружить в районах Вязьмы 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рянска  основные  силы  Западного,  Резервного  и Брянск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ронтов.  После этого  пехотным  соединениям  предписывалос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звернуть  фронтальное  наступление  на Москву с запада,  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нковым и моторизованным - нанести удары в  обход  города  с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евера и юга.  Москву гитлеровцы рассчитывали блокировать, 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ее население - уморить голодом.  На совещании в штабе группы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армий "Центр" осенью 1941 г. Гитлер заявил, что город должен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ыть окружен так,  чтобы ни один русский солдат, ни один ж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ель ...  не смог его покинуть. Всякую попытку выхода пода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ять силой." Он считал,  что Москва и ее окрестности  должны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ыть  затоплены,  чтобы  возникшее на их месте море навсегд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крыло советскую столицу от цивилизованного мир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о время  подготовки операции "Тайфун" гитлеровское к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андование провело перегруппировку сил.  На московское  нап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вление из группы армий "Север" были переброшены: авиацио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ый корпус, четыре танковые и две моторизованные дивизии, из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руппы армий  "Юг" -  две танковые и две моторизованные див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ии, и из резерва- два танковых соединения.  В результате  к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1 октября  в группе армий "Центр" было:  три полевые армии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ри танковые группы. Их поддерживал 2-й воздушный флот. Вс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о на  московском  направлении  враг сосредоточил 1 800 тыс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еловек, свыше 14 тыс.  орудий  и  минометов, 1 700  танков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1390 самолетов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Советские войска,  противостоявшие группе армий "Центр"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 западном  направлении насчитывали около 1 250 тыс.  чел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к, 7 600 орудий и минометов, 990 танков, 677 самолетов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2. Наступление немецких войск на Москв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Основные силы  гитлеровцев  были развернуты в трех ком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актных группировках.  Это обеспечивало им многократное пр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сходство на направлениях главных ударов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Немецко- фашистское командование  планировало  одновр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енно с  проведением операции "Тайфун" возобновить наступл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е на тихвинском,  ростовском и крымском направлениях.  Он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деялось усилением  блокады Ленинграда принудить его защит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ков к капитуляции,  овладеть Донбассом и Крымом,  блокир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ать кавказское побережье. Успешное наступление на этих нап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влениях должно  было,  по  замыслам  врага,  отвлечь  силы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расной Армии  от  Москвы  и  тем самым облегчить достижени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лавной цели осеннего наступления- захвате советской столиц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А) Наступление на Брянском фронте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Генеральное наступление  гитлеровцев на Москву началос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30 сентября ударом 2-й танковой группы по войскам  Брянск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ронта в районе Шостки. 2 октября на позиции Западного фро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 и Резервного фронта обрушились основные силы группы арми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"Центр". Развернулись  тяжелые бои.  Советские войска стойк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тражали удары врага.  Однако слабость их оборонительных п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иций и  многократное  превосходство  в живой силе и техник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зволили ему в первый же день наступления вклиниться в  п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осу обороны наших войск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Б)Прорыв в центре Западного фронт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Ставка потребовала от командующих  фронтами энергичным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ерами восстановить положение. Но обстановка становилась вс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олее угрожающей. Немецко-фашистские соединения, прорвавшис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 участке 43-й армии Резервного фронта, 4-5 октября овлад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и районом Спас-Деменск, Юхнов, охватив вяземскую группиро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у советских  войск с юга.  Врагу удалось совершить прорыв и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центре Западного фронта- в полосе 30-й и 19-й армий,  и  н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ать обход  оборонявших Вязьму войск с севера.  В результат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д 19-й,  16-й, 20-й армиями Западного фронта и 32-й, 24-й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43-й армиями  Резервного  фронта  нависла  угроза окружения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авка Верховного Главнокомандования была  вынуждена  отда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иказ об  отводе  этих  войск на ржевско-вяземский оборон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ельный рубеж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Осуществление этого маневра в сложившихся тяжелых усл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иях оказалось крайне затруднительно.  Быстро продвигавшиес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торизованные корпуса врага отрезали пути отхода 4-м армия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 к 7 октября окружили их в районе западнее и северо-западне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язьмы. 22,  29, 31-я армии Западного фронта, отбивая натиск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седавшего противника, отходили на северо- восток, к рубежу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сташков, Сычевк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Окруженные войска в течении  2-х  недель  вели  упорны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ои. Но прорвать кольцо окружения не удалось. Лишь часть сил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 середине октября вышла на можайский рубеж обороны.  Тем н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енее своими  самоотверженными действиями эти войска сыгра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малую роль в срыве  замысла  фашистского  командования. 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ервые дни  боев в окружении они сковали 28 фашистских див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ий, а в последние- до 14. При этом враг потерял тысячи сол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ат и  офицеров,  массу  боевой  техники.  Все  это ослаби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ступательные возможности врага и позволило советскому  к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андованию выиграть  время для подготовки нового рубежа об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ны и выдвижению резервных соединений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)Бои под Брянском, Орлом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Исключительно напряженное  положение создалось в полос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рянского фронта.  Вторая немецкая танковая группа  прорвал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борону 13-й армии,  вышла ей в тыл и развернула наступлени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 севко-орловском направлении. 1 октября гитлеровцы прорв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ись в  полосе  50-й  армии.  Задержать их на обоих участка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орыва фронт не смог.  Управление войсками было потеряно.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вязи с   этим  Ставке  пришлось  подчинить  эти  армии  н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средственно себе.  Дальнейшие  события  развивались  стол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ремительно, что и попытки помочь фронту не принесли успех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3 октября моторизованые соединения противника ворвалис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 Орел и двинулись дальше вдоль шоссе Орел-Тула. Одновреме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 его танковые и пехотные дивизии начали  обходить  главны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илы Брянского фронта с юго-востока и востока.  Ставка ста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пешно сосредотачивать в районе Мценска  резервные  части 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единения- 4-ю и 11-ю танковые бригады,  36-й мотоциклетны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лк, 201-ю авиадесантную бригаду,  6-ю гвардейскую стрелк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ую дивизию,  3  гвардейских  дивизиона РС,  отряд курсанто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ульского артиллерийского училища,  подразделения внутренни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йск, истребительные батальоны и другие формирования. В п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еброске их активно участвовали московская авиагруппа особ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о назначения  Гражданского  воздушного флота и дальняя бом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ардировочная авиация.  Из этих войск был сформирован стрел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вый корпус генерала Д.Д.Лелюшенко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Корпус при поддержке 6-й резервной  авиационной  группы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спешно вел ожесточенные непрерывные бои.  В результате враг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ыл задержан на реке Зуша на целую неделю.  За  беспримерную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ойкость и  беспримерные действия 4-я танковая бригада пол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вника М.Е.Катукова была преобразована в первую гвардейскую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нковую бригаду.  В боях под Мценском и Орлом,  как признал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последствие генерал Гудериан,  "впервые проявилось в резк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орме превосходство русских танков Т-34..."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раг рвался вперед и на других направлениях.  6 октябр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н захватил Карачев и Брянск. Войска Брянского фронта оказ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ись рассеченными на части, а пути их отхода - перехваченными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начительная часть   соединений   Западного,   Резервного 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рянского фронтов попала в окружение. Сплошной линии  обор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ы не было,  резервами для закрытия брешей командующие фро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ов не располагали.  Возникала реальная угроза прорыва  пр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ивника к  Москве.  Необходимо  было  срочно создавать новы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ронт оборон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3. Героическая оборона Москв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ЦК партии  и ГКО в эти крайне тревожные дни видела свою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адачу в том, чтобы любой ценой отстоять столицу, быстро м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илизовать на ее защиту силы народа и ресурсы страны. От в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енного командования требовалось прежде всего как можно быст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ее восстановить  нарушенное управление войсками и сформир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ать новую группировку, способную дать решительный отпор н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ецко-фашистским захватчикам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 </w:t>
      </w:r>
      <w:r>
        <w:rPr>
          <w:rFonts w:eastAsia="MS Mincho;ＭＳ 明朝"/>
          <w:sz w:val="23"/>
        </w:rPr>
        <w:t>А)Можайская линия фронта.                                      5 октября ГКО принял специальное постановление о мерах по за-      щите Москвы.  Главным рубежом  войск Западного  фронта была определена Можайская линия обороны. 6 октября Ставка дала   директивные  указания о  приведении этого  участка в боевую готовность и выделении для этого из ее резерва 6-ти стрелковых дивизий, 6-ти танковых бригад, более 10-ти противотанковых артиллерийских полков и пулеметных батальонов.  Сюда спешно перебрасывались также несколько дивизий Северо-Западного             и Юго-Западного фронтов и часть сил правого крыла             Западного фронта. Всего в течение недели к можайскому рубежу       было  подтянуто  14 стрелковых дивизий,  16 танковых бригад,       более 40 артполков и ряд других частей. Но эти соединения            не были полностью укомплектованы,  и их общая численность не превышала 90 тыс. человек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 целях объединения руководства войсками Западного нап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вления и организации более четкого управления  ими  ГКО 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авка 10  октября передали армии Резервного фронта в соста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ападного фронта,  в командование  которым  вступил  генерал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К.Жуков. Этому фронту были переданы и войска Можайской л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и оборон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Б)Московская зона оборон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12 октября ГКО принял решение о создании оборонительны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убежей непосредственно в районе  столицы.  Главный  из  ни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роился в 15-20-ти км от Москвы в форме полукольца. В само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ороде возводились 3 пояса укреплений:  по его окраинам,  п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кружной железной  дороге и по Садовому кольцу.  Вся систем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убежей на ближних подступах к столице получила наименовани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ковской зоны   обороны,   которую  возглавил  командующи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ковским военным округом генерал П.А.Артемьев. В нее вош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асти столичного гарнизона, формирования народного ополчени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 дивизии, прибывшие из резерва Ставк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Чрезвычайно сложная  обстановка  потребовала предельн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билизации сил Москвы на отпор врагу.  Состоявшееся 13  ок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ября собрание партийного актива столицы заверило ЦК ВКП(б)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то московские коммунисты с честью выполнят призыв партии 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дины- превратить Москву в неприступную крепость. Городск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митет ВКП(б) развернул огромную работу по мобилизации парт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рганизаций и  населения  столицы на помощь фронту.  Спешн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ормировались из добровольцев воинские части.  Сотни  тысяч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квичей включались  в строительство оборонительных рубеже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 непосредственных подступах к городу. Московские предприя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ия увеличили  выпуск боевой техники,  оружия и боеприпасов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ква формировала резервные части и соединения, обеспечив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о вооружением войска Западного направления. В короткий срок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на передала командованию московской зоны  обороны  50  тыс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ойцов и  командиров.  Все это сыграло большую роль в защит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олиц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) Создание Калининского фронт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Тем временем  обстановка  на  фронте все более усложня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ась. 10 октября гитлеровцы возобновили наступление на кал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нском направлении. Через 2 дня в районе юго-восточнее Рж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а они пробились вдоль Волги на северо-восток и  14  октябр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рвались в Калинин.  На его улицах шли жаркие бои.  Войск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256-й стрелковой дивизии генерала С.Г.Горячева и калинински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тряд народного  ополчения под командованием старшего лейт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нта Долгорука, оказывая ожесточенное сопротивление, отош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 северо-западную часть города и удерживали ее до 17 октября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Попытка врага прорваться отсюда во фланг и в тыл  Сев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-Западного фронта  была отражена оперативной группой ген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ла Н.Ф.Ватутина.  Для прикрытия  столицы  с  северо-запад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авка 17  октября  на  базе  войск  правого крыла Западн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ронта создала Калининский фронт. Его командующим был назн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ен генерал  И.С.Конев.  Упорное  сопротивление  этих  войск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аставило гитлеровское командование развернуть на этом  нап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влении значительные силы, ослабив группировку, наступавшую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посредственно на Москв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После образования  Калининского фронта войска Западн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ронта должны были, опираясь на можайский оборонительный ру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еж, прочно прикрывать столицу с запада.  Но они нуждались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полнении людьми и боевой техникой.  Из резерва  Ставки  13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ктября прибыли  и  заняли  оборону 4 стрелковые дивизии,  4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нковые бригады и несколько полков противотанковой артилл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ии. Несмотря на это, в полосе фронта от Московского моря д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алуги в составе 4-х армий насчитывалось лишь около 90  тыс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еловек. Это  не  позволяло  создать крепкую оборону во все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лосе. Поэтому командование фронта сосредоточило  все  силы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 главных  направлениях,  ведущих  к Москве:  волоколамско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икрывала 16-я армия генерала К.К.Рокоссовского, можайско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5-я армия генерала Л.А.Говорова,  малоярославецкое- 43 арми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енерала К.Д.Голубева и калужское- 49 армия генерала И.Г.З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харкин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Этим малочисленным  армиям,  как  и  войскам  на  кал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нском, брянском  и  других  участках  советско-германск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ронта, приходилось действовать в крайне тяжелой обстановке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 воздухе господствовала вражеская аваиация. Танки гитлеро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цев глубоко вклинились в оборонительную  фронта.  Его  част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редко вели напряженные бои,  оказываясь в тылу противника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ишь опасность окружения заставляла их отходит на новые  ру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еж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месте с армией на восток уходили советские люди, спаса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шиеся от  фашистской неволи.  Дороги были забиты конными п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зками, машинами,  гуртами колхозного скота. Все это ослож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яло работу органов армейского и фронтового тыла,  создава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ополнительные трудности в управлении войсками и  их  мане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енност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Г)Бои под Волоколамском, Можайском.</w:t>
      </w:r>
    </w:p>
    <w:p>
      <w:pPr>
        <w:pStyle w:val="Style15"/>
        <w:ind w:left="106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итлеровцы рвались к Москве,  ставя на карту  все,  с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тские воины  грудью  вставали на защиту столицы,  проявля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виданный героизм и стойкость, отстаивая каждую пядь родн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емл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 боях  под  Волоколамском  особенно  отличилась  316-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релковая дивизия генерала И.В.Панфилова. Отражая в течени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6-ти дней непрерывные атаки врага,  они подбили 80 танков 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ничтожили несколько сот солдат и офицеров.  Попытки проти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ка овладеть районом Волоколамска и открыть путь к  Москв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 запада  провалились.  Здесь впервые была применена систем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лубоко эшелонированной противотанковой оборон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Для борьбы с вражескими танками привлекались все артил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ерийские системы,  в том числе зенитные орудия. Мужественн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ражались воины противотанковых частей.  Так, 289-й против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нковый полк 24 октября прямой наводкой разил танки  врага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вавшиеся к Волоколамск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Ожесточенные бои разыгрались на  подступах  к  Можайску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икрывавшемуся 5-й  армией.  С наблюдательного пункта кома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арма открывался вид на  родные  просторы  Подмосковья,  гд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чти 130  лет назад произошло знаменитое Бородинское сраж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е. Фортификационные сооружения  Отечественной  войны  1812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ода и памятники русским воинам-героям напоминали защитника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квы о подвигах их доблестных предков,  на века прослави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ших свое Отечество,  свой народ. "... Нам казалось,- вспом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ет генерал Д.Д. Лелюшенко,- что мы стоим перед лицом ист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ии и  она властно повелевает:  не посрамите славу тех,  кт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ал здесь смертью храбрых, умножьте их доблесть своими подв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ами, стойте на смерть, но преградите путь к Москве".*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Основную тяжесть боев на Бородинском поле вынесла  32-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ивизия полковника В.И.Полосухина.  Ее поддержали 3 танковы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ригады. Несколько суток, не зная ни сна, ни отдыха, отбив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и герои  ожесточенные  атаки фашистских танков и пехоты з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аднее Можайска. Все заметнее редели боевые порядки дивизии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 неиссякаемым оставалось мужество ее воинов.  Не смотря 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евосходство врага в силах,  они продолжали сдерживать  е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тиск. В этих боях противник потерял несколько тысяч солдат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 офицеров,  десятки танков.  Лишь после того, как он обошел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32-ю дивизию с флангов,  ее полки с боями отошли к Можайску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дожженный фашистскими бомбардировщиками город пылал.18 ок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ября под  мощным  натиском противника советские войска бы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ынуждены оставить его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Гитлеровцам удалось  прорвать  оборону  севернее Малоя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славца. Затем они нанесли удар на Боровск,  и в результат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2-х дневного боя захватили его. Понеся тяжелые потери, опол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енцы отошли к Наро-Фоминску и на  рубеж  реки  Протва,  гд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звертывались главные  силы  43-й  армии.  18 октября танк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отивника ворвались в Малоярославец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С потерей  Боровска  и  Малоярославца создалось опасно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ложение на подольском и наро-фоминском направлении. 18 ок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ября гитлеровцы овладели Торусой, увеличив угрозу выхода 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кву с юг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Д) Бои на Калининском, Западном, Брянском фронтах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Жаркие бои  шли  на  участке Калининского,  Западного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рянского фронтов. Противодействие советских войск постепе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 становилось  все более упорным и организованным.  Но враг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алеко еще не исчерпал своих наступательных возможностей. Он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-прежнему имел перевес в боевой технике,  особенно на нап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влениях главных ударов, и бросал в сражение все новые со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инения. Поэтому стабилизировать оборону на можайском рубеж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 удалось,  хотя войска Западного фронта сражались поистин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ероически. Гитлеровцы  прорвались  на нескольких участках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ои шли уже в 80-100 км от Москвы.  Она  стала  прифронтовы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ородом. Участились воздушные бомбардировк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 те тревожные дни по решению ГКО из Москвы в  Куйбыше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ыла эвакуирована часть партийных и правительственных учреж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ений, а также весь  дипломатический  корпус.  ГКО  призна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кже целесообразным срочно вывести оставшиеся еще в столиц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 области крупные оборонные заводы, научные и культурные уч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еждения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Грудью встали москвичи на защиту города.  В  июле  бы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формировано 12 дивизий народного ополчения, 56 истребитель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ых батальонов,  25 рабочих и  коммунистических  батальонов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тни тысяч жителей столицы в осеннюю стужу и распутицу воз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дили оборонительные сооружения. В короткий срок были пост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ены внешний  оборонительный пояс и укрепления внутри гор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а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--------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* Полководцы о войне. Сборник. – М., 1970. – С.416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отивотанковые рвы,  лесные завалы,  металлические  еж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опоясали Москву  с  северо-запада,  запада и юго-запада.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На всех въездных путях стояли противотанковые орудия. Сотни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гневых точек готовы были в любую минуту встретить противника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ероически отражая налеты вражеской  авиации  войска  ПВО 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ноготысячный отряд МПВО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Тысячи рабочих, служащих, деятелей искусств добровольн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шли в коммунистические батальоны и роты, из которых в ноябр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ыли сформированы еще 3 дивизии; 4-я комплектовалась из пр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ывников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Москве помогала вся страна. Труженики заводов и фабрик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ремились обеспечить ее защитников вооружением, боевой тех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кой, боеприпасами. Из глубокого тыла к столице стягивалис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йска. Советские воины стеной стояли пути врага. Лишь цен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ольших потерь гитлеровцам удалось в конце октября нескольк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теснить части  и  соединения Западного фронта на можайско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правлении. Тогда же войска фронта  нанесли  по  врагу  ряд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нтрударов в районах Скирманово,  Дорохово и Наро-Фоминска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иния обороны Калининского и Западного фронтов стабилизиров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ись на рубеже Осташков, Калинин, Вожское водохранилище, В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окаламск, Наро-Фоминск, рек Нара и Ока до Алексин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Е) Героическая оборона Тул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Соединения 2-й  танковой  немецкой армии 30 октября п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ошли к Туле,  но ворваться с ходу в город они не смогли. И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становили ослабленные в тяжелых боях 50-й армии.  Храброс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 мужество были беспредельны.  Большую роль в обороне город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ыграли также  тульский  рабочий  полк  во главе с капитано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А.П.Горшковым и военруком Г.А.Агеевым, 156 полк НКВД под к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андованием майора  С.Ф.Зубкова и 732 зенитно-артиллерийски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лк ПВО,  которым командовал  подполковник  М.П.Бондаренко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стретив стойкое  сопротивление  этих войск,  гудериановски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нки не смогли взять город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Героическая оборона  Тулы явилась заключительным этапо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боронительных боев на южных подступах столицы. Эти бои сыг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ли огромную роль в стабилизации Брянского фронта и обесп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ении устойчивости левого крыла Западного фронт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 первых числах ноября наступление противника на Москву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ыло остановлено почти на всех направлениях. Такой исход ок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ябрьских боев был явно неожиданным для фашистского команд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ания. Свои неудачи оно стало объяснять осенними  дождями 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спутицей, якобы затормозившими продвижение немецких войск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Затишье на подступах столицы было  тревожным.  Разведк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оносила, что  немецкое командование лихорадочно перегрупп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вывает силы,  спешно подбрасывают резервы.  Так,  в первую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ловину ноября  оно  подтянуло к Москве дополнительно до 10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ивизий, вывело с калининского направления  и  сосредоточи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 волколамско-клинском  3-ю  танковую группу,  2-ю танковую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армию усилило 2-мя армейскими корпусами и большим  количест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м танков. Противник стремился во что бы то ни стало захв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ить Москву до зим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Тяжелое положение складывалось на флангах советско-гер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анского фронта. На северо-западе гитлеровцы зажали в тиска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локады Ленинград.  На  юге к концу октября они заняли район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Харькова, ворвались в юго-западную часть Донбасса и вышли 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дступы к Ростов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Ж) Парад на Красной площад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7 ноября на Красной площади состоялся традиционный  п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д войск, на котором с речью выступил И.В.Сталин. Обращаяс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 воинам,  уходящим прямо с парада на фронт, он говорил: "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ас смотрит весь мир, как на силу, способную уничтожить гр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ительские полчища немецких захватчиков.  На вас смотрят вс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рабощенные народы Европы... как на своих освободителей".*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По-особому торжественной,  грозно величавой выглядела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от день Красная площадь. Снег, выпавший накануне, запорошил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ревние стены Кремля.  Было морозно и ветрено. Одетые в доб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тное зимнее обмундирование,  войска в полной боевой гото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сти шли мимо Мавзолея, давая клятву партии и правительству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евратить подступы к Москве в могилу для немецко-фашистски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ахватчиков. Мимо трибун проходила пехота,  за ней двигалас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авалерия, артиллерия,  танки.  Многоголосое  "ура",  мерна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ступь полков,  рокот моторов,  сливались в мощный гул. Вс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рана с  волнением  и надеждой внимала ему как предвестнику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рядущей побед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Усиление сопротивления   советских   войск  на  ближни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дступах к столице, речь Сталина на Красной площади, а так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же беспримерный в истории парад в прифронтовой Москве вызв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и еще больший подъем патриотической  активности  советск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рода. Маршал  Г.К.Жуков в своей книге "Воспоминания и раз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ышления", рассказывая о торжественном заседании Моссовета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ябрьском параде 1941г.,  говорит, что "это событие сыгра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громную роль в укреплении морального духа армии, советск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рода и имело большое международное значение. В выступлениях         И.В.Сталина вновь прозвучала уверенность партии и  прав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ельства в неизбежном разгроме захватчиков".**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Советское Верховное  Главнокомандование  имело   вполн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ясные представления о замыслах врага и возможностях, которы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и он располагал.  Правильно оценив обстановку,  оно  реши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крепить Западный фронт, в полосе которого действовала гла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я ударная группировка противника.  С 1 по 15 ноября Ставк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ередала этому  фронту несколько свежих стрелковых,  кавал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ийских и танковых дивизий и бригад.  Большинство армий бы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силено противотанковой  артиллерией и гвардейскими миномет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ыми частями.  Всего в первой половине ноября Западный фронт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лучил 100 тыс. человек, 300 танков,и 2 тыс. орудий. 10 н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ября ему была передана 50-я армия Брянского фронта, а 17 н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ября- 30-я армия Калининского фронт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Используя затишье под Москвой,  советское  командовани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одолжало укреплять оборонительные рубежи, пополняло фронты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юдьми и боевой техникой,  завершало подготовку новых форм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ваний. В глубоком тылу,  на линии Вытегра, Рыбинск и дале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 Волге, развертывалось 10 резервных армий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Располагая данными о том,  что гитлеровцы концентрируют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лавные силы на флангах Западного фронта, Ставка потребовал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т него не допустить обхода столицы с северо-запада и юга, 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т Калининского и Юго-Западного  фронтов-  прочно  обороня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анимаемые позиции  и  активными  действиями  сковывать силы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--------  </w:t>
      </w:r>
    </w:p>
    <w:p>
      <w:pPr>
        <w:pStyle w:val="Style15"/>
        <w:ind w:left="360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*  Сталин И.В. Собр. соч. – М., 1953. – т.2., С.351</w:t>
      </w:r>
    </w:p>
    <w:p>
      <w:pPr>
        <w:pStyle w:val="Style15"/>
        <w:ind w:left="360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** Жуков.Г.К. Воспоминания и размышления, - М., 1986. – С.273.</w:t>
      </w:r>
    </w:p>
    <w:p>
      <w:pPr>
        <w:pStyle w:val="Style15"/>
        <w:ind w:left="360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рага, чтобы не допустить их переброски под Москву. Одновр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енно войска  Южного,  Ленинградского  фронтов  и Волховск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руппы получили приказ о подготовке наступательных  операци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 районах  Ростова  и  Тихвина.  Они  должны были разгроми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стовскую и тихвинскую группировки врага и отвлечь его  р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ервы с московского направления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З)Новое наступление вражеских войск (15-16 ноября)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Между тем Гитлер торопил своих генералов.  Он от них "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лижайшее время,  любой ценой покончить с Москвой". Для зах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ата ее немецко-фашистское командование сосредоточило  круп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ые силы  на  флангах  Западного фронта.  С северо-запада 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кву нацелилась мощная группировка из 2-х танковых групп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которых других  частей.  На  тульско-каширском направлени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ействовала танковая армия. Другая танковая армия готовилас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 удару на звенигородском,  кубинкском,  наро-фоминском, п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ольском и  серпуховском  направлениях.  На  каждом  из  ни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ействовал один армейский корпус,  усиленный танками.  Все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ля овладения Москвой была выделена 51 дивизия,  в том числ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13 танковых и 7 моторизованных.  2 армии предназначались дл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икрытия внешних флангов ударных группировок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Западный фронт к этому времени уже имел больше дивизий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ем противник. Однако по количеству огневых средств и личн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о состава  они значительно уступали немецким.  Поэтому враг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евосходил советские войска: в людях- в 1,5 раза, орудиях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инометах- в 2,5 раза. На направлениях главных ударов гитл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вцы добились еще большего превосходства.  Защитники Москвы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мели преимущество лишь в авиаци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Располагая столь крупными  силами,  немецко-фашистско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мандование было  уверено,  что  на  этот  раз  цель  будет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остигнута. 15-16 ноября оно начало новое наступление на с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тскую столиц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сю свою злобу,  всю ярость гитлеровцы вложили  в  удар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громной силы, обрушенный на советские войска. Часть сил 30-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армии генерала Д.Д.Лелюшенко вынуждена была с тяжелыми боям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тойти к Волге, южнее Калинина. В результате противник полу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ил возможность развить успех на клинском направлении. Через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ва дня  юго-восточнее Тулы возобновила наступление 2-я та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вая армия. В центре наступательные действия развернула 4-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армия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Советские войска на каждый удар  отвечали  контрударом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 каждый маневр- контрманевром.  Фашистские армии несли ог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мные потери.  Наступая,  они шли буквально по трупам свои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лдат и офицеров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</w:t>
      </w:r>
      <w:r>
        <w:rPr>
          <w:rFonts w:eastAsia="MS Mincho;ＭＳ 明朝"/>
          <w:sz w:val="23"/>
        </w:rPr>
        <w:t>О характере боев можно судить по героическим  действиям группы        истребителей танков 1075 полка,  по подвигу,  который они                совершили у разъезда Дубосеково. Как вспоминает участник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оя Г.М.Шемякин,  позиции  части с утра подвергались сильн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омбежке. И не успел рассеяться дым от взрывов,  как в атаку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винулись немецкие  автоматчики.  Но бойцы отбили ее "дружным"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гнем. Тогда противник бросил в бой 20 танков и новую группу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автоматчиков. В  этот момент в окопах появился политрук роты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.Г.Клочков. "Не так уж страшно, - сказал он,- меньше, чем п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нку на человека." Отважные воины отразили эту атаку, унич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ожив 14 вражеских машин.  Но вскоре снова донесся шум мот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в. На этот раз атаковали уже 30 танков.  Шла огромная сил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отив горстки бойцов.  И в этот критический момент политрук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лочков произнес  вдохновенный  слова,  которым суждено бы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йти в боевую летопись Отечественной войны: "Велика Россия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а отступать некуда:  позади- Москва!" Четыре часа длился л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ендарный бой.  Враг потерял 18 танков, множество солдат, н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к и не смог пробиться вперед.*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Мужественно, стойко, умело дрались части 316-й дивизии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а героические действия это соединение было награждено орд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м Красного Знамени и преобразовано в 8-ю гвардейскую, а е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мандир генерал  И.В.Панфилов  удостоился  звания Героя С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тского Союза.  Ему не посчастливилось быть свидетелем пол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го разгрома врага под Москвой: 18 ноября у деревни Гусен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 он пал смертью храбрых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И) Бои на подступах к Клину и Туле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Упорные бои  шли  на подступах к Клину.  23 ноября вр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жеские войска продвинулись северо-восточнее  и  юго-западне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орода и завязали бои на его улицах.  Чтобы избежать окруж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я соединения 16-й армии оставили Клин и Солнечногорск. Н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ся удар на Яхрому и Красную Поляну, главные силы 3-й и 4-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нковых групп врага оказались всего в 27 км от Москв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Чтобы не  допустить  прорыва  противника к столице,  п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казанию Ставки в район  Хлебниково  срочно  была  выдвинут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перативная группа  генерала А.И.Лизюкова.  Одновременно о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средоточила в районе к югу от Икши и передала командованию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ковской зоны обороны значительные резервы. На рубеж кан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а Москва- Волга,  между Дмитровым и Икшинским  водохранил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щем, из резерва Ставки выдвигалась 1-я ударная армия генер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а В.И.Кузнецова. В район Крюково перебрасывались 2 дивизии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2 танковые бригады и 2 артиллерийских противотанковых полка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Эти резервы серьезно усилили оборону северо-западных подсту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в к столице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К 28 ноября основные силы 1-й ударной  армии  вышли  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сточный берег  канала.  Но  с наступлением ночи противник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ереправившись по льду через канал, захватил мост и несколь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 деревень. Ставка потребовала во что бы то ни стало ликв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ировать вражеский плацдарм. И приказ был выполнен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Ныне на  42-м километре Ленинградского шоссе на высоко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цоколе установлен танк Т-34.  На постаменте  выбит  надпись: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"Здесь 30  ноября  1941  года  доблестные воины 16-й армии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ковского ополчения остановили врага.  С этих рубежей  он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чали разгром немецко-фашистских захватчиков"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о второй половине ноября положение обострилось и в рай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не Тулы. 18 ноября 2-я танковая армия гитлеровцев, прорва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борону 50-й армии,  развернула наступление в обход  Тулы  с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юго-востока на  Каширу  и  Коломну.  На  следующий  день ф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шистские войска захватили Дедилово, а 22-го- Сталиногорск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К) Кризис наступления фашистских войск на Москв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После оставления  Красной армией Сталиногорска возникл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гроза глубокого прорыва танковых дивизий противника в рай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ы Венева,  Каширы и Зарайска. Как показали дальнейшие собы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ия, для развития успеха в сторону Каширы фашистское  кома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ование не  смогло  выделить  достаточно  крупные силы:  е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йска были скованы обороной частей Красной Армии  в  район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--------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Жуков Г.К. Воспоминания и размышления. – М., 1986. – С. 348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улы, Венева и других пунктов. Поэтому удар на Каширу пред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иняла лишь одна танковая дивизия. Ее передовой отряд 25 н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ября прорвался к южной окраине города, но здесь был остано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ен зенитным артиллерийским дивизионом майора А.П.Смирнов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Потерпев поражение под Каширой, соединения 2-й немецк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нковой армии попытались обойти Тулу с  северо-востока.  И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далось в  районе  Ревякино  перерезать железную и шоссейную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ороги Серпухов- Тула.  Но части 50-й армии неожиданным уд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м из района Лаптево отбросили его на исходные позиции.  Гу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ериан был вынужден отдать приказ об отводе главных  сил  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убеж железная дорога Тула- Узловая, река Дон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се это говорило о том,  что назревает кризис наступл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я фашистских  войск  на Москву.  Перед советскими войскам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стала историческая задача,  суть которой заключалась в том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то под Москвой должен был начаться разгром врага. Этого м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ента в битве ждала вся страна.  И вся страна помогала Моск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. С  востока непрерывным потоком шли эшелоны с вооружение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 боеприпасами,  прибывали дивизии и бригады с Урала, из С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ири, с Дальнего Востока. Мужественные ленинградцы, не прек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щавшие в сложнейших условиях блокады ковать оружие,  час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его посылали столице. Герои-туляки сумели в полупустых цеха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воих эвакуированных  заводов  отремонтировать  и   переда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йскам 529 пулеметов, 66 танков, 70 орудий различных калиб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в. Помощь шла из многих других городов и районов.  Москв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и, несмотря  на  то,  что  из  города было эвакуировано 210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рупнейших предприятий,  сумели  превратить  его  в  арсенал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ронтов, отстаивавших столиц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Между тем бои под Москвой по-прежнему были  упорными 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пряженными. Противник,  потерпев  неудачу на ее северных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южных подступах, пытался прорвать оборону в центре Западн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ронта. 1  декабря ему удалось добиться этого на участке с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рнее Нарофоминска.  Потеряв при этом почти половину та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в, гитлеровцы повернули на восток, в район станции Галиц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. Здесь на них обрушились контрудары 5-й и 33-й армий. П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ытка врага прорваться к Москве была сорвана. 4 декабря со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инения этих армий в ожесточенных боях  разгромили  немецк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ашистскую группировку и восстановили фронт на реке Нара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к закончилось наступление немецких войск  на  Москву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мецкий генерал К.Вагнер, бывший начальник штаба 3-й танк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й группы, В книге "Наступление на русскую столицу" вспом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ет: "До  5-ти часов утра 5 декабря на всех участках фронт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йска приостановили наступление самостоятельно, без приказ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выше..." Красная  армия  выиграла  оборонительное сражение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дарные вражеские группировки были обескровлены. Только с 16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ября по  5  декабря  противник потерял под Москвой 55 тыс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еловек убитыми и свыше 100 тыс.  ранеными и  обмороженными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777 танков, 297 орудий и минометов, 244 пулемета, 1500 сам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етов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Л) Провал операции «Тайфун»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Успеху оборонительного сражения под Москвой способств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ало предпринятое в наиболее тяжелый ее период  контрнаступ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ение советских войск под Тихвином и в районе Ростова-на-Д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у. Противник не мог уже перебрасывать силы из этих  районо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 московское  направление.  Был  сорван замысел фашистск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мандования создать второе кольцо окружения вокруг  Ленинг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да. Войска  южного фронта сорвали замысел противника пр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ваться на Кавказ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Разгром фашистской  армий  под Тихвином и Ростовом в т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ремя, когда геббельсовская пропаганда трубила на  весь  мир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б уничтожении  Красной  армии,  явился  серьезным моральны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даром для гитлеровской Германи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 ноябре 1941 г. были также сорваны попытки 11-й немец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й армии овладеть Севастополем.  Мужественные защитники г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да и базы флота отразили все атаки враг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Провал операции "Тайфун" явился крупнейшим военно-п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литическим событием Отечественной войны в 1941 году.  Полчища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мецкого фашизма,  наводившие ужас на народы  Европы,  бы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становлены на подступах к советской столице в момент, когд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ногие политики за рубежом считали  ее  падение  неизбежным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ероическое сопротивление советских войск оказало отрезвляю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щее  воздействие на фашистских  генералов.  "Теперь,-  писал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последствии бывший  начальник штаба 4-й немецкой армии Блю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ентрит,- даже в ставке Гитлера вдруг поняли,  что  война 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ссии по  сути дела только начинается..."* Неудачи под Моск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й породили настроения неуверенности у  значительной  част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фашистских солдат, офицеров и генералов. </w:t>
      </w:r>
    </w:p>
    <w:p>
      <w:pPr>
        <w:pStyle w:val="Style15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4. Контрнаступление Красной Армии под Москвой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Стояли морозные  декабрьские  дни  1941-го  года.  Под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ковные поля и леса тонули в глубоких снегах.  Но на дор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ах царило необычайное оживление.  Сплошным потоком к фронту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вигались люди,  машины, повозки, орудия, танки. Сюда с Ур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а, с Сибири,  с Дальнего Востока стягивались новые стрелк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ые, танковые, артиллерийские и авиационные части и соедин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я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К декабрю 1941 г. общая обстановка на северо-германско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ронте изменилась. Красная Армия остановила продвижение вр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а на  всем  фронте,  а на флангах развернула наступательны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ействия. Несмотря  на  то,  что  враг  по-прежнему  обладал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численным превосходством в людях и боевой технике, инициати-                   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а в ведении боевых действий стала  переходить  к  Советски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оруженным Силам.  Первые  победы  под Москвой,  Тихвиным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стовом еще более укрепили  моральное  состояние  советски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инов. Созрели  условия  для перехода в контрнаступление 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лавном, западном,  направлении.  Оно  должно  было  сыгра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ольшую роль  в  решении  важнейших  задач-  вырвать у враг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ратегическую инициативу, изменить ход войны в свою польз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А) Планы наступления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Разрабатывая план зимней кампании, Ставка и Генеральны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штаб считали необходимым прежде  всего  полностью  устрани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грозу, нависшую  над  Москвой,  восстановить коммуникации с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енинградом, перекрыть фашистским войскам пути на Кавказ.  С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этой целью  сосредоточивались  усилия  для  разгрома ударны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руппировок противника, действовавших на других направлениях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Главный удар  планировалось нанести на западном напра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ении силами Западного,  Юго-Западного и Калининского  фро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ов. Уже  на последнем этапе оборонительных боев командующи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лучили указания Ставки на подготовку наступательных операций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-------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* Жуков Г.К. Воспоминания и размышления. М.,  1986. – С.251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енные   советы   Западного  и  Юго-Западного  фронто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едставили свои соображения, которые и легли в основу пла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авки. Ближайшей  целью  контрнаступления  под  Москвой был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згром ударных  группировок  врага.   Калининскому   фронту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едстояло нанести  удар  по 9-й немецкой армии,  освободи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алинин, выйдя в тыл калининской группировке противника, с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ействовать ее  уничтожению.  Западный  фронт получил задачу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згромить ударные группировки противника северо-западнее 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южнее Москвы.  Юго-Западный фронт должен был сокрушить елец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ую группировку и тем самым помочь  левому  крылу  Западн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ронта в  уничтожении  вражеских войск в районе Тулы.  Кал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нский фронт переходил в контрнаступления 5 декабря, Запад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ый и  Юго-Западный-  днем позже.  В подготовительный период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сновное внимание уделялось скрытности сосредоточения  стр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егических резервов и достижению внезапности в нанесении н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еченных ударов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 условиях,  когда  не  было  возможности  для создани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исленного превосходства над противником даже на направлени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лавных ударов,  советское  командование  придавало  большо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начение эффективному противодействию перегруппировке  войск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руппы армий "Центр",  растянутых на огромном тысячекиломет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вом фронте. Поэтому оно решило начать контрнаступление без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аузы после тяжелых оборонительных боев, еще до сосредоточ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я всех сил, привлекающихся к участию в операци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Контрнаступление предпринималось  в чрезвычайно трудн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бстановке. Уровень промышленного производства  в  стране 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это время был самым низким за весь период войны. В прошедши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ражениях летне-осенней кампании Красная Армия понесла нем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ые потер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Б) Усиление Западного, Юго-Западного и Калининского фронтов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 конце ноября- начале декабря войска  получили  знач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ельные подкрепления. В состав Западного фронта были перед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ы 3 общевойсковые армии.  Калининский фронт и правое  кры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Юго-Западного фронта  также были значительно усилены.  Вое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-воздушные силы фронтов пополнились авиационными частями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единениями Московского военного округа,  6-го истребитель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го корпуса ПВО и дальней бомбардировочной авиацией Главн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о Командования.  В  результате  к началу контрнаступления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ставе советских войск насчитывалось 1100 тыс человек, 7652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рудия и миномета,  415 установок реактивной артиллерии, 774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анка, 1000 самолетов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 группе  армий "Центр" было 1708 тыс.  человек,  око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13500 орудий и минометов, 1170 танков и 615 самолетов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Накануне контрнаступления  Военный  Совет  обратился  к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ойцам западного фронта с призывом сражаться смело  и  реш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ельно, тесно взаимодействовать в бою, беспощадно уничтожа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ашистских захватчиков.  Войска были охвачены высоким насту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ательным порывом,   людьми  двигало  чувство  глубокой  от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тственности за судьбу Отчизны,  уверенности в успехе гот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ившихся ударов по враг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) Контрнаступление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Контрнаступление началось в  установленные  сроки.  Он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звернулось в  200-километровой  полосе.  Военные  действи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разу же приняли ожесточенный характер.  29  армия  генерал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.И.Масленникова атаковала врага юго- западнее Калинина, п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ейдя Волгу по льду, вклинилась в оборону врага на 1-1,5 км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31 армия  В.А.Юшкевича после 3-дневных упорных боев прорвал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ражескую оборону на Волге южнее Калинина,  и к исходу 9 д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абря перехватила железную дорогу Калинин- Москва.  30-я ар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ия, перешедшая в наступление 6-го декабря, прорвала оборону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отивника и,  развивая успех, к 9 декабря вышла на подступы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 Калинину.  Соединения 1-й ударной и 20-й армий  освободи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рупные населенные пункты: Яхрому, Белый Раст, Красную Поля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ойска 16-й  армии  после  2-дневных  напряженных  бое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свободили поселок и станцию Крюково,  превращенную врагом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ильный опорный  пункт.  Левофланговые соединения армии от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росили противника на истринский  рубеж.  Гитлеровцы  яростн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боронялись. Но  советские войска,  усиливая натиск,  лома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порство врага.  Несмотря на глубокий снег, затруднявший м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вр, они оттеснили его на запад. Наступление советских так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же успешно развивалось северо- восточнее  Тулы  и  в  район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Ельца. Соединения 49-й и 50-й армий нанесли тяжелые удары п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2-й танковой немецкой армии с северо-запада, 1-й гвардейски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авкорпус- с  севера,  10-я армия- с востока.  Уже 7 декабр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йска 10-й армии освободили населенные  пункты  Михайлов 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еребряные Пруды. Противник с упорными боями начал отходит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бщем направлении к рубежу реки Япа.  Это было  своевременн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амечено, и  командующий  фронтом приказал 50-й армии повер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уть южнее, к Щекино, а 10-й армии- на Богородицк. Продвиг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ясь вперед,  советские  войска10-11  декабря завязали бои з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Епифань и Сталиногорск. Враг оказывал ожесточенное сопроти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ение. Частям 2-й танковой армии удалось вырваться из мешка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бразовавшегося восточнее Тул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 районе  Ельца  оперативная группа Ф.Я.Костеко при с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ействии 13-й армии разгромила 34-й армейский корпус и 9 д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абря освободила город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Таким образом,  в первые же  дни  контрнаступления  с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етские войска,  нанеся  по врагу сильные удары,  освободи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сколько крупных населенных пунктов.  Гитлер потребовал  от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руппы армий "Центр" удерживать районы,  имевшие важное оп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тивное  и  военно- хозяйственное  значение.   Немецко- ф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шистское командование, пополнив войска людьми и вооружениям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сячески старалось отразить контрнаступление Красной  Армии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днако этому не суждено было осуществится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Контрнаступление продолжало  успешно  развиваться.  Дл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реследования вражеских войск в армиях создавались подвижны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руппы из танковых частей и конниц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13 декабря  соединения  29-й  и 31-й армий Калининск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ронта вышли на пути отхода калининской группировки  проти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ка. Гарнизоны  фашистских войск в Калинине было предложен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апитулировать. Гитлеровцы отвергли ультиматум.  15  декабр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завязались бои за город.  На следующий день Калинин был пол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стью очищен от захватчиков.  Они потеряли  только  убитым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выше 10 тыс.  солдат и офицеров. Советские войска захвати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ольшие трофе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На правом крыле Западного фронта был освобожден Солнеч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горск. Упорное сопротивление оказал  противник  на  рубеж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стринского водохранилища, где ими были созданы сильные заг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ждения. Для того чтобы обойти водохранилище с флангов бы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и созданы  две подвижные группы.  11 декабря они освободи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стру. На другой день подвижные группы обошли  водохранилищ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 севера и юга. Враг вынужден был поспешно отходить на запад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15 декабря был освобожден Клин.  В боях за  город  бы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згромлены 2 моторизованные и 1 танковая дивизия врага. Д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ее на этом участке корпус  генерала  Л.М.Доватора  развивал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ступление в направлении реки Руз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Успешно преодолевали сопротивление врага и армии левог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рыла Западного  фронта.  11 декабря они изгнали гитлеровце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з Сталиногорска, а 13 декабря выбили их из Ясной Поляны. 17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екабря после  трехдневных  напряженных  боев был освобожден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ород шахтеров Подмосковья- Щекино.  Враг цеплялся за кажды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селенный пункт  и  узел  дорог,  но  под ударами советски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войск вынужден был отступать, неся большие потери.13 декабря 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ыло  опубликовано  о  первых  итогах контрнаступления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д Москвой.  Оно вызвало новый  подъем  боевой активности                   войск, восторг и радость всего советского народа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сех честных людей планеты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Г) Расширение Калининского и создание Брянского фронтов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Учитывая благоприятную обстановку на западном направл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и, Ставка потребовала от  командующих  фронтами  расшири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лосы наступления.  Калининский  фронт получил приказ реш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ельно развивать успех на ржевском направлении. В его соста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была передана одна из армий Западного фронта и одна армия из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езерва Ставки. Западный фронт должен был  усилить  удары  п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тходившим войскам противника на флангах и перейти в наступ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ение армиями центра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Для более  четкого  управления  войсками  правого крыл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Юго- Западного фронта Ставка выделила  из  его  состава  с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тоятельный Брянский фронт. Фронт получил задачу развива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ступление на Болхов и Орел,  содействуя Западному фронту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згроме южного крыла группы армий "Центр"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Удары Красной Армии севернее и южнее Москвы, вынудивши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фашистские войска без приказа поспешно отходить, вызвали н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алое беспокойство германского командования.  Гитлер снял  с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стов многих командующих,  в том числе и Гудериана.  16 д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абря он предписал командному составу группы  армий  "Центр"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"заставить войска с фанатическим упорством оборонять заним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емые позиции, не обращая внимания на противника, прорывающ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ося на  флангах  и  в тыл наших войск".  Гитлеровское рук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дство стремилось удержать в своих руках важные  коммуник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ции западнее Москвы и узлы дорог- Ржев, Вязьму, Юхнов, Сух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чи, Калугу,  Брянск.  Здесь к тому же размещались  крупны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нтендантские склады. Фашисты решили превратить эти города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крепленные районы,  чтобы,  опираясь  на  них,   останови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ступление Красной Армии на западном направлении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</w:t>
      </w:r>
      <w:r>
        <w:rPr>
          <w:rFonts w:eastAsia="MS Mincho;ＭＳ 明朝"/>
          <w:sz w:val="23"/>
        </w:rPr>
        <w:t>Однако осуществить этот замысел полностью  им  не  уд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лось. Калининский,  Западный  и  Брянский  фронты продолжа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азвивать контрнаступление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</w:t>
      </w:r>
      <w:r>
        <w:rPr>
          <w:rFonts w:eastAsia="MS Mincho;ＭＳ 明朝"/>
          <w:sz w:val="23"/>
        </w:rPr>
        <w:t>Д) Вражеские войска отступили за Волг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</w:t>
      </w:r>
      <w:r>
        <w:rPr>
          <w:rFonts w:eastAsia="MS Mincho;ＭＳ 明朝"/>
          <w:sz w:val="23"/>
        </w:rPr>
        <w:t xml:space="preserve">К 7 января 1942 года войска Калининского фронта, прео-               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олевая упорное сопротивление врага, достигли Волги в район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жева. Обойдя  город с запада и севера они заняли по отнош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ю к противнику охватывающее положение.  Наступающие соед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ния и  части,  продвинувшись на 60-120 км,  освободили ряд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городов и сотни населенных пунктов.  Войска  фронта  нанес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ражение шести дивизиям врага, захватив при этом 956 оруди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и минометов,  153 танка,  25 самолетов,  3250 автомашин, 844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улемета и много различного военного имущества. Основательн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трепаные немецкие части отошли за Волгу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ойска правого  крыла  Западного  фронта продвигались 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орону Волоколамска и 20 декабря после двухдневных  ожест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енных боев освободили город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Армии центра Западного фронта, перешедшие в наступление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18 декабря,  из-за  нехватки огневых средств смогли прорвать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ражескую оборону противника на реке Нара  лишь  на  восьм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ень. 26 декабря,  сломив, наконец, сопротивление противник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ни освободили Наро-Фоминск,  а через несколько дней- Малоя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славец и Боровск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Калуга была освобождена 30 декабря после  тяжелых  боев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илами двух  армий  левого крыла Западного фронта.  Вслед з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алугой были взяты города Белев, Мещовск, Серпейск, Мосальск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К 7  января  войска левого крыла Западного фронта вышл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убеж Детчино,  Юхнов, Киров, Людиново и охватили группу ар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ий "Центр"  с  юга.  Войска Брянского фронта действовали 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Орловском направлении.  К концу декабря они продвинулись  н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30-110 км и достигли рубежа Белев, Верховье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Е) Завершение контрнаступления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Таким образом в начале  января  1942  г.  войска  Кал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нского, Западного,   Юго-Западного  и  Брянского  фронтов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ействуя в  условиях  численного  превосходства  противника,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спешно завершили  первую в ходе Великой Отечественной войны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рупную наступательную операцию. Под Москвой были разгромл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ы 38 немецких дивизий. Особенно большие потери понесли та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вые армии врага,  которым,  как известно, в планах захват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ветской столицы  фашистское командование отводило решающую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роль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</w:t>
      </w:r>
      <w:r>
        <w:rPr>
          <w:rFonts w:eastAsia="MS Mincho;ＭＳ 明朝"/>
          <w:sz w:val="23"/>
        </w:rPr>
        <w:t>После войны  фашистские генералы скрепя сердце были вы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уждены признать, что удары советских войск под Москвой едв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е привели их армию к катастрофе.  Генерал Вестфаль,  напр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ер, заявил,  что "немецкая армия, ранее считавшаяся непоб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имой, оказалась на грани уничтожения"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В ходе наступательных действий советские войска освоб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или от захватчиков свыше 11 тыс.  населенных пунктов, в том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исле города Калинин и Калугу, ликвидировали опасность окру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жения Тулы.  Враг был отброшен от Москвы на 100-250 км.  н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средственная угроза столице и всему Московскому промышле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ому району отпала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III. Заключение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Разгром немецко - фашистских  захватчиков  под  Москвой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успехи Красной армии под Ростовом и Тихвином сыграли  исклю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ительную роль в дальнейшем укреплении морального духа наро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да. Советские люди вновь и вновь убеждались  в  том,  что  у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траны хватит сил и средств для того, чтобы повергнуть врага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 прах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Победа советских  войск под Москвой имела огромное зна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чение в борьбе с фашизмом. Гитлеровская Германия, поработив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шая десятки  европейских народов,  впервые во второй мировой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войне потерпела серьезное поражение. У стен советской стол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цы был  развеян  миф о "непобедимости" вермахта.  Победа под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осквой знаменовала собой начало коренного поворота в  Вели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ой Отечественной войне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</w:t>
      </w:r>
      <w:r>
        <w:rPr>
          <w:rFonts w:eastAsia="MS Mincho;ＭＳ 明朝"/>
          <w:sz w:val="23"/>
        </w:rPr>
        <w:t>Отрезвляющее воздействие оказала эта победа на Японию и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Турцию, в  ближайшие  планы которых (к тому времени) входило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падение на Советский Союз с востока и юга.  Крупный  успе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Красной Армии заставил их занять выжидательную позицию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</w:t>
      </w:r>
      <w:r>
        <w:rPr>
          <w:rFonts w:eastAsia="MS Mincho;ＭＳ 明朝"/>
          <w:sz w:val="23"/>
        </w:rPr>
        <w:t>Более пятидесяти пяти лет отделяют нас  от  грозных военны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бытий, происходивших на полях Подмосковья.  Но люди разны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поколений должны помнить то драматическое и героическое вре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я, когда  наши  отцы,  деды  и прадеды отстояли ценой своих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жизней нашу свободу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</w:rPr>
      </w:pPr>
      <w:r>
        <w:rPr>
          <w:rFonts w:eastAsia="Courier New"/>
          <w:sz w:val="23"/>
        </w:rPr>
        <w:t xml:space="preserve">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rPr>
          <w:sz w:val="23"/>
        </w:rPr>
      </w:pPr>
      <w:r>
        <w:rPr>
          <w:rFonts w:eastAsia="Courier New"/>
          <w:sz w:val="23"/>
        </w:rPr>
        <w:t xml:space="preserve">      </w:t>
      </w:r>
      <w:r>
        <w:rPr>
          <w:rFonts w:eastAsia="MS Mincho;ＭＳ 明朝"/>
          <w:sz w:val="23"/>
        </w:rPr>
        <w:t>IV. Список литературы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</w:t>
      </w:r>
      <w:r>
        <w:rPr>
          <w:rFonts w:eastAsia="MS Mincho;ＭＳ 明朝"/>
          <w:sz w:val="23"/>
        </w:rPr>
        <w:t>1.Великая Отечественная война Советского Союза (1941-1945)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М.,Воениздат.,1984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</w:t>
      </w:r>
      <w:r>
        <w:rPr>
          <w:rFonts w:eastAsia="MS Mincho;ＭＳ 明朝"/>
          <w:sz w:val="23"/>
        </w:rPr>
        <w:t>2.В пламени и славе. ,Новосибирск, 1988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</w:t>
      </w:r>
      <w:r>
        <w:rPr>
          <w:rFonts w:eastAsia="MS Mincho;ＭＳ 明朝"/>
          <w:sz w:val="23"/>
        </w:rPr>
        <w:t>3.Отечественная война,  Т.2,  Битва за Москву, М., Современ-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ик, 1984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</w:t>
      </w:r>
      <w:r>
        <w:rPr>
          <w:rFonts w:eastAsia="MS Mincho;ＭＳ 明朝"/>
          <w:sz w:val="23"/>
        </w:rPr>
        <w:t>4.Г.К.Жуков, Воспоминания и размышления,М.,Воениздат.,1986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</w:t>
      </w:r>
      <w:r>
        <w:rPr>
          <w:rFonts w:eastAsia="MS Mincho;ＭＳ 明朝"/>
          <w:sz w:val="23"/>
        </w:rPr>
        <w:t>5.Г.Вагнер, Наступление на русскую столицу,М.,Глобус,1991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</w:t>
      </w:r>
      <w:r>
        <w:rPr>
          <w:rFonts w:eastAsia="MS Mincho;ＭＳ 明朝"/>
          <w:sz w:val="23"/>
        </w:rPr>
        <w:t>6.Полководцы о войне, Сборник. М., 1970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</w:t>
      </w:r>
      <w:r>
        <w:rPr>
          <w:rFonts w:eastAsia="MS Mincho;ＭＳ 明朝"/>
          <w:sz w:val="23"/>
        </w:rPr>
        <w:t>7.История России. Сборник. М., 1991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</w:t>
      </w:r>
      <w:r>
        <w:rPr>
          <w:rFonts w:eastAsia="MS Mincho;ＭＳ 明朝"/>
          <w:sz w:val="23"/>
        </w:rPr>
        <w:t>8.Сталин И.В., Собр. соч., Т.2., М., 1953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</w:rPr>
      </w:pPr>
      <w:r>
        <w:rPr>
          <w:rFonts w:eastAsia="Courier New"/>
          <w:sz w:val="23"/>
        </w:rPr>
        <w:t xml:space="preserve">    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</w:r>
    </w:p>
    <w:p>
      <w:pPr>
        <w:pStyle w:val="Style15"/>
        <w:jc w:val="center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держание: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Содержание ---------------------------------------    стр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I.Введение ---------------------------------------    стр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 xml:space="preserve">II.Гитлеровский план Блицкрига и развитие событий          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на советско-германском фронте --------------------    стр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1."Тайфун" ---------------------------------------    стр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2. Наступление немецких войск на Москву 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а) Наступление на Брянском фронте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б) Прорыв в центре Западного фронта 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в) Бои под Брянском, Орлом---------------------    стр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3. Героическая оборона Москвы-------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а) Можайская линия обороны ------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б) Московская зона обороны ------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в) Создание Калининского фронта -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г) Бои под Волоколамском, Можайском 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д) Бои на Калининском, Западном, Брянском фрон-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 </w:t>
      </w:r>
      <w:r>
        <w:rPr>
          <w:rFonts w:eastAsia="MS Mincho;ＭＳ 明朝"/>
          <w:sz w:val="23"/>
        </w:rPr>
        <w:t>тах --------------------------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е) Героическая оборона Тулы -----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ж) Парад на Красной площади -----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з) Новое наступление вражеских войск 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и) Бои на подступах к Клину, Туле 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к) Кризис наступления фашистских войск на Москву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 xml:space="preserve">л) Провал операции «Тайфун» -------------------    стр.   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4.Контрнаступление Красной Армии под Москвой  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а) Планы наступления ------------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б) Усиление Западного, Юго-Западного и Калининс-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 </w:t>
      </w:r>
      <w:r>
        <w:rPr>
          <w:rFonts w:eastAsia="MS Mincho;ＭＳ 明朝"/>
          <w:sz w:val="23"/>
        </w:rPr>
        <w:t>кого фронтов -----------------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в) Контрнаступление -------------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 xml:space="preserve">г) Расширение Калининского и создание Брянского 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   </w:t>
      </w:r>
      <w:r>
        <w:rPr>
          <w:rFonts w:eastAsia="MS Mincho;ＭＳ 明朝"/>
          <w:sz w:val="23"/>
        </w:rPr>
        <w:t>фронтов -------------------------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д) Вражеские войска отошли за Волгу -----------    стр.</w:t>
      </w:r>
    </w:p>
    <w:p>
      <w:pPr>
        <w:pStyle w:val="Style15"/>
        <w:ind w:left="708" w:hanging="0"/>
        <w:rPr>
          <w:sz w:val="23"/>
        </w:rPr>
      </w:pPr>
      <w:r>
        <w:rPr>
          <w:rFonts w:eastAsia="Courier New"/>
          <w:sz w:val="23"/>
        </w:rPr>
        <w:t xml:space="preserve">   </w:t>
      </w:r>
      <w:r>
        <w:rPr>
          <w:rFonts w:eastAsia="MS Mincho;ＭＳ 明朝"/>
          <w:sz w:val="23"/>
        </w:rPr>
        <w:t>е) Завершение наступления ---------------------    стр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III. Заключение ----------------------------------    стр.</w:t>
      </w:r>
    </w:p>
    <w:p>
      <w:pPr>
        <w:pStyle w:val="Style15"/>
        <w:ind w:left="708" w:hanging="0"/>
        <w:rPr>
          <w:rFonts w:eastAsia="MS Mincho;ＭＳ 明朝"/>
          <w:sz w:val="23"/>
        </w:rPr>
      </w:pPr>
      <w:r>
        <w:rPr>
          <w:rFonts w:eastAsia="MS Mincho;ＭＳ 明朝"/>
          <w:sz w:val="23"/>
        </w:rPr>
        <w:t>IV. Список литературы ----------------------------    стр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eastAsia="MS Mincho;ＭＳ 明朝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0:21:00Z</dcterms:created>
  <dc:creator>User</dc:creator>
  <dc:description/>
  <dc:language>en-US</dc:language>
  <cp:lastModifiedBy>User</cp:lastModifiedBy>
  <dcterms:modified xsi:type="dcterms:W3CDTF">2001-03-22T22:21:00Z</dcterms:modified>
  <cp:revision>27</cp:revision>
  <dc:subject/>
  <dc:title/>
</cp:coreProperties>
</file>