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486799198"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394975979"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721370552"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832448879"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512995597"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096547948"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839108135"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224224100"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2024001689"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70464678"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2079444943"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