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нные о величине за</w:t>
        <w:softHyphen/>
        <w:t>трат и эффективности использования ре</w:t>
        <w:softHyphen/>
        <w:t>сурсов в растениеводстве в ООО «Малинищи» можно полу</w:t>
        <w:softHyphen/>
        <w:t>чить из управленческого учета. Для его организации в данном хозяйстве деятельность главного бухгалтера можно разделить на 4 этапа.</w:t>
      </w:r>
    </w:p>
    <w:p>
      <w:pPr>
        <w:pStyle w:val="Normal"/>
        <w:spacing w:lineRule="auto" w:line="360"/>
        <w:jc w:val="center"/>
        <w:rPr/>
      </w:pPr>
      <w:r>
        <w:rPr>
          <w:i/>
          <w:sz w:val="26"/>
          <w:szCs w:val="26"/>
          <w:u w:val="single"/>
        </w:rPr>
        <w:t>Первый</w:t>
      </w:r>
      <w:r>
        <w:rPr>
          <w:rFonts w:cs="Arial"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шаг</w:t>
      </w:r>
      <w:r>
        <w:rPr>
          <w:rFonts w:cs="Arial"/>
          <w:i/>
          <w:sz w:val="26"/>
          <w:szCs w:val="26"/>
          <w:u w:val="single"/>
        </w:rPr>
        <w:t xml:space="preserve">: </w:t>
      </w:r>
      <w:r>
        <w:rPr>
          <w:i/>
          <w:sz w:val="26"/>
          <w:szCs w:val="26"/>
          <w:u w:val="single"/>
        </w:rPr>
        <w:t>разработка</w:t>
      </w:r>
      <w:r>
        <w:rPr>
          <w:rFonts w:cs="Arial"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план</w:t>
      </w:r>
      <w:r>
        <w:rPr>
          <w:rFonts w:cs="Arial"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счетов управленческого</w:t>
      </w:r>
      <w:r>
        <w:rPr>
          <w:rFonts w:cs="Arial"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уч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Главному бухгалтеру ООО «Малинищи» нужно ввести в утвер</w:t>
        <w:softHyphen/>
        <w:t>жденный Минфином План счетов субсчета, которые потребуют</w:t>
        <w:softHyphen/>
        <w:t>ся для получения данных, необходимых для управленческого учета. Например, отражать расходы на счете 20 в разрезе произ</w:t>
        <w:softHyphen/>
        <w:t>веденной продукции: картофель, овес, ячмень и т.д. Такой план счетов нужно закрепить в учетной политике. Причем самостоятельно вводить можно только субсчет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доход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ОО «Малинищи»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лу</w:t>
        <w:softHyphen/>
        <w:t>чае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сенью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даж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дукции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выращенной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лях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хозяйств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меютс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ескольк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грузовых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авто</w:t>
        <w:softHyphen/>
        <w:t>мобилей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трактор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омбайны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Готова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дукци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хранитс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кладах</w:t>
      </w:r>
      <w:r>
        <w:rPr>
          <w:rFonts w:cs="Arial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сновны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рганизаций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ходя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ебестоимость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емян</w:t>
      </w:r>
      <w:r>
        <w:rPr>
          <w:rFonts w:cs="Arial"/>
          <w:sz w:val="26"/>
          <w:szCs w:val="26"/>
        </w:rPr>
        <w:t xml:space="preserve">, (посадочного материала), </w:t>
      </w:r>
      <w:r>
        <w:rPr>
          <w:sz w:val="26"/>
          <w:szCs w:val="26"/>
        </w:rPr>
        <w:t>удобрений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ГСМ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зарплат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ботников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амортизаци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мущества</w:t>
      </w:r>
      <w:r>
        <w:rPr>
          <w:rFonts w:cs="Arial"/>
          <w:sz w:val="26"/>
          <w:szCs w:val="26"/>
        </w:rPr>
        <w:t xml:space="preserve">. Главному бухгалтеру </w:t>
      </w:r>
      <w:r>
        <w:rPr>
          <w:sz w:val="26"/>
          <w:szCs w:val="26"/>
        </w:rPr>
        <w:t>ООО «Малинищи»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екомендуется ввест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убсчет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четам</w:t>
      </w:r>
      <w:r>
        <w:rPr>
          <w:rFonts w:cs="Arial"/>
          <w:sz w:val="26"/>
          <w:szCs w:val="26"/>
        </w:rPr>
        <w:t xml:space="preserve"> 10, 20, 25, 26, 44 (таблица 9)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Номер счета/субсче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 «Материал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емен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1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Семена пшениц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1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Семена рж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1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Семена овса и т.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опли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4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Бензин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4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изельное топли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4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Масла и смазочные материал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ара и тарные материал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5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Ящик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5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Коробк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5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Мешк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5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очие материалы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 «Основное производство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Растениеводство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1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Озимая рож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1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Озимая пшениц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1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Овес и т.д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 «Общепроизводственные расх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 по управлению производств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51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плату тру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51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Амортизация основ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51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ругие расходы по управлению производство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 «Общехозяйственные расх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тивно-управленческие расх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 по управлению снабженческ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62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плату тру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62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Амортизация основ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62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ругие расходы по управлению производство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 «Расходы на продажу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 на реклам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, связанные с доставкой продукции покупател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42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плату тру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42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Амортизация основ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42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ГС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42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Другие расходы, связанные с доставкой продукции покупателю 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  <w:t>Второй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шаг</w:t>
      </w:r>
      <w:r>
        <w:rPr>
          <w:rFonts w:cs="Arial"/>
          <w:bCs/>
          <w:i/>
          <w:sz w:val="26"/>
          <w:szCs w:val="26"/>
          <w:u w:val="single"/>
        </w:rPr>
        <w:t xml:space="preserve">: </w:t>
      </w:r>
      <w:r>
        <w:rPr>
          <w:bCs/>
          <w:i/>
          <w:sz w:val="26"/>
          <w:szCs w:val="26"/>
          <w:u w:val="single"/>
        </w:rPr>
        <w:t>определение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центров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затрат</w:t>
      </w:r>
      <w:r>
        <w:rPr>
          <w:rFonts w:cs="Arial"/>
          <w:bCs/>
          <w:i/>
          <w:sz w:val="26"/>
          <w:szCs w:val="26"/>
          <w:u w:val="single"/>
        </w:rPr>
        <w:t xml:space="preserve">, </w:t>
      </w:r>
      <w:r>
        <w:rPr>
          <w:bCs/>
          <w:i/>
          <w:sz w:val="26"/>
          <w:szCs w:val="26"/>
          <w:u w:val="single"/>
        </w:rPr>
        <w:t>поддержки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и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прибы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сле составления плана счетов главному бухгалтеру ООО «Малинищи» предлагаем распреде</w:t>
        <w:softHyphen/>
        <w:t>лить все расходы и доходы хозяйства по центрам затрат, поддержки и прибыли. А также разделить их на виды про</w:t>
        <w:softHyphen/>
        <w:t>дукции, услуг и т. д. Это будет способствовать получению наглядной информации по носителям затрат и упростит ведение управ</w:t>
        <w:softHyphen/>
        <w:t>ленческого учет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ому бухгалтеру ООО «Малинищи» 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екомендуе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лас</w:t>
        <w:softHyphen/>
        <w:t>сифицировать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с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доход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ледующи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бразом</w:t>
      </w:r>
      <w:r>
        <w:rPr>
          <w:rFonts w:cs="Arial"/>
          <w:sz w:val="26"/>
          <w:szCs w:val="26"/>
        </w:rPr>
        <w:t>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33745" cy="213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ледует главному бухгалтеру хозяйства иметь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иду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что</w:t>
      </w:r>
      <w:r>
        <w:rPr>
          <w:rFonts w:cs="Arial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-  </w:t>
      </w:r>
      <w:r>
        <w:rPr>
          <w:sz w:val="26"/>
          <w:szCs w:val="26"/>
        </w:rPr>
        <w:t>продукция растениеводств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текущег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rFonts w:cs="Arial"/>
          <w:sz w:val="26"/>
          <w:szCs w:val="26"/>
        </w:rPr>
        <w:t xml:space="preserve"> (</w:t>
      </w:r>
      <w:r>
        <w:rPr>
          <w:sz w:val="26"/>
          <w:szCs w:val="26"/>
        </w:rPr>
        <w:t>зерно, картофель и т.д.</w:t>
      </w:r>
      <w:r>
        <w:rPr>
          <w:rFonts w:cs="Arial"/>
          <w:sz w:val="26"/>
          <w:szCs w:val="26"/>
        </w:rPr>
        <w:t xml:space="preserve">) </w:t>
      </w:r>
      <w:r>
        <w:rPr>
          <w:sz w:val="26"/>
          <w:szCs w:val="26"/>
        </w:rPr>
        <w:t>являетс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нтро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ибыли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Та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ак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продава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ООО «Малинищи»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лучае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доход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нтр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тражаю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се доход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связанны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цессо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ыращивани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во</w:t>
        <w:softHyphen/>
        <w:t>щей</w:t>
      </w:r>
      <w:r>
        <w:rPr>
          <w:rFonts w:cs="Arial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-  </w:t>
      </w:r>
      <w:r>
        <w:rPr>
          <w:sz w:val="26"/>
          <w:szCs w:val="26"/>
        </w:rPr>
        <w:t>машин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трактор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сматриваютс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а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нтр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затрат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Та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а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им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вяза</w:t>
        <w:softHyphen/>
        <w:t>н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емонт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покупку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ГСМ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износ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машин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Впоследстви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эт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уммы распределяю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нтра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ибыли</w:t>
      </w:r>
      <w:r>
        <w:rPr>
          <w:rFonts w:cs="Arial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-  </w:t>
      </w:r>
      <w:r>
        <w:rPr>
          <w:sz w:val="26"/>
          <w:szCs w:val="26"/>
        </w:rPr>
        <w:t>ирригаци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мелиорация</w:t>
      </w:r>
      <w:r>
        <w:rPr>
          <w:rFonts w:cs="Arial"/>
          <w:sz w:val="26"/>
          <w:szCs w:val="26"/>
        </w:rPr>
        <w:t xml:space="preserve"> - </w:t>
      </w:r>
      <w:r>
        <w:rPr>
          <w:sz w:val="26"/>
          <w:szCs w:val="26"/>
        </w:rPr>
        <w:t>тож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нтр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затрат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учитываютс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с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</w:t>
        <w:softHyphen/>
        <w:t>ходы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связанны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рригацией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мелиорацией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рошаемых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земель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включая часть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о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одержани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машин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тракторов</w:t>
      </w:r>
      <w:r>
        <w:rPr>
          <w:rFonts w:cs="Arial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-  </w:t>
      </w:r>
      <w:r>
        <w:rPr>
          <w:sz w:val="26"/>
          <w:szCs w:val="26"/>
        </w:rPr>
        <w:t>общи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нтро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ддержки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этом центр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учитываю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с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связанны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управление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изводство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хо</w:t>
        <w:softHyphen/>
        <w:t>зяйство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лом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Впоследстви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эт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умм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пределяю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нтра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ибыли 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затрат</w:t>
      </w:r>
      <w:r>
        <w:rPr>
          <w:rFonts w:cs="Arial"/>
          <w:sz w:val="26"/>
          <w:szCs w:val="26"/>
        </w:rPr>
        <w:t>.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  <w:t>Третий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шаг</w:t>
      </w:r>
      <w:r>
        <w:rPr>
          <w:rFonts w:cs="Arial"/>
          <w:bCs/>
          <w:i/>
          <w:sz w:val="26"/>
          <w:szCs w:val="26"/>
          <w:u w:val="single"/>
        </w:rPr>
        <w:t xml:space="preserve">: </w:t>
      </w:r>
      <w:r>
        <w:rPr>
          <w:bCs/>
          <w:i/>
          <w:sz w:val="26"/>
          <w:szCs w:val="26"/>
          <w:u w:val="single"/>
        </w:rPr>
        <w:t>составление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бюджета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затра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Бюджет затрат по сферам деятельности позволит проанализировать, где произошел перерасход ресурсом, а где получилась экономия, какие факторы на это повлияли. За план можно принять ут</w:t>
        <w:softHyphen/>
        <w:t>вержденные нормативы, показатели работы ООО «Малинищи» в предыдущем году (или за тот период, когда прибыль была максимальной), показатели работы передовых хозяйств и др.(таблица 10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p>
      <w:pPr>
        <w:pStyle w:val="Normal"/>
        <w:spacing w:lineRule="auto" w:line="360"/>
        <w:jc w:val="center"/>
        <w:rPr/>
      </w:pPr>
      <w:r>
        <w:rPr/>
        <w:t>Бюджет затрат ООО «Малинищи» по сферам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506"/>
        <w:gridCol w:w="1256"/>
        <w:gridCol w:w="1221"/>
        <w:gridCol w:w="2474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ы деятельнос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/перерасход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абженческая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 5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затр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снабженческой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деятельность растениеводства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 0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бр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 0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ен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 0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 50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рас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производственной деятельности в растениеводств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 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 5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ытовая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 8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ртировку, погрузку и разгрузку продук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С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9 0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клам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рас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сбытовой деятельност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 8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ая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 000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затр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0)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организационной деятельност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6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 600)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стениеводств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1 1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6 800)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rFonts w:cs="Arial"/>
          <w:sz w:val="26"/>
          <w:szCs w:val="26"/>
          <w:vertAlign w:val="superscript"/>
        </w:rPr>
        <w:t xml:space="preserve">* </w:t>
      </w:r>
      <w:r>
        <w:rPr>
          <w:sz w:val="26"/>
          <w:szCs w:val="26"/>
        </w:rPr>
        <w:t>Перерасход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казан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руглых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кобках</w:t>
      </w:r>
      <w:r>
        <w:rPr>
          <w:rFonts w:cs="Arial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Расход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ОО «Малинищи»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2004 </w:t>
      </w:r>
      <w:r>
        <w:rPr>
          <w:sz w:val="26"/>
          <w:szCs w:val="26"/>
        </w:rPr>
        <w:t>году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оставили</w:t>
      </w:r>
      <w:r>
        <w:rPr>
          <w:rFonts w:cs="Arial"/>
          <w:sz w:val="26"/>
          <w:szCs w:val="26"/>
        </w:rPr>
        <w:t xml:space="preserve"> 1 021 100 </w:t>
      </w:r>
      <w:r>
        <w:rPr>
          <w:sz w:val="26"/>
          <w:szCs w:val="26"/>
        </w:rPr>
        <w:t>руб</w:t>
      </w:r>
      <w:r>
        <w:rPr>
          <w:rFonts w:cs="Arial"/>
          <w:sz w:val="26"/>
          <w:szCs w:val="26"/>
        </w:rPr>
        <w:t xml:space="preserve">., </w:t>
      </w:r>
      <w:r>
        <w:rPr>
          <w:sz w:val="26"/>
          <w:szCs w:val="26"/>
        </w:rPr>
        <w:t>чт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36 800 </w:t>
      </w:r>
      <w:r>
        <w:rPr>
          <w:sz w:val="26"/>
          <w:szCs w:val="26"/>
        </w:rPr>
        <w:t>руб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больше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че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ланировалось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Эт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вязан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ервую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чередь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увеличение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зар</w:t>
        <w:softHyphen/>
        <w:t>плат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сех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ботнико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хозяйства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Перерасход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ГС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19 000 </w:t>
      </w:r>
      <w:r>
        <w:rPr>
          <w:sz w:val="26"/>
          <w:szCs w:val="26"/>
        </w:rPr>
        <w:t>руб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ниче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е обоснован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Следовательно</w:t>
      </w:r>
      <w:r>
        <w:rPr>
          <w:rFonts w:cs="Arial"/>
          <w:sz w:val="26"/>
          <w:szCs w:val="26"/>
        </w:rPr>
        <w:t xml:space="preserve">, главному </w:t>
      </w:r>
      <w:r>
        <w:rPr>
          <w:sz w:val="26"/>
          <w:szCs w:val="26"/>
        </w:rPr>
        <w:t>бухгалтеру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ужн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контролировать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правомерно л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одител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ую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топливо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н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завышен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л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цен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купаемы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ГСМ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пра</w:t>
        <w:softHyphen/>
        <w:t>вильн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л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заполнен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утевы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лист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авансовы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тчеты</w:t>
      </w:r>
      <w:r>
        <w:rPr>
          <w:rFonts w:cs="Arial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  <w:t>Четвертый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шаг</w:t>
      </w:r>
      <w:r>
        <w:rPr>
          <w:rFonts w:cs="Arial"/>
          <w:bCs/>
          <w:i/>
          <w:sz w:val="26"/>
          <w:szCs w:val="26"/>
          <w:u w:val="single"/>
        </w:rPr>
        <w:t xml:space="preserve">: </w:t>
      </w:r>
      <w:r>
        <w:rPr>
          <w:bCs/>
          <w:i/>
          <w:sz w:val="26"/>
          <w:szCs w:val="26"/>
          <w:u w:val="single"/>
        </w:rPr>
        <w:t>определение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структуру</w:t>
      </w:r>
      <w:r>
        <w:rPr>
          <w:rFonts w:cs="Arial"/>
          <w:bCs/>
          <w:i/>
          <w:sz w:val="26"/>
          <w:szCs w:val="26"/>
          <w:u w:val="single"/>
        </w:rPr>
        <w:t xml:space="preserve"> </w:t>
      </w:r>
      <w:r>
        <w:rPr>
          <w:bCs/>
          <w:i/>
          <w:sz w:val="26"/>
          <w:szCs w:val="26"/>
          <w:u w:val="single"/>
        </w:rPr>
        <w:t>затрат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выявления отклонений в бюджете затрат важно по</w:t>
        <w:softHyphen/>
        <w:t>нять,  насколько эти отклонения существенны. Потому мы предлагаем определить структуру затрат. Это можно сделать опять же по сферам деятельности ООО «Малинищи» (таблица 11)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затра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64"/>
        <w:gridCol w:w="777"/>
        <w:gridCol w:w="1023"/>
        <w:gridCol w:w="720"/>
        <w:gridCol w:w="876"/>
        <w:gridCol w:w="577"/>
        <w:gridCol w:w="1059"/>
        <w:gridCol w:w="638"/>
        <w:gridCol w:w="990"/>
        <w:gridCol w:w="546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менты затра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абженческая деятельность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одственная деятель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ытовая деятельность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деятельность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отчисл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брен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ртировку, погрузку и разгрузку продук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С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затрат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веденног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анализ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можно заметить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чт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сновна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часть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ов приходитс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плату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труда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менн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зарплату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</w:t>
      </w:r>
      <w:r>
        <w:rPr>
          <w:rFonts w:cs="Arial"/>
          <w:sz w:val="26"/>
          <w:szCs w:val="26"/>
        </w:rPr>
        <w:t>-</w:t>
      </w:r>
      <w:r>
        <w:rPr>
          <w:sz w:val="26"/>
          <w:szCs w:val="26"/>
        </w:rPr>
        <w:t>управлен</w:t>
        <w:softHyphen/>
        <w:t>ческог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аппарата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набженцев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Та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а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клад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был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вышены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вной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тепе</w:t>
        <w:softHyphen/>
        <w:t>н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се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отрудникам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руководству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ОО «Малинищи»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ледуе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ересмотреть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оличе</w:t>
        <w:softHyphen/>
        <w:t>ств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ботающих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набженческой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организационной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деятельност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и необходимост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вест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окращени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штата</w:t>
      </w:r>
      <w:r>
        <w:rPr>
          <w:rFonts w:cs="Arial"/>
          <w:sz w:val="26"/>
          <w:szCs w:val="26"/>
        </w:rPr>
        <w:t xml:space="preserve">. </w:t>
      </w:r>
      <w:r>
        <w:rPr>
          <w:sz w:val="26"/>
          <w:szCs w:val="26"/>
        </w:rPr>
        <w:t>Кроме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того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главному бухгалтеру ООО «Малинищи» можно отметить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чт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ерерасход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ГСМ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ущественно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влияет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 себестоимость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родукции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та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как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доля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этих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расходов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составляет</w:t>
      </w:r>
      <w:r>
        <w:rPr>
          <w:rFonts w:cs="Arial"/>
          <w:sz w:val="26"/>
          <w:szCs w:val="26"/>
        </w:rPr>
        <w:t xml:space="preserve"> 14 </w:t>
      </w:r>
      <w:r>
        <w:rPr>
          <w:sz w:val="26"/>
          <w:szCs w:val="26"/>
        </w:rPr>
        <w:t>процентов</w:t>
      </w:r>
      <w:r>
        <w:rPr>
          <w:rFonts w:cs="Arial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21:54:00Z</dcterms:created>
  <dc:creator>Roma</dc:creator>
  <dc:description/>
  <dc:language>en-US</dc:language>
  <cp:lastModifiedBy>Roma</cp:lastModifiedBy>
  <dcterms:modified xsi:type="dcterms:W3CDTF">2005-02-23T21:54:00Z</dcterms:modified>
  <cp:revision>1</cp:revision>
  <dc:subject/>
  <dc:title>Данные о величине затрат и эффективности использования ресурсов в растениеводстве в ООО «Малинищи» можно получить из управленч</dc:title>
</cp:coreProperties>
</file>