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857" w:right="922" w:hanging="0"/>
        <w:rPr/>
      </w:pPr>
      <w:r>
        <w:rPr/>
        <w:t>Министерство образования и науки Российской Федерации Федеральное агентство по образованию Российской Федерации</w:t>
      </w:r>
    </w:p>
    <w:p>
      <w:pPr>
        <w:pStyle w:val="Style13"/>
        <w:ind w:left="857" w:right="922" w:hanging="0"/>
        <w:rPr>
          <w:b/>
          <w:b/>
          <w:bCs/>
        </w:rPr>
      </w:pPr>
      <w:r>
        <w:rPr>
          <w:b/>
          <w:bCs/>
        </w:rPr>
        <w:t>ГОУ СПО «Челябинский машиностроительный техникум»</w:t>
      </w:r>
    </w:p>
    <w:p>
      <w:pPr>
        <w:pStyle w:val="Heading2"/>
        <w:ind w:firstLine="567"/>
        <w:rPr/>
      </w:pPr>
      <w:r>
        <w:rPr/>
        <w:t>Очно-заочное (заочное) отделение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8820" w:leader="underscore"/>
        </w:tabs>
        <w:spacing w:before="65" w:after="0"/>
        <w:ind w:left="449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</w:p>
    <w:p>
      <w:pPr>
        <w:pStyle w:val="Normal"/>
        <w:shd w:fill="FFFFFF" w:val="clear"/>
        <w:tabs>
          <w:tab w:val="clear" w:pos="567"/>
          <w:tab w:val="left" w:pos="8820" w:leader="underscore"/>
        </w:tabs>
        <w:spacing w:before="65" w:after="0"/>
        <w:ind w:left="449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Регистрационный </w:t>
      </w:r>
      <w:r>
        <w:rPr>
          <w:smallCaps/>
          <w:color w:val="000000"/>
          <w:spacing w:val="-6"/>
          <w:szCs w:val="26"/>
        </w:rPr>
        <w:t>№ ___________</w:t>
      </w:r>
    </w:p>
    <w:p>
      <w:pPr>
        <w:pStyle w:val="Normal"/>
        <w:shd w:fill="FFFFFF" w:val="clear"/>
        <w:tabs>
          <w:tab w:val="clear" w:pos="567"/>
          <w:tab w:val="left" w:pos="8086" w:leader="none"/>
        </w:tabs>
        <w:spacing w:before="94" w:after="0"/>
        <w:rPr>
          <w:color w:val="000000"/>
          <w:spacing w:val="4"/>
        </w:rPr>
      </w:pPr>
      <w:r>
        <w:rPr>
          <w:color w:val="000000"/>
          <w:spacing w:val="3"/>
        </w:rPr>
        <w:t xml:space="preserve">                                                                             </w:t>
      </w:r>
      <w:r>
        <w:rPr>
          <w:color w:val="000000"/>
          <w:spacing w:val="3"/>
        </w:rPr>
        <w:t xml:space="preserve">«______» _________________  </w:t>
      </w:r>
      <w:r>
        <w:rPr>
          <w:color w:val="000000"/>
          <w:spacing w:val="4"/>
        </w:rPr>
        <w:t>200     г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567"/>
          <w:tab w:val="left" w:pos="8086" w:leader="none"/>
        </w:tabs>
        <w:spacing w:before="94" w:after="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tabs>
          <w:tab w:val="clear" w:pos="567"/>
          <w:tab w:val="left" w:pos="8086" w:leader="none"/>
        </w:tabs>
        <w:spacing w:before="94" w:after="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tabs>
          <w:tab w:val="clear" w:pos="567"/>
          <w:tab w:val="left" w:pos="8086" w:leader="none"/>
        </w:tabs>
        <w:spacing w:before="94" w:after="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tabs>
          <w:tab w:val="clear" w:pos="567"/>
          <w:tab w:val="left" w:pos="8086" w:leader="none"/>
        </w:tabs>
        <w:spacing w:before="94" w:after="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tabs>
          <w:tab w:val="clear" w:pos="567"/>
          <w:tab w:val="left" w:pos="8086" w:leader="none"/>
        </w:tabs>
        <w:spacing w:before="94" w:after="0"/>
        <w:rPr>
          <w:color w:val="000000"/>
          <w:spacing w:val="-10"/>
          <w:sz w:val="34"/>
          <w:szCs w:val="34"/>
        </w:rPr>
      </w:pPr>
      <w:r>
        <w:rPr>
          <w:color w:val="000000"/>
          <w:spacing w:val="-10"/>
          <w:sz w:val="34"/>
          <w:szCs w:val="34"/>
        </w:rPr>
        <w:t>______ __________________________________________________</w:t>
      </w:r>
    </w:p>
    <w:p>
      <w:pPr>
        <w:pStyle w:val="Normal"/>
        <w:shd w:fill="FFFFFF" w:val="clear"/>
        <w:spacing w:lineRule="exact" w:line="389"/>
        <w:ind w:left="375" w:right="607" w:hanging="352"/>
        <w:jc w:val="center"/>
        <w:rPr/>
      </w:pPr>
      <w:r>
        <w:rPr/>
        <w:t>( название предмета)</w:t>
      </w:r>
    </w:p>
    <w:p>
      <w:pPr>
        <w:pStyle w:val="Heading4"/>
        <w:jc w:val="center"/>
        <w:rPr>
          <w:sz w:val="52"/>
          <w:szCs w:val="52"/>
        </w:rPr>
      </w:pPr>
      <w:r>
        <w:rPr>
          <w:sz w:val="52"/>
          <w:szCs w:val="52"/>
        </w:rPr>
        <w:t>Контрольная работа</w:t>
      </w:r>
    </w:p>
    <w:p>
      <w:pPr>
        <w:pStyle w:val="Normal"/>
        <w:shd w:fill="FFFFFF" w:val="clear"/>
        <w:spacing w:before="238" w:after="0"/>
        <w:ind w:right="43" w:hanging="0"/>
        <w:jc w:val="right"/>
        <w:rPr>
          <w:b/>
          <w:b/>
          <w:bCs/>
          <w:color w:val="000000"/>
          <w:spacing w:val="3"/>
          <w:sz w:val="52"/>
          <w:szCs w:val="52"/>
        </w:rPr>
      </w:pPr>
      <w:r>
        <w:rPr>
          <w:b/>
          <w:bCs/>
          <w:color w:val="000000"/>
          <w:spacing w:val="3"/>
          <w:sz w:val="52"/>
          <w:szCs w:val="52"/>
        </w:rPr>
      </w:r>
    </w:p>
    <w:p>
      <w:pPr>
        <w:pStyle w:val="Normal"/>
        <w:shd w:fill="FFFFFF" w:val="clear"/>
        <w:spacing w:before="238" w:after="0"/>
        <w:ind w:right="43" w:hanging="0"/>
        <w:jc w:val="right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before="238" w:after="0"/>
        <w:ind w:right="43" w:hanging="0"/>
        <w:jc w:val="right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before="238" w:after="0"/>
        <w:ind w:right="43" w:hanging="0"/>
        <w:jc w:val="right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before="238" w:after="0"/>
        <w:ind w:right="43" w:hanging="0"/>
        <w:jc w:val="right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spacing w:before="238" w:after="0"/>
        <w:ind w:right="43" w:hanging="0"/>
        <w:jc w:val="right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_______________________________________</w:t>
      </w:r>
    </w:p>
    <w:p>
      <w:pPr>
        <w:pStyle w:val="Normal"/>
        <w:shd w:fill="FFFFFF" w:val="clear"/>
        <w:ind w:right="45" w:hanging="0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shd w:fill="FFFFFF" w:val="clear"/>
        <w:spacing w:lineRule="exact" w:line="281" w:before="86" w:after="0"/>
        <w:ind w:right="43" w:hanging="0"/>
        <w:jc w:val="center"/>
        <w:rPr/>
      </w:pPr>
      <w:r>
        <w:rPr>
          <w:color w:val="000000"/>
          <w:spacing w:val="2"/>
        </w:rPr>
        <w:t xml:space="preserve">                                                                        </w:t>
      </w:r>
      <w:r>
        <w:rPr>
          <w:color w:val="000000"/>
          <w:spacing w:val="2"/>
        </w:rPr>
        <w:t xml:space="preserve">Студента курса ______ группы  </w:t>
      </w:r>
      <w:r>
        <w:rPr>
          <w:b/>
          <w:bCs/>
          <w:color w:val="000000"/>
          <w:spacing w:val="2"/>
        </w:rPr>
        <w:t>____________</w:t>
      </w:r>
    </w:p>
    <w:p>
      <w:pPr>
        <w:pStyle w:val="Normal"/>
        <w:shd w:fill="FFFFFF" w:val="clear"/>
        <w:tabs>
          <w:tab w:val="clear" w:pos="567"/>
          <w:tab w:val="left" w:pos="8892" w:leader="none"/>
        </w:tabs>
        <w:ind w:left="3737" w:right="-180" w:hanging="0"/>
        <w:rPr/>
      </w:pPr>
      <w:r>
        <w:rPr/>
        <w:t xml:space="preserve">            </w:t>
      </w:r>
      <w:r>
        <w:rPr/>
        <w:t>Специальность: __________________________</w:t>
      </w:r>
    </w:p>
    <w:p>
      <w:pPr>
        <w:pStyle w:val="Normal"/>
        <w:shd w:fill="FFFFFF" w:val="clear"/>
        <w:tabs>
          <w:tab w:val="clear" w:pos="567"/>
          <w:tab w:val="left" w:pos="8892" w:leader="none"/>
        </w:tabs>
        <w:spacing w:lineRule="exact" w:line="382"/>
        <w:ind w:left="3737" w:right="-39" w:hanging="0"/>
        <w:rPr/>
      </w:pPr>
      <w:r>
        <w:rPr/>
        <w:t xml:space="preserve">             </w:t>
      </w:r>
      <w:r>
        <w:rPr/>
        <w:t>Преподаватель __________________________</w:t>
      </w:r>
    </w:p>
    <w:p>
      <w:pPr>
        <w:pStyle w:val="Normal"/>
        <w:shd w:fill="FFFFFF" w:val="clear"/>
        <w:tabs>
          <w:tab w:val="clear" w:pos="567"/>
          <w:tab w:val="left" w:pos="8892" w:leader="none"/>
        </w:tabs>
        <w:ind w:left="3737" w:right="-40" w:hanging="0"/>
        <w:rPr/>
      </w:pPr>
      <w:r>
        <w:rPr/>
        <w:t xml:space="preserve">                                           </w:t>
      </w:r>
      <w:r>
        <w:rPr/>
        <w:t xml:space="preserve">(фамилия, имя, отчество) </w:t>
      </w:r>
    </w:p>
    <w:p>
      <w:pPr>
        <w:pStyle w:val="Normal"/>
        <w:shd w:fill="FFFFFF" w:val="clear"/>
        <w:tabs>
          <w:tab w:val="clear" w:pos="567"/>
          <w:tab w:val="left" w:pos="8892" w:leader="none"/>
        </w:tabs>
        <w:spacing w:lineRule="exact" w:line="382"/>
        <w:ind w:right="-322" w:hanging="0"/>
        <w:rPr/>
      </w:pPr>
      <w:r>
        <w:rPr/>
        <w:t xml:space="preserve">                                                                             </w:t>
      </w:r>
      <w:r>
        <w:rPr/>
        <w:t>______________  _______________________</w:t>
      </w:r>
    </w:p>
    <w:p>
      <w:pPr>
        <w:pStyle w:val="Normal"/>
        <w:shd w:fill="FFFFFF" w:val="clear"/>
        <w:tabs>
          <w:tab w:val="clear" w:pos="567"/>
          <w:tab w:val="left" w:pos="8892" w:leader="none"/>
        </w:tabs>
        <w:ind w:left="3737" w:right="-323" w:hanging="0"/>
        <w:rPr/>
      </w:pPr>
      <w:r>
        <w:rPr/>
        <w:t xml:space="preserve">                    </w:t>
      </w:r>
      <w:r>
        <w:rPr/>
        <w:t>(оценка)                            (подпись)</w:t>
      </w:r>
    </w:p>
    <w:p>
      <w:pPr>
        <w:pStyle w:val="Normal"/>
        <w:shd w:fill="FFFFFF" w:val="clear"/>
        <w:spacing w:lineRule="exact" w:line="382"/>
        <w:ind w:left="3737" w:right="3425" w:hanging="0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8892" w:leader="none"/>
        </w:tabs>
        <w:spacing w:lineRule="exact" w:line="382"/>
        <w:ind w:left="3737" w:right="-39" w:hanging="0"/>
        <w:rPr/>
      </w:pPr>
      <w:r>
        <w:rPr/>
        <w:t xml:space="preserve">               </w:t>
      </w:r>
      <w:r>
        <w:rPr/>
        <w:t xml:space="preserve">«_________»   __________________________  </w:t>
      </w:r>
    </w:p>
    <w:p>
      <w:pPr>
        <w:pStyle w:val="Normal"/>
        <w:shd w:fill="FFFFFF" w:val="clear"/>
        <w:tabs>
          <w:tab w:val="clear" w:pos="567"/>
          <w:tab w:val="left" w:pos="8892" w:leader="none"/>
        </w:tabs>
        <w:spacing w:lineRule="exact" w:line="382"/>
        <w:ind w:left="3737" w:right="-39" w:hanging="0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8892" w:leader="none"/>
        </w:tabs>
        <w:spacing w:lineRule="exact" w:line="382"/>
        <w:ind w:left="3737" w:right="-39" w:hanging="0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8892" w:leader="none"/>
        </w:tabs>
        <w:spacing w:lineRule="exact" w:line="382"/>
        <w:ind w:left="3737" w:right="-39" w:hanging="0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8892" w:leader="none"/>
        </w:tabs>
        <w:spacing w:lineRule="exact" w:line="382"/>
        <w:ind w:left="3737" w:right="-39" w:hanging="0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8892" w:leader="none"/>
        </w:tabs>
        <w:spacing w:lineRule="exact" w:line="382"/>
        <w:ind w:left="3737" w:right="-39" w:hanging="0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8892" w:leader="none"/>
        </w:tabs>
        <w:spacing w:lineRule="exact" w:line="382"/>
        <w:ind w:right="-39" w:hanging="0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8892" w:leader="none"/>
        </w:tabs>
        <w:spacing w:lineRule="exact" w:line="382"/>
        <w:ind w:right="-39" w:hanging="0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8892" w:leader="none"/>
        </w:tabs>
        <w:spacing w:lineRule="exact" w:line="382"/>
        <w:ind w:right="-39" w:hanging="0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8892" w:leader="none"/>
        </w:tabs>
        <w:spacing w:lineRule="exact" w:line="382"/>
        <w:ind w:right="-39" w:hanging="0"/>
        <w:jc w:val="center"/>
        <w:rPr/>
      </w:pPr>
      <w:r>
        <w:rPr/>
        <w:t>2006  г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Характеристика учета материально производственных запасов………………3 стр.</w:t>
      </w:r>
    </w:p>
    <w:p>
      <w:pPr>
        <w:pStyle w:val="Normal"/>
        <w:spacing w:lineRule="auto" w: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ведение…………………………………………………………………………...3 стр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Материально-производственные запасы, их классификация</w:t>
      </w:r>
      <w:r>
        <w:rPr>
          <w:sz w:val="28"/>
          <w:szCs w:val="28"/>
        </w:rPr>
        <w:t>………………......4 стр.</w:t>
      </w:r>
    </w:p>
    <w:p>
      <w:pPr>
        <w:pStyle w:val="3"/>
        <w:spacing w:lineRule="auto" w:line="480"/>
        <w:ind w:left="0" w:hanging="0"/>
        <w:rPr>
          <w:sz w:val="28"/>
          <w:szCs w:val="28"/>
        </w:rPr>
      </w:pPr>
      <w:r>
        <w:rPr>
          <w:sz w:val="28"/>
          <w:szCs w:val="28"/>
        </w:rPr>
        <w:t>3. Оценка материально-производственных запасов……………………………….5 стр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4. Документальное оформление поступления и расходов материальных запасов………......................................................................................................................7 стр.</w:t>
      </w:r>
    </w:p>
    <w:p>
      <w:pPr>
        <w:pStyle w:val="TextBody"/>
        <w:spacing w:lineRule="auto" w:line="480" w:before="0" w:after="0"/>
        <w:rPr/>
      </w:pPr>
      <w:r>
        <w:rPr>
          <w:sz w:val="28"/>
          <w:szCs w:val="28"/>
        </w:rPr>
        <w:t>5. Синтетический учет материально-производственных запасов………………...8 стр.</w:t>
      </w:r>
    </w:p>
    <w:p>
      <w:pPr>
        <w:pStyle w:val="TextBody"/>
        <w:numPr>
          <w:ilvl w:val="0"/>
          <w:numId w:val="6"/>
        </w:numPr>
        <w:tabs>
          <w:tab w:val="clear" w:pos="567"/>
          <w:tab w:val="left" w:pos="360" w:leader="none"/>
        </w:tabs>
        <w:spacing w:lineRule="auto" w:line="480"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>Типовые проводки по счету 10 «Материалы»………………………………….10 стр.</w:t>
      </w:r>
    </w:p>
    <w:p>
      <w:pPr>
        <w:pStyle w:val="TextBody"/>
        <w:spacing w:lineRule="auto" w:line="480" w:before="0" w:after="0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Задача………………………………………………………………………………11 стр.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……...12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Характеристика учета материально производственных запасов.</w:t>
      </w:r>
    </w:p>
    <w:p>
      <w:pPr>
        <w:pStyle w:val="Normal"/>
        <w:ind w:firstLine="540"/>
        <w:jc w:val="center"/>
        <w:rPr/>
      </w:pPr>
      <w:r>
        <w:rPr>
          <w:b/>
          <w:bCs/>
          <w:sz w:val="32"/>
          <w:szCs w:val="32"/>
        </w:rPr>
        <w:t>1. Введ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производственные запасы – это часть имущества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при производстве продукции (сырья и основные материалы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назначенная для продаж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используемая для управленческих нужд организации (вспомогательные материалы топливо, запасные части и друг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ая часть материально-производственных запасов используется в качестве предметов труда в производственном процессе. Они целиком потребляются в каждом производственном цикле и полностью переносят свою стоимость на стоимость производственной продук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и задачами учета материально-производственных запасов являются: контроль за сохранностью материальных ресурсов, соответствием складских запасов нормативом, за выполнением планов снабжения материалами; выявление фактических затрат, связанных с заготовкой материалов; контроль за соблюдением норм производственного потребления; правильное распределение стоимости израсходованных в производстве материалов по объектам калькуляции; рациональная оценка производственных запа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равильной организации учета материалов важное значение имеют их классификация, оценка и выбор единицы учет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 Материально-производственные запасы, их классификация.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В зависимости от той роли, которую играют разнообразные производственные запасы в процессе производства, их подразделяют на следующие группы: сырье и основные материалы, вспомогательные материалы, покупные полуфабрикаты, отходы, топливо, тара и тарные материалы, запасные части, инвентарь и хозяйственные принадлежности.</w:t>
      </w:r>
    </w:p>
    <w:p>
      <w:pPr>
        <w:pStyle w:val="2"/>
        <w:ind w:left="0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ырье и основные материалы</w:t>
      </w:r>
      <w:r>
        <w:rPr>
          <w:sz w:val="28"/>
          <w:szCs w:val="28"/>
        </w:rPr>
        <w:t xml:space="preserve"> – предмет труда, из которых изготавливают продукт и которые образуют материальную основу продукта. Сырьем называют продукцию сельскохозяйственного назначения и добывающей промышленности, а материалами – продукцию обрабатывающей промышленности.</w:t>
      </w:r>
    </w:p>
    <w:p>
      <w:pPr>
        <w:pStyle w:val="2"/>
        <w:ind w:left="0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спомогательные материалы </w:t>
      </w:r>
      <w:r>
        <w:rPr>
          <w:sz w:val="28"/>
          <w:szCs w:val="28"/>
        </w:rPr>
        <w:t>используют для воздействия на сырье и основные материалы, придания продукту определенных потребительских свойств или же для обслуживания и ухода за орудием труда и облегчения процесса производ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ледует иметь в виду, что деление материалов на основные и вспомогательные носит условный характер и не редко зависит лишь от количества материала, использованного на производство различных видов продукци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Покупные полуфабрикаты –</w:t>
      </w:r>
      <w:r>
        <w:rPr>
          <w:sz w:val="28"/>
          <w:szCs w:val="28"/>
        </w:rPr>
        <w:t xml:space="preserve"> сырье и материалы, прошедшие определенные стадии обработки, но не являющиеся готовой продукцией. В изготовлении продукции они выполняют такую же роль, как и основные материалы, то есть составляют материальную основу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Возвратные отходы производства – </w:t>
      </w:r>
      <w:r>
        <w:rPr>
          <w:sz w:val="28"/>
          <w:szCs w:val="28"/>
        </w:rPr>
        <w:t xml:space="preserve">остатки сырья и материалов, образовавшиеся в процессе их переработки в готовую продукцию, полностью или частично утратившие потребительские свойства исходного сырья и материалов (опилки, стружка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 группы вспомогательных материалов отдельно выделяют в связи с особенностью их использования топливо, тара и тарные материалы, запасные част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Топливо </w:t>
      </w:r>
      <w:r>
        <w:rPr>
          <w:sz w:val="28"/>
          <w:szCs w:val="28"/>
        </w:rPr>
        <w:t>подразделяют на технологическое (для технологических целей), двигательное (горючее) и хозяйственное (на отопление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Тара и тарные материалы –</w:t>
      </w:r>
      <w:r>
        <w:rPr>
          <w:sz w:val="28"/>
          <w:szCs w:val="28"/>
        </w:rPr>
        <w:t xml:space="preserve"> предметы, используемые для упаковки, транспортировки, хранения различных материалов и продукции (мешки, ящики, коробк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пасные части – </w:t>
      </w:r>
      <w:r>
        <w:rPr>
          <w:sz w:val="28"/>
          <w:szCs w:val="28"/>
        </w:rPr>
        <w:t>используют для ремонта и замены износившихся деталей машин и обору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вентарь и хозяйственные принадлежности – это часть материально-производственных запасов организации, используемая в качестве средств труда в течение не более 12 месяцев или обычного операционного цикла, если он не превышает 12 месяцев (инвентарь, инструменты и др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материалы классифицируют техническим свойствам и делят на группы: черные и цветные металлы, прокат, трубы и д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казанная классификации производственных запасов используют для построения синтетического и аналитического учета, а также составления статистического отчета об остатках, поступлении и расходе сырья и материалов в производственно-эксплуатационн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jc w:val="center"/>
        <w:rPr/>
      </w:pPr>
      <w:r>
        <w:rPr>
          <w:b/>
          <w:sz w:val="28"/>
          <w:szCs w:val="28"/>
        </w:rPr>
        <w:t>3. Оценка материально-производственных запа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ейшей предпосылкой организации учета материалов является их оценка. На основании Положения по бухгалтерскому учету “Учет материально-производственных запасов” ПБУ 5/01. Утвержденного приказом Министерства Финансов Российской Федерации от 09.06.01 г. № 44н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производственные запасы принимаются к бухгалтерскому учету к фактической себестоимости.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autoSpaceDE w:val="false"/>
        <w:ind w:left="0" w:firstLine="180"/>
        <w:jc w:val="both"/>
        <w:rPr/>
      </w:pPr>
      <w:r>
        <w:rPr>
          <w:sz w:val="28"/>
          <w:szCs w:val="28"/>
        </w:rPr>
        <w:t xml:space="preserve">Фактической себестоимостью материально-производственных запасов приобретенных за плату, признается сумма фактических затрат организации на приобретение за исключением налога на добавленную стоимость и иных возмещаемых налогов (кроме случаев, предусмотренных законодательством Российской Федерации)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е себестоимость материально-производственных запасов при их изготовлении силами организации определяется исходя из фактических затрат, связанных с производством данных запасов.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себестоимость материально-производственных запасов, внесенных в счет вклада в установленный (складочный) капитал организации, определяются исходя из денежной оценки, согласованной учредителями (участниками) организации, если иное не предусмотрено законодательством 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себестоимость материально-производственных запасов, полученных организацией безвозмездно, определяется исходя из их рыночной стоимости на дату оприходования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себестоимость материально-производственных запасов, приобретенных в обмен на другое имущество (кроме денежных средств), определяется исходя из стоимости обмениваемого имущества, по которой оно было отражено в бухгалтерском бланке у этой организации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себестоимость материально-производственных запасов, в которой они приняты к бухгалтерскому учету, не подлежит изменению, кроме случаев, установленных законодательством Российской Федерации и предусмотренных настоящим Положением. Материально-производственные запасы (кроме оборудования к установке и малоценных и быстроизнашивающихся предметов), на которые цена в течении года снизилась, либо которые морально устарели или частично потеряли свое первоначальное качество, отражаются в бухгалтерском балансе на конец отчетного года по цене возможной реализации, если она ниже первоначальной стоимости заготовления (приобретения), с отнесением разницы в ценах на финансовые результаты организации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овары, приобретенные организацией для продажи, оцениваются по стоимости их приобретения. Организациям, осуществляемых розничную торговлю, разрешается производить оценку приобретенных товаров по продажной  (розничной) стоимости с отдельным учетом наценок (скидок)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производственные запасы, не принадлежащие организации, но находящиеся в ее пользовании или распоряжении в соответствии с условиями договора, принимаются к бухгалтерскому учету на забалансовые счета в оценке, предусмотренной в договоре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материально-производственных запасов, стоимость которых при приобретении определена в иностранной валюте, производится в рублях путем пересчета иностранной валюты по курсу Центрального банка Российской Федерации, действующей на дату принятия к бухгалтерскому учету организацией запасов по договору.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актической себестоимости материальных ресурсов, списываемых на производство, разрешается производить следующими методами оценк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8"/>
          <w:szCs w:val="28"/>
        </w:rPr>
        <w:t>по себестоимости каждой единицы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autoSpaceDE w:val="false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средней себестоимост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autoSpaceDE w:val="false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себестоимости первых по времени закупок (метод ФИФО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autoSpaceDE w:val="false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себестоимости последних по времени закупок (метод ЛИФ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 себестоимости каждой</w:t>
      </w:r>
      <w:r>
        <w:rPr>
          <w:sz w:val="28"/>
          <w:szCs w:val="28"/>
        </w:rPr>
        <w:t xml:space="preserve"> единицы оценивают материально-производственные запасы, используемые организацией в особом порядке (драгоценные металлы, камни и т.п.), или запасы, которые не могут быть обычным образом заменены на друг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Средняя себестоимость</w:t>
      </w:r>
      <w:r>
        <w:rPr>
          <w:sz w:val="28"/>
          <w:szCs w:val="28"/>
        </w:rPr>
        <w:t xml:space="preserve"> определяется по каждому виду (группе) запасов как частное от деления общей себестоимости вида (группы) запасов на их количество, соответственно складывающихся из себестоимости и количества по остатку на начало месяца и по поступившим запасам в течение меся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 методе ФИФО</w:t>
      </w:r>
      <w:r>
        <w:rPr>
          <w:sz w:val="28"/>
          <w:szCs w:val="28"/>
        </w:rPr>
        <w:t xml:space="preserve"> применяется правило: первая партия на приход – первая в расход. Это означает, что независимо от того, какая партия материалов отпущена в производство, сначала списывают материалы по себестоимости первой закупленной партии, потом по цене второй партии и т.д. в порядке очереди, пока не будет получен общий расход материалов за меся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 методе ЛИФО</w:t>
      </w:r>
      <w:r>
        <w:rPr>
          <w:sz w:val="28"/>
          <w:szCs w:val="28"/>
        </w:rPr>
        <w:t xml:space="preserve"> применяют другое правило: последняя партия на приход - первая в приход, т.е. сначала списываются материалы по себестоимости последней партии, потом по себестоимости предыдущей и т.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>
          <w:b/>
          <w:sz w:val="28"/>
          <w:szCs w:val="28"/>
        </w:rPr>
        <w:t>4. Документальное оформление поступления и расходов материальных запасов.</w:t>
      </w:r>
    </w:p>
    <w:p>
      <w:pPr>
        <w:pStyle w:val="3"/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ичные документы по поступлению и расходу материальных запасов являются основой организации материального учета. Непосредственно по первичным документам осуществляют предварительный, текущий и последующий контроль за движением, сохранностью и рациональным использованием материальных ресурсов.</w:t>
      </w:r>
    </w:p>
    <w:p>
      <w:pPr>
        <w:pStyle w:val="3"/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ичные документы по движению материалов  должны тщательно оформляться, обязательно содержать подписи лиц, совершивших операции, и коды соответствующих объектов учета. Контроль за соблюдением правил оформления движения материальных ресурсов возложены на главного бухгалтера и руководителей соответствующих подразделений.</w:t>
      </w:r>
    </w:p>
    <w:p>
      <w:pPr>
        <w:pStyle w:val="3"/>
        <w:spacing w:before="0" w:after="0"/>
        <w:ind w:left="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дел снабжения осуществляет контроль за поступлением грузов и их розыск. С этой целью в отделе снабжения ведут </w:t>
      </w:r>
      <w:r>
        <w:rPr>
          <w:b/>
          <w:bCs/>
          <w:sz w:val="28"/>
          <w:szCs w:val="28"/>
        </w:rPr>
        <w:t>Журнал учета поступающих грузов</w:t>
      </w:r>
      <w:r>
        <w:rPr>
          <w:bCs/>
          <w:sz w:val="28"/>
          <w:szCs w:val="28"/>
        </w:rPr>
        <w:t>, в котором указывают: регистрационный номер, дату записи, наименование поставщика, дату и номер транспортного документа, дату и сумму счета, род груза, номер и дату приходного ордера. В примечаниях делают отметку об оплате счета или отказе от акцеп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лучае обнаружения недостачи мест или массы, повреждения тары, порчи материалов составляется </w:t>
      </w:r>
      <w:r>
        <w:rPr>
          <w:b/>
          <w:sz w:val="28"/>
          <w:szCs w:val="28"/>
        </w:rPr>
        <w:t>коммерческий акт</w:t>
      </w:r>
      <w:r>
        <w:rPr>
          <w:sz w:val="28"/>
          <w:szCs w:val="28"/>
        </w:rPr>
        <w:t>, который служит основанием для предъявления претензий к транспортной организации или поставщи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получения материалов со склада иногородних поставщиков экспедитору выдают </w:t>
      </w:r>
      <w:r>
        <w:rPr>
          <w:b/>
          <w:sz w:val="28"/>
          <w:szCs w:val="28"/>
        </w:rPr>
        <w:t xml:space="preserve">наряд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доверенность</w:t>
      </w:r>
      <w:r>
        <w:rPr>
          <w:sz w:val="28"/>
          <w:szCs w:val="28"/>
        </w:rPr>
        <w:t xml:space="preserve">, в которых указывают перечень материалов, подлежащих получени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нятые кладовщиком материалы оформляют </w:t>
      </w:r>
      <w:r>
        <w:rPr>
          <w:b/>
          <w:sz w:val="28"/>
          <w:szCs w:val="28"/>
        </w:rPr>
        <w:t xml:space="preserve">приходными ордерами </w:t>
      </w:r>
      <w:r>
        <w:rPr>
          <w:sz w:val="28"/>
          <w:szCs w:val="28"/>
        </w:rPr>
        <w:t>форма М-4. Приходный ордер подписывают заведующий складом и экспедитор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х случаях когда количество и качество прибывших на склад материалов не соответствует данным счета поставщика, приемку материалов производит комиссия и оформляет </w:t>
      </w:r>
      <w:r>
        <w:rPr>
          <w:b/>
          <w:bCs/>
          <w:sz w:val="28"/>
          <w:szCs w:val="28"/>
        </w:rPr>
        <w:t>акт о приемки материалов</w:t>
      </w:r>
      <w:r>
        <w:rPr>
          <w:sz w:val="28"/>
          <w:szCs w:val="28"/>
        </w:rPr>
        <w:t xml:space="preserve"> форма М-7, которая служит для предъявления претензий поставщику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, полученные от разборки и демонтажа зданий и сооружений, приходуются на основании </w:t>
      </w:r>
      <w:r>
        <w:rPr>
          <w:b/>
          <w:bCs/>
          <w:sz w:val="28"/>
          <w:szCs w:val="28"/>
        </w:rPr>
        <w:t xml:space="preserve">акта об оприходовании материальных ценностей </w:t>
      </w:r>
    </w:p>
    <w:p>
      <w:pPr>
        <w:pStyle w:val="TextBody"/>
        <w:spacing w:before="0" w:after="0"/>
        <w:ind w:firstLine="540"/>
        <w:rPr/>
      </w:pPr>
      <w:r>
        <w:rPr>
          <w:sz w:val="28"/>
          <w:szCs w:val="28"/>
        </w:rPr>
        <w:tab/>
        <w:t xml:space="preserve">Расход материалов, отпускаемых в производстве и на другие нужды ежедневно, оформляют </w:t>
      </w:r>
      <w:r>
        <w:rPr>
          <w:b/>
          <w:bCs/>
          <w:sz w:val="28"/>
          <w:szCs w:val="28"/>
        </w:rPr>
        <w:t>лимитно-заборными картами</w:t>
      </w:r>
      <w:r>
        <w:rPr>
          <w:sz w:val="28"/>
          <w:szCs w:val="28"/>
        </w:rPr>
        <w:t xml:space="preserve"> форма №М-8. Их выписывает плановый отдел в двух экземплярах на один или несколько видов материалов и, как правило, сроком на один меся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уск материалов со складов производят в пределах установленного лимита. Сверх лимитный отпуск материалов и замену одного материала другим (при отсутствии материала на складе) оформляют выпиской отдельного </w:t>
      </w:r>
      <w:r>
        <w:rPr>
          <w:b/>
          <w:bCs/>
          <w:sz w:val="28"/>
          <w:szCs w:val="28"/>
        </w:rPr>
        <w:t xml:space="preserve">требования-накладной </w:t>
      </w:r>
      <w:r>
        <w:rPr>
          <w:sz w:val="28"/>
          <w:szCs w:val="28"/>
        </w:rPr>
        <w:t xml:space="preserve">форма №М-11 на замену. 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уск материалов сторонним организациям или хозяйствам своей организации, расположены за ее пределами, оформляют </w:t>
      </w:r>
      <w:r>
        <w:rPr>
          <w:b/>
          <w:bCs/>
          <w:sz w:val="28"/>
          <w:szCs w:val="28"/>
        </w:rPr>
        <w:t xml:space="preserve">накладными на отпуск материалов на сторону </w:t>
      </w:r>
      <w:r>
        <w:rPr>
          <w:sz w:val="28"/>
          <w:szCs w:val="28"/>
        </w:rPr>
        <w:t xml:space="preserve">форма  М-15, которые выписывает отдел снабжения в двух экземплярах на основании нарядов, договоров и других документов. При перевозки материалов автотранспортом для покупателя оформляют </w:t>
      </w:r>
      <w:r>
        <w:rPr>
          <w:b/>
          <w:sz w:val="28"/>
          <w:szCs w:val="28"/>
        </w:rPr>
        <w:t>товарно-транспортную накладную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учета движения материалов кладовщик оформляет </w:t>
      </w:r>
      <w:r>
        <w:rPr>
          <w:b/>
          <w:sz w:val="28"/>
          <w:szCs w:val="28"/>
        </w:rPr>
        <w:t>карточку складского учета.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интетический учет материально-производственных запа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ет материальных запасов ведут на синтетическом счете 10 “Материалы”. Счет 10 “Материалы” предназначен для обобщения информации о наличии и движении принадлежащих предприятию сырья, материалов, топлива, запасных частей, тары и тому подобных ценнос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атериалы учитываются на счете 10 “Материалы” по фактической себестоимости их приобретения или учетным цен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счету 10 “Материалы” могут быть открыты субсч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-1 “Сырье и материалы”;</w:t>
      </w:r>
    </w:p>
    <w:p>
      <w:pPr>
        <w:pStyle w:val="Normal"/>
        <w:jc w:val="both"/>
        <w:rPr/>
      </w:pPr>
      <w:r>
        <w:rPr>
          <w:sz w:val="28"/>
          <w:szCs w:val="28"/>
        </w:rPr>
        <w:t>10-2 “Покупные полуфабрикаты и комплектующие изделия, конструкции и детали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-3 “Топливо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-4 “Тара и тарные материалы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-5 “Запасные части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-6 “Прочие материалы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-7 “Материалы, переданные в переработку на сторону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-8 “Строительные материалы”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При учете материалов по фактической себестоимости </w:t>
      </w:r>
      <w:r>
        <w:rPr>
          <w:sz w:val="28"/>
          <w:szCs w:val="28"/>
        </w:rPr>
        <w:t>в дебет материальных счетов относят все расходы по их приобре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оступлении материалов дебетуют материальный счет 10 «Материалы» и кредитуют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ет 60 «Расчеты с поставщиками и подрядчиками» - на стоимость поступивших материалов по ценам поставщиков со всеми наценками сбытовых и снабженческих организаций и транспортно-заготовительными расходам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ет 76 «Расчеты с разными дебиторами и кредиторами» - на стоимость услуг, оплачиваемых чеками транспортным организациям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чет 71 «Расчеты с подотчетными лицами» - на стоимость материалов, оплаченных из подотчетных сум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ие сч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ценности, полученные от разборки специальных основных средств, и излишки материалов, выявленные при инвентаризации, оценивают по рыночной стоимости и приходуют по дебету счета 10 с кредита счета 91 «прочие доходы и расходы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ериалы, полученные по договору дарения и безвозмездно, принимаются на учет по рыночной стоимости по дебету счета 10 с кредита счета 98 «Доходы будущих периодов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пущенные в производство и на другие нужды материалы списываются с кредита материальных счетов 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бет счета 20 «Основное производство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бет счета 23 «Вспомогательные производства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бет других счетов в зависимости от направления расходов материалов (25, 26 и др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данные материалы списывают с кредита счета 10 в дебет счета 91 «Прочие доходы и расходы». По дебету счета 91 отражают также расходы, связанные с продажей материалов, и сумму НДС по проданным материала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если при продаже материалов не исполнены необходимые условия признания выручки, то отпущенные материалы списывают с кредита счета 10 не в дебет счета 91, а в дебет счета 45 «Товары отгруженные». После признания выручки от продажи материалов они списываются с кредита счета 45 в дебет счета 91 «Прочие доходы расходы»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 синтетическом учете материальных ценностей по учетным ценам</w:t>
      </w:r>
      <w:r>
        <w:rPr>
          <w:sz w:val="28"/>
          <w:szCs w:val="28"/>
        </w:rPr>
        <w:t xml:space="preserve"> дополнительно используют счета 15 «Заготовление и приобретение материальных ценностей» и 16 «Отклонение в стоимости материальных ценностей»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чет 15 «Заготовление и приобретение материальных ценностей» предназначен для учета заготовления и приобретения материальных ценностей, относящихся к средствам в обороте (материалы, животные на выращивании и откормке, товары)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>В дебет счета 15 относят покупную стоимость материальных ценностей, по которым в организацию поступили документы поставщика, и другие расходы по приобретению материалов с кредита счетов 60 «Расчеты с поставщиками и подрядчиками», 23 «Вспомогательные производства», 71 «Расчеты с подотчетными лицами» и др. в зависимости от того, откуда поступили материальные ценности, от характера расходов по заготовке и доставке материальных ценностей в организацию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>Материально-производственные запасы, фактически поступившие в организацию, списывают по учетным ценам с кредита счета 15 в дебет счетов 10 «Материалы» и 41 «Товары»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умму разницы в стоимости приобретенных материально-производственных запасов, исчисленной в фактической себестоимости приобретения и учетных ценах, списывают со счета 15 в дебет счета 16. остаток на счете 15 на конец месяца показывает наличие материально-производственных запасов в пути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чет 16 «Отклонение в стоимости материальных ценностей» предназначен для учета разницы в стоимости приобретенных материально-производственных запасов, исчисленной в фактической себестоимости приобретения и учетных ценах. Этот счет используют только в том случае, если на счетах 10, 11, 41 синтетический учет ведут по учетным ценам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копленные на счете 16 разницы списывают с кредита счета 16 в дебет счетов издержек производства или обращения или других счетов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проводки по счету 10 «Материалы»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4"/>
        <w:gridCol w:w="2676"/>
        <w:gridCol w:w="234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Содержание операции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Корреспондирующие сче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еб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Кредит</w:t>
            </w:r>
          </w:p>
        </w:tc>
      </w:tr>
      <w:tr>
        <w:trPr>
          <w:trHeight w:val="363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т материалов по фактической себестоимости 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Оприходованы производственные запасы, поступившие от поставщиков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0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тражена сумма НДС по поступившим ценностя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плачена задолженность поставщика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,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1,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тражена расходы по заготовке производственных запасов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0,60,76 и д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приходованы отходы из основного и вспомогательного производств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,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приходованы материалы, полученные от ликвидации основных средств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олучены безвозмездно от других организаций материальные ценност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писаны по плановой себестоимости материалы, отпущенные на капитальные вложения, основное и вспомогательное производства, расходы будущих периодов, расходы на продажу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8,20,23,97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писаны материалы на непроизводственные нужд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1,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Реализованы материал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Начислен НДС, приходящийся на реализованный материа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ереданы безвозмездно материальные ценност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писан финансовый результат от безвозмездной передач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т материалов по учетным цен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Акцептованы счета поставщиков за приобретенные производственные запас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тражена сумма НДС по производственным запаса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плачена задолженность поставщика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,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1,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писана сумма НДС по оплаченным ценностя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приходованы запасы по учетным цена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писаны отклонения фактической себестоимости производственных запасов от их стоимости по учетным цена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писаны по учетным ценам материалы по направлениям расходов на капитальные вложения, основное и вспомогательное производство, расходы будущих периодов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8,20,23,97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писаны по окончанию месяца отклонения фактической себестоимости материалов от стоимости их по учетным цена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8,20,23,25,26,97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TextBody"/>
        <w:spacing w:before="0" w:after="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900" w:hanging="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Задача.</w:t>
      </w:r>
    </w:p>
    <w:p>
      <w:pPr>
        <w:pStyle w:val="Normal"/>
        <w:ind w:firstLine="567"/>
        <w:jc w:val="both"/>
        <w:rPr/>
      </w:pPr>
      <w:r>
        <w:rPr>
          <w:sz w:val="28"/>
        </w:rPr>
        <w:t>Предприятие ООО «Ляля» оприходовало сахар от ООО «Светлана» в количестве 1800 кг. на сумму 116000 руб. (без НДС). Данная продукция была оплачена с р/счета. Полученный сахар кладовщик центрального склада отпустила в цех № 1 для производства готовой продук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гласно учетной политике предприятия на ООО «Ляля» учет материалов ведется с применением счета 10,15,16, а утвержденная учетная стоимость сахара равна 18 руб. за 1 кг.</w:t>
      </w:r>
    </w:p>
    <w:p>
      <w:pPr>
        <w:pStyle w:val="Normal"/>
        <w:ind w:firstLine="567"/>
        <w:jc w:val="both"/>
        <w:rPr/>
      </w:pPr>
      <w:r>
        <w:rPr>
          <w:sz w:val="28"/>
        </w:rPr>
        <w:t>Необходимо отразить в учете ООО «Ляля» все указанные хозяйственные опер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800"/>
        <w:gridCol w:w="468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ирующие сче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 руб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ая опера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иходован сахар по фактической стоим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тен НД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/счета оплачены счета поставщик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иходован сахар по учетной цен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 отпущен для изготовления готовой продук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о отклонение фактической стоимости сахара от его стоимости по учетной цен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о отклонение фактической стоимости сахара от его стоимости по учетной цене</w:t>
            </w:r>
          </w:p>
        </w:tc>
      </w:tr>
    </w:tbl>
    <w:p>
      <w:pPr>
        <w:pStyle w:val="TextBody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TextBody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284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567"/>
        </w:tabs>
        <w:ind w:left="720" w:hanging="360"/>
      </w:pPr>
      <w:rPr>
        <w:b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firstLine="567"/>
      <w:jc w:val="center"/>
      <w:outlineLvl w:val="1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60"/>
      <w:ind w:left="857" w:right="922" w:firstLine="2167"/>
      <w:jc w:val="center"/>
    </w:pPr>
    <w:rPr>
      <w:color w:val="000000"/>
      <w:spacing w:val="-2"/>
      <w:sz w:val="26"/>
      <w:szCs w:val="26"/>
    </w:rPr>
  </w:style>
  <w:style w:type="paragraph" w:styleId="2">
    <w:name w:val="Основной текст 2"/>
    <w:basedOn w:val="Normal"/>
    <w:qFormat/>
    <w:pPr>
      <w:autoSpaceDE w:val="false"/>
      <w:ind w:left="54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8:15:00Z</dcterms:created>
  <dc:creator>Administrator</dc:creator>
  <dc:description/>
  <cp:keywords/>
  <dc:language>en-US</dc:language>
  <cp:lastModifiedBy>Administrator</cp:lastModifiedBy>
  <dcterms:modified xsi:type="dcterms:W3CDTF">2006-11-10T14:18:00Z</dcterms:modified>
  <cp:revision>19</cp:revision>
  <dc:subject/>
  <dc:title/>
</cp:coreProperties>
</file>