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i/>
          <w:color w:val="FF0000"/>
          <w:sz w:val="36"/>
          <w:szCs w:val="36"/>
        </w:rPr>
        <w:t>НАПИСАНО ВОЙНОЙ</w:t>
      </w:r>
      <w:r>
        <w:rPr>
          <w:color w:val="FF0000"/>
          <w:sz w:val="32"/>
          <w:szCs w:val="32"/>
        </w:rPr>
        <w:t xml:space="preserve">    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онцепция человека, как она утверждается литературой, с наибольшей убедительностью раскрывается в произведениях о Великой Отечественной войне. Особенный интерес учащихся вызывают произведения, повествующие о молодых героя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ак складывался нравственный облик поколения советских людей, разгромивших фашизм? Как и откуда брались у молодых ребят, пришедших на огневые рубежи, те внутренние силы сопротивления, которые вызывали уважение и восхищение у всех честных людей Земли? Вот вопрос, на которые убедительно отвечает современная литература о войн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оенные ситуации, исполненные особого драматизма, с их «предельной» заостренностью нравственного выбора, где человек обнаруживает себя «до дна»  в добре и зле, мужестве страхе, духовном взлёте и нравственном падении, позволяют писателям открывать в своём герое главное, выявлять идейно-нравственные основы его лич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сследуя связь человека и общества, человек и мира, советская литература высвечивает социальные истоки этих связ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браз советского человека, солдата современными писателями  рисуется как бы в двух аспектах, тесно взаимосвязанных: герой в противостоянии миру фашизма и герой в борении за нравственные подлинные ценности в себе в разных ситуациях - фронтовых, госпитальных, тыловых. Второй аспект изображения потребовал от писателей заострение нравственно – гуманистической проблематике произведени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оветские писатели утверждают, что ценность человека на войне меряется не только выполнением боевых задний. Есть ещё одна мера – его «нравственные установления», составляющие основу характера, двигательные стимулы. В этом смысле лейтенант Кузнецов в романе «Горячий снег», герой В. Быков капитан Ивановский («Дожить до рассвета»), учитель Мороз («Обелиск») являются важными звеньями художественной системы не только писателей Ю. Бондарев и В. Быков, но и всей советской военной проз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-1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 столкновении двух идеологий, двух нравственных различных устоев и систем победила наша система, наша нравственность, основанная на человечности и сознан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лубочайшей ответственности человека не только за себя, но и за судьбу других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Тема война неиссякаема. Появляются все новые и новые произведения, которые вновь и вновь заставляют вернуться к огненным событиям теперь уже более сорокалетней давности и увидеть в советском человеке то, что мы ещё не достаточно глубоко не осознали и оценили. Что же нового сказала художественная литература о Великой Отечественной войне за последние годы, какие новые темы открыла или заострила? Остановимся на высказываниях самих писателей, которые помогут учителю – словеснику определить свой взгляд на произведения, которые он будет рекомендовать учащимся для чтения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Редакция журнала «Дружба народа» обратилась к белорусским писателям А. Адамович, В. Быкову, А. Жуку, В. Козько, И. Шемякину с вопросом: «Что за последнее время в опыте общесоюзной и мировой литературы о войне вы считаете наиболее интересным?» Алесь Жук, отвечая на вопрос, в числе самых интересных называет «Я из огненной деревни», созданную А. Адамовичем, Я. Брылем и А. Колесником, и, отзываясь о ней, указывает на самые характерные особенности всей литературы о войне последних лет. Он говорит: «С годами эта страшная книга словно приближается к читателю, ибо вопреки всем ужасам со страниц её встаёт и величие народного подвига, непокоримость народного духа, неистребимость веры в человека и в человечность. В этой книге есть тот истина </w:t>
      </w:r>
      <w:r>
        <w:rPr>
          <w:b/>
          <w:sz w:val="32"/>
          <w:szCs w:val="32"/>
        </w:rPr>
        <w:t>народный</w:t>
      </w:r>
      <w:r>
        <w:rPr>
          <w:sz w:val="32"/>
          <w:szCs w:val="32"/>
        </w:rPr>
        <w:t xml:space="preserve"> (выделено А.Жуком) взгляд на войну как на чуждое всему человеческому явление, как на преступление против человечности, которое не должно повториться». Эти слова в полной мере относятся ко всей прозе о войне, созданной в последнее десятилетие, к таким разным по стилю и жанру произведениям, как «Навеки – девятнадцатилетние» Г. Бакланового; повестям В. Кондратьева «Сашка», «Отпуск по ранению»; «Каратели» А. Адамовича; «Плотина» В. Семина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-2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еликая Отечественная войн потребовала от нашего народа, от каждого советского человека напряжение всех его душевных и физических сил. Вновь и вновь исследуют писатели истоки нашей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ы над фашизмом, сущность советского характера, человека – патриота, интернационалиста, гуманист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Война не только «отменяет», она делает ещё более острыми нравственные проблемы, чувство гражданского долга, ответственности. Ясность целей и задач на войне не может служить оправданием какой-либо моральной неразборчивости, некой духовной «упрощенности». Она не освобождает человека от необходимости в полной мере отвечать за свои поступки, осмысливать происходящее. Жизнь на войне – это жизнь со всеми её духовными и нравственными проблемами в их сложности и противоречив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Остановимся на нескольких произведениях 70-80 - х годов, значение которых в формировании нравственного мира юного читателя трудно переоценить. Речь пойдёт о повестях В. Быкова, роман Ю. В. Бондарева «Горячий снег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ПОВЕСТИ В. БЫКОВА</w:t>
      </w:r>
    </w:p>
    <w:p>
      <w:pPr>
        <w:pStyle w:val="Normal"/>
        <w:jc w:val="both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асиль Владимирович Быков относится к поколению фронтовиков, на долю которых выпала вся тяжесть войны. Видел и пережил Быков так много, что сама его жизнь могла бы стать сюжетом для повести и романа. Достаточно такого факта. На обелиске одной из братских могил под Кировоградом в длинном списке погибших была и его фамилия. Он узнал об этом много лет спустя. Спас его счастливый случай: тяжело раненный, он выполз из хаты, которую через несколько минут проутюжил фашистский танк. Подобрали его санитары другой части, а в полку посчитали погибшим и послали матери «похоронку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о войны В. Быков учился в Витебске в художественном училище и, может быть, стал бы скульптором или живописцем, но война определила его путь – писателя. В. Быков не мог не рассказать о том, что пережил сам, и что пережили те, кто воевал рядом с ним, кто остался в живых и кто не вернулся. На вопрос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-3-</w:t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чему он пишет только о войне, В. Быков отвечает: «Вероятно, потому, что прошедшая война всеобъемлюща и там всему было место…. Во время войны, как никогда ни до, ни после неё, обнаруживалась важность человеческой нравственности, незыблемость основных моральных критериев». Писателя интересует, прежде всего, и «главным образом нравственный мир человека, возможность его духа». В. Быков избрал жанр повести, что даёт ему возможность в небольшом временном пространстве сосредоточить такие «мгновения» нравственной, духовной жизни, в которые герои решают для себя вопросы огромной важности. «Принимаясь за новую вещь, я знаю наверняка, что это будет повесть…. Я не ощущаю тесноты в этом обжитом мною жанре. Я думаю, что это очень ёмкая форм прозы…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Ещё одна особенность в творчестве В. Быкова отмечается критикой – постоянства конфликт. Он ставит своих героев в такие критические ситуации, которые сразу же выявляют их главную сущность. Отстоять в себе человека, противопоставить, человеческое начало звериной сущности врага, чтобы победить его, - вот та главная моральная задача, которую, так или иначе, решают для себя герои В. Бык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ещё одну особенность творчества В. Быкова следует подчеркнуть. «Нет необходимости, - писал критик Ю. Селезнев, - доказывать то, что Василь Быков – писатель современный. Война для него – в прошлом, но её уроки – живое, осязаемое, насущное сегодня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Одно общее чувство пронизывает все произведения Быкова: «чувство это – от каждого зависит всё</w:t>
      </w:r>
      <w:r>
        <w:rPr>
          <w:sz w:val="36"/>
          <w:szCs w:val="36"/>
        </w:rPr>
        <w:t>!</w:t>
      </w:r>
      <w:r>
        <w:rPr>
          <w:sz w:val="32"/>
          <w:szCs w:val="32"/>
        </w:rPr>
        <w:t xml:space="preserve"> От того, как поступит, как поведёт себя человек на каком – то участке войны, земли,- кажется, что именно от того зависит все и вся в мире». Этим же гражданским пафосом проникнут последняя повесть писателя – «Знак победы», опубликованная в журнале «Дружба народов» (1983 № 3 – 4). Здесь, так же как и в предыдущих произведениях В. Быкова, есть острая ситуация: полиция ломится в хату Степаниды, требуя, чтобы он сказал, куда спрятала бомбу. Она поджигает дом и в пламене гибнет сама. Но главное в повести другое. Рассказывая о жизни Степаниды и её мужа Петрова хутора Яхимовщина, писатель показывает, как сформировалась личн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-4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епаниды и откуда у неё, полуграмотной белорусской крестьянки, хватило сил на такой поступок и от куда появилось то духовное превосходство, которое позволило ей не признать над собой власти фашистов, воспротивится их порядку и совершить геройский поступок. Она до всего дошла сама. Никто ей не мог ни помочь, ни подсказать, как бороться. Возможно, со временем с ней связались бы партизаны, и ей было бы легче. Но она осталась одна лицом к лицу с беспощадной и наглой силой. Даже жалкиё Петров был от неё оторван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а годы Советской власти, а она установилась в этих краях совсем недавно, Степанида успела понять её главную суть, оценить и принять всем своим существом то главное, что принесла Советская власть простому человеку, - уважение к человеческой личности. «На счастье или на беду, она знала, в чём её хватит с избытком, от чего она не отречется хотя бы на краю гибели. За свою трудную жизнь она все – таки познала правду и по крохам обретала свою человеческое достоинство. А тот, кто однажды почувствовал себя человеком, уже не станет скотом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Степанид не может сама высказать всё, что думают, наблюдая, как ведут себя враги в её дворе. Но она, воспринявшая народную мораль, понимает, что нарушаются извечные устои человеческого бытия и что её постояльцы сами себя исключают из общечеловеческих обычаев и нравов. Вот как передаёт её мысли автор: «Иногда она слышала о немцах: культурная нация. Может, в чём – либо и культурная, но разве культурная может позволить себе открыто разбойничать, как это делают немцы? Она не читала их книжек, не разбиралась в их высокой политике. Она привыкла судить о большом по малому, о мире – по своей деревне. И она не ошибалась. Она знала, что хорошие люди не поступают подло ни по своей воле, ни по принуждению. Подлость – оружие подлецов. Уже одно то, что немцы пришли на её землю с оружием, значило, что правда не на их стороне. У кого, правда, тому не надобно оружие. Опять же достаточно посмотреть, кто с ним за одно, чтобы понять, кто они сами. До последней своей минуты она не покорится им, потому что она человек, а они звери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Сознание этой истины определило все ее дальнейшее поведение неприятия, в отличие от Петрока, который пыталс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-5-</w:t>
      </w:r>
    </w:p>
    <w:p>
      <w:pPr>
        <w:pStyle w:val="Normal"/>
        <w:jc w:val="both"/>
        <w:rPr/>
      </w:pPr>
      <w:r>
        <w:rPr>
          <w:sz w:val="32"/>
          <w:szCs w:val="32"/>
        </w:rPr>
        <w:t>приспособиться и не сумел подняться до подобных мыслей. Автор пишет: «Как ни странно, но теперь она их не боялась и не сказала бы им ни одного слова, если бы они обратились к ней. В ее сознании они так и не стали людьми, а остались чудовищами, разговаривать с которыми для нее было нелепостью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Характер Степаниды определился в советское время. Она была участницей всех событий становления новой жизни и во всех ситуациях руководствовалась сознанием, что человек свободен и хозяин всему. В свое время оно бесстрашно вступила за арестованных председателя колхоза Левона и учителя. Левон так и пропал, а учителю, возможно, она помогла. Он стал директором школы в местечке, и вот теперь его, коммуниста, повесили немцы. Степанида сама выстрадала мысль, которая толкнула ее к активным действиям. «Никогда им такое не простится. Такого нельзя простить никому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Нравственно не приняв фашистов, Степанида включается в борьбу. Конечно, намерение использовать невзорвавшуюся бомбу наивно, но ее стремление повредить врагам самое возвышенное. Бомбу она выменивает на последнюю живность в своем хозяйстве, поросенка, у прижимистого Кормила, который ее при аресте и выдает. Хату окружают полицаи. Так, как она хотела, не получилось, планы ее рушились. Так пусть же и </w:t>
      </w:r>
      <w:r>
        <w:rPr>
          <w:i/>
          <w:sz w:val="32"/>
          <w:szCs w:val="32"/>
        </w:rPr>
        <w:t>по –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ихнему   </w:t>
      </w:r>
      <w:r>
        <w:rPr>
          <w:sz w:val="32"/>
          <w:szCs w:val="32"/>
        </w:rPr>
        <w:t xml:space="preserve"> не будет, решает Степанид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«Степанида уже знала, что надо сделать, и теперь лишь испугалась при мысли, что может не успеть, опоздать... Пусть бесятся. Пусть думают, рыщут, ломают голову – где? И не спят ни ночью, ни днем, боятся до последнего своего издыхания». Она успела вытащить бутыль с керосином, облить двери и стены своей хаты и поджечь ее. Повесть кончается так: «Пожар никто не тушил, и хутор горел беспрепятственно и долго, и полицаи никого не подпускали к пожару, сами также держались в отделении – опасались мощного взрыва бомбы. Но бомба дожидалась своего часа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ак видим, и последняя повесть писателя не выпадает из его художественной системы, а углубляет и закрепляет её. Лейтенант Ивановский убил всего одного обозника, партизан Левчук спас малыша, Сотников погиб на виселице, возможно н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-6- </w:t>
      </w:r>
    </w:p>
    <w:p>
      <w:pPr>
        <w:pStyle w:val="Normal"/>
        <w:jc w:val="both"/>
        <w:rPr/>
      </w:pPr>
      <w:r>
        <w:rPr>
          <w:sz w:val="32"/>
          <w:szCs w:val="32"/>
        </w:rPr>
        <w:t>убив ни одного фашиста, Иван Терешка спас итальянскую девушку, Мороз добровольно сдался и был расстрелян вместе со своими учениками. Степанида погибла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е мало ли эти люди сделали для победы над врагом, есть ли в поведении этих людей героическое, можно ли оправдать их жизнь смерть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i/>
          <w:color w:val="FF0000"/>
          <w:sz w:val="36"/>
          <w:szCs w:val="36"/>
        </w:rPr>
        <w:t>Ю. БОНДАРЕВ «ГОРЯЧИЙ СНЕ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Юрий Васильевич Бондарев принадлежит к тому поколению советских писателей, которые пришли в литературу в 50 – е годы, имея за плечами опыт непосредственного участия в Великой Отечественной войн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н родился 15 марта 1924 года в городе Орске на Урале в семье юриста. В восьмилетнем возрасте вместе с родителями переезжает в Москву. Война застала его школьником. После окончания артиллерийского училища Ю. Бондарев зимой 1942 г                                  принимает боевое крещение под Сталинградом. Он форсировал Днепр, освобождал Польш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1946 г. Ю. Бондарев поступает в Литературный институт им. М. Горького. Первые рассказы молодого писателя появились в печати в 1949 г. Потом они были объединены в сборник «На большой реке», который вышел в 1953 г. В основу рассказов были положены личные впечатления писателя о событиях военных лет. Первая повесть «Юность командиров» (1956) тоже построена на автобиографическом материале, она посвящена жизни курсантов артиллерийского училищ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следующие повести «Батальон просит огня» (1957) и «Последние залпы» (1959) упрочили за Ю. Бондаревым славу писателя военной темы. В них раскрывается героизм солдат и офицеров, психология советских людей на войн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Автор изображает её такой, какой она виделась рядовому участнику событий. Живописная яркость описаний, напряжённый драматизм, точность и тонкость психологического анализа – основные черты стиля Ю. Бондарев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оман «Тишина» (1962) рисует после военную жизнь, в которой люди, прошедшие войну, ищут своё место и призвание. 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-7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борник рассказов «Поздним вечером» (1962) и повесть «Родственник» (1969) просвещенны современной молодёжи. Это доказывает, что Ю. Бондарев – писатель широкого плана. Подтверждением этому является и одна из последних вещей Ю. Бондарева – «мгновения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всё же Юрий Бондарев – общепризнанный мастер военной темы. Он является одним из автора сценария фильма – эпопеи «Освобождение» (1970), за который в числе других бы удостоен Ленинской прем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девятом классе мы предлагаем учащимся прочитать роман Ю. Бондарев «Горячий снег», самим выделить интересующие их проблемы и сформулировать вопросы для обсуждения их в класс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Почему избрали именно это произведение? Потому, что в романе «Горячий снег» показано решающее сражение войны, битва под Сталинградом, сутки смертельного противостояния, после которого начался наш путь в Берлин. Изображая артиллерийскую батарею, которая приняла на себя удар танкового корпуса Фанштейна, выдержала яростный натиск и почти вся погибла, писатель сумел раскрыть в участниках битвы такие качества, присущие советскому человеку, которые определили не только итог этого страшного боя, но и исход всей войны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главная причина выбора романа Ю. Бондарева – это нравственная заостренность повествования, обращённость в наш день, к духовному миру современника. Герои Бондарева с их максимализмом, возвышенным стремлением к совершенству очень близки старшеклассникам, вызывают неизменную любовь и симпатию юных читателей. Нельзя не согласится с мнением критика А. Ланщикова: «Герои Ю. Бондарева истинно и искренне требовательны к себе и чуть снисходительны к слабостям других, что сообщает им ту мягкость характера, которая так привлекает людей. Они мужественны в бою и до последней капли крови отстаивают каждую пядь родной земли. Они упорны в своей деликатности и деликатны в своем упорстве и до последнего вздоха отстаивают свой духовный мир, мир высоких нравственных ценностей своего народ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бстоятельства боя потребовали от всех его участник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-8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сшего напряжения физических и духовных сил, а критическая ситуация до предела обнажила сущность каждого и определила, кто есть кто. Не все выдержали это испытание. Но все оставшиеся в живых вышли из этого горнила изменившись, через страдания открыв для себя новые нравственные истины. В самом методе  изображения войны и человека в экстремальных условиях Ю. Бондарев следует традициям Л. Н. Толстого, осознание которых откроет учащимся смысл преемственности духовных ценностей народа, преемственность литературных традиций. Осмыслить роман в контексте национальной духовной культуры поможет учащимся рекомендательная литерату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Задание самим составить вопросы для беседы вызывает активный интерес учащихся и заставляет их ответственно отнестись к чтению. Собранные заранее специально избранной творческой группой вопросы учащихся затем вместе с учителем редактируются и предлагаются классу. Редакторская правка согласовывается с автором, и в процессе этой работы выясняется, почему  ученик считает свой вопрос важным для понимания идейно-художественного содержания романа, как он мыслит сам. Это даёт возможность творческой группе, которая будет активным помощником учителя в процессе  беседы, заранее знать точки зрения и выступить в роли оппонентов. Предлагая вопросы классу, педагог называет имя автора, за которым всегда остаётся право возражать против редакторских правок и отстаивать свою формулировку, своё понимание вопроса. Порядок вопросов также решается вместе с группой, и часто кому-нибудь одному из них предоставляется право руководить беседой. Ребята этого упорно добиваю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онечно, более всего учащихся интересует проблема столкновения характеров Дроздовского и Кузнецова. Если гуманная правота Кузнецова принимается учащимися сразу, судьба лейтенанта Давлатяна, кристально чистого юноши, одушевлённого возвышенным порывом во что бы то ни стало подбить хотя бы один танк противника и несчастного от того, что ещё до боя был смертельно ранен, вызывает чувство щемящей жалости и сострадания, то отношение учащихся к Дроздовскому уже в процессе подготовки к уроку выявилось как неоднозначное. Одн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-9-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ршенно не принимали Дроздовского и не до конца уясни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вторское к нему отношение, другие видели в нём так много положительного, что не соглашались с автором вообще, находят этот тип командира не только приемлемым, но и необходимым в военной обстановке, ссылая на Бессонного, который тоже был суров и требователен, полагая, что по долгу службы он не имеет права жалеть ни себя, ни други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 чём принципиальная разница характеров Дроздовского и Кузнецова? В том, что в Кузнецове живёт ясное осознание высокой ответственности, чувство общей судьбы, жажда слитности, и потому так радостны для Кузнецова мгновения, когда он ощущает силу сплочённости, единств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Всё слилось в нечто неистово – неудержимое, огромное, «где уже не было отдельного человека, с его бессилием и усталостью. И, упиваясь этой поглощающей растворённостью во всём, он повторил команд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Держать, держать!.. Всё к орудию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тсюда и широта взглядов Кузнецова, его человечность, бесстрашие и его неприятие « злой правоты» Дроздовског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Дроздовский увидел в Сталинграде, прежде всего возможность для немедленного взлёта. Он торопит солдат не давая им передышки. Стреляя по самолёту,  жаждет лично попасть, выделиться уже до главного боя, не упустить шанс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 Попал ведь! – выкрикнул Дроздовский сдавлено.- Видел, Кузнецов? Попал ведь я!.. Не мог я не попасть!..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иведём мнение критика Виктора Чалмаева о Дроздовском. « Писатель видит в Дроздовском, в его водных процедурах на обжигающем ветру, в этой нарочитой чёткости ещё неопределённое индивидуалистическое понимание событий, времени. Герой спешит взять от войны свою долю успеха, он искренне верит: первый бой, которого он ждал, много будет значить в его судьбе или же этот бой станет для него последним. И в дальнейшем он сильно пришпоривает судьбу, вмешивается в ход боя эгоистично, с азартом игрока, ведущего « диалог» с удачей, губит напрасно Сергуненкова, Зою Елагину. « Злая правота» Дроздовского – это правота незрелого школяра, честолюбца, возбуждённого близостью удач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-10-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уховный мир Дроздовского не выдержал напора войны. Её напряжение не всем по силам. И теперь его ожидает или окончательный распад, или медленное тяжелое становление. Но в конце боя он, подавленной смертью Зои, начинает смутно понимать высший смысл свершившегося на его же рубеже. Война предстаёт и перед ним как огромный черновой труд народа, арм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ойна поставила перед этим, в сущности, мальчиками такие задачи, которые не могли быть посильны всем, но каждый стремился к их решению. Учащиеся, осуждая Дроздовского, жалеют его и, проникают в авторское отношение к герою, доказывают, что со временем, и он сумеет преодолеть себя, поймёт, что и в жестоких условиях войны такие ценности, как человечность, нравственность, братство, не теряют своего смысла, не забываются, наоборот, они органически сочетаются с понятием долга, любви к отечеству и становятся в судьбе человека и народа решающи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Новые глубинные грани человеческого существования открываются учащимся через образ генерала Бессонов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иктор Чалмаев говорит, что характер Петра Александровича Бессонова – открытие Бондарева – романиста: «Писатель показал этого немолодого уже военачальник, каждый миг осознающего возложенною на него ответственность, в сложном разностороннем движении души». Что имел в виду критик? Прежде всего то, что характер этого человека показал в сложном противостояниях, развитии. Уверенный вначале, что «непосредственный, субъективные впечатления расслабляющее въедаются в душу, рождают жалость, сомнения в нём, занятой, по долгу своему, общим ходом операции», и, следовательно, мешают ему выполнить свой долг командующего, он в ходе борьбы, наблюдая поведения бойцов и командиров, тоже приходит для себя мысля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сход боя показал и ему, мудрому человеку, как и молоденькому Дроздовскому, что одному человеку не под силу предвидеть и совершить всего, что нельзя не снисходить к людям, которыми командуешь, что в человеческом внимании к ним и доверии не слабость, а сила командира. Общение с Весниным и его смерть открыли генералу Бессонову иное понимание своего назнач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раматизм положение Бессонова, ответственного за жизнь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-11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ысяч людей, ему подчиненных, за судьбу операции, усугубля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м, что его сын, воевавший в армии, который командовал изменник Власов, пропал без вести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глядываясь в каждого молодого солдата, офицер, ровесника своего Власова, генерал ищет ответ на свой нелегкий вопрос: сохранит ли сын – без его поддержки, наедине с врагом – высокое достоинство, мужество советского война? Устойчиво, органично ли в нём то воспитание, которое он дал ему? Точно ли фальшивка т слащавая фотография сына в фашистском госпитале, которую спрятал Веснин, веря Бессонову и оберегая его покой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потому, может быть, он так суров к растерявшемуся танкисту, что в его слабости увидел возможную слабость сына! И, наоборот, невольным ответом ему, укрепляющем веру в сына, связь с ним, разрушающим его одиночество, была безмерная стойкость батареи Кузнецов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ручая награды оставшимся в живых артиллеристам, генерал взволнован, обычные суровость и сдержанность изменяют ему: «Спасибо вам! Спасибо от меня! Всё, что могу. Сполна заслужили героев, но всё, что могу…. За этот бой сердечное моё спасибо. Теперь легче будет, теперь наступать будем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Точнее всего его состояние определяет критик В. Чалмаев: </w:t>
      </w:r>
    </w:p>
    <w:p>
      <w:pPr>
        <w:pStyle w:val="Normal"/>
        <w:jc w:val="both"/>
        <w:rPr/>
      </w:pPr>
      <w:r>
        <w:rPr>
          <w:sz w:val="32"/>
          <w:szCs w:val="32"/>
        </w:rPr>
        <w:t>«Нет, если и его сын из такого прочного материала, – а он, отказавшийся идти под крыло к папе – генералу, именно такой, – то второй утраты не будет, сын не подведёт отца и перед лицом смерти. Слёзы восторга, которая колкая степная пыль на разбитой огневой срывает с лица Бессонова. Выражение глубокой веры во всех «мальчиков» в солдатской, офицерской форме, вера в чудесную молодость родной страны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рок подлинной человечности преподал Бессонову член военного совета Веснин, которому изначально была дана способность проникновение в человеческую душу, умение понять, увидеть всё лучшее, поверить и взять ответственность за человека на себя. О В. И. Веснине учащиеся говорят КПК о человеке необыкновенном, скромным и мужественном, сумевшем сохранить в тех жестоких условиях подлинную человечность и широту воззр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-12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То непреодолимое, что встало на пути Фанштейна к Сталинграду, </w:t>
      </w:r>
    </w:p>
    <w:p>
      <w:pPr>
        <w:pStyle w:val="Normal"/>
        <w:jc w:val="both"/>
        <w:rPr/>
      </w:pPr>
      <w:r>
        <w:rPr>
          <w:sz w:val="32"/>
          <w:szCs w:val="32"/>
        </w:rPr>
        <w:t>что мы называем советским характером, было скрыто в суровом Бессонове и добром Веснине, в молодых артиллеристах батареи Дроздовского, в тех разведчиках, что упрямо, вопреки обстоятельства, тащат пленного немца в штаб. Пленный майор Диц потрясён волей замерзающих, израненных разведчиков, их решимостью выполнить долг, во что бы то ни стало. На допросе у Бессонова именно он делает для себя открытие: «А в России горит снег». Горячий, горячий снег – это то, что не учли немцы, готовят свой варварский поход в Россию и это наступление под Сталинградом. Горячий снег – это не только в буквальном смысле горящая под ногами земля, это та несокрушимая духовная сила, воплощённая в Бессонове, командирах и солдатах, истоки которых в горячий любви к стране, которую они намеренны защищать до конц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мысл эпитета «горячий» в романе многозначен. Это не только горящая земля, снег, – это снег, пропитанный кровью солдат и слезами. Ибо война – это горе, увечья, смерти. С всею силой переживает лейтенант Кузнецов потерю Зои и Давлатяна, смерть Сергуненкова, гибель расчёта Чубарикова. «Он плакал так одиноко, задушено и отчаянно впервые в жизни. И когда вытирал лицо, снег на рукаве ватника был горячим от его слёз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-13-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ПИСОК ЛИТЕРАТУР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. П. Пронина «Произведения о Великой Отечественной войне» - 1985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8:43:00Z</dcterms:created>
  <dc:creator>User</dc:creator>
  <dc:description/>
  <dc:language>en-US</dc:language>
  <cp:lastModifiedBy>User</cp:lastModifiedBy>
  <cp:lastPrinted>2004-04-23T20:14:00Z</cp:lastPrinted>
  <dcterms:modified xsi:type="dcterms:W3CDTF">2004-04-23T16:19:00Z</dcterms:modified>
  <cp:revision>39</cp:revision>
  <dc:subject/>
  <dc:title>       Концепция человека, как она утверждается литературой, с наибольшей убедительностью раскрывается в произведениях о Велик</dc:title>
</cp:coreProperties>
</file>