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639487833"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1241832791"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007037448"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065063623"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761645808"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1864523156"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570230206"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616979846"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1594462596"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697079391"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895090663"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1718230403"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733657631"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455697817"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389246129"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